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Cs w:val="false"/>
          <w:emboss w:val="false"/>
          <w:imprint w:val="false"/>
          <w:color w:val="000000"/>
          <w:sz w:val="28"/>
          <w:szCs w:val="28"/>
        </w:rPr>
      </w:pPr>
      <w:r>
        <w:rPr>
          <w:rFonts w:cs="Times New Roman" w:ascii="Times New Roman" w:hAnsi="Times New Roman"/>
          <w:bCs w:val="false"/>
          <w:emboss w:val="false"/>
          <w:imprint w:val="false"/>
          <w:color w:val="000000"/>
          <w:sz w:val="28"/>
          <w:szCs w:val="28"/>
        </w:rPr>
        <w:t>ПЛАН</w:t>
      </w:r>
    </w:p>
    <w:p>
      <w:pPr>
        <w:pStyle w:val="TextBody"/>
        <w:spacing w:lineRule="auto" w:line="360"/>
        <w:rPr>
          <w:rFonts w:ascii="Times New Roman" w:hAnsi="Times New Roman" w:cs="Times New Roman"/>
          <w:bCs w:val="false"/>
          <w:emboss w:val="false"/>
          <w:imprint w:val="false"/>
          <w:color w:val="000000"/>
          <w:sz w:val="28"/>
          <w:szCs w:val="28"/>
        </w:rPr>
      </w:pPr>
      <w:r>
        <w:rPr>
          <w:rFonts w:cs="Times New Roman" w:ascii="Times New Roman" w:hAnsi="Times New Roman"/>
          <w:bCs w:val="false"/>
          <w:emboss w:val="false"/>
          <w:imprint w:val="false"/>
          <w:color w:val="000000"/>
          <w:sz w:val="28"/>
          <w:szCs w:val="28"/>
        </w:rPr>
      </w:r>
    </w:p>
    <w:p>
      <w:pPr>
        <w:pStyle w:val="TextBody"/>
        <w:spacing w:lineRule="auto" w:line="360"/>
        <w:jc w:val="both"/>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Введение</w:t>
      </w:r>
    </w:p>
    <w:p>
      <w:pPr>
        <w:pStyle w:val="TextBody"/>
        <w:spacing w:lineRule="auto" w:line="360"/>
        <w:jc w:val="both"/>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1. История возникновения представлений о бессознательном</w:t>
      </w:r>
    </w:p>
    <w:p>
      <w:pPr>
        <w:pStyle w:val="TextBody"/>
        <w:spacing w:lineRule="auto" w:line="360"/>
        <w:jc w:val="both"/>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2. Взгляд мыслителей прошлого на теорию бессознательного</w:t>
      </w:r>
    </w:p>
    <w:p>
      <w:pPr>
        <w:pStyle w:val="TextBody"/>
        <w:spacing w:lineRule="auto" w:line="360"/>
        <w:jc w:val="both"/>
        <w:rPr/>
      </w:pPr>
      <w:r>
        <w:rPr>
          <w:rFonts w:cs="Times New Roman" w:ascii="Times New Roman" w:hAnsi="Times New Roman"/>
          <w:b w:val="false"/>
          <w:emboss w:val="false"/>
          <w:imprint w:val="false"/>
          <w:color w:val="000000"/>
          <w:sz w:val="28"/>
          <w:szCs w:val="28"/>
        </w:rPr>
        <w:t>3. Фрейд и его теория бессознательного. Толкование сновидений</w:t>
      </w:r>
    </w:p>
    <w:p>
      <w:pPr>
        <w:pStyle w:val="TextBody"/>
        <w:spacing w:lineRule="auto" w:line="360"/>
        <w:jc w:val="both"/>
        <w:rPr/>
      </w:pPr>
      <w:r>
        <w:rPr>
          <w:rFonts w:cs="Times New Roman" w:ascii="Times New Roman" w:hAnsi="Times New Roman"/>
          <w:b w:val="false"/>
          <w:emboss w:val="false"/>
          <w:imprint w:val="false"/>
          <w:color w:val="000000"/>
          <w:sz w:val="28"/>
          <w:szCs w:val="28"/>
        </w:rPr>
        <w:t>4. Сознание и бессознательное как феномен</w:t>
      </w:r>
    </w:p>
    <w:p>
      <w:pPr>
        <w:pStyle w:val="TextBody"/>
        <w:spacing w:lineRule="auto" w:line="360"/>
        <w:jc w:val="both"/>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Заключение</w:t>
      </w:r>
    </w:p>
    <w:p>
      <w:pPr>
        <w:pStyle w:val="TextBody"/>
        <w:spacing w:lineRule="auto" w:line="360"/>
        <w:jc w:val="both"/>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Библиографический список</w:t>
      </w:r>
      <w:r>
        <w:br w:type="page"/>
      </w:r>
    </w:p>
    <w:p>
      <w:pPr>
        <w:pStyle w:val="TextBody"/>
        <w:spacing w:lineRule="auto" w:line="360"/>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Введение</w:t>
      </w:r>
    </w:p>
    <w:p>
      <w:pPr>
        <w:pStyle w:val="TextBody"/>
        <w:spacing w:lineRule="auto" w:line="360"/>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Данная работа посвящена теме бессознательных процессов в поведении человека. Бессознательное - это не только один из центральных и основных психологических вопросов, но, в гораздо большей степени, вопрос методологический, т.е. лежит в основе построения самой психологической науки. Следовательно, цель настоящей работы – дать характеристику этому сложному явлению как внутренний модели собственного мира человек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В 1908г. понятие бессознательного в психологии прировняли по значению к понятию потенциальной физической энергии в физике. Только с введением этого понятия становится вообще возможна психология как самостоятельная наука, которая может объединять и координировать факты в известную систему, подчинённую особым закономерностям.</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Своими задачами автор данной работы ставит прежде всего, указать исторические предпосылки трактовки понятия бессознательного; исследовать структуру предмета через призму философских взглядов мыслителей прошлого; попытаться объяснить, в чём состоит феномен этого явления.</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Целые системы и психологические направления получают совершенно своеобразное развитие в зависимости от того, как они объясняют для себя вопросы психики, сознания и бессознательного. Примерами могут служить психоанализ, построенный на понятии бессознательного, и традиционная эмпирическая психология, изучающая исключительно сознательные явления.</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Вопросы психики, сознания и бессознательного имеют определяющим методологическое значение для всякой психологической системы, т.к. от этого зависит, как решается судьба науки.</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Бессознательное, понимаемое как первоначально свободная, произвольная и не стеснённая никакими ограничениями со стороны человека деятельность, кладётся многими философами в основу не только творения мира, но и его познания. Бессознательное – это извечно заданный, неотъемлемый спутник человеческой жизни, т.к. деятельность сама по себе бесконечна и не имеет каких-либо пределов.</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 </w:t>
      </w:r>
      <w:r>
        <w:rPr>
          <w:rFonts w:cs="Times New Roman" w:ascii="Times New Roman" w:hAnsi="Times New Roman"/>
          <w:b w:val="false"/>
          <w:bCs w:val="false"/>
          <w:emboss w:val="false"/>
          <w:imprint w:val="false"/>
          <w:color w:val="000000"/>
          <w:sz w:val="28"/>
          <w:szCs w:val="28"/>
        </w:rPr>
        <w:t>Наше нормальное бодрствующее сознание, разумное сознание, как мы его называем, - это не более чем один особый тип сознания, в то время как повсюду вокруг него, отделенные от него тончайшей преградой, лежат потенциальные, совсем иные формы сознания. Мы можем прожить жизнь, и не подозревая об их существовании; но стоит применить уместный стимул, - и они появятся в мгновение ока во всей полноте: определенные умонастроения, которые, возможно, где-то могут быть применены и приспособлены “.</w:t>
      </w:r>
      <w:r>
        <w:rPr>
          <w:rStyle w:val="FootnoteCharacters"/>
          <w:rStyle w:val="FootnoteAnchor"/>
          <w:rFonts w:cs="Times New Roman" w:ascii="Times New Roman" w:hAnsi="Times New Roman"/>
          <w:b/>
          <w:bCs/>
          <w:emboss w:val="false"/>
          <w:imprint w:val="false"/>
          <w:color w:val="000000"/>
          <w:sz w:val="28"/>
          <w:szCs w:val="28"/>
        </w:rPr>
        <w:footnoteReference w:id="2"/>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Такова общая структура исследования указанной темы.</w:t>
      </w:r>
      <w:r>
        <w:br w:type="page"/>
      </w:r>
    </w:p>
    <w:p>
      <w:pPr>
        <w:pStyle w:val="TextBody"/>
        <w:spacing w:lineRule="auto" w:line="360"/>
        <w:ind w:firstLine="709"/>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1. История возникновения представлений о бессознательном</w:t>
      </w:r>
    </w:p>
    <w:p>
      <w:pPr>
        <w:pStyle w:val="TextBody"/>
        <w:spacing w:lineRule="auto" w:line="360"/>
        <w:ind w:firstLine="709"/>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Человек обладает необыкновенным даром: он может вызвать в своем воображении давно ушедшие миры, способен с предельным погружением войти в сферу собственных мыслей и критически воспринять их. Человеку дано рассуждать, познавать и оценивать, выстраивать стройную последовательность умозаключений. Кроме инстинктивных действий человеку свойственны ещё и сознательные. Иначе говоря, сознание – это высший уровень психической активности человека как социального существа. Этот процесс можно представить себе как внутреннюю модель внешней среды и собственного мира человека в социуме. Сознание есть результат общения, обучения и трудовой деятельности. </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Для осознанного управления своим поведением человек использует сигналы, одновременно поступающие из внешней среды и от внутренних органов и систем. Большая часть сигналов человеком не осознается, хотя они тоже используются для регулирования поведения, но на подсознательном уровне. Совокупность психических явлений, не осознаваемых субъектом, называется бессознательным.</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Область бессознательного огромна. Это активные психические образования. состояния, процессы, операции и действия человека. Сознание черпает свои силы в бессознательном. Это такое состояние человека, при котором у него отсутствует сознание, но психика продолжает функционировать.</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История бессознательного уходит своими корнями в глубокую древность. Для некоторых учений, возникших в рамках древнеиндийской философии, было характерно признание существования “неразумной души”, “неразумной жизни”, протеекающей таким образом, что человек не властен над своими чувствами. В Бхагавадгите наличествует понятие о трояком разделении разума – знающий, страстный и темный, окутанный мраком. Страсть, вожделение – это основное начало человеческой души, неразумное по своей внутренней природе. Буддийское учение также исходит из признания наличия несознательной жизни. Йога допускает, что “кроме сознающего разума имеется бессознательная, но психически активная область”.</w:t>
      </w:r>
      <w:r>
        <w:rPr>
          <w:rStyle w:val="FootnoteCharacters"/>
          <w:rStyle w:val="FootnoteAnchor"/>
          <w:rFonts w:cs="Times New Roman" w:ascii="Times New Roman" w:hAnsi="Times New Roman"/>
          <w:b/>
          <w:bCs/>
          <w:emboss w:val="false"/>
          <w:imprint w:val="false"/>
          <w:color w:val="000000"/>
          <w:sz w:val="28"/>
          <w:szCs w:val="28"/>
        </w:rPr>
        <w:footnoteReference w:id="3"/>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В античной философии также возникли догадки о том, что внутренний мир человека богаче, обширнее сознания. Во многих душевных состояниях индивид  не отдает себе отчета, а многие его поступки вообще не продиктованы разумом.</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ind w:firstLine="709"/>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2. Взгляд мыслителей прошлого на теорию бессознательного</w:t>
      </w:r>
    </w:p>
    <w:p>
      <w:pPr>
        <w:pStyle w:val="TextBody"/>
        <w:spacing w:lineRule="auto" w:line="360"/>
        <w:ind w:firstLine="709"/>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В философии </w:t>
      </w:r>
      <w:r>
        <w:rPr>
          <w:rFonts w:cs="Times New Roman" w:ascii="Times New Roman" w:hAnsi="Times New Roman"/>
          <w:b w:val="false"/>
          <w:bCs w:val="false"/>
          <w:emboss w:val="false"/>
          <w:imprint w:val="false"/>
          <w:color w:val="000000"/>
          <w:sz w:val="28"/>
          <w:szCs w:val="28"/>
          <w:lang w:val="en-US"/>
        </w:rPr>
        <w:t>XVII</w:t>
      </w:r>
      <w:r>
        <w:rPr>
          <w:rFonts w:cs="Times New Roman" w:ascii="Times New Roman" w:hAnsi="Times New Roman"/>
          <w:b w:val="false"/>
          <w:bCs w:val="false"/>
          <w:emboss w:val="false"/>
          <w:imprint w:val="false"/>
          <w:color w:val="000000"/>
          <w:sz w:val="28"/>
          <w:szCs w:val="28"/>
        </w:rPr>
        <w:t>-</w:t>
      </w:r>
      <w:r>
        <w:rPr>
          <w:rFonts w:cs="Times New Roman" w:ascii="Times New Roman" w:hAnsi="Times New Roman"/>
          <w:b w:val="false"/>
          <w:bCs w:val="false"/>
          <w:emboss w:val="false"/>
          <w:imprint w:val="false"/>
          <w:color w:val="000000"/>
          <w:sz w:val="28"/>
          <w:szCs w:val="28"/>
          <w:lang w:val="en-US"/>
        </w:rPr>
        <w:t>XVIII</w:t>
      </w:r>
      <w:r>
        <w:rPr>
          <w:rFonts w:cs="Times New Roman" w:ascii="Times New Roman" w:hAnsi="Times New Roman"/>
          <w:b w:val="false"/>
          <w:bCs w:val="false"/>
          <w:emboss w:val="false"/>
          <w:imprint w:val="false"/>
          <w:color w:val="000000"/>
          <w:sz w:val="28"/>
          <w:szCs w:val="28"/>
        </w:rPr>
        <w:t xml:space="preserve"> столетий на передний план выдвинулись вопросы, связанные с пониманием природы психики, определением места и роли сознания в человеческой жизни, раскрытием значения чувственного и рационального в процессе познания, выявлением связей между внешним и внутренним миром человека. Основным, занимающим философов, вопросом, было то, следует ли рассматривать человеческую психику как наделенную исключительно сознанием, можно ли допустить в ней наличие чего-то такого, что не обладает свойствами сознательности, или же часть процессов, происходящих автоматически, бессознательно и спонтанно, следует вынести за пределы психической жизни человека?</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Мыслители </w:t>
      </w:r>
      <w:r>
        <w:rPr>
          <w:rFonts w:cs="Times New Roman" w:ascii="Times New Roman" w:hAnsi="Times New Roman"/>
          <w:b w:val="false"/>
          <w:bCs w:val="false"/>
          <w:emboss w:val="false"/>
          <w:imprint w:val="false"/>
          <w:color w:val="000000"/>
          <w:sz w:val="28"/>
          <w:szCs w:val="28"/>
          <w:lang w:val="en-US"/>
        </w:rPr>
        <w:t>XVIII</w:t>
      </w:r>
      <w:r>
        <w:rPr>
          <w:rFonts w:cs="Times New Roman" w:ascii="Times New Roman" w:hAnsi="Times New Roman"/>
          <w:b w:val="false"/>
          <w:bCs w:val="false"/>
          <w:emboss w:val="false"/>
          <w:imprint w:val="false"/>
          <w:color w:val="000000"/>
          <w:sz w:val="28"/>
          <w:szCs w:val="28"/>
        </w:rPr>
        <w:t xml:space="preserve"> столетия полагали, что сознание человека предельно прозрачно, а процесс мышления реализуется без всяких помех. Иными словами, нет такого содержания сознания, которое не было бы ясным и обозримым. Никто из просветителей и помыслить не мог о том, что человек может поступать безотчетно, не осознавая своего разум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Представление о бессознательном как совокупности психических процессов, операций и состояний, не представленных в сознании субъекта, в философии было сформулировано  в </w:t>
      </w:r>
      <w:r>
        <w:rPr>
          <w:rFonts w:cs="Times New Roman" w:ascii="Times New Roman" w:hAnsi="Times New Roman"/>
          <w:b w:val="false"/>
          <w:bCs w:val="false"/>
          <w:emboss w:val="false"/>
          <w:imprint w:val="false"/>
          <w:color w:val="000000"/>
          <w:sz w:val="28"/>
          <w:szCs w:val="28"/>
          <w:lang w:val="en-US"/>
        </w:rPr>
        <w:t>XVIII</w:t>
      </w:r>
      <w:r>
        <w:rPr>
          <w:rFonts w:cs="Times New Roman" w:ascii="Times New Roman" w:hAnsi="Times New Roman"/>
          <w:b w:val="false"/>
          <w:bCs w:val="false"/>
          <w:emboss w:val="false"/>
          <w:imprint w:val="false"/>
          <w:color w:val="000000"/>
          <w:sz w:val="28"/>
          <w:szCs w:val="28"/>
        </w:rPr>
        <w:t xml:space="preserve"> в. немцем Г.В. Лейбницем. По его мнению, бессознательное  лежит за порогом осознанных представлений и является низшей формой душевной деятельности.</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Разумеется, история возникновения представлений о бессознательном не ограничивается сферой философии. Она распространяется также на область физиологии и медицины. Уже доказано, что задолго до Фрейда идеи о бессознательном были высказаны рядом ученых-естествоиспытателей, физиологов, психологов и психиатров. Во второй половине </w:t>
      </w:r>
      <w:r>
        <w:rPr>
          <w:rFonts w:cs="Times New Roman" w:ascii="Times New Roman" w:hAnsi="Times New Roman"/>
          <w:b w:val="false"/>
          <w:bCs w:val="false"/>
          <w:emboss w:val="false"/>
          <w:imprint w:val="false"/>
          <w:color w:val="000000"/>
          <w:sz w:val="28"/>
          <w:szCs w:val="28"/>
          <w:lang w:val="en-US"/>
        </w:rPr>
        <w:t>XIX</w:t>
      </w:r>
      <w:r>
        <w:rPr>
          <w:rFonts w:cs="Times New Roman" w:ascii="Times New Roman" w:hAnsi="Times New Roman"/>
          <w:b w:val="false"/>
          <w:bCs w:val="false"/>
          <w:emboss w:val="false"/>
          <w:imprint w:val="false"/>
          <w:color w:val="000000"/>
          <w:sz w:val="28"/>
          <w:szCs w:val="28"/>
        </w:rPr>
        <w:t xml:space="preserve"> столетия идеи о бессознательной человеческой деятельности носились в воздухе. В период с 1872 по 1880 г.г. на нескольких языках было опубликовано по меньшей мере шесть книг, в названии которых стоял термин “бессознательное”. К моменту создания психоаналитического учения представления о бессознательном имели широкое хождение как среди философов, так и среди медиков.</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За два минувших столетия взгляд на природу сознания радикально изменился. Оказалось, что сознание реализует себя, преодолевая внутренние коллизии разума. Однако представления о сознании стали гораздо более драматичными после того, как был открыт феномен бессознательного, претворяемого множеством более ранних интуитивных прозрений.</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Против абсолютизации власти разумного начала в человеке выступил Спиноза (1632-1677), считавший, что “люди скорее следуют руководству слепого желания, чем разума”.</w:t>
      </w:r>
      <w:r>
        <w:rPr>
          <w:rStyle w:val="FootnoteCharacters"/>
          <w:rStyle w:val="FootnoteAnchor"/>
          <w:rFonts w:cs="Times New Roman" w:ascii="Times New Roman" w:hAnsi="Times New Roman"/>
          <w:b/>
          <w:bCs/>
          <w:emboss w:val="false"/>
          <w:imprint w:val="false"/>
          <w:color w:val="000000"/>
          <w:sz w:val="28"/>
          <w:szCs w:val="28"/>
        </w:rPr>
        <w:footnoteReference w:id="4"/>
      </w:r>
      <w:r>
        <w:rPr>
          <w:rFonts w:cs="Times New Roman" w:ascii="Times New Roman" w:hAnsi="Times New Roman"/>
          <w:b w:val="false"/>
          <w:bCs w:val="false"/>
          <w:emboss w:val="false"/>
          <w:imprint w:val="false"/>
          <w:color w:val="000000"/>
          <w:sz w:val="28"/>
          <w:szCs w:val="28"/>
        </w:rPr>
        <w:t xml:space="preserve"> Он выдвинул положение, согласно которому влечение есть сама сущность человека. В дальнейшем эти представления о соотношении разума и страстей, сознания и влечения человека нашли свое отражение в работах ряда философов. </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Английский философ Локк (1632-1704) ставил вопрос о существовании ощущений, представлений и идей, лишенных свойства сознательности и разумности. Согласно взглядам Лейбница (1646-1716), трудно объяснить возникновение сознательных представлений и идей, если не допустить существование чего-то такого, что не характеризуется свойством сознательности, но тем не менее, дремлет в человеческой душе. Целью мыслителей того времени было по-своему разрешить проблему непрерывности процессов познания. Исходили эти рассуждения фактически из признания наличия бессознательного в душе человека. </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Юм (1711-1776) предпринял попытку доказать, что сам по себе разум не может служить мотивом волевого акта и препятствовать протеканию аффектов. При этом Юм полагал, что нет никакой необходимости говорить о какой-либо борьбе между разумом и аффектами.</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Проблема бессознательного, облаченная в форму рассмотрения возможности существования неосознанных представлений, находит свое отражение в философии Канта (172401804). Он не только не сомневается в наличии у человека бессознательных представлений, но и всячески подчеркивает, что сфера этих представлений довольно обширна, в то время как доступные сознанию “ясные” представления не столь многочисленны.</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Бессознательное, понимаемое как первоначально свободная, произвольная и не стесненная никакими ограничениями со стороны человека деятельность, кладется в основу не только творения мира, но и познания его. Такая трактовка бессознательного имела место в философии немецкого философа Фихте (1762-1814). Он всячески стремился показать путь становления человека от бессознательной свободы через сознательное ограничение. Основной постулат философии Фихте – деятельность есть бессознательное стремление к саморазвертыванию, активное по своей природе и свободное в своих проявлениях. Такой точки зрения придерживались и другие философы. Бессознательное не столько изымается из человеческого бытия, сколько возносится над ним. Оно пронизывает собой всю деятельность человеческого существа – своего рода “бессознательный дух”. В процессе саморазвертывания этого духа происходит становление сознания и самосознания человек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Размышления о проблеме бессознательного заняли важное место во многих философских работах того времени. В </w:t>
      </w:r>
      <w:r>
        <w:rPr>
          <w:rFonts w:cs="Times New Roman" w:ascii="Times New Roman" w:hAnsi="Times New Roman"/>
          <w:b w:val="false"/>
          <w:bCs w:val="false"/>
          <w:emboss w:val="false"/>
          <w:imprint w:val="false"/>
          <w:color w:val="000000"/>
          <w:sz w:val="28"/>
          <w:szCs w:val="28"/>
          <w:lang w:val="en-US"/>
        </w:rPr>
        <w:t>XIX</w:t>
      </w:r>
      <w:r>
        <w:rPr>
          <w:rFonts w:cs="Times New Roman" w:ascii="Times New Roman" w:hAnsi="Times New Roman"/>
          <w:b w:val="false"/>
          <w:bCs w:val="false"/>
          <w:emboss w:val="false"/>
          <w:imprint w:val="false"/>
          <w:color w:val="000000"/>
          <w:sz w:val="28"/>
          <w:szCs w:val="28"/>
        </w:rPr>
        <w:t xml:space="preserve"> в. осуществляется переворот от рационализма эпохи Просвещения к рационалистическому пониманию бытия человека в мире. На передний план выходит немецкая классическая философия. Шопенгауэр в своем труде “Мир как воля и представление” (1819) выдвинул теорию, согласно которой первоначалом является бессознательная воля как исходный принцип творения мира. В ней находится источник спонтанного развития, поскольку, по мнению Шопенгауэра, “ воля, сама по себе и в своем изначальном виде, бессознательна и слепа”.</w:t>
      </w:r>
      <w:r>
        <w:rPr>
          <w:rStyle w:val="FootnoteCharacters"/>
          <w:rStyle w:val="FootnoteAnchor"/>
          <w:rFonts w:cs="Times New Roman" w:ascii="Times New Roman" w:hAnsi="Times New Roman"/>
          <w:b/>
          <w:bCs/>
          <w:emboss w:val="false"/>
          <w:imprint w:val="false"/>
          <w:color w:val="000000"/>
          <w:sz w:val="28"/>
          <w:szCs w:val="28"/>
        </w:rPr>
        <w:footnoteReference w:id="5"/>
      </w:r>
      <w:r>
        <w:rPr>
          <w:rFonts w:cs="Times New Roman" w:ascii="Times New Roman" w:hAnsi="Times New Roman"/>
          <w:b w:val="false"/>
          <w:bCs w:val="false"/>
          <w:emboss w:val="false"/>
          <w:imprint w:val="false"/>
          <w:color w:val="000000"/>
          <w:sz w:val="28"/>
          <w:szCs w:val="28"/>
        </w:rPr>
        <w:t xml:space="preserve"> Таким образом, разум способен постичь только явления, а не суть происходящего. Воля – это реальное и сущность, а все остальное только обусловлено ею. </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Аналогичных взглядов придерживался и Ницше (1844-1900), но, в отличие от однозначной трактовки бессознательной воли Шопенгауэром, Ницше интерпретировал это понятие как первоначальную движущую силу, стремящуюся вырваться наружу. </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Многие идеи этих философов в значительной степени предопределили различные психоаналитические концепции и представления о бессознательном.</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Проблематика бессознательного неоднократно обсуждалась и русскими философами, включая П.Л. Лаврова, К.Д. Кавелина, М.М. Троицкого, И.Ф. Федорова и др. Многие из них пришли к выводу, что область бессознательного весьма обширна, а мотивами человеческих действий являются желания, чувства и страсти, а не воля и рассудок. </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Таким образом, к началу </w:t>
      </w:r>
      <w:r>
        <w:rPr>
          <w:rFonts w:cs="Times New Roman" w:ascii="Times New Roman" w:hAnsi="Times New Roman"/>
          <w:b w:val="false"/>
          <w:bCs w:val="false"/>
          <w:emboss w:val="false"/>
          <w:imprint w:val="false"/>
          <w:color w:val="000000"/>
          <w:sz w:val="28"/>
          <w:szCs w:val="28"/>
          <w:lang w:val="en-US"/>
        </w:rPr>
        <w:t>XX</w:t>
      </w:r>
      <w:r>
        <w:rPr>
          <w:rFonts w:cs="Times New Roman" w:ascii="Times New Roman" w:hAnsi="Times New Roman"/>
          <w:b w:val="false"/>
          <w:bCs w:val="false"/>
          <w:emboss w:val="false"/>
          <w:imprint w:val="false"/>
          <w:color w:val="000000"/>
          <w:sz w:val="28"/>
          <w:szCs w:val="28"/>
        </w:rPr>
        <w:t xml:space="preserve"> в. сложилось представление о сознательном и бессознательном, сформированное не только западноевропейской, но и русской философской мыслью, а их изучение получило развитие в отдельных направлениях психологии.</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ind w:firstLine="709"/>
        <w:rPr/>
      </w:pPr>
      <w:r>
        <w:rPr>
          <w:rFonts w:cs="Times New Roman" w:ascii="Times New Roman" w:hAnsi="Times New Roman"/>
          <w:b w:val="false"/>
          <w:emboss w:val="false"/>
          <w:imprint w:val="false"/>
          <w:color w:val="000000"/>
          <w:sz w:val="28"/>
          <w:szCs w:val="28"/>
        </w:rPr>
        <w:t>3. Фрейд и его теория бессознательного. Толкование сновидений</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Многие теоретики психоаналитической ориентации долгое время рассматривали Фрейда как ученого, впервые открывшего сферу бессознательного, совершив тем самым переворот в науке. Однако такие представление далеки от истинного положения вещей. Фрейд ввел представление об уровнях строения психики; им было впервые рассмотрено соотношение сознания и бессознательного. Этот ученый является основателем психоанализа. По мнению многих, достижения в этой области поставили его в один ряд с такими мыслителями, как Дарвин, Маркс и Эйнштейн. Фрейд во многом перевернул существовавшее до него представление о человеке. </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К моменту создания психоаналитического учения представления о бессознательном имели широкое хождение как среди философов, так и среди медиков. Поэтому нет ничего удивительного в том, что Фрейд обратился к осмыслению этой проблемы, поставив её в центр своего психоаналитического учения.</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Фрейд показал, что наша психика в процессе эволюции приобрела драгоценный дар – способность вытеснять из сознания неприятные переживания в другие её участки. Безусловно, мы просто не выдержали бы такого напряжения сознания, если бы все наши жизненные катастрофы собирались на одном этом участке. Психические травмы вытесняются в те участки психики, которые и называются бессознательным.</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Мы перестаем их осознавать, но они продолжают действовать и зачастую определяют содержание сознания. Основатель психоанализа говорит о том, что подавленное и вытесненное в бессознательное желание человека “продолжает существовать и ждет только первой возможности сделаться активным…”.</w:t>
      </w:r>
      <w:r>
        <w:rPr>
          <w:rStyle w:val="FootnoteCharacters"/>
          <w:rStyle w:val="FootnoteAnchor"/>
          <w:rFonts w:cs="Times New Roman" w:ascii="Times New Roman" w:hAnsi="Times New Roman"/>
          <w:b/>
          <w:bCs/>
          <w:emboss w:val="false"/>
          <w:imprint w:val="false"/>
          <w:color w:val="000000"/>
          <w:sz w:val="28"/>
          <w:szCs w:val="28"/>
        </w:rPr>
        <w:footnoteReference w:id="6"/>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Для Фрейда бессознательное – это вместилище инстинктов, подлежащее осмыслению лишь в связи с человеком. Фрейдовские представления о человеческой психике как состоящей из Оно (бессознательное), Я (сознание) и Сверх-Я (совесть) известны. Отношение между бессознательным и сознанием, где оно сравнивается с лошадью, а Я – с всадником, сидящим на лошади, но практически подчиненным её необузданным порывам, представления о Сверх-Я – все это часто воспринимается как новое слово в истории науки и философии, впервые сказанное Фрейдом. Однако в истории философии имеются более ранние аналоги подобных взглядов на человеческую психику. Прежде всего, Фрейд исходит из того, что всякий душевный процесс существует сначала в бессознательном и только затем может оказаться в сфере сознания, причем далеко не все психические акты становятся сознательными. Бессознательное представлено у Фрейда в качестве унаследованного глубинного слоя, в недрах которого копошатся скрытые душевные движения, выражающие различные безотчетные влечения человека. Сознание выступает как посредник между бессознательным и внешним миром, предназначенный для содействия в деле оказания влияния этого мира на бессознательную деятельность индивид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В психоаналитической философии бессознательное предстает в качестве двух самостоятельных  психических процессов: скрытое, но способное стать сознательным, и вытесненное, которое само по себе не может стать сознательным. Зачастую это приводит к двусмысленному пониманию бессознательного. Психоаналитическая философия основывалась на раскрытии содержания вытесненного бессознательного, хотя это - только часть понятия и полностью не покрывает его.</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Итак, Фрейд совершил революцию в нашем представлении о субъекте. Он стремился показать, что сознательная жизнь является только малой частью всего психического существования человека. Если сравнить нашу психику с айсбергом, то надводная часть – это все то, что является сознательным, а бессознательное будет ассоциироваться с гораздо большей невидимой массой льда, которая находится под водой. Именно эта невидимая масса определяет как центр тяжести, так и курс движения айсберга. бессознательное – это ядро нашей индивидуальности. </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 xml:space="preserve">Исследовать подсознание можно разными способами. У самого Фрейда центральное место заняло толкование сновидений. “ Толкование сновидений есть </w:t>
      </w:r>
      <w:r>
        <w:rPr>
          <w:rFonts w:cs="Times New Roman" w:ascii="Times New Roman" w:hAnsi="Times New Roman"/>
          <w:b w:val="false"/>
          <w:bCs w:val="false"/>
          <w:emboss w:val="false"/>
          <w:imprint w:val="false"/>
          <w:color w:val="000000"/>
          <w:sz w:val="28"/>
          <w:szCs w:val="28"/>
          <w:lang w:val="en-US"/>
        </w:rPr>
        <w:t>via</w:t>
      </w:r>
      <w:r>
        <w:rPr>
          <w:rFonts w:cs="Times New Roman" w:ascii="Times New Roman" w:hAnsi="Times New Roman"/>
          <w:b w:val="false"/>
          <w:bCs w:val="false"/>
          <w:emboss w:val="false"/>
          <w:imprint w:val="false"/>
          <w:color w:val="000000"/>
          <w:sz w:val="28"/>
          <w:szCs w:val="28"/>
        </w:rPr>
        <w:t xml:space="preserve"> </w:t>
      </w:r>
      <w:r>
        <w:rPr>
          <w:rFonts w:cs="Times New Roman" w:ascii="Times New Roman" w:hAnsi="Times New Roman"/>
          <w:b w:val="false"/>
          <w:bCs w:val="false"/>
          <w:emboss w:val="false"/>
          <w:imprint w:val="false"/>
          <w:color w:val="000000"/>
          <w:sz w:val="28"/>
          <w:szCs w:val="28"/>
          <w:lang w:val="en-US"/>
        </w:rPr>
        <w:t>Regia</w:t>
      </w:r>
      <w:r>
        <w:rPr>
          <w:rFonts w:cs="Times New Roman" w:ascii="Times New Roman" w:hAnsi="Times New Roman"/>
          <w:b w:val="false"/>
          <w:bCs w:val="false"/>
          <w:emboss w:val="false"/>
          <w:imprint w:val="false"/>
          <w:color w:val="000000"/>
          <w:sz w:val="28"/>
          <w:szCs w:val="28"/>
        </w:rPr>
        <w:t xml:space="preserve"> (дорога в царские чертоги) к познанию бессознательного, самое определенное основание психоанализа и та область, в который всякий исследователь приобретет свою убежденность и образование”.</w:t>
      </w:r>
      <w:r>
        <w:rPr>
          <w:rStyle w:val="FootnoteCharacters"/>
          <w:rStyle w:val="FootnoteAnchor"/>
          <w:rFonts w:cs="Times New Roman" w:ascii="Times New Roman" w:hAnsi="Times New Roman"/>
          <w:b/>
          <w:bCs/>
          <w:emboss w:val="false"/>
          <w:imprint w:val="false"/>
          <w:color w:val="000000"/>
          <w:sz w:val="28"/>
          <w:szCs w:val="28"/>
        </w:rPr>
        <w:footnoteReference w:id="7"/>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Проблема сновидений не является новым откровением для философии, напротив, именно философы дали Фрейду пищу для размышлений.</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Чтобы понять сновидение, необходимо различать его явное содержание и скрытое бессознательное содержание. Первое – это то, что мы более или менее успешно можем вспомнить после пробуждения. Второе находится на уровне подсознания. Сновидение, как мы его вспоминаем (явное содержание) является, таким образом, искаженной реализацией вытесненных желаний. Фрейд называл этот процесс “работой сновидения”. Кроме того, существует и вторичная работа сновидения – подсознание использует “артистические” средства; в наших сновидениях мы все становимся актерами. Работа сновидения трансформирует скрытые мысли сновидения в его явное содержание. Сновидение, как мы его вспоминаем, содержит скрытое сообщение, которое контрабандой допускается в наше сознание. Мы смотрим на явное содержание сна, как на ребус, который должен быть разгадан. </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Таким образом, попытка расшифровки сновидений ведет Фрейда к пониманию того, как подсознание функционирует в соответствии с некоторыми “грамматическими” правилами. Если следовать соображениям Фрейда, то за нашими сновидениями, неадекватными реакциями, шутками и невротическими симптомами скрываются бессознательные мотивы. Возникает подозрение, что вещи, которые являются осмысленными в свете сознательных намерений и мотивов субъекта, могут приобрести новый смысл с помощью психоаналитического исслелования бессознательного. То, что на первый взгляд кажется нам непонятным и бессмысленным, получает новый смысловой оттенок, если рассматривать это как выражение бессознательных мотивов и намерений.</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Открытие Фрейда разрушило традиционное представление о человеке. Со времен греческих мыслителей европейская тра-</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диция рассматривала человека как единственное существо, на-</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деленное способностью автономного разума. Разум описывался</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как важнейшее свойство, присущее только человеку и отличаю-</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щее его от других существ. Но, как выяснилось, в душе челове-</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ка происходят неосознаваемые им, не подвластные осмыслению</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процессы, которые могут влиять на сознательные, рассудочные представления, действия, решения и определять их, и это разрушило традиционный образ человека.</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ind w:firstLine="709"/>
        <w:rPr/>
      </w:pPr>
      <w:r>
        <w:rPr>
          <w:rFonts w:cs="Times New Roman" w:ascii="Times New Roman" w:hAnsi="Times New Roman"/>
          <w:b w:val="false"/>
          <w:emboss w:val="false"/>
          <w:imprint w:val="false"/>
          <w:color w:val="000000"/>
          <w:sz w:val="28"/>
          <w:szCs w:val="28"/>
        </w:rPr>
        <w:t>4. Сознание и бессознательное как феномен</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Чего в человеке больше – разума или неразумного? В нем есть и то, и другое. В течение многих тысячелетий человек вообще был неразумным существом. Бессознательное и сегодня во многом определяет поступки и мысли человека, но он наделен рассудком, и в этом своеобразная эксцентрика человека как живого существ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Любое проявление бессознательного представляет собой ценный акт человеческой психики, наделенный определенным смыслом, хотя и не осознаваемый индивидом. Феномен человеческой психики состоит и в том, что мозг обладает такими структурами, которые фиксируют общее бессознательное, присущее всему человечеству.</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Коллективное бессознательное (термин ввел швейцарский психоаналитик К. Г. Юнг) состоит из общечеловеческих первообразов – архетипов. Это структурные элементы коллективного бессознательного не только индивидов, но и предшествующих поколений. Согласно Юнгу, эти образы живут в нашей психике, а “берутся” они из общечеловеческого опыта, а не из нашего собственного.</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В древности люди представляли себе жизнь как череду бесконечно сменяющихся событий, которые движутся по кругу. Круг как нельзя лучше символизировал неизбежность событий. Проходит жизнь, века сменяют друг друга, но время вечно, и ничто не в силах замедлить или остановить его ход.</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Современному человеку эти прообразы могут показаться очень далекими. Но это не так. “ Юнг открыл, что в культурном творчестве, в мифах, сказках, легендах, эпосе, в литературе, живописи и даже в сновидениях, в искажениях сознательного поведения, повсеместно и во все времена обнаруживаются некие устойчивые мотивы”.</w:t>
      </w:r>
      <w:r>
        <w:rPr>
          <w:rStyle w:val="FootnoteCharacters"/>
          <w:rStyle w:val="FootnoteAnchor"/>
          <w:rFonts w:cs="Times New Roman" w:ascii="Times New Roman" w:hAnsi="Times New Roman"/>
          <w:b/>
          <w:bCs/>
          <w:emboss w:val="false"/>
          <w:imprint w:val="false"/>
          <w:color w:val="000000"/>
          <w:sz w:val="28"/>
          <w:szCs w:val="28"/>
        </w:rPr>
        <w:footnoteReference w:id="8"/>
      </w:r>
      <w:r>
        <w:rPr>
          <w:rFonts w:cs="Times New Roman" w:ascii="Times New Roman" w:hAnsi="Times New Roman"/>
          <w:b w:val="false"/>
          <w:bCs w:val="false"/>
          <w:emboss w:val="false"/>
          <w:imprint w:val="false"/>
          <w:color w:val="000000"/>
          <w:sz w:val="28"/>
          <w:szCs w:val="28"/>
        </w:rPr>
        <w:t xml:space="preserve"> Это и есть архетипы.</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Бессознательное – это такое же исключительное проявление человека, как сознание; оно определяется общественными условиями существования человека. В нашем бессознательном можно обнаружить некие стандарты, позволяющие сопоставить потоки видений. У каждого типа видений свои собственные истоки и своя особая природ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Первый тип видений – это эстетический опыт. Когда бессознательное вырывается из-под контроля сознания, человек видит необычные цветовые пятна, форма и тон которых постепенно меняются; рождаются картины с фантастическими ландшафтами. Это свидетельствует о том, что психологические состояния человека воплощаются в эстетических образах.</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Второй тип видений основан на конкретном биографическом опыте. Их образы рождаются из индивидуального бессознательного. Человек как бы заново проживает некоторые события своей жизни. Наше прошлое не выстраивается в памяти в виде череды конкретных и последовательных эпизодов, поэтому природа распорядилась так, что вспышки памяти озаряют неожиданно. То, что происходит с человеком, не растворяется и не исчезает, а уходит в глубины подсознания.</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Третий тип видений – своего рода сенсация, основанная на неизгладимом и разносторонним феномене рождения ребенка. Психологи считают, что при рождении ребенок испытывает сильнейший стресс. В результате в психике плода происходят глубочайшие изменения. Культурологи считают, что вся мировая мифология  рождена именно психическим опытом младенц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Подсознание человека способно вынести на поверхность то, что близко и понятно индивиду. Но в глубинах психики возникают образы, выходящие за пределы той культуры, в которой живет конкретный человек, например, Китай, Япония, Индия, Египет и др. Совершенно очевидно, что в его индивидуальной памяти эти воспоминания не могут быть подкреплены конкретностью видений, но впечатления довольно яркие. Казалось бы, все это можно объяснить как коллективное бессознательное, однако данный опыт ученые склонны называть трансперсональным, т.е. относящимся к совокупному общечеловеческому достоянию. Это последний, четвертый тип видений.</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Картина человеческой психики сложна и многогранна. Представления о бессознательном носят пока фрагментарный характер, поскольку это очень сложная структура, имеющая свои ярусы. В процессе исследования психики обнаружились такие грани бессознательного и глубинные противоречия сознания, что ученые и мыслители уже выражают сомнение в том, что разум может успешно вести человечество за собой. Но разум способен перевести бессознательное в сознание, которое является, в свою очередь, ценным средством возвышения человечества.</w:t>
      </w:r>
      <w:r>
        <w:br w:type="page"/>
      </w:r>
    </w:p>
    <w:p>
      <w:pPr>
        <w:pStyle w:val="TextBody"/>
        <w:spacing w:lineRule="auto" w:line="360"/>
        <w:ind w:firstLine="709"/>
        <w:rPr>
          <w:rFonts w:ascii="Times New Roman" w:hAnsi="Times New Roman" w:cs="Times New Roman"/>
          <w:b w:val="false"/>
          <w:b w:val="false"/>
          <w:emboss w:val="false"/>
          <w:imprint w:val="false"/>
          <w:color w:val="000000"/>
          <w:sz w:val="28"/>
          <w:szCs w:val="28"/>
        </w:rPr>
      </w:pPr>
      <w:r>
        <w:rPr>
          <w:rFonts w:cs="Times New Roman" w:ascii="Times New Roman" w:hAnsi="Times New Roman"/>
          <w:b w:val="false"/>
          <w:emboss w:val="false"/>
          <w:imprint w:val="false"/>
          <w:color w:val="000000"/>
          <w:sz w:val="28"/>
          <w:szCs w:val="28"/>
        </w:rPr>
        <w:t>Заключение</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Человеческая психика не является чем-то лежащим по ту сторону природы или государством в государстве; она является частью самой природы, непосредственно связанной с функциями высшей организованной материи головного мозга человека. Как и вся остальная природа, она не была создана, а возникла в процессе развития. Традиционно считается, что жизнь зародилась в первозданном океане в результате беспорядочных химических реакций. Точно так же клеточная организация материи и эволюция от низших форм жизни к высшим возникли без участия разума, в итоге непредвиденных генетических реакций и естественного отбора.</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И все-таки, каким образом произошло необъяснимое на современном уровне науки событие – как бессознательная и инертная материя стала осознавать себя и окружающий мир? Сознание присуще только живым организмам и оно требует высокоразвитой центральной нервной системы. Следовательно, оно рассматривается как продукт высокоорганизованной материи.</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Современная психология нацелена на объяснение причин и механизмов сознания и бессознательного. В её рамках уровни строения психики представлены как уровни переработки информации. Это позволило приблизиться к пониманию структуры и механизмов действия бессознательного, а также к глубинному пониманию взаимоотношений между сознанием и бессознательным.</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Фрейд, обращаясь к феноменологии бессознательного, стремился понять механизм перехода психических актов из сферы бессознательного в систему сознания, раскрыть содержание бессознательных процессов.</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Поэтому и сегодня, в отличие от традиционных философских систем с их акцентом на изучении внешних причин, оказывающих воздействие на человека, психология и психоаналитическая философия ориентируются на исследование внутренних причин, направленных на выявление смысла бессознательных актов и внутренних связей, существующих между бессознательными процессами.</w:t>
      </w:r>
    </w:p>
    <w:p>
      <w:pPr>
        <w:pStyle w:val="TextBody"/>
        <w:spacing w:lineRule="auto" w:line="360"/>
        <w:ind w:firstLine="709"/>
        <w:jc w:val="both"/>
        <w:rPr/>
      </w:pPr>
      <w:r>
        <w:rPr>
          <w:rFonts w:cs="Times New Roman" w:ascii="Times New Roman" w:hAnsi="Times New Roman"/>
          <w:b w:val="false"/>
          <w:bCs w:val="false"/>
          <w:emboss w:val="false"/>
          <w:imprint w:val="false"/>
          <w:color w:val="000000"/>
          <w:sz w:val="28"/>
          <w:szCs w:val="28"/>
        </w:rPr>
        <w:t xml:space="preserve">Объектом исследования становятся все, пусть даже на первый взгляд неприметные явления, бессознательные проявления, раскрытие смысла и значение которых представляются важными с точки зрения теории познания. Ранее такие явления не вызывали какого-либо серьезного интереса у исследователей в силу непривлекательности или незначительности протекания процессов, осмысление которых не представлялось ценным для понимания бытия человека в мире. </w:t>
      </w:r>
    </w:p>
    <w:p>
      <w:pPr>
        <w:pStyle w:val="TextBody"/>
        <w:spacing w:lineRule="auto" w:line="360"/>
        <w:ind w:firstLine="709"/>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Однако выявление подлинного смысла бессознательных актов, влечений и побуждений человека, скрытых от его сознания и совершенно непонятных в силу символического языка самого бессознательного, немыслимо без обращения самого пристального внимания на обыденность человеческого существа. Это осуществляется путем трудоемкого и скрупулёзного расчленения самых незначительных скромных проявлений, с тем, чтобы постепенно добраться до первооснов бытия человека с его исторически сложившимися структурами. Бессознательное громогласно заявляет о себе, хотя  сознание человека не слышит его голоса, т.к. они говорят на разном наречии. Поэтому сегодня усилия исследователей сосредоточены на расшифровке языка бессознательного.</w:t>
      </w:r>
      <w:r>
        <w:br w:type="page"/>
      </w:r>
    </w:p>
    <w:p>
      <w:pPr>
        <w:pStyle w:val="TextBody"/>
        <w:spacing w:lineRule="auto" w:line="360"/>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Библиографический список:</w:t>
      </w:r>
    </w:p>
    <w:p>
      <w:pPr>
        <w:pStyle w:val="TextBody"/>
        <w:spacing w:lineRule="auto" w:line="36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ab/>
        <w:t>Н.А. Березовин, В.Т. Чепиков и др. Основы психологии и педагогики. Учебн. пособие. – М.: Новое знание, 2004.</w:t>
      </w:r>
    </w:p>
    <w:p>
      <w:pPr>
        <w:pStyle w:val="TextBody"/>
        <w:spacing w:lineRule="auto" w:line="36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ab/>
        <w:t>Л.С. Выготский. Психология. – М.: ЭКСМО-ПРЕСС, 2000.</w:t>
      </w:r>
    </w:p>
    <w:p>
      <w:pPr>
        <w:pStyle w:val="TextBody"/>
        <w:spacing w:lineRule="auto" w:line="360"/>
        <w:jc w:val="both"/>
        <w:rPr>
          <w:rFonts w:ascii="Times New Roman" w:hAnsi="Times New Roman" w:cs="Times New Roman"/>
          <w:b w:val="false"/>
          <w:b w:val="false"/>
          <w:bCs w:val="false"/>
          <w:emboss w:val="false"/>
          <w:imprint w:val="false"/>
          <w:color w:val="000000"/>
          <w:sz w:val="28"/>
          <w:szCs w:val="28"/>
        </w:rPr>
      </w:pPr>
      <w:r>
        <w:rPr>
          <w:rFonts w:cs="Times New Roman" w:ascii="Times New Roman" w:hAnsi="Times New Roman"/>
          <w:b w:val="false"/>
          <w:bCs w:val="false"/>
          <w:emboss w:val="false"/>
          <w:imprint w:val="false"/>
          <w:color w:val="000000"/>
          <w:sz w:val="28"/>
          <w:szCs w:val="28"/>
        </w:rPr>
        <w:tab/>
        <w:t>П.С. Гуревич. Основы философии. Учебн. пособие. – М.:Гардарики, 2000.</w:t>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ab/>
        <w:t>У. Джеймс. Многообразие религиозного опыта. – М.:ЭКСМО-ПРЕСС, 2000.</w:t>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ab/>
        <w:t>В.Н. Дружинина. Психология. Учебн. для гуманит. вузов. – СПб.: Питер, 2001.</w:t>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ab/>
        <w:t>В.М. Лейбин. Фрейд. Психоанализ и современная западная философия. – М.: Издат-во политической литературы, 1990.</w:t>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ab/>
        <w:t>Г. Скирбекк, Н. Гилье. История философии. Учебн. Пособие для студ. высш. учеб. заведений/ Пер. с англ. В.И. Кузнецова; Под ред. С.Б. Крымского. – М.: Гуманит. изд. центр ВЛАДОС, 2000.</w:t>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ab/>
        <w:t>А. Шопенгауэр. Мир как воля и представление. – М.: Диадема-Пресс, 2001.</w:t>
      </w:r>
    </w:p>
    <w:p>
      <w:pPr>
        <w:pStyle w:val="TextBody"/>
        <w:spacing w:lineRule="auto" w:line="360"/>
        <w:jc w:val="both"/>
        <w:rPr/>
      </w:pPr>
      <w:r>
        <w:rPr>
          <w:rFonts w:cs="Times New Roman" w:ascii="Times New Roman" w:hAnsi="Times New Roman"/>
          <w:b w:val="false"/>
          <w:bCs w:val="false"/>
          <w:emboss w:val="false"/>
          <w:imprint w:val="false"/>
          <w:color w:val="000000"/>
          <w:sz w:val="28"/>
          <w:szCs w:val="28"/>
        </w:rPr>
        <w:tab/>
        <w:t>З. Фрейд. Психоанализ. Психология бессознательного. – М.: Издат-во политической литературы, 1989.</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У. Джеймс. Многообразие религиозного опыта. – М.: ЭКСМО-ПРЕСС, 2000. С. 40.</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В.М. Лейбин. Фрейд. Психоанализ и современная западная философия. – М.: Издат-во политической</w:t>
      </w:r>
    </w:p>
    <w:p>
      <w:pPr>
        <w:pStyle w:val="Footnote"/>
        <w:rPr>
          <w:lang w:val="ru-RU"/>
        </w:rPr>
      </w:pPr>
      <w:r>
        <w:rPr>
          <w:lang w:val="ru-RU"/>
        </w:rPr>
        <w:t>литературы, 1990. С. 27.</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lang w:val="ru-RU"/>
        </w:rPr>
        <w:t>В.М. Лейбин. Фрейд. Психоанализ и современная философия.  – М.: Издат-во политической литературы, 1990. С. 31.</w:t>
      </w:r>
    </w:p>
    <w:p>
      <w:pPr>
        <w:pStyle w:val="Footnote"/>
        <w:rPr>
          <w:lang w:val="ru-RU"/>
        </w:rPr>
      </w:pPr>
      <w:r>
        <w:rPr>
          <w:lang w:val="ru-RU"/>
        </w:rPr>
      </w:r>
    </w:p>
  </w:footnote>
  <w:footnote w:id="5">
    <w:p>
      <w:pPr>
        <w:pStyle w:val="Footnote"/>
        <w:rPr/>
      </w:pPr>
      <w:r>
        <w:rPr>
          <w:rStyle w:val="FootnoteCharacters"/>
        </w:rPr>
        <w:footnoteRef/>
      </w:r>
      <w:r>
        <w:rPr>
          <w:lang w:val="ru-RU"/>
        </w:rPr>
        <w:t xml:space="preserve">      </w:t>
      </w:r>
      <w:r>
        <w:rPr>
          <w:lang w:val="ru-RU"/>
        </w:rPr>
        <w:t>А. Шопенгауэр. Мир как воля и представление.  – М.: Диадема-Пресс, 2001. Т.2. С. 297.</w:t>
      </w:r>
    </w:p>
    <w:p>
      <w:pPr>
        <w:pStyle w:val="Footnote"/>
        <w:rPr>
          <w:lang w:val="ru-RU"/>
        </w:rPr>
      </w:pPr>
      <w:r>
        <w:rPr>
          <w:lang w:val="ru-RU"/>
        </w:rPr>
      </w:r>
    </w:p>
  </w:footnote>
  <w:footnote w:id="6">
    <w:p>
      <w:pPr>
        <w:pStyle w:val="Footnote"/>
        <w:rPr/>
      </w:pPr>
      <w:r>
        <w:rPr>
          <w:rStyle w:val="FootnoteCharacters"/>
        </w:rPr>
        <w:footnoteRef/>
      </w:r>
      <w:r>
        <w:rPr>
          <w:lang w:val="ru-RU"/>
        </w:rPr>
        <w:t xml:space="preserve">      </w:t>
      </w:r>
      <w:r>
        <w:rPr>
          <w:lang w:val="ru-RU"/>
        </w:rPr>
        <w:t>В. Лейбин. Фред. психоанализ и современная западная философия.  – М.:  Издат-во политической литера-</w:t>
      </w:r>
    </w:p>
    <w:p>
      <w:pPr>
        <w:pStyle w:val="Footnote"/>
        <w:rPr>
          <w:lang w:val="ru-RU"/>
        </w:rPr>
      </w:pPr>
      <w:r>
        <w:rPr>
          <w:lang w:val="ru-RU"/>
        </w:rPr>
        <w:t>туры, 1990. С 66.</w:t>
      </w:r>
    </w:p>
  </w:footnote>
  <w:footnote w:id="7">
    <w:p>
      <w:pPr>
        <w:pStyle w:val="Footnote"/>
        <w:rPr/>
      </w:pPr>
      <w:r>
        <w:rPr>
          <w:rStyle w:val="FootnoteCharacters"/>
        </w:rPr>
        <w:footnoteRef/>
      </w:r>
      <w:r>
        <w:rPr>
          <w:lang w:val="ru-RU"/>
        </w:rPr>
        <w:t xml:space="preserve">      </w:t>
      </w:r>
      <w:r>
        <w:rPr>
          <w:lang w:val="ru-RU"/>
        </w:rPr>
        <w:t>З. Фрейд. О психоанализе. Психология бессознательного. – М.: Издат-во политической литературы,</w:t>
      </w:r>
    </w:p>
    <w:p>
      <w:pPr>
        <w:pStyle w:val="Footnote"/>
        <w:rPr>
          <w:lang w:val="ru-RU"/>
        </w:rPr>
      </w:pPr>
      <w:r>
        <w:rPr>
          <w:lang w:val="ru-RU"/>
        </w:rPr>
        <w:t>1989. С. 364.</w:t>
      </w:r>
    </w:p>
  </w:footnote>
  <w:footnote w:id="8">
    <w:p>
      <w:pPr>
        <w:pStyle w:val="Footnote"/>
        <w:rPr/>
      </w:pPr>
      <w:r>
        <w:rPr>
          <w:rStyle w:val="FootnoteCharacters"/>
        </w:rPr>
        <w:footnoteRef/>
      </w:r>
      <w:r>
        <w:rPr>
          <w:lang w:val="ru-RU"/>
        </w:rPr>
        <w:t xml:space="preserve">     </w:t>
      </w:r>
      <w:r>
        <w:rPr>
          <w:lang w:val="ru-RU"/>
        </w:rPr>
        <w:t>П.С. Гуревич. Основы философии. Учебн. пособие. – М.: Гардарики, 2000. С.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Aaoieeeieiioeooe"/>
                            <w:rPr>
                              <w:rStyle w:val="Iiianoaieou"/>
                            </w:rPr>
                          </w:pPr>
                          <w:r>
                            <w:rPr>
                              <w:rStyle w:val="Iiianoaieou"/>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Aaoieeeieiioeooe"/>
                      <w:rPr>
                        <w:rStyle w:val="Iiianoaieou"/>
                      </w:rPr>
                    </w:pPr>
                    <w:r>
                      <w:rPr>
                        <w:rStyle w:val="Iiianoaieou"/>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widowControl/>
      <w:numPr>
        <w:ilvl w:val="0"/>
        <w:numId w:val="1"/>
      </w:numPr>
      <w:jc w:val="center"/>
      <w:outlineLvl w:val="0"/>
    </w:pPr>
    <w:rPr>
      <w:rFonts w:ascii="Bookman Old Style" w:hAnsi="Bookman Old Style" w:cs="Bookman Old Style"/>
      <w:b/>
      <w:bCs/>
      <w:emboss/>
      <w:color w:val="FF0000"/>
      <w:sz w:val="36"/>
      <w:szCs w:val="36"/>
    </w:rPr>
  </w:style>
  <w:style w:type="paragraph" w:styleId="Heading5">
    <w:name w:val="Heading 5"/>
    <w:basedOn w:val="Normal"/>
    <w:next w:val="Normal"/>
    <w:qFormat/>
    <w:pPr>
      <w:keepNext w:val="true"/>
      <w:widowControl/>
      <w:numPr>
        <w:ilvl w:val="4"/>
        <w:numId w:val="1"/>
      </w:numPr>
      <w:jc w:val="center"/>
      <w:outlineLvl w:val="4"/>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he-IL"/>
    </w:rPr>
  </w:style>
  <w:style w:type="character" w:styleId="5">
    <w:name w:val="Заголовок 5 Знак"/>
    <w:qFormat/>
    <w:rPr>
      <w:rFonts w:ascii="Calibri" w:hAnsi="Calibri" w:eastAsia="Times New Roman" w:cs="Times New Roman"/>
      <w:b/>
      <w:bCs/>
      <w:i/>
      <w:iCs/>
      <w:sz w:val="26"/>
      <w:szCs w:val="26"/>
      <w:lang w:val="en-US" w:bidi="he-IL"/>
    </w:rPr>
  </w:style>
  <w:style w:type="character" w:styleId="Iiianoaieou">
    <w:name w:val="iiia? no?aieou"/>
    <w:qFormat/>
    <w:rPr>
      <w:rFonts w:cs="Times New Roman"/>
    </w:rPr>
  </w:style>
  <w:style w:type="character" w:styleId="Style13">
    <w:name w:val="Основной текст Знак"/>
    <w:qFormat/>
    <w:rPr>
      <w:lang w:bidi="he-IL"/>
    </w:rPr>
  </w:style>
  <w:style w:type="character" w:styleId="Style14">
    <w:name w:val="Верхний колонтитул Знак"/>
    <w:qFormat/>
    <w:rPr>
      <w:lang w:bidi="he-IL"/>
    </w:rPr>
  </w:style>
  <w:style w:type="character" w:styleId="PageNumber">
    <w:name w:val="Page Number"/>
    <w:rPr>
      <w:rFonts w:cs="Times New Roman"/>
    </w:rPr>
  </w:style>
  <w:style w:type="character" w:styleId="Style15">
    <w:name w:val="Текст сноски Знак"/>
    <w:qFormat/>
    <w:rPr>
      <w:lang w:bidi="he-I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Arial Black" w:hAnsi="Arial Black" w:cs="Arial Black"/>
      <w:b/>
      <w:bCs/>
      <w:emboss/>
      <w:color w:val="0000FF"/>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widowControl/>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lang w:val="en-US"/>
    </w:rPr>
  </w:style>
  <w:style w:type="paragraph" w:styleId="Footnote">
    <w:name w:val="Footnote Text"/>
    <w:basedOn w:val="Normal"/>
    <w:pPr>
      <w:widowContro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9:00Z</dcterms:created>
  <dc:creator>Ткач</dc:creator>
  <dc:description/>
  <cp:keywords/>
  <dc:language>en-US</dc:language>
  <cp:lastModifiedBy>SYSTEM</cp:lastModifiedBy>
  <dcterms:modified xsi:type="dcterms:W3CDTF">2011-09-25T08:59:00Z</dcterms:modified>
  <cp:revision>2</cp:revision>
  <dc:subject/>
  <dc:title>НОУ   ВПО</dc:title>
</cp:coreProperties>
</file>