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ртрет Дориана Грея» - одно из самых интересных и популярных произведений мировой литературы. Этот единственный опубликованный роман Оскара Уайльда впервые был напечатан в 1890 году в журнале, а через год был издан отдельной книг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южет книги стал поводом для общественного скандала и предметом широкого общественного и научного интереса. Роман Уайльда разные исследователи называли философским, мифологическим, психологическим произвед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ачала прошлого столетия «Портрет» неоднократно инсценировался в качестве спектаклей и мюзиклов, экранизировался более 15 раз, последний – в 2009 году, т.е. популярность произведения не угасает и в наши д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шеназванные факты обусловили выбор литературного произведения для рассмотрения в рамках настоящего задания. Не меньший интерес представляет и личность самого Дориана Гре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этого персонажа стало нарицательным. В повседневной жизни оно используется в отношении людей, стремящихся к сохранению молодости любыми способами. В психологии же «дорианство» рассматривается как сидром психического заболевания, при котором человек испытывает глубокий и панический страх перед старением и увяда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касается особенностей поведения Грея, описанных в романе, то наиболее вероятным его диагнозом можно считать шизофрению. Обратимся к описанию данной патологии и проследим, насколько ее признаки присущи Дориану Грею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Шизофрения: описание патоло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зофрения – полиморфное психическое расстройство или группа психических расстройств, при котором происходит нарушение адекватного восприятия окружающего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, подобные шизофрении, встречаются уже в древних источниках. Однако в качестве особого расстройства психики она была выделена в 1893 году, сам же термин (происходящий от греч. «раскалывать» и «ум, рассудок») появился в 1911- м. В связи с происхождением слова, шизофрению иногда интерпретируют как раздвоение личности, однако это определение ошибочно и всегда отражает суть происходящего расстройства псих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случае шизофрении наблюдается совокупность нескольких симптомов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кнутость и нелюдимость, усиливающаяся со временем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чивое отношение к людям, часто – агрессивность (нередко бывает вызвано тем, что окружающие пытаются «воззвать к здравому смыслу», а иногда даже высмеивают поведение больного, который сам себя таковым не считает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внимания (рассеянность, неспособность удерживать новые сведения, связывать их с уже известной информацией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ройство восприятия (чаще всего происходит в виде галлюцинаций – возникновении образов в сознании при отсутствии внешних раздражителей, которые неотличимы от реальных; это могут быть обманы слуха – появление голосов «внутри головы», зрения и др.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д – ложные убеждения и умозаключения, которые предстают в виде кажущейся больному опасности преследования, отравления, колдовства, ревности, физического воздействия и др. При этом больного невозможно убедить в их отсутстви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ный эмоциональный фон (чувство депрессии, постоянной усталости, охлаждение к прежним привязанностям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физической и интеллектуальной активности (потеря интереса к интересной прежде деятельности, отстраненность от бывших дел, снижение уровня общительности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мышления, выражающиеся в нелогичности рассуждений, обрывам мыслей, невозможности сосредоточить поток мыслей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-волевые нарушения (катаноническое возбуждение или заторможенность, вычурность движений и реч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линика шизофрении представлена большим спектром психопатологических проявлений, среди которых сложно выделить наиболее типичные. В связи с этим выделяют различные типы течения заболевания: непрерывное, периодическое, приступообразное. Существуют также его различные ф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зофрения, как правило, возникает у людей достаточно молодого возраста (чаще всего до двадцати лет или чуть позже). В отдельных случаях развивается в более зрелом возрасте, а также у подростков и даже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и больных составляет около 80-85% от средних показателей, однако при этом наблюдается повышенный риск самоубий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709" w:hanging="0"/>
        <w:contextualSpacing/>
        <w:jc w:val="center"/>
        <w:rPr/>
      </w:pPr>
      <w:r>
        <w:rPr>
          <w:sz w:val="28"/>
          <w:szCs w:val="28"/>
        </w:rPr>
        <w:t>2. Дориан Гр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иан Грей, с которым произошла вся история, был молодым человеком, который отличался необыкновенной красотой. Его прекрасная внешность вдохновляла художника Бэзила Холлуорда, который написал портрет Дори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идевший портрет Дориан,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ольно сделал шаг назад и вспыхнул от удовольствия». Восхищенный своей красотой, он вдруг осознал, насколько эта красота и молодость быстротечна. И мысль о том, что« наступит день, когда его лицо поблекнет и сморщится, глаза потускнеют, выцветут, стройный стан согнется, станет безобразным. Он станет отталкивающе некрасив, жалок и страшен» настолько испугала Дориана, что он обещал покончить с собой, когда заметит свое старение. А также, что отдал бы все на свете, даже собственную душу за то, чтобы старился этот портрет, а не он с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ею пришла мысль о том, что портрет, оставаясь гимном молодости, будет насмехаться, дразнить стареющего его. Он будто наделил портрет «душой», влюбился в него, как в живого человека, к тому же заявил, что попытки художника изрезать полотно равносильны убий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го момента Дориан становился все более неуравновешенным: «по губам его то и дело пробегала улыбка, а в потемневших глазах восхищение сменялось задумчивостью», «он смутно помнил, куда шел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влюбился в актрису Сибилу Вейн, и восхищался ею как воплощением совершенства, однако, это были не чувства к реальному человеку, а к образу, который она играла. « В ней живут все великие героини мира», «меня обнимали руки Розалинды, и я целовал Джульетту» - так передавал Дориан свое восхищение девушкой. Когда же она полюбила Дориана и, ослепленная своим чувством, не смогла выразительно играть роли, Дориан испытал чувство глубокого разочарования и отвращения к 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аже известие о самоубийстве Сибилы не произвело на него впечат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 же самое время Дориан заметил изменения на своем портрете. На нарисованных губах появилась складка жестокости, в глазах – насмешка и выражение жалости. Грей воспринимал изменения в изображении как отражение изменений в собственной душе, как будто возникла сверхъестественная связь между ним и портретом. Он одновременно желал увидеть изменения в своем облике и содрогался при одной мысли об э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иан спрятал портрет в темной комнате дома, завесив его покрывалом, а комнату закрыл на ключ, который никому не отдавал. Он попал в зависимость от портрета. Совершив любой поступок, спешил посмотреть, насколько изменилось изображение; через портрет наблюдал за собственными помыслами, своей душ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Грея была далеко не праведной. Он становился лживым, эгоистичным, терял общественное уважение, посещал «грязные притоны», злоупотреблял опиумом. При этом сам оставался молодым, а изображение на портрете становилось старым и уродлив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больше усиливался контраст между изображением на портрете и отражением в зеркале, тем больше Дориан влюблялся в собственную красоту и острее наслаждался безобразием портера. Лишь иногда его терзали мысли о том, что он погубил собственную душу, и пугали его. Со временем эти мысли переросли в терзающий страх. Через несколько лет Грей уже был не в силах подолгу оставаться вне Англии, выносить разлуку с портретом. Он становился озлобленным и еще более неуравновешенным, его тяготило общение со многим людьми, он не испытывал чувств любви и привязан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дин из дней Дориан пригласил к себе художника, написавшего портрет, и в порыве злости убил его ножом. Его не испугала жестокость совершенного убийства и смерть </w:t>
      </w:r>
      <w:r>
        <w:rPr>
          <w:rFonts w:cs="Times New Roman" w:ascii="Times New Roman" w:hAnsi="Times New Roman"/>
          <w:sz w:val="28"/>
          <w:szCs w:val="28"/>
        </w:rPr>
        <w:t xml:space="preserve">Холлуорда, однако приводила в пани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ысль о возможном наказании за совершенное преступл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ея начинает преследовать дикий страх смерти, выражающийся в кажущейся опасности преследования. Ему казалось, что за деревьями его подстерегает человек, намеревающийся убить, что «чудовищные крылья смерти» шумят над ним в свинцовой духоте. Он искал место, где будет в безопасности, становился в тягость самому себе. Все больше пугал и раздражал портрет, на котором к тому времени был изображен уже дряхлый стари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дин из дней, доведенный до отчаяния Грей решился на страшный поступок. Ножом, которым был убит художник, он решил уничтожить портрет. А когда на раздавшийся из комнаты с портретом крик прибежала прислуга, на стене висел портрет, изображавший юного Дориана, а на полу лежало тело страшного старика, которого удалось узнать лишь по кольцам на пальц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иан Грей – главный герой романа О. Уайльда – по мнению многих исследователей, является одним из наглядных примеров шизофрении, описанных в мировой литературе. Действительно, если проследить историю Дориана и сравнить ее с симптомами данного заболевания, можно увидеть ряд схо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«раскол личности» произошел у Дориана в молодом возрасте. Его преследовали навязчивые идеи и страхи, возникали образы, таящие опасность. Внимание становилось рассеянным, а восприятие времени искаженным, исчезали эмоциональные привязанности. Грей оставался эмоционально холодным, когда по его вине страдали и погибали люди, и сам совершил хладнокровное убийство, за которое не испытывал в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Душа и тело, тело и душа — какая это загадка! В душе таятся животные инстинкты, а телу дано испытать минуты одухотворяющие. Чувственные порывы способны стать утонченными, а интеллект — отупеть. Кто может сказать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г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молкает плоть и начинает говорить душа? Как поверхностны и произвольны авторитетные утверждения психологов! И при всем том — как трудно решить, которая из школ ближе к истине! Действительно ли душа человека — лишь тень, заключенная в греховную оболочку? Или, как полагал Джордано Бруно, тело заключено в духе? Расставание души с телом — такая же непостижимая загадка, как их слияние» - эти слова автора романа составляют один из самых сложных вопросов психоло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FF99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3">
    <w:name w:val="y5_black3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7" w:after="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5ads15">
    <w:name w:val="y5_ads15"/>
    <w:basedOn w:val="Normal"/>
    <w:qFormat/>
    <w:pPr>
      <w:pBdr>
        <w:top w:val="single" w:sz="24" w:space="0" w:color="CCCCCC"/>
        <w:left w:val="single" w:sz="24" w:space="0" w:color="CCCCCC"/>
        <w:bottom w:val="single" w:sz="24" w:space="0" w:color="CCCCCC"/>
        <w:right w:val="single" w:sz="24" w:space="0" w:color="CCCCCC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5:00Z</dcterms:created>
  <dc:creator>Admin</dc:creator>
  <dc:description/>
  <cp:keywords/>
  <dc:language>en-US</dc:language>
  <cp:lastModifiedBy>SYSTEM</cp:lastModifiedBy>
  <dcterms:modified xsi:type="dcterms:W3CDTF">2011-09-25T08:55:00Z</dcterms:modified>
  <cp:revision>2</cp:revision>
  <dc:subject/>
  <dc:title/>
</cp:coreProperties>
</file>