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lang w:val="en-US" w:eastAsia="en-US"/>
        </w:rPr>
        <w:t>C</w:t>
      </w:r>
      <w:r>
        <w:rPr/>
        <w:t>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Зигмунд Фрейд</w:t>
      </w:r>
    </w:p>
    <w:p>
      <w:pPr>
        <w:pStyle w:val="Contents2"/>
        <w:rPr>
          <w:caps w:val="false"/>
          <w:smallCaps w:val="false"/>
          <w:sz w:val="24"/>
          <w:szCs w:val="24"/>
          <w:lang w:val="en-US" w:eastAsia="en-US"/>
        </w:rPr>
      </w:pPr>
      <w:r>
        <w:rPr>
          <w:rStyle w:val="InternetLink"/>
          <w:lang w:val="en-US" w:eastAsia="en-US"/>
        </w:rPr>
        <w:t>2. Понятие бессознательного психического. Структура личности. Динамика отношений сознания и бессознательного</w:t>
      </w:r>
    </w:p>
    <w:p>
      <w:pPr>
        <w:pStyle w:val="Contents2"/>
        <w:rPr>
          <w:caps w:val="false"/>
          <w:smallCaps w:val="false"/>
          <w:sz w:val="24"/>
          <w:szCs w:val="24"/>
          <w:lang w:val="en-US" w:eastAsia="en-US"/>
        </w:rPr>
      </w:pPr>
      <w:r>
        <w:rPr>
          <w:rStyle w:val="InternetLink"/>
          <w:lang w:val="en-US" w:eastAsia="en-US"/>
        </w:rPr>
        <w:t>3. Психологические защиты</w:t>
      </w:r>
    </w:p>
    <w:p>
      <w:pPr>
        <w:pStyle w:val="Contents2"/>
        <w:rPr>
          <w:caps w:val="false"/>
          <w:smallCaps w:val="false"/>
          <w:sz w:val="24"/>
          <w:szCs w:val="24"/>
          <w:lang w:val="en-US" w:eastAsia="en-US"/>
        </w:rPr>
      </w:pPr>
      <w:r>
        <w:rPr>
          <w:rStyle w:val="InternetLink"/>
          <w:lang w:val="en-US" w:eastAsia="en-US"/>
        </w:rPr>
        <w:t>4. Развитие личности</w:t>
      </w:r>
    </w:p>
    <w:p>
      <w:pPr>
        <w:pStyle w:val="Contents2"/>
        <w:rPr>
          <w:caps w:val="false"/>
          <w:smallCaps w:val="false"/>
          <w:sz w:val="24"/>
          <w:szCs w:val="24"/>
          <w:lang w:val="en-US" w:eastAsia="en-US"/>
        </w:rPr>
      </w:pPr>
      <w:r>
        <w:rPr>
          <w:rStyle w:val="InternetLink"/>
          <w:lang w:val="en-US" w:eastAsia="en-US"/>
        </w:rPr>
        <w:t>5. Перспективы психоаналитического направления в психологии личности</w:t>
      </w:r>
    </w:p>
    <w:p>
      <w:pPr>
        <w:pStyle w:val="Contents2"/>
        <w:rPr>
          <w:caps w:val="false"/>
          <w:smallCaps w:val="false"/>
          <w:sz w:val="24"/>
          <w:szCs w:val="24"/>
          <w:lang w:val="en-US" w:eastAsia="en-US"/>
        </w:rPr>
      </w:pPr>
      <w:r>
        <w:rPr>
          <w:rStyle w:val="InternetLink"/>
          <w:lang w:val="en-US" w:eastAsia="en-US"/>
        </w:rPr>
        <w:t>6. Критика З. Фрейда. Гений З. Фрейда</w:t>
      </w:r>
    </w:p>
    <w:p>
      <w:pPr>
        <w:pStyle w:val="Contents2"/>
        <w:rPr>
          <w:caps w:val="false"/>
          <w:smallCaps w:val="false"/>
          <w:sz w:val="24"/>
          <w:szCs w:val="24"/>
          <w:lang w:val="en-US" w:eastAsia="en-US"/>
        </w:rPr>
      </w:pPr>
      <w:r>
        <w:rPr>
          <w:rStyle w:val="InternetLink"/>
          <w:lang w:val="en-US" w:eastAsia="en-US"/>
        </w:rPr>
        <w:t>7. Гений З. Фрейд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Зигмунд Фрейд</w:t>
      </w:r>
    </w:p>
    <w:p>
      <w:pPr>
        <w:pStyle w:val="Normal"/>
        <w:rPr/>
      </w:pPr>
      <w:r>
        <w:rPr/>
      </w:r>
    </w:p>
    <w:p>
      <w:pPr>
        <w:pStyle w:val="Normal"/>
        <w:rPr/>
      </w:pPr>
      <w:r>
        <w:rPr/>
        <w:t>Труды З. Фрейда: "Введение в психоанализ", "Я и ОНО", "По ту сторону принципа удовольствия", "Остроумие и его отношение к бессознательному" "Психопатология обыденной жизни", "Психоанализ, религия, культура", "Толкование сновидений", "Леонардо да Винчи", "Поэт и фантазия", "Будущее одной иллюзии", "Недовольство культурой".</w:t>
      </w:r>
    </w:p>
    <w:p>
      <w:pPr>
        <w:pStyle w:val="Normal"/>
        <w:rPr/>
      </w:pPr>
      <w:r>
        <w:rPr/>
        <w:t>Зигмунд Фрейд (1856-1939) - австрийский психолог, психиатр, психотерапевт, автор психоанализа, оказавший мировоззренческое и культурное влияние на цивилизацию ХХ века. Получил классическое образование. Знал греческий и латынь; немецкий, английский, французский, испанский, итальянский разговорные языки. Проявлял интерес к философии, поэзии, драматургии. За исключительную литературную одаренность в 1930 г. был отмечен Премией Гете. “Работать и любить” - жизненное кредо Фрейда. В работе и любви - гармония и счастье. Обладал колоссальной работоспособностью, имел любящую и любимую жену, шестерых детей. За 45 лет активной научной деятельности и клинической практики создал первую развернутую теорию личности, обширную систему клинических наблюдений, оригинальный метод лечения неврозов, метод исследования бессознательного.</w:t>
      </w:r>
    </w:p>
    <w:p>
      <w:pPr>
        <w:pStyle w:val="Normal"/>
        <w:rPr/>
      </w:pPr>
      <w:r>
        <w:rPr/>
        <w:t>80 лет ниспровергают психоанализ, 60 лет говорят о его кризисе, 30 лет о его закате. При этом психоанализ живет и делает успехи в медицине, педагогике, эстетике, психологии, социологии, искусстве. Психоанализ явился одним из важных для развития современной философии, психологии и культуры направлений. Первоначально психоанализ сложился как метод лечения неврозов, затем стал психологической теорией, а впоследствии превратился в одно из важных направлений философии 20 века.</w:t>
      </w:r>
    </w:p>
    <w:p>
      <w:pPr>
        <w:pStyle w:val="Normal"/>
        <w:rPr/>
      </w:pPr>
      <w:r>
        <w:rPr/>
        <w:t>Термин “психоанализ” имеет три значения:</w:t>
      </w:r>
    </w:p>
    <w:p>
      <w:pPr>
        <w:pStyle w:val="Normal"/>
        <w:rPr/>
      </w:pPr>
      <w:r>
        <w:rPr/>
        <w:t>1) теория личности и психопатологии,</w:t>
      </w:r>
    </w:p>
    <w:p>
      <w:pPr>
        <w:pStyle w:val="Normal"/>
        <w:rPr/>
      </w:pPr>
      <w:r>
        <w:rPr/>
        <w:t>2) метод терапии личностных расстройств,</w:t>
      </w:r>
    </w:p>
    <w:p>
      <w:pPr>
        <w:pStyle w:val="Normal"/>
        <w:rPr/>
      </w:pPr>
      <w:r>
        <w:rPr/>
        <w:t>3) метод изучения неосознанных мыслей и чувств индивидуума. Психоанализ З. Фрейда представлял абсолютно новую психологическую систему, которую часто называют психоаналитической революцией. Фрейд писал, что предположение о бессознательных психических процессах, признание теории сопротивления и подавления, детской сексуальности и Эдипова комплекса образуют главные элементы психоанализа и базисные предпосылки этой теории и что никто не может считать себя психоаналитиком, если не признаёт их. Без психоанализа представить себе и понять литературу, кино, живопись, музыку, философию, обыденную жизнь просто невозможно. Психоанализ лежит в основе понимания многих процессов в общественном сознании, массовом поведении, предпочтениях и пристрастиях людей в сфере политики, информации, культуры. С точки зрения психоаналитической теории, современный человек живет в мире напряженной психической мотивации, одержим подавленными стремлениями и влечениями. Это и приводит его к экранам телевизоров, телесериалам и другим формам массовой культуры, предоставляющей сублимационный эффект.</w:t>
      </w:r>
    </w:p>
    <w:p>
      <w:pPr>
        <w:pStyle w:val="Normal"/>
        <w:rPr/>
      </w:pPr>
      <w:r>
        <w:rPr/>
        <w:t xml:space="preserve">Одним из наиболее необычайных и интересных открытий З. Фрейда есть его концепция истины. Истина одна из центральных категорий любой философской системы. Так, например, простое толкование истины как соответствие высказываний реальностям, даёт логический позитивизм </w:t>
      </w:r>
      <w:r>
        <w:rPr>
          <w:lang w:val="en-US"/>
        </w:rPr>
        <w:t>XX</w:t>
      </w:r>
      <w:r>
        <w:rPr/>
        <w:t xml:space="preserve"> века. Однако данная категория окрашена в плюралистические тона. В философии постмодернизма понятие истины совсем теряется в общей культурно-игровой атмосфере. Величие открытия Фрейда состоит в том, что он расширил концепцию истины до невероятных размеров. Для него она не только то, во что мы осознанно верим или что мы рационально постигаем, но так же и то, что мы в себе подавляем, потому что не хотим об этом думать. Он распространил метод обретения истины на сферу, в которой человек прежде такой возможности не видел. Он смог это сделать благодаря открытым механизмам подавления (репрессии) и рационализации. На богатом эмпирическом материале Фрейд показал, что избавиться от заблуждений человеку можно, проникая в собственную психическую структуру /22/. Это есть применение принципа освобождающей и исцеляющей истины.</w:t>
      </w:r>
    </w:p>
    <w:p>
      <w:pPr>
        <w:pStyle w:val="Normal"/>
        <w:rPr/>
      </w:pPr>
      <w:r>
        <w:rPr/>
        <w:t>Психоанализ является не только научной теорией. Это - философия и терапевтическая практика, связанные с исцелением души. Он не сводится к экспериментальному научному знанию, но последовательно и без особого драматизма сближается со всеми гуманистическими и этически ориентированными концепциями и школами. Многие (Фромм, Витгенштейн, Поппер) оценивают теорию Фрейда как миф. Но что такое миф? Миф - выдающееся достижение человеческой культуры, ценнейший материал жизни, тип человеческого переживания и даже способ - уникальный - существования. В мифе воплощаются тайные желания человека, в частности, его галлюцинаторный опыт и драматургия бессознательного. Индивиду психологически неуютно в разорванном, расколотом мире. Он интуитивно тянется к нерасчленённому мирочувствованию. Миф освящает человеческое существование, придаёт ему смысл и надежду. Он помогает одолеть безжалостную, критическую направленность сознания. Вот почему люди так часто отступают от трезвой мысли, отдавая предпочтение миру мечты. Понимая специфику мифа и его психофеноменологию, неисчерпаемый и универсальный смысл, Фрейд писал в упомянутом письме к А. Эйнштейну: "Может быть, Вам покажется, что наши теории являются своего рода мифологией, а в данном случае к тому же и нестройной. Но разве не каждая наука приходит, в конце концов, к такого рода мифологии? Разве нельзя то же самое сегодня сказать о Вашей физике?" (Архетип. 1995. № 1). Фрейд видел в своей теории огромную логику, которая позволяет освоить огромный материал бессознательного и иррационального, таящегося в психике человека. Будучи типичным либералом по взглядам, Фрейд создал радикальную теорию, обосновал ведущую роль подавления и фундаментальную важность бессознательного. Человек всегда верил в рациональное мышление как вершину человеческого опыта. Фрейд избавил человека от этой иллюзии. Но не только в этом дело. Заставив усомниться в непоколебимости рационального и разумного, Фрейд впервые поставил перед научным миром вопрос о том, почему, собственно, на рациональность можно всецело полагаться. Разве всегда она приносит утешение и избавляет от страданий? И разве страдание менее грандиозно по степени влияния на человека, чем способность разума? Фрейд доказал, что большая часть нашего рационального мышления лишь маскирует наши реальные мысли и чувства, то есть, служит сокрытию истины. И в этом открытии содержится огромный потенциал социальных преобразований.</w:t>
      </w:r>
    </w:p>
    <w:p>
      <w:pPr>
        <w:pStyle w:val="Normal"/>
        <w:rPr/>
      </w:pPr>
      <w:r>
        <w:rPr/>
        <w:t>В одной из самых блестящих и глубоких работ "Будущее одной иллюзии" Фрейд рассмотрел проблему отношения религии и психоанализа. В данном аспекте своей философии Фрейд оказался дальновиднее, мудрее и "религиознее" многих религиозных идеологов. Он раскрыл психологические корни религии, показав, что она является повторением детского опыта, возникает из беспомощности человека противостоящим силам природы и внутренним инстинктивным силам. Он говорит, что религия опасна, потому что освящает дурные человеческие установление, ставит зависимость этики от веры и лишает нравственность перспективы. Фрейд показал, что запрет на критическое мышление в отношении хотя бы одного предмета (религии) приводит к оскудению критической способности человека в других сферах мышления и затрудняет применение разума в целом. Однако его духовность и связь с выдающимися религиозными учениями несомненна. Фрейд считал, что цель человеческого развития - в достижении таких идеалов, как знание (разум, истина, логос), братская любовь, в облегчении страданий, обретении независимости и ответственности. Тем самым он защищает этическое ядро религии и критикует её сверхъестественные стороны.</w:t>
      </w:r>
    </w:p>
    <w:p>
      <w:pPr>
        <w:pStyle w:val="Normal"/>
        <w:rPr/>
      </w:pPr>
      <w:r>
        <w:rPr/>
        <w:t>Фрейд оказал грандиозное влияние на искусство и творчество. Представления о психоанализе осознанно или неосознанно входят в наше сознание, определяют наши поступки, становятся нашим духовным опытом. Многие ученые считают, что именно Фрейд в наибольшей степени определяет лицо всей мировой психологической науки. Прежде всего, тем, что именно он переместил психологическую науку с периферии в центр, в самое ядро человеческой культуры. Психоанализ входит в любой феномен гуманитарной культуры, а сам Зигмунд Фрейд стал таким же универсальным символом культуры 20-го века, как Эйнштейн, Пикассо, Хемингуэй, Чаплин, Станиславский и еще немногие избранники.</w:t>
      </w:r>
    </w:p>
    <w:p>
      <w:pPr>
        <w:pStyle w:val="Normal"/>
        <w:rPr/>
      </w:pPr>
      <w:r>
        <w:rPr/>
        <w:t>Наиболее важно то, что идеи Фрейда изменили и саму психологию человека, а не только науки о нем. Стефан Цвейг писал: “Фрейдовские мысли... свободно обращаются в крови эпохи и языка; отчеканенные им формулы кажутся сами собой понятными; требуется, собственно говоря, большее напряжение для того, чтобы мыслить, вне их, чем для того, чтобы мыслить ими" /25/.</w:t>
      </w:r>
    </w:p>
    <w:p>
      <w:pPr>
        <w:pStyle w:val="Normal"/>
        <w:rPr/>
      </w:pPr>
      <w:r>
        <w:rPr/>
        <w:t>Фрейд распространил психоанализ на сферу мировоззрения и показал его собственную силу в этой области. Подобно И. Канту, который сделал странное соединение "звездного неба над головой" и нравственного закона в нас, он поставил в центр науки и научного мировоззрения ирреальную субстанцию - душу. Фрейд писал в лекции "О мировоззрении": "… дух и душа суть такие же объекты научного исследования, как и какие-либо не присущие человеку вещи. Психоанализ имеет особое право сказать здесь слово в защиту научного мировоззрения, потому что его нельзя упрекнуть в том, что он пренебрегает душевным в картине мира. Его вклад в науку как раз и состоит в распространении исследования на область души" /17/.</w:t>
      </w:r>
    </w:p>
    <w:p>
      <w:pPr>
        <w:pStyle w:val="Normal"/>
        <w:rPr/>
      </w:pPr>
      <w:r>
        <w:rPr/>
        <w:t>Фрейд обосновал две основные противоположные движущие силы - “Эрос" и “Танатос” (жизнь и смерть; стремление к саморазрушению и самосохранению). На этих противоположно направленных влечениях - "влечении к жизни" и "влечении к смерти" основаны все деструктивные процессы в человеке и социуме. Эрос ученый рассматривал в широком смысле, как стремление к жизни. Отводя ему центральное место, он писал, что процесс культуры является делом эроса, который стремится объединить отдельных индивидов, затем семьи, затем племена, расы и нации в один большой союз - в человечество. И почему это должно быть так, мы не знаем. Это просто работа эроса. Эти массы должны быть объединены при помощи либидо. Сама по себе одна только необходимость и преимущества совместного труда не могут удержать людей вместе.</w:t>
      </w:r>
    </w:p>
    <w:p>
      <w:pPr>
        <w:pStyle w:val="Normal"/>
        <w:rPr/>
      </w:pPr>
      <w:r>
        <w:rPr/>
        <w:t>Психоанализ дал науке понимание о важнейших явлениях человеческой психики, как "либидо" (сексуальное влечение). Центральная идея Фрейда - идея бессознательной сексуальности, лежащей в основе человеческого поведения, в том числе тех его форм, которые мы считаем высшими (как творчество, религия). За многими проявлениями фантазии, творчества лежит, прежде всего, скрытая сексуальная проблематика, все это - как бы символическое воплощение нереализованных желаний. При чем не следует утрировать идеи Фрейда в этом отношении. Он вовсе не настаивал и не предлагал за каждым образом непременно видеть сексуальную подоплеку (ее может и не быть), но в общем случае она несомненна.</w:t>
      </w:r>
    </w:p>
    <w:p>
      <w:pPr>
        <w:pStyle w:val="Normal"/>
        <w:rPr/>
      </w:pPr>
      <w:r>
        <w:rPr/>
        <w:t>С. Цвейг писал по поводу утверждения Фрейда о том, что истоки некоторых неврозов следует искать в сексуальных проблемах так: “В продолжение целого столетия половой вопрос находится в Европе под карантином. Он не отрицается и не утверждается, не ставится и не разрешается, он потихоньку отставляется за ширмы. Организуется громадная армия надсмотрщиков, одетых в форму учителей, воспитателей, пасторов, цензоров и гувернанток, чтобы оградить юношество от всякой непосредственности и плотской радости... Следствием такого, целое столетие длящегося заговора - прятать свое “Я” и его замалчивать - является беспримерно низкий уровень психологической науки... А невежественность всегда влечет за собой жестокость..." [25].</w:t>
      </w:r>
    </w:p>
    <w:p>
      <w:pPr>
        <w:pStyle w:val="Normal"/>
        <w:rPr/>
      </w:pPr>
      <w:r>
        <w:rPr/>
        <w:t>Фрейд привлек особое внимание к роли детского, прежде всего семейного опыта в развитии личности. Переживания детства накладывают неизгладимый след на жизнь человека, его достижения, неудачи, болезни. Они - есть осколки старых переживаний.</w:t>
      </w:r>
    </w:p>
    <w:p>
      <w:pPr>
        <w:pStyle w:val="Normal"/>
        <w:rPr/>
      </w:pPr>
      <w:r>
        <w:rPr/>
        <w:t>Можно без преувеличения сказать, что в современной психологии нет другой теории, которая имела бы столько конкретных приложений, как психоанализ. Даже те, кто отвергает её, признают её большой вклад в решение личностных проблем.</w:t>
      </w:r>
    </w:p>
    <w:p>
      <w:pPr>
        <w:pStyle w:val="Normal"/>
        <w:rPr/>
      </w:pPr>
      <w:r>
        <w:rPr/>
      </w:r>
    </w:p>
    <w:p>
      <w:pPr>
        <w:pStyle w:val="Heading2"/>
        <w:ind w:hanging="0"/>
        <w:rPr/>
      </w:pPr>
      <w:r>
        <w:rPr/>
        <w:t>2. Понятие бессознательного психического. Структура личности. Динамика отношений сознания и бессознательного</w:t>
      </w:r>
    </w:p>
    <w:p>
      <w:pPr>
        <w:pStyle w:val="Normal"/>
        <w:rPr/>
      </w:pPr>
      <w:r>
        <w:rPr/>
      </w:r>
    </w:p>
    <w:p>
      <w:pPr>
        <w:pStyle w:val="Normal"/>
        <w:rPr/>
      </w:pPr>
      <w:r>
        <w:rPr/>
        <w:t>Самое яркое представление о сущности теории Фрейда дает его цитата: "... человек страдает от конфликта между требованиями жизни влечений и сопротивлением, которое поднимается в нем против них..."</w:t>
      </w:r>
    </w:p>
    <w:p>
      <w:pPr>
        <w:pStyle w:val="Normal"/>
        <w:rPr/>
      </w:pPr>
      <w:r>
        <w:rPr/>
        <w:t>Психоаналитическую теорию З. Фрейда иногда называют учением о бессознательной психике. Действительно, ядром психоанализа является исследование активного аффективного комплекса, который образуется в результате вытесненных из сознания травмирующих переживаний. Наиболее сильной стороной психоанализа всегда признавалось то, что ему удалось привлечь внимание к невообразимой сложности аффективной жизни человека, к проблеме отчётливо переживаемых и скрытых влечений, к конфликтам, возникающим между различными мотивами, к трагическим противоречиям между сферой "желаемого" и "должного". Игнорирование неосознаваемых, но реальных психических процессов, как детерминант поведения, в сфере образования неизбежно ведёт к глубокому искажению всего образа душевной жизни человека. А это, в свою очередь, создаёт преграду на пути формирования более глубоких представлений о природе и механизмах духовного творчества, о законах поведения, о структуре личности и её активности. Поэтому педагогический поиск оснований для воспитания и развития в психоаналитической теории уходит в более широкую область: в новое видение проблем личности. Психоанализ ставит в центр внимания бессознательные процессы и мотивы и является методом, который заставляет бессознательное говорить на языке сознания, проясняет его, выводит на свет для того, чтобы найти причину страдания человека, внутреннего конфликта и преодолеть его. Фрейд вскрыл душевное подполье, когда "лучшее вижу, хвалю, но, к дурному, влекусь". Проблема бессознательного проявляется как очень острая не только в индивидуальной психологии, но и в социальной жизни, социальных взаимоотношениях. Под влиянием определенных факторов возникает неосознание окружающей обстановки и собственного "Я", приводящее к грубой патологизации общественного поведения. Так, неоднократно отмечалось, что длительное восприятие музыки повышенной степени громкости (до 100 децибел и более), при крайней примитивности её мелодийной структуры (однообразие, дисгармоничность музыкальных фраз) способно оказывать на психику патологизирующее воздействие, далеко выходящее за пределы нарушения деятельности нейронных систем. Если есть исходная предрасположенность к агрессии, разрушениям, психологическим диссонансам, то восприятие такой музыки ведет к их репрезентации, открытому поведению. Человек утрачивает способность критически мыслить и оценивать свои действия. В образовательном пространстве монотонность, однообразие, шаблон, стереотипизация и формализация способны вызвать подобные явления в социальном и психокультурном функционировании личности. Причем в неосознаваемой форме.</w:t>
      </w:r>
    </w:p>
    <w:p>
      <w:pPr>
        <w:pStyle w:val="Normal"/>
        <w:rPr/>
      </w:pPr>
      <w:r>
        <w:rPr/>
        <w:t>Принцип удовольствия и принцип реальности настолько важны для понимания теории З. Фрейда, что нельзя не процитировать то, что относится к этим психическим феноменам: "…течение психических процессов автоматически регулируется принципом удовольствия, возбуждаясь каждый раз, связанным с неудовольствием напряжением, и принимая затем направление, совпадающее, в конечном счете, с уменьшением этого напряжения, другими словами, с устранением неудовольствия или получения удовольствия…</w:t>
      </w:r>
    </w:p>
    <w:p>
      <w:pPr>
        <w:pStyle w:val="Normal"/>
        <w:rPr/>
      </w:pPr>
      <w:r>
        <w:rPr/>
        <w:t>Мы должны, однако, признать, что, собственно, неправильно говорить о том, что принцип удовольствия управляет течением психических процессов. Если бы это было так, то подавляющее большинство наших психических процессов должно было бы сопровождаться удовольствием или вести к удовольствию, в то время как весь наш обычный опыт резко противоречит этому. Следовательно, дело может обстоять лишь так, что в душе имеется сильная тенденция к господству принципа удовольствия, которой, однако, противостоят различные другие силы или условия, и, таким образом, конечный исход не всегда будет соответствовать принципу удовольствия. … Под влиянием стремления организма к самосохранению этот принцип сменяется "принципом реальности", который, не оставляя конечной цели - достижения удовольствия, откладывает возможности удовлетворения и временно терпит неудовольствие на длинном и окольном пути к удовольствию" /16/. "Я" как психическая структура - это посредник между "ОНО" и внешним миром, между влечением и удовлетворением. Если "ОНО" целиком бессознательно, то "Я" руководствуется принципом реальности, сдерживает иррациональные импульсы "ОНО". Фрейд пишет: “Я", прежде всего, телесно, оно не только поверхностное существо, но даже является проекцией некоторой поверхности". "Я" и "ОНО" не разделены резкой гранью. “Я” - это сущность психического, проникающая в бессознательные структуры и берущая часть их энергии для своих нужд, содержанием которых является обеспечение безопасности и самосохранения организма. "Я" - это наша безопасность, интеллектуальная рациональная стратегия, без которой "ОНО" своими агрессивными, иррациональными импульсами разрушило бы наш организм. Действует "Я" путем отсрочки реализации принципа удовольствия, торможения энергии или ее переадресовки в социально приемлемую область. К функциям "Я" относится самосохранение организма, запечатление опыта внешних воздействий в памяти, избегание угрожающих влияний, контроль над требованиями инстинктов. Третья психическая структура - "СВЕРХ-Я". Она выступает у Фрейда как совесть и как бессознательное чувство вины, олицетворяет и требования долга и запреты. В труде “Будущее одной иллюзии" Фрейд пишет о том, что человеческая душа (психика) с древнейших времен проделала большой прогресс, сформировав особую психическую инстанцию "Сверх-Я", в которой внешнее (социально-культурное) принуждение стало внутренним. Фрейд приводит пример такого прогресса человеческой психики: "Развитие человека идёт в том направлении, что внешнее принуждение постепенно уходит внутрь, и особая психическая инстанция, человеческое сверх - Я, включает его в число своих заповедей. Каждый ребенок демонстрирует нам процесс подобного превращения, благодаря которому он приобщается к нравственности и социальности. Это усиление сверх-Я есть в высшей степени ценное психологическое приобретение культуры. Личности, в которых оно произошло, делаются из противников культуры её носителями. Чем больше их число в том или ином культурном регионе, тем обеспеченнее данная культура, тем скорее она сможет обойтись без средств внешнего принуждения…/16/. В ней заключена морально-этическая сила личности, истоки которой идут от момента узнавания ребенком, что хорошо, что плохо. Эти морально-нравственные императивы ограничивают эгоистические и деструктивные влечения человека. "Сверх - Я" - это еще и "Я - идеал", область высоких стандартов, которые вырабатывает для себя человек, и которые поддерживаются в нем поощрениями и одобрениями со стороны родителей, воспитателей и т.п. Я - идеал соответствует всем требованиям, предъявляемым к высшему началу в человеке, является самым высоким достоянием души. "Сверх - Я" существует в основном бессознательно и проявляется в сознании как переживание совести, чувства страха, вины, депрессии, ощущения неполноценности или, наоборот, гордости и т.п. Таким образом, основной внутренний конфликт - это конфликт между желаниями и внутренними запретами, т.е. между "ОНО" и "Сверх - Я". "Я" становится своеобразным полем битвы между ними, его задача - помочь реализоваться желаниям, не обижая при этом запреты. Таким образом, сознательное “Я", только маленький островок, омываемый океаном бессознательного. В ситуации внутреннего конфликта "Я" вырабатывает психологические защиты, особые формы бессознательной психической активности, которые позволяют хотя бы временно облегчить конфликт, снять напряжение, освободиться от тревоги через искажение реального положения дел, изменение отношения к угрожающей ситуации, фальсификации восприятия реальности в конкретных жизненных обстоятельствах. Прежде чем дать характеристику защитных механизмов, остановимся на феномене тревоги, который занимает особое место в теории Фрейда: происхождение, действие, назначение. Тревога рассматривается как синоним аффективного психического состояния - страха, которому Фрейд отводит специальный раздел в труде “Введение в психоанализ". Ученый предупреждает, что не сможет дать полное решение проблемы страха, потому что это узловой пункт, в котором сходятся самые различные и тайные вопросы нашей душевной жизни. Психоаналитическая теория выделяет три типа тревоги: реалистическая, невротическая, моральная. Все три типа имеют цель - предупредить об опасности или угрозе, выработать стратегию поведения или адаптировать к угрожающей ситуации.</w:t>
      </w:r>
    </w:p>
    <w:p>
      <w:pPr>
        <w:pStyle w:val="Normal"/>
        <w:rPr/>
      </w:pPr>
      <w:r>
        <w:rPr/>
        <w:t>Реалистическая тревога - вполне рациональна и понятна. Она определяется уровнем знания о реальности, ощущением собственной силы или бессилия. В ней содержится смесь аффекта и целесообразности действия, направленного на самосохранение. При исчезновении угрозы реалистическая тревога стихает. Невротическая тревога - форма страха, проистекающая из ожиданий ужасных последствий, которые, по мнению боязливых, но вполне нормальных людей, непременно наступят. Содержанием страхов являются различные объекты: свободное пространство, высота, темнота, открытые площади, звери, пауки, гроза, кровь, переходы мостов, поездки и другое. Сильная степень такого рода тревоги переходит в невроз. Природа невротической тревоги связана с боязнью, что “Я” окажется неспособным контролировать инстинктивные побуждения, исходящие от “ОНО". Моральная тревога - эмоциональная реакция на угрозу наказания для “Я” со стороны “Сверх-Я". Сверх-Я направляет поведение в русло действий, одобренных моральными императивами личности, и выражается это в переживаниях чувства вины, совести, стыда и пр.</w:t>
      </w:r>
    </w:p>
    <w:p>
      <w:pPr>
        <w:pStyle w:val="Normal"/>
        <w:rPr/>
      </w:pPr>
      <w:r>
        <w:rPr/>
      </w:r>
    </w:p>
    <w:p>
      <w:pPr>
        <w:pStyle w:val="Heading2"/>
        <w:ind w:hanging="0"/>
        <w:rPr/>
      </w:pPr>
      <w:r>
        <w:rPr/>
        <w:t>3. Психологические защиты</w:t>
      </w:r>
    </w:p>
    <w:p>
      <w:pPr>
        <w:pStyle w:val="Normal"/>
        <w:rPr/>
      </w:pPr>
      <w:r>
        <w:rPr/>
      </w:r>
    </w:p>
    <w:p>
      <w:pPr>
        <w:pStyle w:val="Normal"/>
        <w:rPr/>
      </w:pPr>
      <w:r>
        <w:rPr/>
        <w:t>Защитные механизмы, определение которым дано выше, помогают человеку справляться с тревогой путем выработки сознательной стратегии. Сами же защитные механизмы неосознаваемы и используются людьми в неравной степени и в любом сочетании. Ниже приведены некоторые защитные стратегии.</w:t>
      </w:r>
    </w:p>
    <w:p>
      <w:pPr>
        <w:pStyle w:val="Normal"/>
        <w:rPr/>
      </w:pPr>
      <w:r>
        <w:rPr/>
        <w:t>Отрицание. Это путь, используемый психикой для защиты от внешней угрозы. Любая неприятная, сильно травмирующая реальность не признается, вплоть до полного её игнорирования. Так бывает, к примеру, при отрицании смерти близкого человека, критики или серьёзной болезни. Отрицание угрозы снижает психологически остроту переживаний и может нанести вред (как и некоторые другие психологические защиты) только при сильном искажении реальности, когда человек чрезмерно полагается на защитные механизмы, не воспринимает того, как он выглядит в глазах окружающих и что его ожидает.</w:t>
      </w:r>
    </w:p>
    <w:p>
      <w:pPr>
        <w:pStyle w:val="Normal"/>
        <w:rPr/>
      </w:pPr>
      <w:r>
        <w:rPr/>
        <w:t>Подавление (вытеснение). Процесс удаления из осознания мыслей и чувств, причиняющих страдание. Фрейд полагал, что данная психологическая защита является основой для формирования более сложных защитных механизмов. Если отрицание направлено на внешние стимулы, то стратегия подавления блокирует со стороны “Я” внутренние импульсы и угрозы, идущие от “Сверх-Я". В этом случае неприятные переживания вытесняются в сферу бессознательного и не влияют на реальное поведение. Главным образом блокируется распространение тревоги. Часто подавляются те мысли и желания, которые противоречат принятым самим же человеком моральным ценностям и нормам. Положительная роль вытеснения не значительна по сравнению с теми психологическими проблемами, которые возникают под её влиянием. Вытесненные мысли и импульсы не теряют своей активности в бессознательном, "прорываются" в сознание непрестанно. На предотвращение этого прорыва требуется колоссальное количество психической энергии, которая в более благоприятных для человека обстоятельствах могла бы использоваться для творчества, развития, адаптации. Фрейд в своих трудах показывал, как вытесненный материал в своих попытках к открытому выражению может получать удовлетворение в шутках, сновидениях, оговорках и во всем том, что он называл "психопатологией обыденной жизни".</w:t>
      </w:r>
    </w:p>
    <w:p>
      <w:pPr>
        <w:pStyle w:val="Normal"/>
        <w:rPr/>
      </w:pPr>
      <w:r>
        <w:rPr/>
        <w:t>Проекция. Приписывание другим людям нежелательных свойств и качеств, которых в самом себе человек не признает. Во всех случаях, когда люди ищут "козла отпущения", ссылаются на свою особую культуру или обычаи своего народа, на этические нормы "своего круга" имеет место защитная стратегия "проекция". В литературе приводятся классические примеры приписывания вины преподавателю не успевающим студентом, обвинение его в нечестности и необъективности. Проекция бывает и более примитивная по сравнению с приведенным примером (обвинение компьютера в неудачах выполнения задания) и более сложная, объясняющая социальные стереотипы, расовые и этнические конфликты.</w:t>
      </w:r>
    </w:p>
    <w:p>
      <w:pPr>
        <w:pStyle w:val="Normal"/>
        <w:rPr/>
      </w:pPr>
      <w:r>
        <w:rPr/>
        <w:t>Рационализация. Данный защитный механизм имеет отношение к ложной аргументации, благодаря которой иррациональное поведение представляется таким образом, что выглядит вполне разумным и поэтому оправданным в глазах окружающих: "я мог бы…, но не хотел" или "я бы позвонил, но мне помешали обстоятельства". У Фрейда данный феномен описан, в частности, в "действиях по ошибке", когда они используются для того, чтобы выполнить желания, в которых следовало бы себе отказать. К примеру, испытывая бессознательное стремление позвонить определенному лицу, которому не следует звонить, мы "ошибочно" набираем его номер. "Я ошибся" - есть ложный аргумент, оправдывающий нас в собственных глазах и перед другими людьми. Рационализация есть способ разумного оправдания любых действий, противоречащих нравственным нормам или вызывающих беспокойство. Это бывает в случаях, когда люди оправдывают свою неспособность сделать что-либо нежеланием это делать, либо, когда поступок оправдывается неблагоприятно сложившимися обстоятельствами. Не сдав испытательные экзамены в университет, человек утешает себя тем, что на самом деле ему не очень то и хотелось этого. Потерпев неудачу в отношениях с девушкой, юноша утешает себя тем, что она непривлекательна. “Рационализация" снимает напряжение при заниженной самооценке студента, когда другие его сокурсники представляются ему не столь совершенными, как сами считают. Она также скрывает реальность ролевого конфликта путем бессознательного поиска неприятных сторон желаемой, но недостижимой роли лидера группы. Считается, что рационализация, искажая реальность, помогает справиться с фрустрацией и тревогой, защитить самооценку.</w:t>
      </w:r>
    </w:p>
    <w:p>
      <w:pPr>
        <w:pStyle w:val="Normal"/>
        <w:rPr/>
      </w:pPr>
      <w:r>
        <w:rPr/>
        <w:t>Интеллектуализация. Данный защитный механизм помогает уйти из эмоционально угрожающей ситуации с помощью ее обсуждения в абстрактных, интеллектуализированных терминах. Пересказывая сюжеты собственной жизни, мы отстраняемся от них на расстояние, позволяющее нам менее пристрастно отнестись к их неприятному содержанию, ещё раз "взвесить" и "понять" ситуацию.</w:t>
      </w:r>
    </w:p>
    <w:p>
      <w:pPr>
        <w:pStyle w:val="Normal"/>
        <w:rPr/>
      </w:pPr>
      <w:r>
        <w:rPr/>
        <w:t>Формирование реакции. Сокрытие от других и самих себя мотива собственного поведения. Например, неприязненное отношение может выражаться в нарочитом внимании к человеку. Социально одобряемое поведение может быть выражением скрытого противоположного влечения. В обыденной жизни это проявляется в активной критике общественных пороков, преувеличенной добродетелью или пристрастной заботой о нравах.</w:t>
      </w:r>
    </w:p>
    <w:p>
      <w:pPr>
        <w:pStyle w:val="Normal"/>
        <w:rPr/>
      </w:pPr>
      <w:r>
        <w:rPr/>
        <w:t>Замещение. Проявление инстинктивного импульса и его переадресовка. Проявляется вспышками ярости, направленной на объект, не являющийся действительной причиной раздражения или аффекта. Этот феномен лежит в основе того, что называется толерантностью по отношению к человеку, находящемуся в гневе, обрушившемуся неожиданно, безо всякой причины сделавшего из нас "мячик для битья". Отмечается и такая форма замещения, когда оно направлено против самого себя, приводящая человека в состояние подавленности и переживаниям чувства вины.</w:t>
      </w:r>
    </w:p>
    <w:p>
      <w:pPr>
        <w:pStyle w:val="Normal"/>
        <w:rPr/>
      </w:pPr>
      <w:r>
        <w:rPr/>
        <w:t>Сублимация. Частичное удовлетворение чем-либо косвенным (если нельзя достичь этого, буду заниматься другим). Фрейд полагал, что данная психологическая защита изменяет импульсы таким образом, что становится возможным их выражение в социально-приемлемой форме. Сублимация считается конструктивной стратегией защиты, совершающей перенос психической энергии с агрессивной ориентации на социально приемлемую, удовлетворяющую лежащую в основе агрессии претензию на превосходство над другими. В этом её социальная роль.</w:t>
      </w:r>
    </w:p>
    <w:p>
      <w:pPr>
        <w:pStyle w:val="Normal"/>
        <w:rPr/>
      </w:pPr>
      <w:r>
        <w:rPr/>
        <w:t>Регрессия. Подобно отрицанию и подавлению защитный механизм регрессия помогает избавиться от щемящей, изматывающей душу и сковывающей тело тревоги. В каждом возрасте и в каждом периоде жизни человека есть моменты вдохновенного подъема, полной самореализации, которые постепенно стираются из памяти, но к которым в трудные минуты человек возвращается с помощью психологической защиты. Фрейд описывал случаи смягчения тревоги путем возврата к раннему периоду жизни, более безопасному и приятному. Человек словно впадает в детство, демонстрируя обиду, недовольство, капризы, неоправданный риск или ребячливые модели поведения.</w:t>
      </w:r>
    </w:p>
    <w:p>
      <w:pPr>
        <w:pStyle w:val="Normal"/>
        <w:rPr/>
      </w:pPr>
      <w:r>
        <w:rPr/>
        <w:t>По Фрейду душевная деятельность подобна айсбергу, большая часть которого скрыта под водой и который управляется подводными течениями. В ней имеются не только осознанные, но и темные, даже дикие элементы, которые загнаны разумом и социальными нормами в подполье и ждут лишь момента слабости и страха, чтобы проявить свои демонические силы. В мир бессознательного есть проводники: сны, свободные ассоциации, фантазии, обмолвки и описки, невротические симптомы, остроумие, творчество. Формируется бессознательное в силу того, что его элементы (желания, влечения, аффекты и др.) не соответствуют правилам, нормам, идеалам, запретам, которые вырабатываются у человека во взаимодействии с окружающей средой и под влиянием воспитания. Но, поскольку, это естественные для человека переживания, как бы аморальны с точки зрения воспитания и социальных норм они не были, то неизбежен их конфликт, подавление и вытеснение в область бессознательного.</w:t>
      </w:r>
    </w:p>
    <w:p>
      <w:pPr>
        <w:pStyle w:val="Normal"/>
        <w:rPr/>
      </w:pPr>
      <w:r>
        <w:rPr/>
      </w:r>
    </w:p>
    <w:p>
      <w:pPr>
        <w:pStyle w:val="Heading2"/>
        <w:ind w:hanging="0"/>
        <w:rPr/>
      </w:pPr>
      <w:r>
        <w:rPr/>
        <w:t>4. Развитие личности</w:t>
      </w:r>
    </w:p>
    <w:p>
      <w:pPr>
        <w:pStyle w:val="Normal"/>
        <w:rPr/>
      </w:pPr>
      <w:r>
        <w:rPr/>
      </w:r>
    </w:p>
    <w:p>
      <w:pPr>
        <w:pStyle w:val="Normal"/>
        <w:rPr/>
      </w:pPr>
      <w:r>
        <w:rPr/>
        <w:t>По Фрейду личность развивается на основе четырех источников напряжения:</w:t>
      </w:r>
    </w:p>
    <w:p>
      <w:pPr>
        <w:pStyle w:val="Normal"/>
        <w:rPr/>
      </w:pPr>
      <w:r>
        <w:rPr/>
        <w:t>Физиологический рост;</w:t>
      </w:r>
    </w:p>
    <w:p>
      <w:pPr>
        <w:pStyle w:val="Normal"/>
        <w:rPr/>
      </w:pPr>
      <w:r>
        <w:rPr/>
        <w:t>Фрустрации;</w:t>
      </w:r>
    </w:p>
    <w:p>
      <w:pPr>
        <w:pStyle w:val="Normal"/>
        <w:rPr/>
      </w:pPr>
      <w:r>
        <w:rPr/>
        <w:t>Конфликты;</w:t>
      </w:r>
    </w:p>
    <w:p>
      <w:pPr>
        <w:pStyle w:val="Normal"/>
        <w:rPr/>
      </w:pPr>
      <w:r>
        <w:rPr/>
        <w:t>Угрозы</w:t>
      </w:r>
    </w:p>
    <w:p>
      <w:pPr>
        <w:pStyle w:val="Normal"/>
        <w:rPr/>
      </w:pPr>
      <w:r>
        <w:rPr/>
        <w:t>Личность вынуждена овладевать новыми способами редукции напряжения. Это и есть развитие. Есть два метода, посредством которых личность обучается разрешать Фрустрации, конфликты, тревоги: идентификация и смещение.</w:t>
      </w:r>
    </w:p>
    <w:p>
      <w:pPr>
        <w:pStyle w:val="Normal"/>
        <w:rPr/>
      </w:pPr>
      <w:r>
        <w:rPr/>
        <w:t>Идентификация - это метод, при помощи которого человек принимает черты другого и делает их частью собственной личности. Человек моделирует поведение по чьему-то другому. Он не столько копирует (имитация) поведение, сколько стремится сделать его своим более-менее постоянным приобретением. Часто это неосознаваемый процесс. Моделями являются те, кто нам кажется более успешно справляется с удовлетворением своих потребностей. В ходе идентификации возникает множество проб и ошибок, так как нет уверенности в том, что же именно в другом обеспечивает успех. Если в результате идентификации удается снизить напряжение, то она принимается. Если нет - то отвергается и начинается поиск другого объекта. Можно идентифицироваться с воображаемыми персонажами (искусство), сообществами, абстрактными идеями, неживыми объектами (компьютер, техника). Итоговая структура личности представляет аккумуляцию ряда идентификаций в различные периоды жизни.</w:t>
      </w:r>
    </w:p>
    <w:p>
      <w:pPr>
        <w:pStyle w:val="Normal"/>
        <w:rPr/>
      </w:pPr>
      <w:r>
        <w:rPr/>
        <w:t>Смещение - это другой метод, разрешающий фрустрации, тревоги, конфликты. Когда изначальный объект-выбор недоступен в силу внешних и внутренних барьеров, происходит смещение, и так до тех пор, пока не будет найден объект, позволяющий снять напряжение. После присвоения желаемого, возникает новый поиск подходящего объекта. Но замещающий объект не может полностью удовлетворить. Оригинал всегда желаннее. И, поэтому, человек всегда находится в напряженном поиске снятия напряжения. Он выступает в эти моменты как творец, создает разнообразие жизни, ситуаций.</w:t>
      </w:r>
    </w:p>
    <w:p>
      <w:pPr>
        <w:pStyle w:val="Normal"/>
        <w:rPr/>
      </w:pPr>
      <w:r>
        <w:rPr/>
        <w:t>С возрастом происходит относительная стабилизация, когда достигнут компромисс между настояниями инстинкта и сопротивлением ЭГО и СУПЕР-ЭГО.</w:t>
      </w:r>
    </w:p>
    <w:p>
      <w:pPr>
        <w:pStyle w:val="Normal"/>
        <w:rPr/>
      </w:pPr>
      <w:r>
        <w:rPr/>
        <w:t>Благодаря смещению стало возможно развитие цивилизации. Первобытные объекты-выборы переходили в социально приемлемые культурные и творческие каналы. Известно, что Леонардо обращался бесконечно к образу Мадонны, так как найденный образ не удовлетворял его, и он стремился к идеалу.</w:t>
      </w:r>
    </w:p>
    <w:p>
      <w:pPr>
        <w:pStyle w:val="Normal"/>
        <w:rPr/>
      </w:pPr>
      <w:r>
        <w:rPr/>
        <w:t>Через воспитание, которое определяет смещение, ребёнок узнает, что допустимо сосать леденец, а не большой палец ноги. Вся система интересов, предпочтений, ценностей, отношений, привязанностей возникла благодаря смещению. Если бы психика не была способна к смещению и распределению энергии, не было бы развития личности</w:t>
      </w:r>
      <w:r>
        <w:br w:type="page"/>
      </w:r>
    </w:p>
    <w:p>
      <w:pPr>
        <w:pStyle w:val="Heading2"/>
        <w:ind w:hanging="0"/>
        <w:rPr/>
      </w:pPr>
      <w:r>
        <w:rPr/>
        <w:t>5. Перспективы психоаналитического направления в психологии личности</w:t>
      </w:r>
    </w:p>
    <w:p>
      <w:pPr>
        <w:pStyle w:val="Normal"/>
        <w:rPr/>
      </w:pPr>
      <w:r>
        <w:rPr/>
      </w:r>
    </w:p>
    <w:p>
      <w:pPr>
        <w:pStyle w:val="Normal"/>
        <w:rPr/>
      </w:pPr>
      <w:r>
        <w:rPr/>
        <w:t>1. Психоанализ, как метод исследования и психотерапии.</w:t>
      </w:r>
    </w:p>
    <w:p>
      <w:pPr>
        <w:pStyle w:val="Normal"/>
        <w:rPr/>
      </w:pPr>
      <w:r>
        <w:rPr/>
        <w:t>Теория психоанализа пригодна для понимания фактически любой сферы человеческого поведения. Её влияние испытывают такие области как антропология, искусство, религия, экономика, история, образование, философия, социология, криминалистика.</w:t>
      </w:r>
    </w:p>
    <w:p>
      <w:pPr>
        <w:pStyle w:val="Normal"/>
        <w:rPr/>
      </w:pPr>
      <w:r>
        <w:rPr/>
        <w:t>К методам психоанализа относится сравнительно небольшой круг психотерапевтических действий и воздействий. Это "свободные ассоциации", "интерпретация сопротивления", "анализ сновидений", "анализ трансфера", "эмоциональное переучивание".</w:t>
      </w:r>
    </w:p>
    <w:p>
      <w:pPr>
        <w:pStyle w:val="Normal"/>
        <w:rPr/>
      </w:pPr>
      <w:r>
        <w:rPr/>
        <w:t>Основополагающим понятием в психоанализе является представление о бессознательных психических процессах и используемых для их анализа психотерапевтических методах. С точки зрения психоаналитика психодинамической ориентации, причины проблем личности кроются в детском опыте, заболевание (проблема) вызвано бессознательными факторами. Классический психоанализ включает теории общего психического развития, психологического происхождения неврозов и психоаналитической терапии и является законченной и целостной системой. В основу теории общего психического развития вошли два варианта процесса мышления, представления о психической энергии, концепция о стадиях детской сексуальности. Теория неврозов включает представление о психологическом конфликте, возникающем в результате столкновения двух или многих несовместимых тенденций, мотивов, чувств.</w:t>
      </w:r>
    </w:p>
    <w:p>
      <w:pPr>
        <w:pStyle w:val="Normal"/>
        <w:rPr/>
      </w:pPr>
      <w:r>
        <w:rPr/>
        <w:t>Свободные ассоциации нуждаются в специальной терапевтической подготовке: условия для расслабления, раскрепощения пациента, возможность и готовность произносить вслух все мысли и воспоминания, которые приходят ему в голову. В основе правила свободных ассоциаций лежит предпосылка о том, что одна ассоциация влечет за собой другую, расположенную более глубоко в бессознательном. Ассоциации, продуцируемые пациентом, интерпретируются как символическое выражение подавленных мыслей и чувств.</w:t>
      </w:r>
    </w:p>
    <w:p>
      <w:pPr>
        <w:pStyle w:val="Normal"/>
        <w:rPr/>
      </w:pPr>
      <w:r>
        <w:rPr/>
        <w:t>Согласно фрейдовской позиции детерминизма, "свободные ассоциации" на самом деле вовсе не являются свободными. Как и другие формы поведения, когнитивные и аффективные ассоциации направляются неосознаваемым процессом.</w:t>
      </w:r>
    </w:p>
    <w:p>
      <w:pPr>
        <w:pStyle w:val="Normal"/>
        <w:rPr/>
      </w:pPr>
      <w:r>
        <w:rPr/>
        <w:t>Интерпретация сопротивления. Пациент склонен оказывать сопротивление воспоминанию вытесненного материала, хотя, и имеет желание избавиться от страданий. Сопротивление означает тенденцию не затрагивать неосознанный конфликт. Здесь нужна умелая интерпретация причин сопротивления и терапия для раскрытия подавленных конфликтов, избавление пациента от бессознательной защиты.</w:t>
      </w:r>
    </w:p>
    <w:p>
      <w:pPr>
        <w:pStyle w:val="Normal"/>
        <w:rPr/>
      </w:pPr>
      <w:r>
        <w:rPr/>
        <w:t>Анализ сновидений важный метод раскрытия тайн бессознательного. Фрейд характеризовал сны как "королевскую дорогу" к бессознательному. Его клинические наблюдения показали, что сны можно понимать и истолковывать как символическое удовлетворение желаний и что в их содержании частично отражаются ранние детские переживания.</w:t>
      </w:r>
    </w:p>
    <w:p>
      <w:pPr>
        <w:pStyle w:val="Normal"/>
        <w:rPr/>
      </w:pPr>
      <w:r>
        <w:rPr/>
        <w:t>Анализ трансфера. Обратимся к рассмотренному уже замещению, как защитному механизму, при котором неосознанный импульс разряжается на каком-либо объекте или человеке, но не на том именно, на который он был направлен изначально. В процессе терапии такое явление называется трансфером. Пациенты переносят на аналитика чувства любви или ненависти, которые они ранее испытывали к другому значимому лицу. Аналитик играет роль заместителя объекта, на который пациенты хотели бы выразить свое вытесненное чувство. Феномен трансфера действует на бессознательном уровне. Терапия поощряет развитие трансфера до тех пор, пока у пациента не сформируется то, что Фрейд называл неврозом трансфера. Он повышает у пациента появления инсайта - внезапного осознания своих прочно укоренившихся способов переживания, чувств и реакций на значимых людей, начиная с раннего детства.</w:t>
      </w:r>
    </w:p>
    <w:p>
      <w:pPr>
        <w:pStyle w:val="Normal"/>
        <w:rPr/>
      </w:pPr>
      <w:r>
        <w:rPr/>
        <w:t>Эмоциональное переучивание - есть поощрение пациентов к использованию новых для них интеллектуальных озарений в повседневной жизни. Оно в основном осуществляется на завершающих этапах терапии, поскольку сначала необходимо достичь требуемого осознания. Цель: пациенты должны применить новое понимание себя в повседневной жизни, научиться думать, воспринимать, чувствовать и вести себя по-другому.</w:t>
      </w:r>
    </w:p>
    <w:p>
      <w:pPr>
        <w:pStyle w:val="Normal"/>
        <w:rPr/>
      </w:pPr>
      <w:r>
        <w:rPr/>
      </w:r>
    </w:p>
    <w:p>
      <w:pPr>
        <w:pStyle w:val="Heading2"/>
        <w:ind w:hanging="0"/>
        <w:rPr/>
      </w:pPr>
      <w:r>
        <w:rPr/>
        <w:t>6. Критика З. Фрейда. Гений З. Фрейда</w:t>
      </w:r>
    </w:p>
    <w:p>
      <w:pPr>
        <w:pStyle w:val="Normal"/>
        <w:rPr/>
      </w:pPr>
      <w:r>
        <w:rPr/>
      </w:r>
    </w:p>
    <w:p>
      <w:pPr>
        <w:pStyle w:val="Normal"/>
        <w:rPr/>
      </w:pPr>
      <w:r>
        <w:rPr/>
        <w:t>За что критиковали З. Фрейда? Повторим, что его психоанализ исходит из того, что события, приносящие травму, аффективные переживания, не исполнившиеся желания, не исчезают из психики, а вытесняются в область бессознательного, где продолжают активно влиять на психическую жизнь, часто в скрытой форме в виде невротических симптомов. Эти невротические симптомы - компромисс между влечением и внутренней цензурой "Я". Как компромисс Фрейд рассматривал сновидения, оговорки, остроты и т.д. Он поставил в психологии проблему: есть или нет общие психические механизмы в виде символов между нормальными и патологическими психическими процессами. Установить эту связь и доказать ее оказалось сложнее, чем опровергнуть Фрейда. Кроме того, за преувеличение роли "либидо" в формировании психики человека. Его пансексуализм вызвал наибольшую критику, в том числе и со стороны его учеников. Между тем, именно пансексуализм Фрейда является едва ли не главной причиной невероятного влияния его теории за пределами психологии и, прежде всего, в искусстве. В пансексуализме Фрейд распахнул мир человеческого “душевного подполья” и поэтому стал для художников “своим", близким, узнанным. Его взгляды находят, так или иначе, отражение в философских размышлениях самих художников. Так, Ф.М. Достоевский писал о сексуальных переживаниях, что здесь “... по крайней мере, есть нечто постоянное, основанное даже на природе и не подверженное фантазии (сознательным желаниям, намерениям), нечто всегдашним, разожженным угольком в крови пребывающее... ” (Соч.: В 10 т. Т.5.М., 1985. С.491). Или у Л.Н. Толстого читаем в “Воскресении” (Повести и рассказы. С.273): “Они говорили о несправедливости власти, о страданиях несчастных, о бедности народа, но, в сущности, глаза их, смотревшие друг на друга под шумок разговора, не переставая, спрашивали: “Можешь любить меня? ” - и отвечали: “Могу" и половое чувство, принимая самые неожиданные и радужные формы, влекло их друг к другу”.</w:t>
      </w:r>
    </w:p>
    <w:p>
      <w:pPr>
        <w:pStyle w:val="Normal"/>
        <w:rPr/>
      </w:pPr>
      <w:r>
        <w:rPr/>
        <w:t>Лучшим методом применения в педагогике и психологии идей З. Фрейда было бы глубокое постижение его философии путем изучения основных положений психодинамического подхода к человеку. Овладение психодинамическим способом мышления откроет педагогу целые психологические миры, такие как комплекс, сублимация, проекция, психологическая защита, катарсис и др. Мыслить психодинамически означает учитывать влияние бессознательных психических сил, взаимодействующих динамически с процессами защиты, аффекта и мышления для достижения большей или меньшей адаптации.</w:t>
      </w:r>
    </w:p>
    <w:p>
      <w:pPr>
        <w:pStyle w:val="Normal"/>
        <w:rPr/>
      </w:pPr>
      <w:r>
        <w:rPr/>
        <w:t>Понимание природы и значения неосознаваемых процессов в психике человека поможет осмыслить уникальные решения и компромиссы, взгляды и позиции, которые демонстрирует человек. Психодинамическое мышление осуществляет широкий охват внутреннего мира человека, его порывы, чувства, влечения, фантазии, одновременно наделяет педагога терпимостью и увлеченностью, способностью и готовностью выслушивать, узнавать и даже резонировать с людьми способами, которые сами по себе являются психотерапевтическими и обладают колоссальной воспитательной энергией.</w:t>
      </w:r>
    </w:p>
    <w:p>
      <w:pPr>
        <w:pStyle w:val="Normal"/>
        <w:rPr/>
      </w:pPr>
      <w:r>
        <w:rPr/>
      </w:r>
      <w:r>
        <w:br w:type="page"/>
      </w:r>
    </w:p>
    <w:p>
      <w:pPr>
        <w:pStyle w:val="Heading2"/>
        <w:ind w:hanging="0"/>
        <w:rPr/>
      </w:pPr>
      <w:r>
        <w:rPr/>
        <w:t>7. Гений З. Фрейда</w:t>
      </w:r>
    </w:p>
    <w:p>
      <w:pPr>
        <w:pStyle w:val="Normal"/>
        <w:rPr/>
      </w:pPr>
      <w:r>
        <w:rPr/>
      </w:r>
    </w:p>
    <w:p>
      <w:pPr>
        <w:pStyle w:val="Normal"/>
        <w:rPr/>
      </w:pPr>
      <w:r>
        <w:rPr/>
        <w:t>... Человек страдает от конфликта между требованиями жизни влечений и сопротивлением, которое поднимается в нем против них... (З. Фрейд).</w:t>
      </w:r>
    </w:p>
    <w:p>
      <w:pPr>
        <w:pStyle w:val="Normal"/>
        <w:rPr/>
      </w:pPr>
      <w:r>
        <w:rPr/>
        <w:t>Фрейд был первым психологом - теоретиком, кто уделил особое внимание развитию личности. Фрейд полагал, что базовое формирование личности происходит к концу пятого года жизни, а в последующие годы развиваются уже базовые структуры. Развитие происходит на основе четырех источников напряжения: процессов физиологического роста; фрустраций; конфликтов; угроз. Под влиянием огромного разнообразия исходящих из этих источников напряжений, личность находится в постоянном движении, поиске новых способов редукции напряжения. Этим положением объясняется стремление развивающей педагогики создать проблемную ситуацию и систему противоречий в учебном процессе.</w:t>
      </w:r>
    </w:p>
    <w:p>
      <w:pPr>
        <w:pStyle w:val="Normal"/>
        <w:rPr/>
      </w:pPr>
      <w:r>
        <w:rPr/>
        <w:t>Педагогика в свое время стыдливо отмахнулась от Фрейда, который вскрыл душевное подполье и попытался объяснить, почему “лучшее вижу, хвалю, но, к дурному - влекусь”. В психоаналитической теории заложены громадные теоретические ценности, которые станут достоянием научной практики. К примеру, педагогические средства должны быть направлены на то, чтобы использовать, скрытые в бессознательном, возможности и способности. До тех пор, пока педагогическая психология будет ограничиваться анализом процессов, происходящих в сознании, мы не найдем ключ к воспитанию и развитию личности. Фрейд показал, что в структуре здоровой психики содержатся болезненные элементы, проявляющиеся в “патологии обыденной жизни". Человек по природе своей антисоциален. Он устремлен к реализации своих стремлений, влечений, желаний, страстей. А общество - это враждебное окружение, которое контролирует поток желаний и препятствует их осуществлению. Не потому ли воспитательные цели не реализуются, а нормы культуры не выполняются? Но если и выполняются, то в борьбе между желаемым и должным. Как принцип удовольствия согласовать с принципом реальности? Через психологические защиты - механизмы глубокой психической мотивации.</w:t>
      </w:r>
    </w:p>
    <w:p>
      <w:pPr>
        <w:pStyle w:val="Normal"/>
        <w:rPr/>
      </w:pPr>
      <w:r>
        <w:rPr/>
        <w:t>Ближайшие причины воспитательного эффекта скрыты в бессознательном. Но, процессы, начинающиеся в бессознательном, находят продолжение в сознании. И, наоборот, многое в рациональных действиях вытесняется в бессознательное. Признавая роль бессознательного в развитии и обучении, преподаватель и психотерапевт должен так организовать сознательные процессы, чтобы вызвать процессы бессознательные. Методы, формы, стили, технологии, которыми владеет психолог, педагог, - есть проводники в бессознательное. Надо относиться к бессознательному, как фактору, который призван помочь нам понять самих себя, смягчить болезненные противоречия между индивидуальными склонностями и требованиями культуры, которые несет с собой развитие цивилизации.</w:t>
      </w:r>
    </w:p>
    <w:p>
      <w:pPr>
        <w:pStyle w:val="Normal"/>
        <w:rPr/>
      </w:pPr>
      <w:r>
        <w:rPr/>
        <w:t>Меняются формы общения, критерии оценки социального опыта, отношения к индивидуальности, рациональности. То обстоятельство, что есть “”ОНО", и есть конфликт, между “ОНО” и “СВЕРХ - Я”, заставляет искать компромиссные формы поведения. Необходимо учиться компромиссу, согласию.</w:t>
      </w:r>
    </w:p>
    <w:p>
      <w:pPr>
        <w:pStyle w:val="Normal"/>
        <w:rPr/>
      </w:pPr>
      <w:r>
        <w:rPr/>
        <w:t>Психоанализ З. Фрейда представлял абсолютно новую психологическую систему, которую часто называют психоаналитической революцией. Он оказал грандиозное влияние на искусство и творчество. Это влияние проявляется через перенос символов - в фильмах Ф. Феллини ("Ночи Кабирии", "Восемь с половиной", "Аморкорт", "Репетиция оркестра", "Джинджир и Фред"), И. Бергмана ("Осенняя соната", "Фани и Александр"), в прозе А. Мердок ("Дикая роза"), в произведениях М. Булгакова, живописи С. Дали и др. Без психоанализа представить себе и понять литературу, кино, живопись, музыку, философию, просто обыденную жизнь в Европе и Америке просто невозможно. Представления о его психоанализе осознанно или неосознанно входят в наше сознание, определяют наши поступки, становятся нашим духовным опытом. Многие ученые считают, что именно Фрейд в наибольшей степени определяет лицо всей мировой психологической науки. Прежде всего, тем, что именно он переместил психологическую науку с периферии в центр, в самое ядро человеческой культуры. Психоанализ входит в любой феномен гуманитарной культуры, а сам Зигмунд Фрейд стал таким же универсальным символом культуры ХХ века, как Эйнштейн, Пикассо, Хемингуэй, Чаплин, Станиславский и еще немногие избранники.</w:t>
      </w:r>
    </w:p>
    <w:p>
      <w:pPr>
        <w:pStyle w:val="Normal"/>
        <w:rPr/>
      </w:pPr>
      <w:r>
        <w:rPr/>
        <w:t>Деление психики на сознательное и бессознательное является основной предпосылкой психоанализа, и только оно даёт ему возможность понять и подвергнуть научному исследованию часто наблюдающиеся и очень важные патологические процессы в душевной жизни (З. Фрейд). .</w:t>
      </w:r>
    </w:p>
    <w:p>
      <w:pPr>
        <w:pStyle w:val="Normal"/>
        <w:rPr/>
      </w:pPr>
      <w:r>
        <w:rPr/>
        <w:t>Вопрос о том, что новое внес Фрейд в объяснение личности один из самых интересных в науке. Хотя - с другой стороны, нет сколько-нибудь образованного человека, который бы не имел самого общего представления о психоанализе и его создателе. Термин “психоанализ” имеет три значения:</w:t>
      </w:r>
    </w:p>
    <w:p>
      <w:pPr>
        <w:pStyle w:val="Normal"/>
        <w:rPr/>
      </w:pPr>
      <w:r>
        <w:rPr/>
        <w:t>1) теория личности и психопатологии,</w:t>
      </w:r>
    </w:p>
    <w:p>
      <w:pPr>
        <w:pStyle w:val="Normal"/>
        <w:rPr/>
      </w:pPr>
      <w:r>
        <w:rPr/>
        <w:t>2) метод терапии личностных расстройств,</w:t>
      </w:r>
    </w:p>
    <w:p>
      <w:pPr>
        <w:pStyle w:val="Normal"/>
        <w:rPr/>
      </w:pPr>
      <w:r>
        <w:rPr/>
        <w:t>3) метод изучения неосознанных мыслей и чувств индивидуума. Психическое не сводимо к сознанию. Сознание не является сущностью психического, а только его качеством, как какие-либо иные качества.</w:t>
      </w:r>
    </w:p>
    <w:p>
      <w:pPr>
        <w:pStyle w:val="Normal"/>
        <w:rPr/>
      </w:pPr>
      <w:r>
        <w:rPr/>
        <w:t>Гений Фрейда и одновременно трагизм его творчества заключается в том, что он значительно опередил свою эпоху, обратив внимание на клинические проявления, для раскрытия природы которых, психология, нейрофизиология, психотерапия были совершенно не подготовлены. Активность бессознательного была открыта в условиях отсутствия теории бессознательного. Но вопросы, которые поднял Фрейд в этой неизведанной, странной сфере оказались не только понятными широкому кругу интеллектуальной элиты, но и, как ещё раз показал ХХ век, никогда не переставали волновать человека и культуру. Это вопросы Жизни и Смерти, влечений, любви, сновидений, удовольствий, психопатологий, творчества и многих других. Международное распространение психоанализа стало неоспоримым фактом его научного признания, эвристической ценности и клинической эффективности.</w:t>
      </w:r>
    </w:p>
    <w:p>
      <w:pPr>
        <w:pStyle w:val="Normal"/>
        <w:rPr/>
      </w:pPr>
      <w:r>
        <w:rPr/>
        <w:t>"человечество никогда не живет полностью в настоящем, в идеологиях Сверх-Я продолжает жить прошлое, традиция расы и народа, которые лишь медленно поддаются влияниям современности, новым изменениям, и, пока оно действует через Сверх-Я, оно играет значительную независимую от экономических отношений роль в человеческой жизни" (З. Фрейд).</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2:00Z</dcterms:created>
  <dc:creator>Kolovsky</dc:creator>
  <dc:description/>
  <cp:keywords/>
  <dc:language>en-US</dc:language>
  <cp:lastModifiedBy>SYSTEM</cp:lastModifiedBy>
  <dcterms:modified xsi:type="dcterms:W3CDTF">2011-09-25T08:52:00Z</dcterms:modified>
  <cp:revision>2</cp:revision>
  <dc:subject/>
  <dc:title>Труды З</dc:title>
</cp:coreProperties>
</file>