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едмет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сихогенети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звание темы: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Психогенетические исследования психического дизонтогенез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План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Введение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1. Аутизм (от греч. сам)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2. Основные признаки детского аутизма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3. Генетические модели наследуемости аутизма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4. Гетерогенность этиологии аутизма</w:t>
      </w:r>
    </w:p>
    <w:p>
      <w:pPr>
        <w:pStyle w:val="22"/>
        <w:spacing w:lineRule="auto" w:line="360"/>
        <w:ind w:hanging="0"/>
        <w:rPr>
          <w:b w:val="false"/>
          <w:b w:val="false"/>
        </w:rPr>
      </w:pPr>
      <w:r>
        <w:rPr>
          <w:b w:val="false"/>
        </w:rPr>
        <w:t>5. Синдром дефицита внимания и гиперактивности</w:t>
      </w:r>
    </w:p>
    <w:p>
      <w:pPr>
        <w:pStyle w:val="31"/>
        <w:spacing w:lineRule="auto" w:line="36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6. Психогенетические исследования расстройств внимания и гиперактивности</w:t>
      </w:r>
    </w:p>
    <w:p>
      <w:pPr>
        <w:pStyle w:val="31"/>
        <w:spacing w:lineRule="auto" w:line="36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7. Сопряженность СДВГ и других психических расстройств</w:t>
      </w:r>
    </w:p>
    <w:p>
      <w:pPr>
        <w:pStyle w:val="31"/>
        <w:spacing w:lineRule="auto" w:line="36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8. Генетические модели трансмиссии СДВГ</w:t>
      </w:r>
    </w:p>
    <w:p>
      <w:pPr>
        <w:pStyle w:val="31"/>
        <w:spacing w:lineRule="auto" w:line="36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9. Неспособность к обучению</w:t>
      </w:r>
    </w:p>
    <w:p>
      <w:pPr>
        <w:pStyle w:val="31"/>
        <w:spacing w:lineRule="auto" w:line="36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10. Дислексия</w:t>
      </w:r>
    </w:p>
    <w:p>
      <w:pPr>
        <w:pStyle w:val="22"/>
        <w:spacing w:lineRule="auto" w:line="360"/>
        <w:ind w:hanging="0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Heading2"/>
        <w:spacing w:lineRule="auto" w:line="360"/>
        <w:ind w:left="0" w:hanging="0"/>
        <w:jc w:val="both"/>
        <w:rPr/>
      </w:pPr>
      <w:r>
        <w:rPr/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бник по психогенетике Равич-Щербо и других авторов – первый, написанный на русском языке, в котором в доступной форме содержатся необходимые психологу сведения по общей генетике, излагается при этом история развития психогенетики за рубежом и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сихогенетика – область знаний, пограничная между дифференциальной психологией и генети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мет ее исследований – относительная роль и взаимодействие факторов наследственности и среды в формировании индивидуальных различий по психологическим и психофизиологическим признак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в область психогенетических исследований входит и индивидуальное развитие, то есть и механизмы перехода с одного этапа развития на другой, и сами индивидуальные траектории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бота посвящена одной из ведущих областей – </w:t>
      </w:r>
      <w:r>
        <w:rPr>
          <w:sz w:val="28"/>
          <w:u w:val="single"/>
        </w:rPr>
        <w:t>новой</w:t>
      </w:r>
      <w:r>
        <w:rPr>
          <w:sz w:val="28"/>
        </w:rPr>
        <w:t xml:space="preserve"> – </w:t>
      </w:r>
      <w:r>
        <w:rPr>
          <w:sz w:val="28"/>
          <w:u w:val="single"/>
        </w:rPr>
        <w:t>психогенетике индивидуального развития</w:t>
      </w:r>
      <w:r>
        <w:rPr>
          <w:sz w:val="28"/>
        </w:rPr>
        <w:t xml:space="preserve">, в частности, </w:t>
      </w:r>
      <w:r>
        <w:rPr>
          <w:sz w:val="28"/>
          <w:u w:val="single"/>
        </w:rPr>
        <w:t>его девиантных форм.</w:t>
      </w:r>
      <w:r>
        <w:rPr>
          <w:sz w:val="28"/>
        </w:rPr>
        <w:t xml:space="preserve"> На всем протяжении существования психогенетики как науки ученые проявляли особое внимание к природе дизонтогенеза – индивидуального развития, выходящего за пределы «норм развития» (в отличие от онтогенеза – индивидуального развития особи, в соответствии с возрастными и социально-культурными норм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ост интереса к исследованию генетических аспектов разных форм дизонтогенеза вполне закономерен в связи с повышением внимания к </w:t>
      </w:r>
      <w:r>
        <w:rPr>
          <w:sz w:val="28"/>
          <w:u w:val="single"/>
        </w:rPr>
        <w:t>проблемам детств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стика показывает, что каждый десятый ребенок, проживающий в развитых странах, подвержен риску девиантного модуса развития возможно в какой-то одной из его фор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риминогенное поведение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Эпизоды депрессии или тревожност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адекватность умственного, интеллектуального или эмоциональн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ифра очень серьезная: около 10% детей ( по статистике ВОЗ) страдают и будут страдать какой-либо патологией психического развития. За 15 лет в большом количестве исследований изучалась генетика разнообразных форм отклонений от нормального развития в детском возрасте. Эти исследования позволили предположить, что генотип играет значительную роль в формировании более мягких отклонений от нормальной траектории разви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ость использования генетических маркёров, простота и доступность их в обращении дали ученым хороший шанс для детального изучения механизмов генетических влия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этой работе я хочу </w:t>
      </w:r>
      <w:r>
        <w:rPr>
          <w:sz w:val="28"/>
          <w:u w:val="single"/>
        </w:rPr>
        <w:t>проанализировать наиболее распространенные формы детского девиантного развития</w:t>
      </w:r>
      <w:r>
        <w:rPr>
          <w:sz w:val="28"/>
        </w:rPr>
        <w:t xml:space="preserve">, в этиологии которых существенная роль принадлежит </w:t>
      </w:r>
      <w:r>
        <w:rPr>
          <w:sz w:val="28"/>
          <w:u w:val="single"/>
        </w:rPr>
        <w:t>генотипу</w:t>
      </w:r>
      <w:r>
        <w:rPr>
          <w:sz w:val="28"/>
        </w:rPr>
        <w:t xml:space="preserve">. Основным критерием в выборе для анализа именно психических нарушений было то, что они в совокупности покрывают спектр от крайне серьезной и </w:t>
      </w:r>
      <w:r>
        <w:rPr>
          <w:sz w:val="28"/>
          <w:u w:val="single"/>
        </w:rPr>
        <w:t>редкой формы дизонтогенеза</w:t>
      </w:r>
      <w:r>
        <w:rPr>
          <w:sz w:val="28"/>
        </w:rPr>
        <w:t xml:space="preserve"> – </w:t>
      </w:r>
      <w:r>
        <w:rPr>
          <w:sz w:val="28"/>
          <w:u w:val="single"/>
        </w:rPr>
        <w:t>аутизма</w:t>
      </w:r>
      <w:r>
        <w:rPr>
          <w:sz w:val="28"/>
        </w:rPr>
        <w:t xml:space="preserve"> до часто встречающегося отклонения, которое можно при желании обнаружить в любой школе – </w:t>
      </w:r>
      <w:r>
        <w:rPr>
          <w:sz w:val="28"/>
          <w:u w:val="single"/>
        </w:rPr>
        <w:t>специфической неспособности к обу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ежду ними находится состояние, пограничное между клиникой и нормой и называемое </w:t>
      </w:r>
      <w:r>
        <w:rPr>
          <w:sz w:val="28"/>
          <w:u w:val="single"/>
        </w:rPr>
        <w:t>синдромом дефицита внимания и гиперактивност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1. Аутизм (от греч. сам)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мин был введен психиатром и психологом Э.Блейером (1857-1939), (Швейцария) для обозначения крайнихформ нарушений контактов, уход от реальности в мир собственных переживаний, где аутистическое мышление подчинено аффективным потребностям, его произвольная организация наруш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утизм по традиции связывают с психическими нарушениями при шизофрении. Этот </w:t>
      </w:r>
      <w:r>
        <w:rPr>
          <w:sz w:val="28"/>
          <w:u w:val="single"/>
        </w:rPr>
        <w:t xml:space="preserve">термин «А» </w:t>
      </w:r>
      <w:r>
        <w:rPr>
          <w:sz w:val="28"/>
        </w:rPr>
        <w:t>употребляется также в неклиническом смысле для обозначения индивидуальных особенностей человека, заключающихся в большей ориентации на внутренние переживания и в большей зависимости мысли от аффективных тенденций. Однако, следует заметить, что при сохранности произвольности все это находится в пределах нормы.(2 с.3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 последние два десятилетия накоплено большое количество экспериментального материала, свидетельствующего об </w:t>
      </w:r>
      <w:r>
        <w:rPr>
          <w:sz w:val="28"/>
          <w:u w:val="single"/>
        </w:rPr>
        <w:t>этиологической самостоятельности детского аутизма</w:t>
      </w:r>
      <w:r>
        <w:rPr>
          <w:sz w:val="28"/>
        </w:rPr>
        <w:t xml:space="preserve">, в развитии которого имеют место нейробиологические факторы. Согласно современным международным нозологическим классификациям (МКБ-10 и </w:t>
      </w:r>
      <w:r>
        <w:rPr>
          <w:sz w:val="28"/>
          <w:lang w:val="en-US"/>
        </w:rPr>
        <w:t>DSM</w:t>
      </w:r>
      <w:r>
        <w:rPr>
          <w:sz w:val="28"/>
        </w:rPr>
        <w:t>-</w:t>
      </w:r>
      <w:r>
        <w:rPr>
          <w:sz w:val="28"/>
          <w:lang w:val="en-US"/>
        </w:rPr>
        <w:t>IV</w:t>
      </w:r>
      <w:r>
        <w:rPr>
          <w:sz w:val="28"/>
        </w:rPr>
        <w:t>), «А» относится к устойчивым синдромам нарушения психическ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утизм как клиническое состояние был впервые описан Л.Каннэром в 1943 году на примере 11 детей, отличавшихся, по его характеристике, а) врожденным недостатком интереса к людям и б) повышенным интересом к необычным неодушевленным предметам. Кстати, ранее Каннэр использовал термин «А» при описании крайней эгоцентричности и отчужденности мышления шизофреников, привел к формированию ошибочных представлений о связи шизофрении и аутизма (А): так, последствиями детского аутизма принято было считать тяжелые формы психиатрических болезней во взрослом возрасте, чаще всего, - шизофрения. Но следует признать, что </w:t>
      </w:r>
      <w:r>
        <w:rPr>
          <w:sz w:val="28"/>
          <w:u w:val="single"/>
        </w:rPr>
        <w:t xml:space="preserve">детский аутизм </w:t>
      </w:r>
      <w:r>
        <w:rPr>
          <w:sz w:val="28"/>
        </w:rPr>
        <w:t xml:space="preserve">– </w:t>
      </w:r>
      <w:r>
        <w:rPr>
          <w:sz w:val="28"/>
          <w:u w:val="single"/>
        </w:rPr>
        <w:t>этиологически самостоятелен (!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ервые его проявления наблюдаются, ка правило, </w:t>
      </w:r>
      <w:r>
        <w:rPr>
          <w:sz w:val="28"/>
          <w:u w:val="single"/>
        </w:rPr>
        <w:t>вскоре</w:t>
      </w:r>
      <w:r>
        <w:rPr>
          <w:sz w:val="28"/>
        </w:rPr>
        <w:t xml:space="preserve"> после рождения или в течение первых 5-ти лет жизн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2. Основные признаки детского аутиз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рушение социального развития ( отсутствие интереса к контакту с родителями, другими взрослыми, недоразвитие комплекса оживления, эмоциональной привязанности, улыбчив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сутствие речи ( неэмоциональность, недоразвит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обычные (нестандартные) реакции на среду (стремление к одиночеству, бесцельность поведения, повторяющийся характер движений, неспособность к ролевым играм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ереотипность в поведении (стремление к сохранению привычных условий жизни, сопротивление малейшим изменениям в окружающей обстановке или жизненном порядк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лько небольшое количество больных «А» может быть способно к проявлению отдельных способностей (например, к рисованию и математическим вычислениям). Но спектр этих способностей узок, и они не могут компенсировать </w:t>
      </w:r>
      <w:r>
        <w:rPr>
          <w:sz w:val="28"/>
          <w:u w:val="single"/>
        </w:rPr>
        <w:t>общий низкий уровень развития интелекта и адаптации к среде.</w:t>
      </w:r>
    </w:p>
    <w:p>
      <w:pPr>
        <w:pStyle w:val="TextBodyIndent"/>
        <w:spacing w:lineRule="auto" w:line="360"/>
        <w:ind w:firstLine="709"/>
        <w:rPr/>
      </w:pPr>
      <w:r>
        <w:rPr/>
        <w:t>Частота встречаемости «А»- около 0,02%, мужчины болеют в 4-5 раз чаще, чем женщины. Около 80% больных «А» к тому же обнаруживают умственную отсталость разной степени.Что касается способностей к самостоятельному и независимому существованию, то около 2% взрослых только обнаруживают способность к независимому существованию; а 33% - к элементарным формам обслуживания; 65% испытывают нужду в посторонней помощи и поддержке.</w:t>
      </w:r>
    </w:p>
    <w:p>
      <w:pPr>
        <w:pStyle w:val="TextBodyIndent"/>
        <w:spacing w:lineRule="auto" w:line="360"/>
        <w:ind w:firstLine="709"/>
        <w:rPr/>
      </w:pPr>
      <w:r>
        <w:rPr/>
        <w:t>Возможна ли коррекция синдрома «А»? Ученые считают, что да, но для благоприятного прогноза необходима как ранняя диагностика, так и постоянное, систематическое и целенаправленное наблю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Этиология «А» пока еще неизвестна.</w:t>
      </w:r>
      <w:r>
        <w:rPr>
          <w:sz w:val="28"/>
        </w:rPr>
        <w:t xml:space="preserve"> Ранние теории патогенеза «А» ссылались на возможные влияния средовых факторов (например, неблагоприятные родительско-детские отношения, дисфункциональные семьи), но современные лонгитюдные исследования не подтверждают эти гипотезы, а указывают на нарушения функционирования ЦНС ( устойчивость примитивных рефлексов, задержку в установлении полушарной доминантности, отклонения в ЭЭГ и компьютерных оценках мозговой активности).Но какие-то специальные, вернее, специфические дефекты, ассоциирующиеся с «А», пока еще не найде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изучение генетических механизмов, влияющих так или иначе на формирование аутизма, на сегодня остается загадкой и представляет собой сложную задачу психогенетики детского девиантного развития. К тому же тот факт, что «А» - достаточно редко встречающееся заболевание, во-первых; а во-вторых, среди родителей, уже имеющих подобных аутичных детей наблюдается тенденция к сознательному ограничению деторож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ные пришли к выводу о том, что вполне возможно, несколько взаимодействующих факторов могут привести к формированию наиболее отклоняющегося фонотипа, каким и является аутизм, а что касается генетической предрасположенности, то таковая существует и для менее выраженных, менее тяжелых форм аутизно-подобного дизонтогенез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3. Генетические модели наследуемости аутиз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смотря на положительные результаты большинства исследований, подтвердивших гипотезу о генетических влияниях на формирование «А», значительная часть собранной информации не позволила проверить достоверность предположения о способах передачи «А» по наследств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Ритво со своими коллегами отобрали для анализа только такие семьи, в которых по крайней мере двое детей соответствовали критериям «А». Найдены они были при помощи различных источников (а) больничные карты, б) регистратуры психиатрических клиник и в) добровольные ответы на объявления с просьбой, обращенной к семьям с аутичными больны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ле введения поправок на искажения, возникающие при формировании выборок, исследователи тестировали разные гипотезы о типе генетической трансмиссии. В результате были отвергнуты многофакторная полигенная гипотеза и гипотеза о передаче «А» как доминантного признака, проверенная с помощью метода классического сегрегационного анализа. Гипотеза же о передаче «А» по наследству как рецессивного признака статистически была подтверждена ( не была отвергнут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задача сегрегационного анализа – в выявлении генетических модусов передачи по наследству того или иного заболевания, то есть в установлении, передается ли оно по наследству согласно доминантной, рецессивной, адаптивной или полигенной модели.В основе статистических методов, используемых также для оценки параметров моделей и проверки различных гипотез наследственной передачи, лежит принцип МАКСИМАЛЬНОГО ПРАВДОПОДОБ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оценить с наибольшей достоверностью, какая из гипотез соответствует собранным данным действительно, сначала создается так называемая НУЛЕВАЯ МОДЕЛЬ отсутствия генетической передачи, которая предполагает полное отсутствие генетических влияний, объясняя лишь влиянием некоторых средовых факто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тели протестировали и многофакторную генетическую модель, но результаты этих работ не были однозначны.Некоторые из ученых утверждали, что тип наследования «А» в наибольшей степени соответствует СМЕШАННОЙ ГЕНЕТИЧЕСКОЙ МОДЕЛИ, включающей как влияние главного гена, так и наличие полигенного ф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СЦЕПЛЕНИЯ позволяет статистически определить вероятность того, что ген анализируемого заболевания сцеплен с одним или несколькими из изученных генных маркёров. Он проводится с целью выяснения где, на какой из 23 пар хромосом расположен искомый ген, то есть ген, мутации которого приводят к проявлению и развитию изучаемого призна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Гетерогенность этиологии аутиз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уя генетику «А», следует учитывать, что он (аутизм) скорее всего является гетерогенным заболеванием. Я склонна считать, что аутизм имеет множественные эти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утизм может развиваться а) в результате мозговых травм в раннем возрасте, б) а также после перенесенных в детстве заболеваний (краснуха, ретинобластома, болезнь щитовидной железы). На основе этих результатов и формируется гипотеза об этиологической гетерогенности аутизма. Безусловно, в) «А» может формироваться и в результате средовых влияний.</w:t>
      </w:r>
    </w:p>
    <w:p>
      <w:pPr>
        <w:pStyle w:val="22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rPr/>
      </w:pPr>
      <w:r>
        <w:rPr/>
        <w:t>5. Синдром дефицита внимания и гиперактив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ндром дефицита внимания и гиперактивности (СДВГ) – хроническое расстройство поведения в детском возрас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инические проявления следующие: а) двигательное беспокойство, невозможность усидеть на одном месте, б) легкая отвлекаемость, в)импульсивность поведения и мышления; г) недостаток внимания, д) невозможность сконцентрироваться, е) неспособность учиться на опыте и на сделанных ошибках, ж) рассеяность, з) недостаток чувства опасности,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ВГ – сравнительно новый термин, используемый при описании названных поведенческих особенностей. В более ранних классификациях для обозначения тех же клинических проявлений использовались термины: а) «гиперактивный синдром», б) «гиперкинетический синдром», в) «минимальная мозговая дисфункц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Клинические проявления СДВГ</w:t>
      </w:r>
      <w:r>
        <w:rPr>
          <w:sz w:val="28"/>
        </w:rPr>
        <w:t xml:space="preserve"> можно подразделить на 3 групп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мптомы дефицита вним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мптомы импульсив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мптомы гипер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тральным для диагноза СДВГ является расстройство внимания; среди сопутствующих проявлений часто называют неспособность к обучению, тревожность, делинквентное повед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большинстве случаев установление диагноза СДВГ – к 7-8 годам, иногда в младенчестве или в подрастковом возрасте, (часто сопровождается симптомами асоциальност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тречается СДВГ в 2-15%, мальчики страдают этим нарушением в 4 раза чаще, чем девоч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этиологических причин СДВГ в качестве основной (я того же мнения) называется расстройство ЦНС, которое, как правило, может быть результатом воздействия генетических или средовых факторов: а) мозговых инфекций, б) травм, в)перинатальной патологии, г) неправильной диеты при формировании и развитии мозга, д) отравления тяжелыми металл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собы лечения СДВГ определяются возрастом ребенка и степенью расстройства. Детям со слабо выраженным СДВГ оказывается как психологическая, так и педагогическая помощь; если же расстройство сильно выражено, то необходимо медикаментозное лечение в сочетании со специализированными педагогическими и психотерапевтическими приемами. Итак, при сильно выраженном расстройстве рекомендуется медикаментозное лечение.</w:t>
      </w:r>
    </w:p>
    <w:p>
      <w:pPr>
        <w:pStyle w:val="3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ind w:firstLine="709"/>
        <w:rPr/>
      </w:pPr>
      <w:r>
        <w:rPr>
          <w:sz w:val="28"/>
        </w:rPr>
        <w:t>6. Психогенетические исследования расстройств внимания и гиперактивности</w:t>
      </w:r>
    </w:p>
    <w:p>
      <w:pPr>
        <w:pStyle w:val="3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ескольких исследованиях были найдены подтверждения тому, что СДВГ – расстройство, передающееся по наследству. Так, результаты близнецовых работ показали, что нормальный уровень активности ребенка вполне может контролироваться генетически, изучались и генетические влияния на СДВ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мейные исследования также подтвердили гипотезу о том, что СДВГ передается по наследству. В исследовании родных и двоюродных родственников (59 семей гиперактивных детей сравнивались с семьями 41 здорового ребенка) 20% родителей, страдающих СДВГ, и только 5% родителей детей из контрольной группы были ретроспективно диагностированы как имевшие это нарушение в детстве. В целом частота встречаемости гиперактивности значительно выше среди как прямых, так и двоюродных родственников больных СДВГ. Этот результат воспроизведен и в двух других исследованиях. Во втором из них регрессионный анализ показал, что СДВГ является СЕМЕЙНЫМ ЗАБОЛЕВАНИЕМ И ПЕРЕДАЕТСЯ ПО НАСЛЕДСТВ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я разведенных семей также поддерживают гипотезу о генетических влияниях в формировании СДВГ (1, с.408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анкетировании приемных родителей 35 гиперактивных детей и для сравнения – биологических родителей, которые воспитывают своих собственных детей, страдающих гиперактивностью, было обнаружено: а) в этом исследовании информация о биологических родителях приемных детей оказалась недоступной и потому – недостаточной; б) согласно оценкам родителей, встречаемость гиперактивности среди приемных родителей и их родственников значительно НИЖЕ, чем среди родственников биологических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ти заключения могли бы быть более надежными, если бы авторы смогли привести данные о биологических родителях приемных детей. Однако и сейчас, по мнению Е.Л.Григоренко, можно сделать вывод о том, что усыновленные дети сходны скорее с родственниками их биологических, нежели приемных родителей. Таким образом, можно подтвердить гипотезу о </w:t>
      </w:r>
      <w:r>
        <w:rPr>
          <w:sz w:val="28"/>
          <w:u w:val="single"/>
        </w:rPr>
        <w:t>генетических влияниях на формирование СДВГ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дею вовлеченности генов в развитие СДВГ поддержала другая группа факторов в контексте исследований братьев и сестер, имеющих только одного общего роди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равнении сходства таких пар по «минимальной дисфункции мозга» оказалось, что конкордантность среди первых намного выше, чем среди втор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ж. Бидерман с коллегами опубликовали результаты семейных исследований пациентов, страдающих СДВГ. Сначала исследователи взяли интервью у членов семей 22 мальчиков с СДВГ, и 20 здоровых детей, составивших контрольную группу. Относительный риск развития СДВГ составил 31,5% для родственников СДВГ и 5,7% для родственников здоровых детей. Размер выборки пациентов, страдающих СДВГ, в 1992 году возрос до 140, и в дополнение к контрольной группе здоровых детей, была проинтервьюирована группа детей, имеющих другие психические расстройства. Результаты воспроизвели ранее обнаруженный и зафиксированный паттерн распределения частот встречаемости данного нарушения среди родственников пациентов (1 с.408-409).</w:t>
      </w:r>
    </w:p>
    <w:p>
      <w:pPr>
        <w:pStyle w:val="3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ind w:firstLine="709"/>
        <w:rPr/>
      </w:pPr>
      <w:r>
        <w:rPr>
          <w:sz w:val="28"/>
        </w:rPr>
        <w:t>7. Сопряженность СДВГ и других психических расстройст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гласно предположению Бидермана и его последователей, во-первых, СДВГ и депрессии могут иметь общие генетические корни; во-вторых, манифестация СДВГ в совокупности с расстройствами поведения и аффективных заболеваний (депрессии и тревожности) может представлять собой синдром, передаваемый по наследству в этих семьях как единое целое; в-третьих, генетическая передача СДВГ и тревожности в семьях может осуществляться независимыми механизмами. СДВГ генетически связан с дислексией, подобная гипотеза получила подтверждение и в исследовании, проведенном на популяционной выборке австралийских близнецов ( Колорадская групп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ечественные исследователи Бадалян Л.О., Заваденко Н.Н., Горбачевская Н.Л., Успенская Т.Ю. и др. провели клинико-нейрофизиологическое исследование двух этиологически различных форм детской гиперактивности – синдрома ломкой Х-хромосомы (СЛХ) и СДВ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Генетическая этиология СЛХ</w:t>
      </w:r>
      <w:r>
        <w:rPr>
          <w:sz w:val="28"/>
        </w:rPr>
        <w:t xml:space="preserve"> довольно известна – это заболевание развивается в результате изменения структуры Х-хромосо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же касается генетического механизма СДВГ, то он еще не установлен. Эти два заболевания, тем не менее, перекрываются фенотипически – в спектр обоих синдромов входит детская гиперактивность, в случае же ломкой Х-хромосомы замечается и снижение интелле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ое исследование, показавшее достоверные различия спектральных характеристик ЭЭГ между СДВГ и СЛХ, позволило сформулировать гипотезу о различиях в мозговых механизмах этих двух фенотипически перекрывающихся заболеваний.</w:t>
      </w:r>
    </w:p>
    <w:p>
      <w:pPr>
        <w:pStyle w:val="3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ind w:firstLine="709"/>
        <w:rPr/>
      </w:pPr>
      <w:r>
        <w:rPr>
          <w:sz w:val="28"/>
        </w:rPr>
        <w:t>8. Генетические модели трансмиссии СДВ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нные результаты исследований позволяют констатировать следующе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гипотеза о влиянии генетических факторов на формирование СДВГ имеет полное право на существован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гипотеза о сцеплении с Х-хромосомой оказывается маловероятной, поскольку частота передачи заболевания от отца к сыну не соответствует ожиданиям, вытекающим из гипотезы Х-сцеп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едположение о том, что СДВГ передается полигенным путем ненадежно, так как статистический анализ данных осуществлялся на основании небольшой по объему выборки гиперактивных де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ясного представления о путях передачи СДВГ по наследству пока нет, но они, я думаю, обязательно буду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: а) увеличить размер выборок; б) привлечь к исследованию не только семьи мальчиков, но и девочек; в) собрать данные и о более дальних родственниках пациентов.</w:t>
      </w:r>
    </w:p>
    <w:p>
      <w:pPr>
        <w:pStyle w:val="3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ind w:firstLine="709"/>
        <w:rPr/>
      </w:pPr>
      <w:r>
        <w:rPr>
          <w:sz w:val="28"/>
        </w:rPr>
        <w:t>9. Неспособность к обуче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способностью к обучению (НО) обозначается класс специфических особенностей развития, когда в условиях нормального школьного обучения ребенок не может овладеть определенными навыками и умениями (ЗУНами) (чтения, правописания, математики, общения). Это понятие НО никак не должно ассоциироваться ни с понятием неуспеваемости, ни с более общим понятием синдрома расстройства обу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кольная неуспеваемость может быть лишь первым признаком синдрома расстройства обучения в какой-то из его форм. Он включает в себя неспецифическую неспособность к обучению, которая может развиваться в результате психического заболевания, например, а) аутизма, б) травм головного мозга, в) отсутствия необходимых социальных навыков, г) или специфическую неспособность ребенка к обучению (СНО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широкого синдрома расстройства обучения понятием СНО описывается круг детей, которые обнаруживают академическую отсталость в определенной сфере, несмотря на сохраненный интелл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ту специфическую неуспеваемость нельзя объяснить повреждениями слухового, зрительного аппаратов, умственной отсталостью, эмоциональным расстройством или культурной или социальной деприва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ечественная литература приводит различные данные исследований причин неспособности детей к усвоению программы школьного обучения ( количество детей СНО от 20 до 30%, частота встречаемости СНО в выборках среди детей, страдающих расстройством внимания и гиперактивностью или гораздо выше, чем в нормальных популяциях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нняя диагностика и специализированная медицинская помощь –решающие для коррекции и благоприятного прогно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, по мнению американских ученых, становится частым поводом для того, чтобы бросить школу, и частота ее встречаемости высока среди несовершеннолетних правонаруши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виды НО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рбальная НО (дислексия) –неспособность к чтени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вербальная НО (специфическая неспособность к математике – дискалькулия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 к письму и правописанию (дисграфия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ессионалы, работающие с детьми, страдающими СНО, часто сталкиваются с сопутствующими ей эмоциональными и поведенческими расстройствами. В 50% наблюдается встречаемость вторичных расстройств среди де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способами терапии СНО являются: А) специализированные формы обучения; Б) семейное консультирование и В) поведенческие модификации.</w:t>
      </w:r>
    </w:p>
    <w:p>
      <w:pPr>
        <w:pStyle w:val="3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ind w:firstLine="709"/>
        <w:rPr/>
      </w:pPr>
      <w:r>
        <w:rPr>
          <w:sz w:val="28"/>
        </w:rPr>
        <w:t>10. Дислекс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лексия (Д) – специфическая неспособность к чтению (СНЧ). Наличие Д становится явным при обучении чтению и письму. Эти навыки требуют усвоения специального фонематического кода, соединяющего написанные слова и их разговорные анал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ам термин «дислексия» происходит от латинских корней </w:t>
      </w:r>
      <w:r>
        <w:rPr>
          <w:sz w:val="28"/>
          <w:lang w:val="en-US"/>
        </w:rPr>
        <w:t>DYS</w:t>
      </w:r>
      <w:r>
        <w:rPr>
          <w:sz w:val="28"/>
        </w:rPr>
        <w:t xml:space="preserve"> – «трудный» и греческого </w:t>
      </w:r>
      <w:r>
        <w:rPr>
          <w:sz w:val="28"/>
          <w:lang w:val="en-US"/>
        </w:rPr>
        <w:t>LEXIS</w:t>
      </w:r>
      <w:r>
        <w:rPr>
          <w:sz w:val="28"/>
        </w:rPr>
        <w:t>- «реч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 считается расстройством развития, вызванным влиянием генетических или средовых (пре- и постнатальных) факторов. Необходимо отличать Д от простого отставания в чтении, связанного с а) нелюбовью к чтению, б) отсутствием мотивации к нему или в) недостаточным мастерством уч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 – расстройство, проявляющееся в течение всей жизни. Оно изучается психологами, педагогами, генетиками, специалистами по развитию человеческого мозга и дефектологами. Общеизвестны и признаны исследовательские и практические разработки таких дефектологов, как Н.Г.Морозовой, Б.Д.Корсунской, С.А.Гончаровой, Р.Е.Левиной, М.Н.Никитиной, Н.А.Соколянского, Л.Н.Никулина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ы учебных программ для детей с трудностями в овладении чтением – в работах Е.Л.Гончаровой, Е.Д.Буриной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ота встречаемости Д не установлена. Среди мальчиков в 2-4 раза превышает частоту Д среди девочек. Известно, что мальчики более активны, подвижны и открыты, поэтому их проблемы замечаются учителем чаще, чем девочек, которые более стеснительны, реже поднимают руку, ведут себя лучше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ФЕНОТИПА СПЕЦИФИЧЕСКОЙ НЕСПОСОБНОСТИ К ЧТЕНИЮ ( СНЧ 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психиатров и психологов не существует единой точки зрения относительно критериев установления диагноза СН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ло разработано несколько классификаций типов Д.Д.Джонсон, Х.Майклбаст и Е.Бордер, предложивших разделить ошибки произношения и правописания, делаемые дислексиками, на 3 группы: а) предоминантно аудиторные; б) предоминантно визуальные; в) смешан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ываясь на современых моделях чтения, разработанных в рамках когнитивной психологии, Е.Григоренко и ее коллеги предложили следующую классификацию типов Д : а) Д, вызываемая неспособностью разлагать слова на фонемы; б) Д, вызываемая неспособностью декодировать слова; в) Д, вызываемая неспособностью автоматизировать навык чт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ая из классификаций имеет свои основания. Но все они разработаны на базе различных диагностических схем, поэтому вопрос о сопоставимости и пересекаемости подтипов СНЧ, выделяемых разными авторами, остается открыт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а из серьезных проблем, возникающих на пути исследователя генетики психических нарушений, заключается именно в гетерогенности наблюдаемых признаков, исследуя которую ученые выдвинули гипотезу о том, что в различных семьях наследуются различные типы 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семьи, у которых отмечено сцепление с маркёрами не 15-й хромосоме, характеризуются языково – процессуальным дефицитом, но при этом обнаруживают хорошие визуально – пространственные навыки. Напротив, семьи, в которых сцепление с этим маркёром не обнаружено, характеризовались наличием визуально – пространственных проблем (1с.417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ногие ученые и педагоги по-прежнему думают, что </w:t>
      </w:r>
      <w:r>
        <w:rPr>
          <w:sz w:val="28"/>
          <w:u w:val="single"/>
        </w:rPr>
        <w:t xml:space="preserve">большинство индивидуумов, </w:t>
      </w:r>
      <w:r>
        <w:rPr>
          <w:sz w:val="28"/>
        </w:rPr>
        <w:t xml:space="preserve">страдающих СНЧ, - </w:t>
      </w:r>
      <w:r>
        <w:rPr>
          <w:sz w:val="28"/>
          <w:u w:val="single"/>
        </w:rPr>
        <w:t>мальчики и мужч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остью объяснить половые различия в частоте Д средовые влияния не могут. Объяснение половых различий может вытекать из предположения, что процесс полового созревания и взросления у мальчиков и девочек по-разному взаимодействует с генетической предрасположенностью к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оложительно характеристики этого взаимодействия приводят к развитию у мальчиков более серьезных проблем, чем у девочек.</w:t>
      </w:r>
    </w:p>
    <w:p>
      <w:pPr>
        <w:pStyle w:val="22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2"/>
        <w:spacing w:lineRule="auto" w:line="360"/>
        <w:ind w:firstLine="709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ные близнецовых и семейных исследований синдрома гиперактивности и дефицита внимания указывают определенно на весомый генетический вклад в формирование индивидуальных различий по этому признаку. Усредненная оценка коэффициента наследуемости СДВГ составляет около 70%. Исследования убедительно показали, что </w:t>
      </w:r>
      <w:r>
        <w:rPr>
          <w:sz w:val="28"/>
          <w:u w:val="single"/>
        </w:rPr>
        <w:t xml:space="preserve">дислексия </w:t>
      </w:r>
      <w:r>
        <w:rPr>
          <w:sz w:val="28"/>
        </w:rPr>
        <w:t>(специфическая неспособность к чтению) – признак, передающийся по наследству, и что частично развитие и проявление дислексии может быть объяснено генетическими влия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днако, несмотря на разнообразие и количество тестированных моделей, </w:t>
      </w:r>
      <w:r>
        <w:rPr>
          <w:sz w:val="28"/>
          <w:u w:val="single"/>
        </w:rPr>
        <w:t>путь генетической передачи Д пока еще не определен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блемы, связанные с точной диагностикой, и возможная генетическая и этиологическая гетерогенность очень затрудняют формирование наших представлений о процессе СН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вод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сихогенетические исследования, идущие параллельно с дефектологическими и психологическими, могут и должны в будущем прояснить не только проблемы происхождения, но и определение Д и ее тип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рамках генетических исследований аутизма (А) была собрана информация, позволяющая определить частоту встречаемости А и осветить наиболее точно клиническую картину этого и других расстройств (нарушений внимания, гиперактивности, эмоциональных расстройств и т.д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Равич – Щербо И.В. и др. Психогенетика. Учебник/ И.В.Равич – Щербо, Т.М.Марютина, Е.Л.Григоренко. Под ред. И.В.Равич – Щербо – М; Аспект Пресс, 2000. – 447 с.гл.</w:t>
      </w:r>
      <w:r>
        <w:rPr>
          <w:sz w:val="28"/>
          <w:lang w:val="en-US"/>
        </w:rPr>
        <w:t>XIX</w:t>
      </w:r>
      <w:r>
        <w:rPr>
          <w:sz w:val="28"/>
        </w:rPr>
        <w:t>. с. 398 – 418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ьяченко М.И., Кандыбович Л.А. Психологический словарь – справочник.-Мн.: Харвест,М.: АСТ, 2001.-576 с. (Б-ка практической психологии). С.3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адалян Л.О.,Заваденко Н.Н., Успенская Т.Ю. Синдромы дефицита внимания у детей. // Обозрение психиатрии и медицинской психологии. 1993.№3. С.74-9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ваденко Н.Н., Петрухин А.С., Соловьев О.И. Минимальные мозговые дисфункции у детей. М.,1997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ваденко Н.Н., Успенская Т.Ю., Суворинова Н.Ю. Диагностика и лечение синдрома дефицита внимания у детей.// Ж. неврологии и психиатрии. 1997.№ 1 с.57-6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03"/>
        </w:tabs>
        <w:ind w:left="1803" w:hanging="109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7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50:00Z</dcterms:created>
  <dc:creator>pc</dc:creator>
  <dc:description/>
  <cp:keywords/>
  <dc:language>en-US</dc:language>
  <cp:lastModifiedBy>SYSTEM</cp:lastModifiedBy>
  <dcterms:modified xsi:type="dcterms:W3CDTF">2011-09-25T08:50:00Z</dcterms:modified>
  <cp:revision>2</cp:revision>
  <dc:subject/>
  <dc:title>Предмет:</dc:title>
</cp:coreProperties>
</file>