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lang w:val="uk-UA" w:eastAsia="en-US"/>
        </w:rPr>
      </w:pPr>
      <w:r>
        <w:rPr>
          <w:lang w:val="uk-UA" w:eastAsia="en-US"/>
        </w:rPr>
        <w:t>Міністерство освіти та науки України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Полтавський державний педагогічний університет ім. В.Г. Короленка</w:t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ПСИХОГІГІЄНА РЕАБІЛІТАЦІЙНОЇ ВЗАЄМОДІЇ</w:t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jc w:val="left"/>
        <w:rPr>
          <w:lang w:val="uk-UA" w:eastAsia="en-US"/>
        </w:rPr>
      </w:pPr>
      <w:r>
        <w:rPr>
          <w:lang w:val="uk-UA" w:eastAsia="en-US"/>
        </w:rPr>
        <w:t>Виконала</w:t>
      </w:r>
    </w:p>
    <w:p>
      <w:pPr>
        <w:pStyle w:val="Style25"/>
        <w:jc w:val="left"/>
        <w:rPr>
          <w:lang w:val="uk-UA" w:eastAsia="en-US"/>
        </w:rPr>
      </w:pPr>
      <w:r>
        <w:rPr>
          <w:lang w:val="uk-UA" w:eastAsia="en-US"/>
        </w:rPr>
        <w:t>студентка групи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/>
      </w:pPr>
      <w:r>
        <w:rPr>
          <w:lang w:val="uk-UA" w:eastAsia="en-US"/>
        </w:rPr>
        <w:t>Полтава 2007</w:t>
      </w:r>
      <w:r>
        <w:br w:type="page"/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Психологічні особливості пацієнта в умовах лікувальної взаємодії і взаємовідносин безперечно стикаються з психологічними особливостями працівників лікувальних закладів. Метою контактів між цими людьми є допомога, спів-допомога одне одному. Виходячи з основної мети лікувальної взаємодії має місце різна значимість цінностей контактів в системі "медичний працівник - Пацієнт". Однак, не слід думати про інтерес в такій взаємодії тільки з боку пацієнта, а в разі пацієнта - дитини і його батьків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Фахівець медичного закладу не менше зацікавлений у допомозі пацієнту, його діяльність є його професією, а тому в нього свої мотиви і інтереси взаємодії з пацієнтом, які дозволили йому вибрати цю професію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Реабілітаційна взаємодія - це частина лікувальної взаємодії. Реабілітація спрямована на відновлення втрачених, а у дітей також нерозвинених функціональних систем для поліпшення соціальної адаптації пацієнта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Реабілітаційний процес - це складна система заходів, яка включає в себе реабілітаційні періоди, реабілітаційну програму, реабілітаційні етапи, реабілітаційний прогноз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У всіх періодах та етапах реабілітаційного процесу має місце взаємодія фахівця і пацієнта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В Українському медичному центрі реабілітації дітей з органічним ураженням нервової системи МОЗ України реабілітаційний процес проводиться на основі концепції "Тандем" і моделі відновлення розвитку функціональних систем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Особливістю реабілітаційної взаємодії в Центрі було: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1) поєднання 3-сторонньої взаємодії: фахівець-дитина-родина;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2) поєднання взаємодії фахівців різного профілю: медиків, психологів, логопедів, педагогів різного виду спеціальної педагогіки, соціальних працівників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Така різнобічна система реабілітаційної взаємодії була б неможлива без використання основних принципів психогігієни лікувальної і реабілітаційної взаємодії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Основні принципи психології і психогігієни реабілітаційної взаємодії: комунікативна компетентність, психологічна установка на реабілітаційний процес, експектація учасників реабілітаційної взаємодії, здатність до емпатії та стиль спілкування; деонтологічна спрямованість реабілітаційного процесу, наявність конфліктів у системі взаємодії: фахівець-пацієнт - родина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Розглянемо зміст кожного принципу реабілітаційної взаємодії стосовно проведення реабілітаційного процесу в Центрі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Комунікативна компетентність - це здатність встановлювати і підтримувати необхідні контакти з іншими людьми, а також як система внутрішніх ресурсів, необхідних для побудови ефективної комунікації в ситуації міжособистої взаємодії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В реабілітаційному процесі в першу чергу комунікативна компетентність являє собою професійно значиму характеристику фахівця: це вміння створювати, по-перше, ділове спілкування з дитиною і родиною для реалізації реабілітаційних заходів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Ділове спілкування пов'язане зі знанням фахівцем особистості, характеру, віку, настрою і мотивів поведінки дитини і членів її родини, а також очікування результатів від реабілітаційного процесу. Але невміння, або небажання пацієнта-родини встановити контакт з фахівцем таке ж загрозливе, як і небажання фахівця встановити ефективний контакт з ними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Таким чином, це взаємний процес: некомпетентність у спілкуванні хоча б з однієї сторони здатна порушити реабілітаційний процес і не привести до бажаних результатів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В реабілітаційній взаємодії для досягнення ефекту не бажано було застосовувати такі види спілкування: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1)"контакт масок" - із-за наявності формального спілкування;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2) примітивне спілкування (із-за оцінювання особистої потреби взаємодії);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3) формально-рольове спілкування з його регламентацією змісту і заходів спілкування залежно від соціальної ролі пацієнта-родини;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4) маніпулятивне спілкування з використанням соціальних прийомів для отримання вигоди для себе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Тобто зниження очікування родиною успіхів від реабілітації, демонстрація "необхідних" додаткових заходів з боку фахівця з метою отримання винагороди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Важливу роль у реабілітаційній взаємодії "фахівця-дитини-родини" відіграє сприйняття і розуміння учасниками спілкування один одного. На ці процеси, в першу чергу, впливає психологічна установка пацієнта-родини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Вона може бути: позитивна, негативна і адекватна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Позитивна установка - це переоцінка фахівця і висока довіра до лікаря. Негативна установка - недовіра до лікаря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Адекватна - наявність різних рис. Звісно, що позитивна установка може бути опосередкована деякими зовнішніми факторами: манера спілкування фахівця, його оцінка батьками попередніх пацієнтів, використання нових ліків або реабілітаційних заходів, їх "безмірна" кількість тощо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Суттєвим була експектація (очікування) учасниками реабілітаційної взаємодії якихось якостей і поведінки один одного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Найбільш важливим з точки зору "пацієнта-родини" була здатність фахівця до емпатії та стиль спілкування. Насамперед, це співчутливий тип фахівця з елементами директивного типу вирішення реабілітаційних проблем дитини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З іншого боку фахівець очікував від другої сторони реабілітаційної взаємодії пацієнта-родини таких рис: обізнаність в проблемах своєї дитини, віра і відсутність сумнівів в силах і вмінні фахівця, готовність виконувати всі процедури, вміння чітко висловлювати проблеми своєї дитини, активна допомога в реабілітаційному процесі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Конфлікти в системі "фахівець-пацієнт-родина" виявлялися при зіткненні поглядів, інтересів, точок зору і очікувань з боку учасників реабілітаційної взаємодії різних результатів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У разі коли конфлікти виникали, то вони відображали невдоволення обох сторін очікуванням результатів та потреб співучасників взаємодії так звані реалістичні конфлікти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Наприклад, очікування з боку фахівців більшої участі та ретельності у виконанні реабілітаційних заходів в системі "пацієнт-батьки". Або, невдоволення з боку батьків вибором фахівцем методик реабілітації. В деяких випадках траплялись і так звані "нереалістичні" конфлікти (виявлення негативних емоцій, коли конфлікти стають самоціллю). Наприклад, пригнічений чи занадто збуджений стан родини, пов'язаний з хворобливими проблемами їх дитини, або психологічне несприйняття фахівцем пацієнта чи його родини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Деонтологічна спрямованість реабілітаційної взаємодії в Центрі керувалися такими принципами медичної етики: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1) автономія;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2) неспричинення ушкоджень;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3) доброзичливість;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4) справедливість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Основні аспекти автономії полягали в таких моментах: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1) повага до особливості пацієнта - (пацієнт є суб'єкт реабілітаційної взаємодії, а не об'єкт реабілітаційних заходів);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2) надання родині психологічної підтримки;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3) подача необхідної інформації про стан здоров'я дитини та надання медичних процедур;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4) можливість контролювати хід реабілітації;</w:t>
      </w:r>
    </w:p>
    <w:p>
      <w:pPr>
        <w:pStyle w:val="Normal"/>
        <w:rPr/>
      </w:pPr>
      <w:r>
        <w:rPr>
          <w:lang w:val="uk-UA" w:eastAsia="uk-UA"/>
        </w:rPr>
        <w:t>5)"терапевтична співпраця" - "фахівець-дитина-родина"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Таким чином, психологія та психогігієна реабілітаційної взаємодії - це партнерська взаємодія в системі "фахівець-дитина-родина" в дитячому реабілітаційному Центрі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Реабілітаційна психологія - це напрямок відновлювальної терапії при якому за допомогою психологічних методів та методик відновлюється чи корегується робота функціональних систем організму людини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Метою реабілітаційної психології є пристосування людини до навколишнього середовища з метою покращення якості її життя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Методи реабілітаційної психології спрямовані на активізацію збережених функціональних систем, залучення компенсаторних механізмів для їх реалізації, сприяння саморозвитку та саморегуляції особистості людини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Реабілітаційна психологія також опікується проблемами адаптації дитини з обмеженими можливостями в оточуючому середовищі. При цьому перш за все звертається увага на можливості розвитку збережених та відновлення постраждалих ланок функціональних систем, забезпечення їх взаємозв'язку та взаємодії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Методологічні засади реабілітаційної психології при застосуванні її методів у дітей з органічним ураженням нервової системи - це теорії психології розвитку, неврології розвитку, біхевіоральної та гештальт-психології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В Українському медичному центрі реабілітації дітей з органічним ураженням нервової системи протягом 10 років використовувались методи реабілітаційної психології та спеціальної педагогіки в комплексній індивідуальній програмі реабілітації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В реабілітації дітей з органічним ураженням нервової системи, переважно, застосовуються методи поведінкової та тілесно-орієнтованої психотерапії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Метою поведінкової терапії є модифікація поведінки і почуттів дитини в позитивному напрямку з використанням сучасних теорій навчання, її взаємодія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З оточуючим світом. Зміна поведінки дитини здійснювалась під керівництвом психолога за участі членів родини з використанням закономірностей психології розвитку та психології навчання. При цьому враховувались вербально-когнітивні та мотиваційні можливості дитини, особливості емоційного та особистого розвитку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Стосовно сучасних уявлень, поняття "поведінка-поводження" включає моторну, емоційну, когнітивну, фізіологічну функціональні системи. Ці. компоненти в методиках поведінкової терапії постійно взаємодіють один з одним, що відповідає концепції "Тандем" у векторі взаємодії функціональних систем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У дітей з органічним ураженням нервової системи застосовувалися адаптовані оперантні техніки з метою навчання дитини пов'язувати свою поведінку З її наслідками, при цьому вірогідність повторення визначеної поведінки підвищувалась завдяки викликаним наслідкам - "підкріплення" (за Скінером)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При проведенні оперантних технік психолог залучав до роботи з дітьми батьків, яких навчали враховувати закономірності формування та актуалізації поведінки дитини для закріплення адаптивних форм поводження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Для динамічного спостереження та уточнення поведінкових особливостей дитини, навчання батьків використовувався відеоаналіз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Позитивний результат при застосуванні оперантних методів спостерігався у пацієнтів, які в ході терапії тимчасово чи постійно не в достатній мірі могли здійснювати самоконтроль із-за віку, стану розвитку, інтелектуального рівня чи наявних розладів, визначався у дітей з гіперактивною, аутистичною, маніпулятивно-провокативною поведінкою, адаптивними поведінковими реакціями та ін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З цією метою використовувались такі методи: метод систематичної десенсибілізації для лікування фобічних реакцій, нав'язливостей, депресій, заїкування. Цей метод потребує добре розвиненої уяви у дитини. Метод конфронтації показаний при лікуванні фобій, нав'язливих думок і дій. Він супроводжується великим навантаженням на психіку дитини і потребує достатньої як підготовки і мотивації пацієнта, так і особливо довірливого відношення до терапевта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Методи когнітивного переконструювання використовують для корекції порушених когнітивних процесів, таких як сприйняття, очікування, інтерпретація, установка з метою змінити відношення пацієнта до власних проблем чи пережитих травмуючи подій. Використовують при страхах, депресіях, нав'язливостях, станах залежності. Ці методи потребують здатності до інтроспекції та самовербалізації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Тренінг впевненості в собі направлений на подолання соціальних страхів, труднощів в спілкуванні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Метод формування способів самоконтролю навчає пацієнта своєчасно розпізнавати свої поведінкові порушення і за допомогою освоєних методів змінювати свою поведінку для досягнення ним же поставленої мети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Однією з методик поведінкової терапії використовувалась холдинг-терапія (фестхальт-терапія). Це методика психологічної корекції поведінки дитини, яка спрямована на поліпшення спілкування дитини із зовнішнім середовищем, стимуляцію перцептивного та мовленнєвого розвитку, емоційних відносин та розвитку уваги дітей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Позитивні результати у дітей з органічним ураженням нервової системи були отримані при застосуванні її у дітей з аутистичними синдромами, гіперактивністю, затримками психічного розвитку різної етіології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Одним з методів реабілітації дітей з органічним ураженням нервової системи, де використовуються елементи напрямку реабілітаційної психології, є ерготерапія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Як відомо, ерготерапія - це рухова або моторна терапія. Загальні цілі ерготерапії перекриваються іншими методиками, але вона реалізується за допомогою невербальних засобів для розвитку різних видів діяльності дитини, її креативності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В Українському медичному центрі реабілітації дітей з органічним ураженням нервової системи застосовувалась одна з часток ерготерапії - сенсорна інтеграція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Сенсорна інтеграція - це терапевтичний інструмент, який базується на теоріях сенсорної переробки інформації, психології та неврології розвитку (розроблена Аугез). Сенсорна інтеграція - це отримання і переробка чуттєвих образів, організація мислення та почуттів для успішної діяльності на базі саморегулюючих функцій мозку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Позитивний ефект у дітей з органічним ураженням нервової системи був отриманий у напрямку поліпшення та розвитку перцептивної сфери дитини, розвитку практичних навичок, корекції порушень емоційної сфери та поведінки дитини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У дітей з дитячим церебральним паралічем та іншими моторними розладами застосовувався метод тілесно-орієнтовної терапії Фельденкрайза - "усвідомлення через рух". При застосуванні цього методу більш уваги приділялось усвідомленню своїх рухів самим пацієнтом. Так як тільки усвідомлення робить дію відповідну прагненням. Метод засновано на теорії "образу дії" і проблемі цілісного підходу до функціонування організму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Мета техніки - дитина повинна рухатись з мінімумом зусиль і максимумом ефективності щодо її можливостей завдяки усвідомленню своїх рухів та дій. При цьому, позитивним моментом у використанні цієї методики була поява у дитини можливості реалізувати свої рухи, позбавитись рухів, що протирічать меті, навчити дитину більш точному управлінню рухами через усвідомлення чутливості і відчуттів у процесі руху і діяльності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Таким чином, використання різних методів реабілітаційної психології для відновлення різними засобами психологічної корекції на прикладі реабілітації дітей з органічним ураженням нервової системи додає позитивного ефекту в комплексній реабілітації дітей з обмеженими можливостями здоров'я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Спеціальна педагогіка - це розділ педагогіки, що використовує різні методи навчання та виховання дитини з обмеженими можливостями здоров'я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Мета спеціальної педагогіки - отримання знань та навичок для пристосування дитини до умов навколишнього середовища і надання можливостей зробити професійний вибір для саморозвитку та самореалізації своєї особистості протягом життя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Спеціальна педагогіка в системі реабілітації дитини з обмеженими можливостями здоров'я виконує такі основні завдання: адаптація дитини в навчальному процесі, створення умов навчання для поліпшення можливостей такої дитини в її самореалізації та саморозвитку, використання спеціальних методів та методик спеціальної педагогіки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В Українському медичному центрі реабілітації дітей з органічним ураженням нервової системи також використовувались методи та методики зі спеціальної педагогіки: педагогічна та логопедична діагностика і корекція, Монтессорі-терапія, кондуктивна педагогіка тощо. Наявність позитивного ефекту від застосування цих методик підтвердила їх дієвість в покращанні адаптації дітей в навколишньому середовищі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Засобами психологічної корекції відновлюються функціональні системи організму людини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50:00Z</dcterms:created>
  <dc:creator>DreamSworK</dc:creator>
  <dc:description/>
  <cp:keywords/>
  <dc:language>en-US</dc:language>
  <cp:lastModifiedBy>SYSTEM</cp:lastModifiedBy>
  <dcterms:modified xsi:type="dcterms:W3CDTF">2011-09-25T08:50:00Z</dcterms:modified>
  <cp:revision>2</cp:revision>
  <dc:subject/>
  <dc:title>Міністерство освіти та науки України</dc:title>
</cp:coreProperties>
</file>