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наше время все большей актуальности приобретает проблема успешной коммуникации как фактора эффективности межличностного, делового, политического, межнационального взаимодействия. В связи с этим растет социальный запрос к психологической науке в выявлении не просто свойств личности, обеспечивающих успешную коммуникацию, но собственно механизмов их протекания, поскольку именно знание механизмов позволяет осуществлять воздействия на развитие, изменение и оптимизацию проявления этих свойств. Одним из таких свойств является эмпатия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ндивидуальная стратегия эмпатирования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овременных исследованиях эмпатия изучалась как свойство личности, а также рассматривались структура и некоторые механизмы эмпатического процесса. Результатом этих исследований стало понимание эмпатии как интегрального психического явления, которое на уровне психического процесса состоит из трех последовательных этапов – сопереживание, сочувствие, содействие, каждый из которых характеризуется определенной конфигурацией активности эмоциональной, когнитивной и регулятивной сфер психического. На личностном уровне эмпатия - это способность к эмпатированию, т.е. латентная склонность к активации эмпатического процесса. Однако такое понимание эмпатии не позволяет говорить о ее успешности и, соответственно, не дает возможность выявить факторы успешности эмпатического процесса, как глубины понимания состояния объекта эмпатии. Естественно, следствием являются трудности в ее диагностике и развит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лью нашего исследования было выявление индивидуальной стратегии эмпатирования, как индивидуально-специфического способа достижения понимания состояния объекта эмпатии в результате эмпатического процесса. Объектом исследования выступал эмпатический процесс, а предметом – индивидуальные стратегии эмпатирования. Индивидуальная стратегия эмпатирования понималась нами как определенный индивидуально специфический способ протекания эмпатического процесса, который связан с количественными (последовательностью, длительностью, мерой) особенностями включения эмоциональных и когнитивных механизмов эмпатирования и характеризуется большей или меньшей эффективностью. Была выдвинута гипотеза о том, что существует несколько типов взаимодействия эмоционального и когнитивного компонентов эмпатии, которые будут различаться в зависимости от уровня синергетичности-антагонистичности и меры включенности в процесс соответственно когнитивных и эмоциональных механизм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следование проводилось в течение февраля-апреля 2006р. на выборке из 65 студентов 1-3 курсов механико-математического факультета и факультета социологии и психологии (специальность социология) КНУ им. Т.Шевченка. Данная выборка была выбрана на основе предположения (теоретическое и эмпирическое обоснование) о том, что представители гуманитарных и технических профессий будут иметь разные стратегии взаимодействия эмоционального и когнитивного компонентов эмпат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исследовании была использована нами разработанная и прошедшая психометрическую проверку методика "Исследования эмпатической реакции в актуалгенезе", которая направлена на диагностику следующих параметров эмпатического процесса: 1)склонность к актуализации эмпатической реакции; 2)длительность фазы сопереживания; 3)уровень эмоциональной включенности 4)глубина понимания психического состояния объекта эмпатии. Дополнительно анализируются актуализация, проявление и относительное доминирование эмоционального и когнитивного компонентов эмпатии на разных этапах разворачивания эмпатического процесса. С целью выявления когнитивных механизмов, которые актуализируются в эмпатическом процессе, мы также исследовали склонность исследуемых к творческому мышлению (стандартные методики "Необычное использование" "Дополнение фигуры" "Общие проблемы"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обработке результатов анализу подлежали следующие параметры эмпатического процесса: уровни эмоциональной включенности и актуализированности когнитивного компонента, а также их соотношения на всех этапах исследования, уровень децентрации и склонности к творческому мышлению, качество сочувствия – понимание состояния объекта эмпатии – как результативная характеристика успешности процесса. Выбор параметров был осуществлен таким образом, чтобы максимально точно исследовать взаимодействие эмоционального и когнитивного компонентов эмпатии и выделить индивидуальные стратегии эмпатирования, а также обнаружить меру успешности каждой стратегии. На основе анализа результатов было выделено шесть индивидуальных стратегий эмпатирования: 1. Смешанная стратегия, синергетичность взаимодействия компонентов, низкий уровень децентрации и творческого мышления, высокий уровень эмоциональной включенности, высокое качество сочувствия. 2. Смешанная стратегия, синергетичность взаимодействия компонентов, высокий уровень децентрации и творческого мышления, высокий уровень эмоциональной включенности, наивысшее качество сочувствия. 3. Эмоциональная стратегия, антагонистичность взаимодействия компонентов, низкий уровень децентрации и творческого мышления, высокий уровень эмоциональной включенности, высокое качество сочувствия. 4. Когнитивная стратегия, антагонистичность взаимодействия компонентов, низкий уровень децентрации и творческого мышления, низкий уровень эмоциональной включенности, низкое качество сочувствия. 5. Когнитивная стратегия, отсутствие взаимодействия с эмоциональной включенностью, высокий уровень децентрации и творческого мышления, высокое качество сочувствия. 6. Эмоциональная стратегия, отсутствие связи с уровнем творческого мышления, высокий уровень эмоциональной включенности, высокое качество сочувств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этом первая, пятая, шестая стратегии представлены преимущественно у математиков, а вторая, третья и четвертая, соответственно, у социологов. Отличия между мужчинами и женщинами не были существенными по этим параметра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Физическая привлекательность как многомерное явление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изическая привлекательность – актуальная междисциплинарная проблема. Выступая регулятором всех видов межличностных отношений, она неизбежно влияет на жизнь каждого человека. Несмотря на обилие эмпирических исследований за рубежом, вопрос о внутренней структуре и измерениях физической привлекательности (далее – ФП) чаще всего не рассматривается по причине его "очевидности". В то же время более глубокий анализ показывает, что данная проблема требует всестороннего теоретического осмысле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щепринятым мнением считается, что ФП имеет одно измерение. Действительно, оценка ФП при помощи различных методов даёт практически идентичные результаты. Однако исследования атрибутивных признаков ФП позволили предположить о наличии общего и специфических компонентов этого явле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раз восприятия, отражающий особенности внешности другого человека, вызывает определённую эмоциональную реакцию, которая выражается в оценке ФП и суждении о личности. В то же время сами по себе особенности внешности могут непосредственно влиять как на оценку ФП, так и личности в целом. Далее формируется некоторое межличностное решение, которое, как правило, связано со спецификой ситуации взаимодействия, а его альтернативы определяются ролью воспринимаемого. Таким образом, измерения ФП можно рассматривать в связи с четырьмя аспектами данного феномена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ункциональные признаки, т.е. особенности внешности, кодирующие то или иное измерение ФП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моциональная реакция, или какие из эмоций актуализируются при восприятии данного человек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ичностные атрибуции, или те черты личности, которые приписываются в соответствии с этим критерие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лючевое решение, – как правило, план поведения по отношению к человеку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так, частные измерения ФП, или субъективные качества красоты, – это особые критерии оценки внешности, которые влияют на принятие решений относительно воспринимаемого и поведение по отношению к нему, но не совпадают с общей оценкой привлекатель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ажным шагом на пути реализации многомерного подхода к анализу ФП стало изучение представлений о личности, формирующихся на основе восприятия внешности. По ряду причин нами было введено новое понятие – атрибутивная модель физического облика (далее – АМФО). Под АМФО понимается система приписываемых субъектом индивидуально-психологических особенностей другого человека, формирующаяся на основе непосредственного восприятия физического облика последнего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ля изучения строения АМФО было проведено специальное исследование. В локальном исследовании принимали участие 167 человек, а в сетевом – 570. Целью данного этапа анализа было </w:t>
      </w:r>
      <w:r>
        <w:rPr>
          <w:iCs/>
          <w:color w:val="000000"/>
          <w:sz w:val="28"/>
          <w:szCs w:val="32"/>
        </w:rPr>
        <w:t>выявление универсальной структуры АМФО</w:t>
      </w:r>
      <w:r>
        <w:rPr>
          <w:color w:val="000000"/>
          <w:sz w:val="28"/>
          <w:szCs w:val="32"/>
        </w:rPr>
        <w:t xml:space="preserve">, действующей как для мужчин, так и для женщин. Использовались данные по всем стимулам, полученные от каждого испытуемого. Первым шагом исследования было получение </w:t>
      </w:r>
      <w:r>
        <w:rPr>
          <w:iCs/>
          <w:color w:val="000000"/>
          <w:sz w:val="28"/>
          <w:szCs w:val="32"/>
        </w:rPr>
        <w:t xml:space="preserve">объективной АМФО </w:t>
      </w:r>
      <w:r>
        <w:rPr>
          <w:color w:val="000000"/>
          <w:sz w:val="28"/>
          <w:szCs w:val="32"/>
        </w:rPr>
        <w:t>для каждого из стимулов посредством усреднения индивидуальных субъективных АМФО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лученная структура АМФО отражает основные компоненты, на основе которых строится образ личности другого человека при восприятии его внешности. Первый компонент АМФО – "привлекательность" – объединяет треть всех представленных переменных. Второй компонент АМФО – "стабильность" – содержит качества, указывающие на верность, спокойствие, ум и доброту. Высокие значения данного компонента позволяют "наивному наблюдателю" назвать кого-либо "хорошим человеком", основываясь на представлениях о его моральных и интеллектуальных качествах. Третий компонент обобщённой атрибутивной модели – "оптимизм" – схож по значению с глубинной чертой личности "экстраверсия – интроверсия" и включает такие качества как чувство юмора, дружелюбие, общительность. Наконец, последний компонент АМФО – "женственность", отражает чуть более 10% общего содержания представлений о другом человеке и связан с переменными "сексуальность", "нежность", "слабость", "красота"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Интересно, что в результате факторизации обобщённой атрибутивной модели мы получили возможность увидеть, что параметры красоты и сексуальности, считающиеся фактически одномерными, на самом деле имеют не менее двух измерений. Роль этих измерений, безусловно, неодинакова, но сам факт обнаружения такого явления весьма значим в теоретическом плане, так как </w:t>
      </w:r>
      <w:r>
        <w:rPr>
          <w:iCs/>
          <w:color w:val="000000"/>
          <w:sz w:val="28"/>
          <w:szCs w:val="32"/>
        </w:rPr>
        <w:t>является одним из подтверждений выдвинутой нами гипотезы о качествах красоты</w:t>
      </w:r>
      <w:r>
        <w:rPr>
          <w:color w:val="000000"/>
          <w:sz w:val="28"/>
          <w:szCs w:val="32"/>
        </w:rPr>
        <w:t>. В данном случае речь идёт о качествах, проявляющихся на уровне интерпретации лич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вое измерение привлекательности – общее, оно отражает красоту в биологическом смысле как проявление здоровья, силы и активности. Второй показатель привлекательности – специфический, "женский", и он в противоположность первому связан со слабостью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Обратимся к структурным особенностям АМФО в зависимости от пола </w:t>
      </w:r>
      <w:r>
        <w:rPr>
          <w:iCs/>
          <w:color w:val="000000"/>
          <w:sz w:val="28"/>
          <w:szCs w:val="32"/>
        </w:rPr>
        <w:t>объекта восприятия</w:t>
      </w:r>
      <w:r>
        <w:rPr>
          <w:color w:val="000000"/>
          <w:sz w:val="28"/>
          <w:szCs w:val="32"/>
        </w:rPr>
        <w:t>, который гипотетически выступает наиболее значимым фактором, определяющим содержание и взаимосвязи компонентов атрибутивных моделей. Мы выяснили, что "привлекательность" в структуре мужской АМФО имеет два основных измерения – успешность (интересный, успешный, активный, здоровый) и сила (сильный, мужественный, доминантный). Оба измерения значимо связаны как с параметром красоты, так и сексуальности, причём первое – в одинаковой степени, а второе – более тесно коррелирует с оценкой сексуальности. Нетрудно понять, что первое измерение есть универсальное качество интерпретации красоты, одинаковое для мужчин и женщин, а второе – специфически мужское, которое в женской АМФО проявляется как отдельный фактор силы. Данный вывод уже формулировался нами ранее, однако теперь мы можем уточнить его: в самом деле, универсальное качество красоты мужчины имеет большее значение (факторный вес привлекательности и сексуальности), чем специфическое. По-видимому, влияние данного качества на общую оценку ФП различается в зависимости от тех ситуаций, в которых происходит смена стандарта выбора полового партнёра у женщины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смотрение ФП как многомерного показателя – один из главных принципов развиваемого нами комплексного подхода к исследованию привлекательности. Дело в том, что оценка ФП вовлечена в сложную систему психологических явлений, и полное понимание данного феномена возможно лишь при учёте всех тех оттенков переживания красоты, которые возникают в процессе взаимодействия внутри эт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едставление о сексуальном поведении в молодежной среде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актические исследования феномена сексуальности, которые проводились до настоящего момента, носили в большинстве своем либо медицинский (физиологический), либо чисто статистический характер. В настоящее время психологией сексуальности занимаются немногие исследователи, но наиболее интересный подход предлагают А.Ш. Тхостов и Ю.П. Зинченко. Сексуальность они рассматривают с точки зрения культурно-исторической теории как "высшую психическую функцию", а также как семиотическую систему, знаково-символически опосредованную. Научные разработки А.Ш. Тхостова и Ю.П. Зинченко - методологическая основа данной работы. Представляется особо важным рассмотреть содержательную сторону психологии сексуальности, и психосемантическое моделирование - наиболее эффективный в данном ключе метод, потому как в силу своей частичной табуированности, запретности, феномен сексуальности оказывается семантически нагружен. Итак, объектом данной работы являются представления о сексуальном поведении в молодежной среде. Гипотеза звучит следующим образом: пространство представлений о ситуациях сексуального поведения составляют тип эмоционального отношения к различным формам сексуального поведения и социальная позиция по отношению к ни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данном этапе исследования путем применения многомерного шкалирования получено пространство восприятия различных форм сексуального поведения в молодежной среде. Его составляют 36 ситуаций сексуального поведения (секс без презерватива, секс до свадьбы, оргазм и т.д.) и 26 дескрипторов, описывающих эти ситуации. 15 дескрипторов отражают тип эмоционального отношения к различным формам сексуального поведения, и 11 характеризуют социальную позицию по отношению к ним (искренность - наигранность; раскрепощенность - зажатость; насколько Вы хотели бы участвовать в этой ситуации?; насколько Вами осуждается данная ситуация? и т.д.). В полученном пространстве восприятия различных форм сексуального поведения определены оси, основа которым - тип эмоционального отношения к различным формам сексуального поведения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 ось: "Приятная привычка" (раскрепощенность, возбуждение, "личное", покой, привычка, комфортно в 1-й раз) / "Нежелательный опыт" (острые ощущения, экспериментирование, неприятно 1-ый раз, зажатость, "чуждое", отсутствие возбуждения)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 ось: "Тихая гавань" (расслабленность, искренность, интимность, скука, покой, отсутствие возбуждения) / "Накал страстей" (возбуждение, интерес, острые ощущения, напряжение, демонстративность, наигранность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этом пространстве располагаются те дескрипторы, которые характеризуют социальную позицию к выделенным формам сексуального поведения. Анализируя вклады социальных дескрипторов в оси, можно видеть, что социальная позиция по отношению к ситуациям сексуального поведения логично совпадает с характеристиками 1 оси (приятное/неприятное, принимаемое/осуждаемое и т.д.). По отношению к полюсам 2 оси появляются новые характеристики. Полюс "Тихая гавань" понимается как определенное сексуальное поведение, которое принимается в обществе - человек участвует, но осуждает это. Полюс "Накал страстей" 2 оси отрывает другое содержание: это игра или информация, которые осуждаются обществом, однако личная позиция к таким формам сексуального поведения не определен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оме того, анализируя размещение в данном пространстве двух социальных позиций "желание участвовать" и "реальное участие в ситуациях сексуального поведения", можно видеть, что обе эти характеристики дают вклад в полюс "Приятная привычка" 1 оси, то есть эмоционально положительно окрашены. Однако реальное участие тяготеет к полюсу "Тихая гавань" 2 оси, а желание участвовать в ситуациях сексуального поведения к полюсу "Накал страстей" той же оси. Возможно, это объясняется тем, что привычные, исполняемые повседневно действия сексуального характера наскучивают и теряют былую эмоциональную напряженность. А те формы сексуального поведения, в которых человек заинтересован и непосредственно хочет в них участвовать, приобретают смысл некоторого экспериментирования, разнообразия и ассоциируются с острыми ощущениями. Здесь так же прослеживается возможность возникновения мотивационного конфликта, а также следующие из этого расстройства сексуальной функц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оме того, на усредненных данных проведен кластерный анализ. Дескрипторы, описывающие эмоциональное отношение и социальную позицию по отношению к различным формам сексуального поведения, поделены на несколько кластеров и перенесены в пространство восприятия ситуаций сексуального поведения. Так, например, в плоскости между полюсами "Приятная привычка" и "Тихая гавань" находятся такие ситуации сексуального поведения, как "секс до свадьбы", "секс без презерватива", "оральный секс"; между полюсами "Приятная привычка" и "Накал страстей" - "секс с использованием секс-игрушки", "совместный просмотр порно-фильма", "посещение стриптиз-бара"; между полюсами "Нежелательный опыт" и "Тихая гавань" - "боль во время сексуального контакта", "отсутствие прелюдии", "анальный секс"; а между полюсами "Нежелательный опыт" и "Накал страстей" - "групповой секс", "секс в общественном месте", "измена"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нако принадлежность ситуации сексуального поведения к тому или иному кластеру отличается в зависимости от типа дескрипторов, лежащих в основе кластерного анализа. Рассмотрим это на примере ситуации "измены". С точки зрения социальной позиции, данная ситуация представляется как поведение, заслуживающее общественного осуждения, а также всячески избегается. Но с точки зрения эмоционального отношения, это сексуального поведения рассматривается как поведение, дающее острые ощущения, а также вызывающее к себе некоторый интерес. Нам представляется это связанным с разбиением дескрипторов на две группы: социально и эмоционально обусловленных, а отсюда содержание представления о данной форме сексуального поведе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так, доказано, что пространство представлений о ситуациях сексуального поведения составляют тип эмоционального отношения к различным формам сексуального поведения и социальная позиция по отношению к ни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визна данного исследования состоит в том, что была разработана авторская методика исследования восприятия различных форм сексуального поведения с применением многомерного шкалирования. Кроме того, была сделана попытка взглянуть на проблему с содержательной, психологической точки зрения, а не с медицинской или статистическо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ктическое применение данной методики возможно в случаях психологического консультирования, диагностики психологических конфликтов в сфере сексуальности клиента (для определения мотивационных конфликтов в области желаемых и реально совершаемых сексуальных действий, эмоционально-когнитивного конфликта между лично осуждаемым/принимаемым и осуждаемым/принимаемым обществом сексуального поведения). Методика может оказаться полезной в сексологии, клинической психологии, а также практической и прикладной психологии, занимающейся проблемами сексуальности человек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данное исследование позволяет сделать следующие выводы: 1.На основе анализа четырех характеристик эмпатического процесса: уровня эмоциональной включенности, доминирующего механизма, типа стратегии, уровня децентрации, – которые выражают тип взаимодействия и особенности когнитивного и эмоционального компонентов эмпатии, можно выделить шесть индивидуальных стратегий эмпатирования. 2.Наиболее успешными в процессе эмпатии являются смешанные стратегии, выше среднего уровнем эффективности характеризуются эмоциональные стратегии и когнитивная стратегия, которая включает механизмы творческого (продуктивного) мышления, малоэффективной можно назвать когнитивную стратегию с механизмами непродуктивного мышления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Список литературы</w:t>
      </w:r>
    </w:p>
    <w:p>
      <w:pPr>
        <w:pStyle w:val="Default"/>
        <w:spacing w:lineRule="auto" w:line="360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  <w:lang w:val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говская Л.П. Эмпатийные отношения младших школьников, воспитывающихся вне семьи. // Психологический журнал. – 2006. – Т. 17. - №4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32"/>
        </w:rPr>
        <w:t>Лось К.В. Проблема взаємодії емоційної та когнітивної сфер психічного в системі інтегральної індивідуальності // Актуальні проблеми психології. Збірник наукових праць Інституту психології ім. Г.С. Костюка АПН України / За ред. Максименка С.Д. – К.: "Логос", 2007, т. 7, вип.11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32"/>
        </w:rPr>
        <w:t>Психология затрудненного общения: Теория. Методы. Диагностика. Коррекция: Учеб. пособие для студ. высш. учеб. заведений / В.А.Лабунская, Ю.А.Менджерицкая, Е.Д.Бреус. – М.:Издательский центр "Академия"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лмер Д., Палмер Л. Эволюционная психология. – СПб., 2003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найдер М. Когда вера создаёт реальность: самоподтверждающееся влияние первых впечатлений на социальное взаимодействие // Пайнс Э., Маслач К. Практикум по социальной психологии. – СПб., Питер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Maxims or Myths of Beauty? A meta-analytic and theoretical review. // Psychological Bulletin. – 2006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enton-Voak I. Consistency ans individual differences in facial attractiveness Judjments. // Social Research. – 2008, Spring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наков В.В. Психология понимания: Проблемы и перспективы. – М.: Изд-во Институт Психологии РАН, 2005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елли А.Дж. Психология личности. – СПб.: Речь, 2008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онтьев Д.А. Психология смысла: природа, строение и динамика смысловой реальности. (3-е изд. доп.). – М.: Смысл, 2007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ерманс Г. Личность как мотивированный рассказчик: теория валюации и метод самоконфронтации // Постнеклассическая психология, №1 (3), 2008-200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40:00Z</dcterms:created>
  <dc:creator>user</dc:creator>
  <dc:description/>
  <cp:keywords/>
  <dc:language>en-US</dc:language>
  <cp:lastModifiedBy>SYSTEM</cp:lastModifiedBy>
  <dcterms:modified xsi:type="dcterms:W3CDTF">2011-09-25T08:40:00Z</dcterms:modified>
  <cp:revision>2</cp:revision>
  <dc:subject/>
  <dc:title>Индивидуальная стратегия эмпатирования как способ понимания объекта эмпатии </dc:title>
</cp:coreProperties>
</file>