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Задача1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ша С, 3 года, обследуется в условиях психиатрического стационара с целью установления места дальнейшего пребыва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Из истории болезни видно, что мать оставила ребенка в родильном доме, отец неизвестен. В течение первого года жизни Наташа страдала рахитом, отставала в росте и весе. Перенесла корь, ветряную оспу, два раза пневмонию. При терапевтическом обследовании обнаружены отставание в росте и весе, дисбактериоз. В настоящее время девочка должна быть переведена из Дома ребенка в Детский дом. Она ходит, самостоятельно ест, использует фразы из двух-трех сл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линическом обследовании Наташа доступна контакту, выполняет простые инструкции, по просьбе может взять и положить различные игрушки. Знает название частей тела, может их показать. Речь развита слабо, но при оказании помощи возможно повторение фразы из 3-4 сл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рассказа по картинкам недоступно, пересказ текста тоже. Рисунок на уровне каракуль. Эмоциональные реакции живые, адекватные, зависят от поощрения. Выражена истощаемость, неустойчивость внимания. При проведении обучающего эксперимента возможно усвоение и перенесение способов действия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>Какое нарушение развития можно предположить?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таблицей развития (см. приложение) у девочки можно предположить отставание вследствие перенесенных в раннем возрасте заболеваний и недостаточного внимания на ранних стадиях ее развития. 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это отставание легко преодолимо при должном уровне организации воспитательного процесса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В каком типе дошкольного учреждения надо находиться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вочке?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вочку можно поместить в обычный детский сад, но уделить ей повышенное внимание и проводить с ней индивидуальные занятия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Задача2</w:t>
      </w:r>
      <w:r>
        <w:rPr>
          <w:b/>
          <w:i/>
          <w:iCs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остя Б., 7 лет, находится на обследовании с целью определения школьной готовности. Со слов мамы известно, что ребенок родился в срок, отставал в раннем развитии: голову держал в 4 мес, сидеть научился к 9 мес, ходить - в 1 год и 5 мес. Отдельные слова появились к 2 годам, фразовая речь -к 4 годам. В детском саду программу не усваивал. К настоящему времени ребенок знает отдельные буквы, может назвать цифры от 1 до 10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еме ребенок с трудом вступает в контакт, не интересуется заданиями и игрушк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способность равномерно низкая. Темп сенсомоторики медленный. Механическое запоминание успешно: 5, 7, 7, 10; опосредованное ассоциативное запоминание значительно хуже. Доступны простые обобщения: «еда», «посуда», более сложные - невозможны. Запас знаний недостаточен. Испытуемый не знает имени и профессии родителей, своего домашнего адре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й праксис недоступен, рисунок человека на уровне «голова- нога». Счет недоступен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и последовательности событий в серии из 2 картин - с помощью. Реакция на оказание помощи, поощрение отсутствует. Критичность к достижениям неразвита, самооценка не сформирован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1.Какой тип нарушенного психического развития отмечается в данном случае?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это олигофрения, поскольку превалируют явления общего необратимого недоразвития церебральных структур с преимущественным нарушением онтогенеза наиболее сложных и поздно формирующихся корковых систем, в первую очередь лобной кор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основу дефекта составляют два фактора: тотальность и иерархичность недоразвития мозга и организма в цело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альность проявляется, прежде всего, в органическом недоразвитии всех нервно-психических функций, начиная с низших (моторика, элементарные эмоции) и кончая высшими, специфически человеческими, обеспечивающими познавательные процессы. Всё это присутствует в данном случа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Налицо слабость логического мышления, замедленность темпа психических процессов, их подвижности, переключаемости, недостаточность восприятия, моторики, памяти, внимания, речи, несформированность эмоциональной сферы и личности в целом – всё это характеризуют олигофренический тип нарушения психического разви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ьзу данного типа говорят следующие факты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ереносного смысла совсем или почти недоступно.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практическое мышление носит ограниченный характер.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доразвита и недостаточна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дает понимание смысла слов. Словесные определения, не связанные с конкретной ситуацией, не усваиваются или усваиваются с трудом.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слов, особенно активный словарь, ограничен.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косность психики, слабая психическая активность, недостаточность интереса к окружающему, отсутствие инициативы, самостоятель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чность выражается в том, что при отсутствии осложненности олигофрении недостаточность восприятия, памяти, речи, эмоциональной сферы, моторики при прочих равных условиях всегда выражена меньше, чем недоразвитие мышл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2.Возможно ли обучение в обычной школе?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т, обучение необходимо в специализированной школе- интернат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3.К какому специалисту следует направить ребенка?</w:t>
      </w:r>
    </w:p>
    <w:p>
      <w:pPr>
        <w:pStyle w:val="Style17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ёнка следует направить к психотерапевту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ча </w:t>
      </w:r>
      <w:r>
        <w:rPr>
          <w:b/>
          <w:iCs/>
          <w:sz w:val="28"/>
          <w:szCs w:val="28"/>
        </w:rPr>
        <w:t>№3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Таня В., 7 лет. Обратилась мама с девочкой с целью определения школьной готовности. Со слов мамы известно, что девочка родилась в срок, в течение первого года жизни развивалась успешно, своевременно научилась сидеть и ходить. Отдельные слова появились в 1год и 3 мес, фразовая речь - к 3 годам. На помещение в детский сад была сильная стрессовая реакция, девочка. Плакала, не спала, ни с кем не общалась. В связи с этим через 2 недели была забрана из садика, и до 7 лет воспитывалась дом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Таня знает буквы, </w:t>
      </w:r>
      <w:r>
        <w:rPr>
          <w:iCs/>
          <w:sz w:val="28"/>
          <w:szCs w:val="28"/>
        </w:rPr>
        <w:t xml:space="preserve">умеет </w:t>
      </w:r>
      <w:r>
        <w:rPr>
          <w:sz w:val="28"/>
          <w:szCs w:val="28"/>
        </w:rPr>
        <w:t>читать и считает в пределах 100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евочка с трудом привлекается к выполнению заданий, ходит по кабинету, играет игрушк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и переключаемость внимания норме, произвольная концентрация затруднен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заданий на определение способности к механическому запоминанию показало такие результаты: 2, 4, 4, 6; при запоминании фраз - 9 слов с первого предъявления. Интеллект - в границах возрастной нормы, но испытуемая не может самостоятельно заметить ошибки в выполнении заданий. Отмечается несформированность понятия числа, затруднение фонематического анализа и синтеза. Задания воспринимаются при предъявлении их в игровой форме: опенка собственной деятельности ее не интересует. Эмоции живые, лабильные, самооценка завышена, слабо дифференцирована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ой тип нарушения психического развития у Тани?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ы имеем дело с соматопатией (или невропатия)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ропатия — синдром повышенной возбудимости нервной системы и незрелости вегетативной регуляц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вропатия рассматривается как группа синдромов разного генеза, главными признаками которых являются незрелость вегетативной регуляции, повышенная возбудимость и повышенная истощаемость (тормозимость) нервной системы. Клинически невропатия наиболее выражена в раннем детском возраст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опатия, являясь синдромом повышенной нервно-рефлекторной возбудимости и незрелости вегетативной регуляции, может быть вызвана эндогенными, экзогенно-органическими и психосоциальными факторами или сочетанием их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сультация каких специалистов желательна?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сихолог, психиатр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Задача 4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аша Ж., 11 лет. Направлен на обследование по инициатив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уководителя. Со слов учителя известно, что ребенок учится крайне неравномерно, не усваивае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5-го класса, прогуливает, на уроке отплекается, мешает другим заниматься. Часто приносит в школу игрушки. Из беседы с мамой выяснилось, </w:t>
        <w:tab/>
        <w:t>что у ребенка в течение первых двух лет жизни было сотрясение мозга и он перенес тяжелую форму кор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следовании испытуемого интереса к заданиям не проявляет, но справляется с ними. Отмечается истощаемость по гииерстеническому тип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ое запоминание затруднено: 3, 4, 3, 6; ассоциативное – нескольк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6930</wp:posOffset>
                </wp:positionH>
                <wp:positionV relativeFrom="paragraph">
                  <wp:posOffset>-495935</wp:posOffset>
                </wp:positionV>
                <wp:extent cx="91440" cy="0"/>
                <wp:effectExtent l="635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39.05pt" to="73.05pt,-39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48495</wp:posOffset>
                </wp:positionH>
                <wp:positionV relativeFrom="paragraph">
                  <wp:posOffset>3831590</wp:posOffset>
                </wp:positionV>
                <wp:extent cx="0" cy="15316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5pt,301.7pt" to="751.85pt,42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31045</wp:posOffset>
                </wp:positionH>
                <wp:positionV relativeFrom="paragraph">
                  <wp:posOffset>1927225</wp:posOffset>
                </wp:positionV>
                <wp:extent cx="0" cy="408940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151.75pt" to="758.35pt,47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учше. При обследовании интеллекта отмечается неравномерность его развития: выполнение вербальных тестов на уровне нижней границы нормы, невербальных - успешно, понимание пословиц затруднено. Недостаточная способность к аналогии. Отмечаются нарушения мелкой моторики, точной координации движений. Фон настроения неустойчивый, выражена двигательная расторможеиность. Оказание помощи и поощрение улучшает результаты. Самооценка низкая, выраженная уверенность в негативном отношении со стороны взрослых. Познавательные интересы развиты слабо. Отмечается тревожность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ой тип нарушений психического развития отмечается?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данном случае мы имеем дело с инфантилизмом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й инфантилизм — незрелость личности с преимущественным отставанием в развитии эмоционально-волевой сферы и сохранением детских качеств личности. У детей психический инфантилизм проявляется в сохранении черт поведения, присущих более младшему возрасту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умственно отсталых у детей с инфантилизмом отмечается более высокий уровень абстрактно-логического мышления, они способны использовать помощь в мыслительной деятельности, переносить усвоенные понятия на новые конкретные задачи и объекты, более продуктивны в самостоятельных видах деятель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сложно отграничить органический инфантилизм от осложненных форм умственной отсталости. Главным критерием следует считать преобладание нарушений предпосылок интеллектуальной деятельности, тогда как возможности самой интеллектуальной деятельности нарушены значительно меньш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ыраженной личностной эмоционально-волевой незрелости с возрастом имеет тенденцию к редуцированию или становится частью синдромов преимущественно пограничной психопатологии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чем состоит первичный дефект и вторичные личностные реакции?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вичный дефект- сотрясение мозга и тяжелая форма кори, а также возникшие в следствии этого нарушения мелкой моторики и координации в движениях, </w:t>
      </w:r>
      <w:r>
        <w:rPr>
          <w:sz w:val="28"/>
          <w:szCs w:val="28"/>
        </w:rPr>
        <w:t>двигательная расторможенность.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торичный дефект низкая самооценка, уверенность в негативном отношении старших.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ча </w:t>
      </w:r>
      <w:r>
        <w:rPr>
          <w:b/>
          <w:iCs/>
          <w:sz w:val="28"/>
          <w:szCs w:val="28"/>
        </w:rPr>
        <w:t>5</w:t>
      </w:r>
      <w:r>
        <w:rPr>
          <w:iCs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ля Л., 16 лет. Девочка находится на стационарном обследовании с целью решения вопроса об инвалидности. Из истории болезни известно, что роды у матери проходили патологически: извлечение при помощи щипцов. Ранее развитие запаздывало: головку держать девочка стала к 5 мес, сидеть - в 9, ходить - 1 год и 9 мес. Отдельные слова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1,5 годам, фразовая речь - к 4 годам. Детский сад Оля не посещала, в 8 лет пошла в первый класс обычной школы. Несмотря на неоднократные предложения педагогов, мать не обращалась в психолого-медико-педагогическую консультацию, девочка продолжала учебу в обычной школе, дублируя 1 -й и 5-й класс. В настоящее время она закончила 9 классов, не аттестована по большинству предметов. Нарушений в поведении нет. Оля житейски ориентирована, выходит из дому только вместе с мамой, отличается высокой тревожностью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контакт затруднен, выражена тревожность, реакции пассивного протеста. Исключение и обобщение производятся по конкретно-ситуативным признакам. Классификация также по конкретно-ситуативным признакам. Критичность недостаточна. Вербальный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52 балла, невербальный = 60. Оказание помощи не улучшает результаты. Самооценка занижена, недифференцирована. Усвоение школьных навыков резко недостаточно: чтение с ошибками, не понимает прочитанного, решение задач с 2 действиями недоступно.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ой тип нарушения психического развития имеет место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IQ ребёнка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IQ = (УВ / ХВ) × 100, где УВ — умственный возраст, а ХВ — хронологический возраст. Соответственно, УВ = IQ/100 × ХВ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В = 8 лет. </w:t>
      </w:r>
      <w:r>
        <w:rPr>
          <w:b/>
          <w:i/>
          <w:iCs/>
          <w:sz w:val="28"/>
          <w:szCs w:val="28"/>
        </w:rPr>
        <w:t>Налицо лёгкая умственная отсталость ребёнк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ственная отсталость не является отдельным заболеванием или особым состоянием, скорее это общее название многих отклонений, различных по своей природе и степени выражен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умственной отсталости часто применяют стандартизированные тесты, позволяющие вычислить т.н. коэффициент интеллектуального развития (IQ). Показателем умственной отсталости считается IQ ниже 70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от психометрический критерий должен быть обязательно дополнен данными о социальной зрелости детей, т.е. об их бытовых навыках, способности к самостоятельным действиям, а также сведениями о психическом развитии, наличии физических заболеваний, способности к обучен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мственно отсталых детей обычно нарушается и речевое развитие, что еще больше затрудняет как обучение, так и оценку их интеллект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граничные случаи, когда IQ колеблется от 65 до 85, в зависимости от тех или иных обстоятельств могут быть отнесены как к норме, так и к умственной отсталости. Традиционное деление отсталости на степени, имеющее важное практическое значение, также является условным. В соответствии с наиболее распространенной классификацией различают три уровня или степени отсталости: легкую (IQ 50–69), умеренную (IQ 20–49), тяжелую (IQ ниже 20). Это деление приблизительно и зависит от тех тестов, которые используются для оценки интеллект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, что детям как первой, так и второй группы полезно, живя дома, посещать занятия в школе. Границы IQ обеих групп заметно перекрывают друг друга, однако у тех, кто способен учиться, IQ в среднем 50, тогда как у способных лишь к приобретению навыков – около 30. 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вичный дефект- родовая травма. </w:t>
      </w:r>
    </w:p>
    <w:p>
      <w:pPr>
        <w:pStyle w:val="Style17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торичный- общее отставание в развитии, высокая тревожность, заниженная самооценка, недифференцированная.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тапов В.М. Введение в дефектологию с основами нейро- и патопсихологии. - М.: Международная педагогическая академия, 199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атусь Б. С. Аномалии личности. - М., 1988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ециальная психология. Учебно-методические рекомендации для студентов и преподавателей педагогического университета. – Тула. – 2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плох Я.М. Человек, познай себя. Записки психиатра. - С.-Пб, 199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бинштейн С.Я. Психология умственно отсталого ребенка. М., 1979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ке В.Я. Учитесь властвовать собой, или беседы о здоровой и больной личности. - Новосибирск, 1991. Эмоциональный стресс в этиологии и патогенезе психических и психосоматических заболеваний. / Н.Е. Бачериков, М.П. Воронцов, П.Т. Петрюк, А.Я. Цыганенко. — Харьков: Основа, 199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омайский В.Б., Карагодина Е.Г., Илейко В.Р., Козерацкая Е.А. Категории болезни, здоровья, нормы, патологии в психиатрии: концепции и критерии разграничения // Первомайский В.Б., Илейко В.Р. Судебно-психиатрическая экспертиза: от теории к практике. — Киев: КИТ, 200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нов Д.Г. Об основаниях понятия психическая норма. // Будущее клинической психологии: материалы Всерос. науч.-практ. конф. (27 марта 2008 г.): Перм. гос. ун-т. Пермь, 2008. Вып. 2. С. 3-8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коррекционной педагогики. Учебно - методическое пособие / Авторы-сост. Зайцев Д.В., Зайцева Н.В., Педагогический институт Саратовского государственного университета им. Н.Г. Чернышевского. Саратов, 1999. - 110 с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№1 нормативных требований к детям в области  развития эмоций и социальных навыков в возрасте от 1 года и до 6 ле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8260</wp:posOffset>
                  </wp:positionH>
                  <wp:positionV relativeFrom="line">
                    <wp:posOffset>-635</wp:posOffset>
                  </wp:positionV>
                  <wp:extent cx="3219450" cy="3133725"/>
                  <wp:effectExtent l="0" t="0" r="0" b="0"/>
                  <wp:wrapSquare wrapText="bothSides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14.Легко расстается с мамой на некоторое время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13.Застегивает пуговицы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12.Сам одевается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11.Одевается под присмотром взрослых 10.Помогает в работах по дому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9.Моет и вытирает руки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8.Сам одевает некоторые вещи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7.Сам раздевается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6.Подражает взрослым в работе по дому 5.Пытается есть ложкой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4.Пьет из кружки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3.Указывает пальцем на желаемый предмет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2.Играет в мячик с родителями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1.Хлопает в ладошки в игре со взрослы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№2 нормативных требований по развитию крупной моторики  у детей в возрасте от 1 года и до 6 лет.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267075" cy="2857500"/>
                  <wp:effectExtent l="0" t="0" r="0" b="0"/>
                  <wp:wrapSquare wrapText="bothSides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. </w:t>
            </w:r>
            <w:r>
              <w:rPr/>
              <w:t xml:space="preserve">Ходит на пятках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2.</w:t>
            </w:r>
            <w:r>
              <w:rPr/>
              <w:t xml:space="preserve">Ловит мячик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1.</w:t>
            </w:r>
            <w:r>
              <w:rPr/>
              <w:t xml:space="preserve"> Прыгает на одной ножке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Может стоять на одной ноге 10 секунд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Сидя на велосипеде, крутит педали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Прыгает на месте на двух ногах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Может стоять на одной ноге секунду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Поднимается по лестнице 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/>
              <w:t xml:space="preserve">Бросает мячик вверх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Бьет мяч ногой 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Пятится назад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Наклоняется из положения ‘’стоя’’ и выпрямляется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Ходит с поддержк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№3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рмативных требований по развитию мышления и мелкой моторики ребёнка  в возрасте от года и до 6 лет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676525" cy="3209925"/>
                  <wp:effectExtent l="0" t="0" r="0" b="0"/>
                  <wp:wrapSquare wrapText="bothSides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5.</w:t>
            </w:r>
            <w:r>
              <w:rPr/>
              <w:t xml:space="preserve">Рисует человечка(6 элементов)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4.</w:t>
            </w:r>
            <w:r>
              <w:rPr/>
              <w:t xml:space="preserve">Рисует человечка(3 элемента)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3.</w:t>
            </w:r>
            <w:r>
              <w:rPr/>
              <w:t xml:space="preserve">Перерисовывает квадрат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2.</w:t>
            </w:r>
            <w:r>
              <w:rPr/>
              <w:t xml:space="preserve">Перерисовывает крестик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1.</w:t>
            </w:r>
            <w:r>
              <w:rPr/>
              <w:t xml:space="preserve">Перерисовывает круг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Рисует вертикальную линию(ошибка до 30 град.)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Строит(копирует) мостик из 5-х кубиков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Строит(копирует) мостик из 3-х кубиков 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Строит башню из 8-х кубиков 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 xml:space="preserve">Строит башню из 4-х кубико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/>
              <w:t xml:space="preserve">Строит башню из 2-х кубико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Вытаскивает крошку из прозрачной банки 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 xml:space="preserve">Берёт крошку хлеба большим и указательным пальцами  </w:t>
            </w:r>
            <w:r>
              <w:rPr>
                <w:b/>
                <w:bCs/>
              </w:rPr>
              <w:t>2.</w:t>
            </w:r>
            <w:r>
              <w:rPr/>
              <w:t xml:space="preserve">Стучит одним предметом о другой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Рисует и черкает на листе бумаг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№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определения соответствия развития мышления и реч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бёнка нормативным требованиям в  возрасте от года и до 6 лет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24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66925" cy="2752725"/>
                  <wp:effectExtent l="0" t="0" r="0" b="0"/>
                  <wp:wrapSquare wrapText="bothSides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3.</w:t>
            </w:r>
            <w:r>
              <w:rPr/>
              <w:t xml:space="preserve">Знает из чего изготовлены разные предметы(3 из 5-ти) *******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12.</w:t>
            </w:r>
            <w:r>
              <w:rPr/>
              <w:t xml:space="preserve">Даёт определение словам(6-ти из 9-ти) ******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11.</w:t>
            </w:r>
            <w:r>
              <w:rPr/>
              <w:t xml:space="preserve">Умеет подобрать антонимы(2 из 3-х спрашиваемых) *****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Называет 3 основных цвета из 4-х****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Понимает значение предлогов" на, под, перед, сзади, к"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Умеет отвечать на вопросы типа: ***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Знает свои имя и фамилию  </w:t>
            </w:r>
          </w:p>
          <w:p>
            <w:pPr>
              <w:pStyle w:val="Normal"/>
              <w:spacing w:lineRule="auto" w:line="3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 xml:space="preserve">Употребляет слова во множественном числе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/>
              <w:t>Выполняет просьбы типа **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Называет одну картинку из пяти *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По просьбе укажет пальцем на одну из частей лица или тела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Произносит подряд 2 слова  </w:t>
            </w:r>
          </w:p>
          <w:p>
            <w:pPr>
              <w:pStyle w:val="Normal"/>
              <w:spacing w:lineRule="auto" w:line="324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Говорит 3 новых слова дополнительно к словам "мама"и "папа" 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таблицам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закрашенных прямоугольников соответствует нормативному возрастному интервалу, в течение которого появляется новая нормативная способность ребёнка, обозначенная текстом на том же уровне, что и прямоугольник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с календарём -таблицей развития мысленно проведите вертикальную линию в точке, соответствующей возрасту Вашего ребенка. Проверьте, с какими из прямоугольников пересечётся данная ли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ямоугольники, а также и те, которые находятся слева от линии, и будут определять те нормативные способности (согласно перечню), которыми должен обладать Ваш ребёнок в его возраст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остаётся сверить это с фактическим состоянием его развит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ольшая часть навыков им усвоена, Вы можете делать вывод о том, что двигательные способности Вашего ребёнка развиваются нормаль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большая часть нормативных навыков крупной моторики ребёнком ещё не усвоена, то может идти речь об отставании в её развитии в той или иной степен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ашим ребёнком уже усвоена, наряду с нормативными требованиями к его возрасту, также и большая часть навыков, соответствующих более старшему возрасту, то это означает, что в развитии крупной моторики он опережает своих сверстников по большинству показател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держка или опережение в развитии крупной моторики происходит частично и только по одному или двум показателям, тогда можно говорить о негармоничном развитии у ребёнка крупной моторик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, когда обнаруживаются какие-либо общие или специфические отклонения или отставания по возрасту в развитии у ребёнка навыков крупной моторики, необходимо обратиться к детскому психологу для оказания ему своевременной помощи по коррекции этих отклонений. </w:t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 к таблице №4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(человека,кота,собаки,лошади и птицы)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"положи на стол", "встань на стульчик"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"Что ты будешь делать, если тебе холодно?"(устал, голоден...)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(красный, жёлтый, зелёный, синий)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Огонь-горячий, лёд-...?; Конь-большой, мышь -...?; мама-женщина, папа -...?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******Что такое мячик?; бассейн?; стол?; дом?; банан?; потолок ?; чайник?; тротуар?; барьер?  Оценка за ответ на этот вопрос засчитывается, если ребёнок может также сказать к какой группе относится данный предмет, как используется, какой формы, из какого материала (например: банан-фрукт, желтый, длинный, его едят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ложка, обувь, хлеб, дом, дверь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2:00Z</dcterms:created>
  <dc:creator>Admin</dc:creator>
  <dc:description/>
  <cp:keywords/>
  <dc:language>en-US</dc:language>
  <cp:lastModifiedBy>SYSTEM</cp:lastModifiedBy>
  <cp:lastPrinted>2010-02-15T13:39:00Z</cp:lastPrinted>
  <dcterms:modified xsi:type="dcterms:W3CDTF">2011-09-25T08:32:00Z</dcterms:modified>
  <cp:revision>2</cp:revision>
  <dc:subject/>
  <dc:title/>
</cp:coreProperties>
</file>