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Содержани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ведение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0"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авовые основы оперативно–розыскной деятельности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сихологический контакт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спользование психологии в получении информации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сихологическое воздействие на личность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писок использованной литературы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Введение</w:t>
      </w:r>
    </w:p>
    <w:p>
      <w:pPr>
        <w:pStyle w:val="Default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/>
        </w:rPr>
      </w:r>
    </w:p>
    <w:p>
      <w:pPr>
        <w:pStyle w:val="Default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того, что бы понять любое поведение, преступное в том числе, необходимы знания психологии личности, психологических механизмов и мотивов, социально-психологических явлений и процессов. А такие знания ни в коем случае не могут быть получены только путем изучения научных работ и уголовных дел, при игнорировании «живого» преступника со всеми его страстями и нуждами, с его сложным и неповторимым жизненным путем, подчас трагической судьбой, спецификой индивидуального облика.</w:t>
      </w:r>
    </w:p>
    <w:p>
      <w:pPr>
        <w:pStyle w:val="Default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ние психических закономерностей, применение в процессе оперативно-розыскной деятельности определенных психологических методов облегчает труд сотрудника, помогает ему регулировать и строить взаимоотношения с заинтересованными людьми, глубже понимать мотивы поступков людей, познавать объективную действительность, правильно оценивать ее и использовать результаты познания в практической оперативно-розыскной и следственной деятельности.</w:t>
      </w:r>
    </w:p>
    <w:p>
      <w:pPr>
        <w:pStyle w:val="Default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больше осознается, что психология — не отвлеченная наука, посвященная решению тонких и сложных теоретических вопросов, а важное и необходимое звено в образовании всякого культурного специалиста. Практически нет вида деятельности человека, где вмешательство психологической науки не привело бы к его облегчению и упорядочению.</w:t>
      </w:r>
    </w:p>
    <w:p>
      <w:pPr>
        <w:pStyle w:val="Default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з знания психических закономерностей нельзя руководить людьми. Поэтому среди наук, оказывающих помощь правоохранительной деятельности в стране, немаловажное место занимает и психологическая наука. Она вскрывает закономерности, знание которых необходимо каждому, кто призван воздействовать на людей, направлять их усилия, воспитывать их и т. д.</w:t>
      </w:r>
    </w:p>
    <w:p>
      <w:pPr>
        <w:pStyle w:val="Style20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  <w:r>
        <w:br w:type="page"/>
      </w:r>
    </w:p>
    <w:p>
      <w:pPr>
        <w:pStyle w:val="Style20"/>
        <w:spacing w:lineRule="auto" w:line="360" w:before="0" w:after="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. Правовые основы оперативно-розыскной деятельности</w:t>
      </w:r>
    </w:p>
    <w:p>
      <w:pPr>
        <w:pStyle w:val="Style20"/>
        <w:spacing w:lineRule="auto" w:line="360" w:before="0" w:after="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20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едеральный Закон «Об оперативно-розыскной деятельности» 1995 года в статье первой определяет оперативно-розыскную деятельность как вид деятельности уполномоченных на то органов государства, осуществляемую гласно и негласно в целях защиты жизни, здоровья, прав и свобод человека и гражданина, собственности, обеспечения безопасности общества и государства от преступных посягательств. Закон указывает, что этот специфический вид деятельности в интересах борьбы с преступностью осуществляется в двух взаимодополняющих формах — гласно и негласно.</w:t>
      </w:r>
    </w:p>
    <w:p>
      <w:pPr>
        <w:pStyle w:val="Style20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е действия оперативного работника должны отвечать требованиям Федерального Закона «Об оперативно-розыскной деятельности» и соответствовать положениям морально-этического кодекса оперативного работника. В федеральных законах, подзаконных актах невозможно учесть все нюансы личных взаимоотношений оперативного сотрудника, на первый взгляд не касающихся его служебной деятельности, в частности, связанные с взаимоотношениями оперативного работника с руководством отдела, с прокурором, судьей, следователем, сослуживцами. Также невозможно детально регламентировать взаимоотношения с агентами, резидентами, доверенными лицами. И практически не поддается всеобъемлющему правовому регулированию весь спектр взаимоотношений с гражданами, вовлекаемыми в сферу деятельности оперативного сотрудника.</w:t>
      </w:r>
    </w:p>
    <w:p>
      <w:pPr>
        <w:pStyle w:val="Style20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bookmarkStart w:id="0" w:name="w3"/>
      <w:bookmarkEnd w:id="0"/>
      <w:r>
        <w:rPr>
          <w:color w:val="000000"/>
          <w:sz w:val="28"/>
          <w:szCs w:val="28"/>
        </w:rPr>
        <w:t>Общепризнанно, что принципами оперативно-розыскной деятельности являются законность, конспирация, сочетание гласных и негласных методов и средств, используемых в оперативно-розыскной деятельности. Поэтому одно из непременных условий оперативно-розыскной тактики производство всех действий, мероприятий, комбинаций, операций и т.п. на основе строжайшего соблюдения требований закона. Принцип законности наряду с другими общеправовыми принципами (уважения и соблюдения прав и свобод человека и гражданина) тесно увязывается со специальными принципами (конспирации и сочетания гласных и негласных методов и средств достижения цели).</w:t>
      </w:r>
    </w:p>
    <w:p>
      <w:pPr>
        <w:pStyle w:val="Style20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bookmarkStart w:id="1" w:name="w12"/>
      <w:bookmarkStart w:id="2" w:name="BM2"/>
      <w:bookmarkStart w:id="3" w:name="w5"/>
      <w:bookmarkStart w:id="4" w:name="w4"/>
      <w:bookmarkEnd w:id="1"/>
      <w:bookmarkEnd w:id="2"/>
      <w:bookmarkEnd w:id="3"/>
      <w:bookmarkEnd w:id="4"/>
      <w:r>
        <w:rPr>
          <w:color w:val="000000"/>
          <w:sz w:val="28"/>
          <w:szCs w:val="28"/>
        </w:rPr>
        <w:t>Согласно ст. 6 Федерального Закона «Об оперативно-розыскной деятельности», к оперативно-розыскным мероприятиям относятся: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прос граждан;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ведение справок;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зъятие образцов для сравнительного исследования;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верочная закупка;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сследование предметов и документов;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блюдение;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тождествление личности;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следование помещений, зданий, сооружений, участков местности и транспортных средств;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нтроль почтовых отправлений, телеграфных и иных сообщений;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слушивание телефонных переговоров;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ъем информации с технических каналов связи;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перативное внедрение;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нтролируемая поставка;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перативный эксперимент.</w:t>
      </w:r>
    </w:p>
    <w:p>
      <w:pPr>
        <w:pStyle w:val="Style20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тот перечень — исчерпывающий. Изменить или дополнить его возможно только путем принятия соответствующего закона на федеральном уровне. Необходимо иметь в виду, что в оперативно-розыскной деятельности практикуется, как правило, проведение комплекса мероприятий, позволяющих изучить интересующий вопрос всесторонне. Так, наблюдение зачастую осуществляется совместно с прослушиванием телефонных переговоров, контрольная поставка — совместно со сбором образцов для сравнительного исследования и т.п.</w:t>
      </w:r>
    </w:p>
    <w:p>
      <w:pPr>
        <w:pStyle w:val="Style20"/>
        <w:spacing w:lineRule="auto" w:line="360" w:before="0" w:after="0"/>
        <w:ind w:firstLine="709"/>
        <w:jc w:val="both"/>
        <w:rPr/>
      </w:pPr>
      <w:bookmarkStart w:id="5" w:name="w14"/>
      <w:bookmarkStart w:id="6" w:name="w13"/>
      <w:bookmarkEnd w:id="5"/>
      <w:bookmarkEnd w:id="6"/>
      <w:r>
        <w:rPr>
          <w:color w:val="000000"/>
          <w:sz w:val="28"/>
          <w:szCs w:val="28"/>
        </w:rPr>
        <w:t>По тем же основаниям, указанным в ст. 7 Федерального Закона «Об оперативно-розыскной деятельности», проводятся оперативно - розыскные мероприятия по запросам других органов, осуществляющих оперативно-розыскную деятельность на основании следующих правовых актов: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кон Российской Федерации " О федеральных органах государственной безопасности'';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кон Российской Федерации " Об учреждениях и органах, исполняющих уголовные наказания в виде лишения свободы ";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кон Российской Федерации " О внешней разведке ";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кон Российской Федерации " О государственной границе Российской Федерации '';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кон Российской Федерации " О государственной охране высших органов государственной власти Российской Федерации и их должностных лиц ";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кон Российской Федерации " О частной детективной и охранной деятельности в Российской Федерации ";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кон Российской Федерации " О Федеральных органах налоговой полиции "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сихологический контакт</w:t>
      </w:r>
    </w:p>
    <w:p>
      <w:pPr>
        <w:pStyle w:val="Default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/>
        </w:rPr>
      </w:r>
    </w:p>
    <w:p>
      <w:pPr>
        <w:pStyle w:val="Default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сихологический контакт — это процесс установления и поддержания взаимного тяготения общающихся лиц.</w:t>
      </w:r>
      <w:r>
        <w:rPr>
          <w:rStyle w:val="FootnoteCharacters"/>
          <w:rStyle w:val="FootnoteAnchor"/>
          <w:rFonts w:cs="Times New Roman" w:ascii="Times New Roman" w:hAnsi="Times New Roman"/>
          <w:position w:val="0"/>
          <w:sz w:val="28"/>
          <w:sz w:val="28"/>
          <w:szCs w:val="28"/>
          <w:vertAlign w:val="baseline"/>
        </w:rPr>
        <w:footnoteReference w:id="2"/>
      </w:r>
      <w:r>
        <w:rPr>
          <w:rFonts w:cs="Times New Roman" w:ascii="Times New Roman" w:hAnsi="Times New Roman"/>
          <w:sz w:val="28"/>
          <w:szCs w:val="28"/>
        </w:rPr>
        <w:t xml:space="preserve"> Развитие контакта между людьми, как правило, происходит в три стадии: взаимное оценивание, взаимная заинтересованность, обособление в диаду.</w:t>
      </w:r>
    </w:p>
    <w:p>
      <w:pPr>
        <w:pStyle w:val="Default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цесс общения, как правило, начинается со знакомства.</w:t>
      </w:r>
    </w:p>
    <w:p>
      <w:pPr>
        <w:pStyle w:val="Default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пешное знакомство обеспечивается тщательным планированием данного процесса. При планировании учитываются индивидуально-психологические особенности объекта, заинтересованность его, психологический и социальный тип, а также мотивация поведения.</w:t>
      </w:r>
    </w:p>
    <w:p>
      <w:pPr>
        <w:pStyle w:val="Default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вое впечатление о вступающем в контакт сотруднике играет очень большую роль в установлении и развитии контакта с объектом. Первое впечатление, как показывают исследования, складывается на основе восприятия: а) внешнего вида человека; б) его экспрессивных реакций (мимики, жестов, походки); в) голоса, речи. Психологические особенности интересующего лица, безусловно, накладывает свой отпечаток на этот процесс. Внешний вид: рост, телосложение, пол, цвет кожи — вот те признаки, которые лежат в основе первого впечатления о человеке. В формировании первого впечатления большую роль играет привычный для объекта стереотип внешнего облика. Несмотря на тот факт, что, в конечном счете, в действие вступает аналитико-синтетическая деятельность людей, стереотипы все же дают знать о себе очень сильно. Нужно научиться подходить под эти стереотипы, исходя из особенностей культуры, реальной обстановки и психологии объекта нашего интереса.</w:t>
      </w:r>
    </w:p>
    <w:p>
      <w:pPr>
        <w:pStyle w:val="Default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явление интереса к конкретному человеку связано с явлениями симпатии и антипатии, которые складываются между общающимися обычно на подсознательном уровне. Развитие контакта продолжается только при наличии положительного отношения друг к другу, т. е. когда имеет место взаимная симпатия.</w:t>
      </w:r>
    </w:p>
    <w:p>
      <w:pPr>
        <w:pStyle w:val="Default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юди всегда тяготеют к тому, кто рассматривает их как положительную личность, наделенную определенными ценными качествами. Когда один человек искренне хочет понять другого, последний как бы допускает этого человека в мир своих переживаний и симпатизирует ему.</w:t>
      </w:r>
    </w:p>
    <w:p>
      <w:pPr>
        <w:pStyle w:val="Default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мпатия объекта к сотруднику возникает на основе действия закона реципроксности</w:t>
      </w:r>
      <w:r>
        <w:rPr>
          <w:rStyle w:val="FootnoteCharacters"/>
          <w:rStyle w:val="FootnoteAnchor"/>
          <w:rFonts w:cs="Times New Roman" w:ascii="Times New Roman" w:hAnsi="Times New Roman"/>
          <w:position w:val="0"/>
          <w:sz w:val="28"/>
          <w:sz w:val="28"/>
          <w:szCs w:val="28"/>
          <w:vertAlign w:val="baseline"/>
        </w:rPr>
        <w:footnoteReference w:id="3"/>
      </w:r>
      <w:r>
        <w:rPr>
          <w:rFonts w:cs="Times New Roman" w:ascii="Times New Roman" w:hAnsi="Times New Roman"/>
          <w:sz w:val="28"/>
          <w:szCs w:val="28"/>
        </w:rPr>
        <w:t>; в частности, действие одного человека порождает ответную реакцию другого. В данном случае ответная реакция выступает в виде сложного, психологического образования. Интенсивность этой реакции во многом зависит от личности того, на кого она направлена, то есть от конкретного сотрудника.</w:t>
      </w:r>
    </w:p>
    <w:p>
      <w:pPr>
        <w:pStyle w:val="Default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верие и доброжелательность со стороны объекта - это самые существенные условия в развитии отношений. В связи с этим формирование доверительности и доброжелательности как фазы общения должно быть предметом особого внимания сотрудника. Практически доверительность начинает формироваться с заведения знакомства и устанавливается при обособлении объекта и данного сотрудника в диаду.</w:t>
      </w:r>
    </w:p>
    <w:p>
      <w:pPr>
        <w:pStyle w:val="Default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Использование психологии в получении информации</w:t>
      </w:r>
    </w:p>
    <w:p>
      <w:pPr>
        <w:pStyle w:val="Default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/>
        </w:rPr>
      </w:r>
    </w:p>
    <w:p>
      <w:pPr>
        <w:pStyle w:val="Default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епсихологической основой, на базе которой возможно получение интересующих сведений, является теория бессознательного. Термин «бессознательное» употребляется для обозначения таких явлений, которые протекают в психике человека, но не осознаются им. Смысл получения информации путем выведывания заключается в том, чтобы, опираясь на общие закономерности психической деятельности субъекта нашего интереса, побудить его к передаче информации в той или иной форме сотруднику. Поскольку этот субъект, как правило, сознательно передать эту информацию не хочет, его необходимо побудить к неосознанной ее передаче.</w:t>
      </w:r>
    </w:p>
    <w:p>
      <w:pPr>
        <w:pStyle w:val="Default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ходя из общих теоретических положений и практического опыта, выработанного человечеством можно выделить два основных способа получения необходимой информации.</w:t>
      </w:r>
    </w:p>
    <w:p>
      <w:pPr>
        <w:pStyle w:val="Default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вый - это побуждение субъекта к непроизвольным высказываниям фактов, представляющих интерес для сотрудников.</w:t>
      </w:r>
    </w:p>
    <w:p>
      <w:pPr>
        <w:pStyle w:val="Default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торой - побуждение интересующего лица к непроизвольным физическим и экспрессивным действиям, содержащим соответствующую информацию. Внутри названных способов выделяется ряд конкретных приемов, с помощью которых и осуществляется получение необходимой правоохранительным органам информации.</w:t>
      </w:r>
    </w:p>
    <w:p>
      <w:pPr>
        <w:pStyle w:val="Default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монстрация конкретных предметов, «оживляющих» в памяти заинтересованного лица, соответствующие образы и побуждающих его непроизвольным высказываниям.</w:t>
      </w:r>
    </w:p>
    <w:p>
      <w:pPr>
        <w:pStyle w:val="Default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ние смежной темы разговора. Этот прием дает в целом возможность вести целенаправленную беседу, не прибегая к постановке вопросов.</w:t>
      </w:r>
    </w:p>
    <w:p>
      <w:pPr>
        <w:pStyle w:val="Default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ние чувства значимости конкретной личности. Люди, как правило, стараются сохранить и повысить чувство собственного достоинства. Затронув это чувство, можно добиться того, что интересующая личность, защищая свой престиж, выскажется по вопросу, представляющему интерес для сотрудника.</w:t>
      </w:r>
    </w:p>
    <w:p>
      <w:pPr>
        <w:pStyle w:val="Default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щение к чувству собственного достоинства. Этот прием предполагает похвалу, лесть, подчеркнутое выражение уважения, большой заинтересованности и внимания по отношению к собеседнику. Прием особенно эффективен при общении с тщеславными и честолюбивыми людьми.</w:t>
      </w:r>
    </w:p>
    <w:p>
      <w:pPr>
        <w:pStyle w:val="Default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явление равнодушия. Этот прием применяется, когда у собеседника наблюдается большое желание обсудить сведения, которыми он располагает, затронуть в разговоре известную лишь только ему новость, которой он придает большое значение. Проявление безразличия к важной с точки зрения собеседника информации, пренебрежение ею задевают его самолюбие и тем самым стимулируют к высказыванию дополнительных данных, подчеркивающих значимость этой информации.</w:t>
      </w:r>
    </w:p>
    <w:p>
      <w:pPr>
        <w:pStyle w:val="Default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ние эмоционального стресса. Под эмоциональным стрессом в данном случае понимается состояние психического напряжения.</w:t>
      </w:r>
    </w:p>
    <w:p>
      <w:pPr>
        <w:pStyle w:val="Default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ка неожиданного вопроса. Этот прием имеет две разновидности. Путем постановки неожиданного вопроса можно привести интересующее лицо в замешательство, уличить его в чем-то, например в обмане. В первом случае это лицо может не осознавать намерений собеседника, во втором - эти намерения им осознаются.</w:t>
      </w:r>
    </w:p>
    <w:p>
      <w:pPr>
        <w:pStyle w:val="Default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точное или ложное заявление. Намеренно делая ложное заявление или неверно высказываясь по какому-либо вопросу, мы рассчитываем на то, что собеседник захочет уточнить или дополнить наше высказывание. Особенно эффективен этот прием при общении с эмоциональными и импульсивными натурами, которых искажение фактов легко выводит из равновесия.</w:t>
      </w:r>
    </w:p>
    <w:p>
      <w:pPr>
        <w:pStyle w:val="Default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общение «важных» сведений. Использование сведений, которые могут изменить настроение человека, помогает направить беседу в нужное русло и получить интересующую сотрудника информацию.</w:t>
      </w:r>
    </w:p>
    <w:p>
      <w:pPr>
        <w:pStyle w:val="Default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брасывание ложных доказательств. Давно известно, что человек гораздо больше доверяет идеям, возникающим в его собственной голове, нежели тем, которые преподносят ему другие люди. Поэтому опытные в профессиональном плане оперативники по возможности стараются избегать прямого давления на объекта, а предпочитают косвенное воздействие на ее образ мыслей. Для этого они как бы ненароком подбрасывают ему определенную информацию, выводы из которой он должен сделать сам.</w:t>
      </w:r>
    </w:p>
    <w:p>
      <w:pPr>
        <w:pStyle w:val="Default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образа «простака». Суть этого приема заключается в том, что оперативный сотрудник, нарочито принижая собственные умственные способности, старается создать у объекта ощущение интеллектуального превосходства. В результате объект теряет бдительность, так как не ожидает какого-либо подвоха от «простака», с которым он общается.</w:t>
      </w:r>
    </w:p>
    <w:p>
      <w:pPr>
        <w:pStyle w:val="Default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риемам, с помощью которых реализуется второй способ получения информации, следует отнести следующие:</w:t>
      </w:r>
    </w:p>
    <w:p>
      <w:pPr>
        <w:pStyle w:val="Default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Демонстрация конкретных предметов, связанных с преступной деятельностью субъекта. Данный прием заключается в как бы нечаянном демонстрировании предметов, связанных с преступлением и наблюдении за реакцией наблюдаемого.</w:t>
      </w:r>
    </w:p>
    <w:p>
      <w:pPr>
        <w:pStyle w:val="Default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Создание кратковременных психологически острых жизненных ситуаций. Такими ситуациями могут быть как естественно сложившиеся, так и искусственно созданные.</w:t>
      </w:r>
    </w:p>
    <w:p>
      <w:pPr>
        <w:pStyle w:val="Default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так, психологические способы и выделенные в них приемы получения интересующей информации основываются на общих закономерностях бессознательных психических явлений, которые внешне проявляются в виде непреднамеренной речевой репродукции сведений и экспрессивных и физических действий субъекта.</w:t>
      </w:r>
    </w:p>
    <w:p>
      <w:pPr>
        <w:pStyle w:val="Default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варительное изучение собеседника, безусловно, представляет собой одну из важнейших задач методики получения информации. Сотрудники правоохранительных органов должны тщательно изучать биографии, образ жизни, семейное положение, профессиональную деятельность, связи и привычки, а также политические, религиозные взгляды и убеждения интересующего лица, что поможет определить основы для установления с ним контакта. Важно учитывать и другие стороны интересующего нас субъекта, в частности, нормы поведения при общении. В практическом плане следует учитывать те нормы, которые регламентируют поведение и отношения людей в процессе общения и существенно влияют на процесс получения информации. Некоторые из этих норм определяются и национально-психологическими особенностями человека. Это и черты характера интересующего нас лица. Сотрудник должен правильно представлять себе, какие черты характера интересующего лица могут облегчить, а какие затруднить получение информации в беседе.</w:t>
      </w:r>
    </w:p>
    <w:p>
      <w:pPr>
        <w:pStyle w:val="Default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тересующая информация, добываемая с помощью психологических способов, носит в основном ориентирующий характер, она способствует повышению оперативности действий правоохранительных органов и, главное, придает им действительно предупредительную направленность.</w:t>
      </w:r>
    </w:p>
    <w:p>
      <w:pPr>
        <w:pStyle w:val="Default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Default"/>
        <w:numPr>
          <w:ilvl w:val="0"/>
          <w:numId w:val="2"/>
        </w:numPr>
        <w:spacing w:lineRule="auto" w:line="360"/>
        <w:ind w:left="0"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сихологическое воздействие на личность</w:t>
      </w:r>
    </w:p>
    <w:p>
      <w:pPr>
        <w:pStyle w:val="Default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Default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ятельность сотрудников правоохранительных органов тесно связана с воздействием на психологию людей. При осуществлении дознания и следствия находят применение самые разнообразные методы и средства воздействия. Одна из целей дознания и следствия - воздействие на лиц, совершивших преступление, на неустойчивых лиц, которые могут совершить преступление, - достигается различными методами, в том числе и методами психологического воздействия. Сущность их заключается в побуждении объекта принимать навязываемую ему идею или организовывать свое поведение в нужном для правоохранительных органов направлении. Цели подобного воздействия всегда направлены на воспитание, на перевоспитание личности уже в сфере оперативно-розыскной деятельности.</w:t>
      </w:r>
    </w:p>
    <w:p>
      <w:pPr>
        <w:pStyle w:val="Default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ление истины через субъективные восприятия других лиц является весьма сложным процессом, так как это восприятие может быть неполным, а иногда просто искаженным и неверным. Для того чтобы свидетели могли наиболее полно воспроизвести объективно существующие факты, им всегда необходимо оказывать определенную помощь. Эта помощь, безусловно, не может быть чем-то иным, кроме определенного психологического воздействия.</w:t>
      </w:r>
    </w:p>
    <w:p>
      <w:pPr>
        <w:pStyle w:val="Default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омощи психологических методов воздействия в процессе оперативно-розыскной деятельности, дознания и следствия выполняется воспитательная функция, устанавливается истина, реализуется коммуникативная деятельность и т. д. Подводя итог, можно сказать, что разработка методов психологического воздействия производится с целью обеспечения:</w:t>
      </w:r>
    </w:p>
    <w:p>
      <w:pPr>
        <w:pStyle w:val="Default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олного установления истины в процессе оперативно-розыскной деятельности, дознания, а затем и расследования фактов совершенного преступления;</w:t>
      </w:r>
    </w:p>
    <w:p>
      <w:pPr>
        <w:pStyle w:val="Default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изменения отношения подозреваемого к своему поведению, определенным фактам, лицам;</w:t>
      </w:r>
    </w:p>
    <w:p>
      <w:pPr>
        <w:pStyle w:val="Default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воспитания и возможного перевоспитания лиц, у которых выявляются отрицательные привычки, навыки, наклонности, могущие явиться причиной совершения ими преступлений;</w:t>
      </w:r>
    </w:p>
    <w:p>
      <w:pPr>
        <w:pStyle w:val="Default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активизация действий всех лиц, принимающих участие в оперативно-розыскной деятельности, дознании и следствии.</w:t>
      </w:r>
    </w:p>
    <w:p>
      <w:pPr>
        <w:pStyle w:val="Default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уществует несколько методов психологического воздействия на личность в оперативно-розыскной деятельности: метод передачи информации, метод убеждения, метод принуждения, запрещения, категорического требования, предупреждения, угрозы, метод внушения, метод постановки и варьирования мыслительных задач. Каждый из методов может применяться как в отдельности, так и в совокупности, что будет приносить в определенных случаях желаемый результат при работе в оперативно-розыскной деятельности.</w:t>
      </w:r>
    </w:p>
    <w:p>
      <w:pPr>
        <w:pStyle w:val="Default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Default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писок использованной литературы</w:t>
      </w:r>
    </w:p>
    <w:p>
      <w:pPr>
        <w:pStyle w:val="Default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Федеральный закон «Об оперативно-розыскной деятельности» от 12 августа 1995 г. (с изм.).</w:t>
      </w:r>
    </w:p>
    <w:p>
      <w:pPr>
        <w:pStyle w:val="Default"/>
        <w:numPr>
          <w:ilvl w:val="0"/>
          <w:numId w:val="3"/>
        </w:numPr>
        <w:spacing w:lineRule="auto" w:line="36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Ю.В. Чуфаровский, Психология оперативно-розыскной и следственной деятельности, Изд. Проспект, Москва 2006</w:t>
      </w:r>
    </w:p>
    <w:p>
      <w:pPr>
        <w:pStyle w:val="Default"/>
        <w:numPr>
          <w:ilvl w:val="0"/>
          <w:numId w:val="3"/>
        </w:numPr>
        <w:spacing w:lineRule="auto" w:line="36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Ю.В. Чуфаровский, Юридическая психология, Изд. Проспект, 2005</w:t>
      </w:r>
    </w:p>
    <w:sectPr>
      <w:footnotePr>
        <w:numFmt w:val="decimal"/>
      </w:footnotePr>
      <w:type w:val="nextPage"/>
      <w:pgSz w:w="11906" w:h="16838"/>
      <w:pgMar w:left="1701" w:right="850" w:gutter="0" w:header="0" w:top="1134" w:footer="0" w:bottom="11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Ю.В. Чуфаровский, Психология оперативно-розыскной и следственной деятельности, Изд. Проспект, Москва 2006, стр. 37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Ю.В. Чуфаровский, Психология оперативно-розыскной и следственной деятельности, Изд. Проспект, Москва 2006, стр. 46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sz w:val="28"/>
        <w:szCs w:val="28"/>
        <w:rFonts w:ascii="Times New Roman" w:hAnsi="Times New Roman"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cs="Times New Roman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Calibri;Century Gothic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cs="Times New Roman"/>
      <w:sz w:val="28"/>
      <w:szCs w:val="28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6">
    <w:name w:val="Без интервала Знак"/>
    <w:qFormat/>
    <w:rPr>
      <w:rFonts w:eastAsia="Times New Roman" w:cs="Times New Roman"/>
      <w:sz w:val="22"/>
      <w:szCs w:val="22"/>
      <w:lang w:val="ru-RU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18">
    <w:name w:val="Верхний колонтитул Знак"/>
    <w:qFormat/>
    <w:rPr>
      <w:rFonts w:cs="Times New Roman"/>
      <w:sz w:val="22"/>
      <w:szCs w:val="22"/>
      <w:lang w:val="en-US"/>
    </w:rPr>
  </w:style>
  <w:style w:type="character" w:styleId="Style19">
    <w:name w:val="Нижний колонтитул Знак"/>
    <w:qFormat/>
    <w:rPr>
      <w:rFonts w:cs="Times New Roman"/>
      <w:sz w:val="22"/>
      <w:szCs w:val="22"/>
      <w:lang w:val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21">
    <w:name w:val="Без интервала"/>
    <w:qFormat/>
    <w:pPr>
      <w:widowControl/>
      <w:bidi w:val="0"/>
    </w:pPr>
    <w:rPr>
      <w:rFonts w:ascii="Calibri;Century Gothic" w:hAnsi="Calibri;Century Gothic" w:eastAsia="Times New Roman" w:cs="Calibri;Century Gothic"/>
      <w:color w:val="auto"/>
      <w:sz w:val="22"/>
      <w:szCs w:val="22"/>
      <w:lang w:val="ru-RU" w:bidi="ar-SA" w:eastAsia="zh-CN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5T08:31:00Z</dcterms:created>
  <dc:creator>User</dc:creator>
  <dc:description/>
  <cp:keywords/>
  <dc:language>en-US</dc:language>
  <cp:lastModifiedBy>SYSTEM</cp:lastModifiedBy>
  <dcterms:modified xsi:type="dcterms:W3CDTF">2011-09-25T08:31:00Z</dcterms:modified>
  <cp:revision>2</cp:revision>
  <dc:subject/>
  <dc:title>Содержание</dc:title>
</cp:coreProperties>
</file>