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"Омский государственный технический университет"</w:t>
      </w:r>
    </w:p>
    <w:p>
      <w:pPr>
        <w:pStyle w:val="Style28"/>
        <w:rPr/>
      </w:pPr>
      <w:r>
        <w:rPr/>
        <w:t>КАФЕДРА ПСИХОЛОГИИ ТРУДА И ОРГАНИЗАЦИОННОЙ ПСИХОЛОГИ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</w:t>
      </w:r>
    </w:p>
    <w:p>
      <w:pPr>
        <w:pStyle w:val="Style28"/>
        <w:rPr/>
      </w:pPr>
      <w:r>
        <w:rPr/>
        <w:t>ПСИХОЛОГИЧЕСКИЕ ПРИЧИНЫ СУИЦИДАЛЬНОГО ПОВЕДЕНИЯ У ПОДРОСТКОВ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студентка группы ИП-118</w:t>
      </w:r>
    </w:p>
    <w:p>
      <w:pPr>
        <w:pStyle w:val="Style28"/>
        <w:jc w:val="left"/>
        <w:rPr/>
      </w:pPr>
      <w:r>
        <w:rPr/>
        <w:t>Пономарева Ирина Александровна.</w:t>
      </w:r>
    </w:p>
    <w:p>
      <w:pPr>
        <w:pStyle w:val="Style28"/>
        <w:jc w:val="left"/>
        <w:rPr/>
      </w:pPr>
      <w:r>
        <w:rPr/>
        <w:t xml:space="preserve">Научный руководитель: </w:t>
      </w:r>
    </w:p>
    <w:p>
      <w:pPr>
        <w:pStyle w:val="Style28"/>
        <w:jc w:val="left"/>
        <w:rPr/>
      </w:pPr>
      <w:r>
        <w:rPr/>
        <w:t>доцент кафедры ОП и ПТ</w:t>
      </w:r>
    </w:p>
    <w:p>
      <w:pPr>
        <w:pStyle w:val="Style28"/>
        <w:jc w:val="left"/>
        <w:rPr/>
      </w:pPr>
      <w:r>
        <w:rPr/>
        <w:t>канд. психол. наук</w:t>
      </w:r>
    </w:p>
    <w:p>
      <w:pPr>
        <w:pStyle w:val="Style28"/>
        <w:jc w:val="left"/>
        <w:rPr/>
      </w:pPr>
      <w:r>
        <w:rPr/>
        <w:t>Ефремова Наталья Алексеевн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Омск 2009</w:t>
      </w:r>
      <w:r>
        <w:br w:type="page"/>
      </w:r>
    </w:p>
    <w:p>
      <w:pPr>
        <w:pStyle w:val="Style22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главление</w:t>
      </w:r>
    </w:p>
    <w:p>
      <w:pPr>
        <w:pStyle w:val="Normal"/>
        <w:widowControl w:val="false"/>
        <w:autoSpaceDE w:val="false"/>
        <w:ind w:firstLine="709"/>
        <w:rPr>
          <w:rStyle w:val="StrongEmphasis"/>
          <w:b/>
          <w:b/>
          <w:bCs/>
        </w:rPr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 суицид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новные гипотезы и положе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Основные теоретические положения Э. Дюркгейм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Психоаналитический подход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Экзистенциально-гуманитарный подход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4 Суицид с точки зрения гештальт-психологи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5 Основные концепции, объясняющие причины суицидального повед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6 Самоубийства психически ненормальных людей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пособы самоубийств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чины суицидального поведения в подростковом возраст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собенности подросткового возраста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ичины суицидального поведения у подростков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7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иная всю историю человечества с древнейших времен, всегда и повсюду мы встречаемся с таким явлением как самоубийство. Почему люди начинают мыслить о самоубийстве? Что их побуждает к таким действиям? И почему именно в современное время проблема самоубийства стала намного острее, нежели в прошлом? Эти вопросы занимали умы многих специалистов различных профессий: психологов, социальных работников, медиков, философ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стоящее время на основе разных исследований и научных работ появилась новая отрасль в науке - суицидология. Каждый год выпускаются разного рода журналы и статьи, посвященные проблеме самоубийства и ее профилакт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год погибает 500 тыс. самоубийц, а суицидальных попыток в 10 раз больше. А ведь большинство суицидентов (70%) психически здоровые лю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курсовая работа посвящена изучению психологических причин суицидального поведения у подрос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логические причины суицидального пове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логические причины суицидального поведения у подрост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явить причины суицидального поведения и факторы их появления у подрос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и ИССЛЕДОВ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ть понятие суици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ить основные гипотезы и полож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явить способы суици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ить причины самоубийства у подростков.</w:t>
      </w:r>
      <w:r>
        <w:br w:type="page"/>
      </w:r>
    </w:p>
    <w:p>
      <w:pPr>
        <w:pStyle w:val="Heading2"/>
        <w:ind w:hanging="0"/>
        <w:rPr/>
      </w:pPr>
      <w:r>
        <w:rPr/>
        <w:t>1. Основные понятия суици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Самоубийство (суицид) - осознанное лишение человеком себе жизни" [, </w:t>
      </w:r>
      <w:r>
        <w:rPr>
          <w:lang w:val="en-US"/>
        </w:rPr>
        <w:t>c</w:t>
      </w:r>
      <w:r>
        <w:rPr/>
        <w:t>.107]. Такое понятие является наиболее распространенным среди уче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ми формами самоубийств были ритуальные самоубийства. Это установили археологи, которые изучали гробницы царей Шумера и Аккада. В последний путь древнего царя провожали его воины, которые принимали смертельный яд и навсегда оставались вместе со своим власт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Древней Индии жестокий обычай был у женщин высших каст. Они должны были бросаться в погребальный костер своего мужа, таким образом, оставаясь с ним даже после смер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ритуальных самоубийств как таковых нет, но люди продолжают совершать самоубийства и суицидальные попытки (попытки - целенаправленное оперирование средствами лишения себя жизни, не закончившееся смертью, однако Брукбенк дал этому понятию свое название - парасуицид, таким образом он выделяет суицид и парасуицид). Чтобы понять всю важность и актуальность такого явления, как суицид, мы рассмотрим статью Е.С. Ушаковой "Суицидальные риски"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По данным ООН, в развитых странах в среднем ежегодно совершается 130 тыс. самоубийств; пик приходится на наиболее цивилизованные и промышленно развитые, а самый низкий процент самоубийств - в отсталых и развивающихся странах. Всего же в мире ежегодно происходит около 500 тыс. самоубийств и около 5 млн. суицидальных попы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татистике в России ежегодные данные таковы: около 55 тыс. самоубийств, из каждых 100 тыс. человек по своей воле уходят из жизни около 40, это больше, чем гибнет от рук убийц - около 30 человек на 100 тыс. население. До революции в императорской России было 2,7 самоубийства на 100 тыс. человек (одно из последних мест в мире по этому показателю); за годы Советской власти Россия догнала Европу, а за последние 15 лет перегнала ее и в 2004 г. заняла 2-е место в мире после Литвы. В 1995-2003 годах в России покончили около 500 тыс. человек; в 2004 г. доля смертей в результате самоубийств в общем количестве умерших составило 2,1% (для сравнения: 150 лет назад этот показатель в России равнялся 0,06-0,09%). " [20; с.107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нно поэтому наше исследование посвящено такому глобальному феномену, как суицид. Люди совершают самоубийства по собственной воле, их никто не заставляет. Этому есть свои причины. И в нашем исследовании мы рассмотрим не только причины и поводы для самоубийств, но и их методы и тенденции развития самоубий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уицидологии существует такое понятие как пресуицид и постсуицид. Пресуицид - определенный период между замыслами о самоубийстве и самим самоубийством. Постсуицид - определенный период времени после попытки самоубийства (например, после принятия таблеток у человека остается определенный промежуток времени до смерт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ие суицидологи (И.Н. Рассказова) выделяют 3 основные группы суицид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инные (это вид суицидального поведения, которые характеризуется желанием умереть; соответствующие признаки: угнетенное настроение, депрессивное состояние, мысли об уходе из жизни, размышления и переживания по поводу смысла жизн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монстративные (это вид суицидального поведения, который является способом обратить внимание на свои проблемы, позвать на помощь, вести диалог, возможно это попытка своеобразного шантажа, в данном случае смертельный исход - роковая случайность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рытые (вид суицидального поведения, которое больше нацелено на игру со смертью, чем на уход из жизн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мы смогли понять всю важность данного феномена, сумели рассмотреть такие понятия, как суицид, парасуицид, постсуицид, суицидальные попытки, а также смогли более подробно изучить 3 основных вида суицида. Рассмотрение этих понятий в самом начале очень поможет нам в дальнейшем изучении нашего иссле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жность и многогранность явления самоубийства, а также нередкое смешение индивидуального и социального уровней суицидальных проявлений объясняет разнообразие подходов к их объяснению. Теперь мы можем приступать к изучению теорий и гипотез, которые объясняют суицидально повед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сновные гипотезы и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точка зрения, согласно которой самоубийство является своеобразным "криком о помощи". Чаще всего такие суициды являются демонстративными. Люди не желают покидать этот мир. Своей суицидальной попыткой они хотят обратить на себя внимание, к своим проблемам, вызвать симпатию и поддержку со стороны других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убийство является сложным и многогранным феноменом. Поэтому различные теоретические положения и гипотезы строили множество зарубежных и отечественных ученных. Сейчас мы рассмотрим несколько из ни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1 Основные теоретические положения Э. Дюркгей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олой Э. Дюркгейма в социологии были заложены основные теоретические положения суицидального поведения. Благодаря его исследованиям, Э. Дюркгейма по праву считают "отцом суицидологи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. Дюркгейм предложил свою социальную теорию суицида, согласно которой самоубийство является результатом разрыва индивидуумом взаимоотношений с той социальной группой, к которой он ранее принадлежал. Он является автором первого фундаментального социологического труда, который посвящен самоубийствам. Он различал их по причин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гоистические (как результат недостаточной интеграции общества, ослабления связей между индивидом и общество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омические (в кризисном обществе, находящемся в состоянии аноми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ьтруистические (как следствие чрезмерного социального контрол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главной его заслугой считают учение об так называемой "аномии". В данном случае "аномия" обозначает нарушение в ценностно-нормативной системе общества. По его словам "количество самоубийств в обществе определяется "коллективными представлениями" как особыми факторами социальной жизни, которые определяют индивидуальные видения мира (ценности, моральные нормы)". [16; с.17]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2 Психоаналитический подх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оначально в психоанализе была принята концепция З. Фрейда (1916). Он объяснял суицидальное поведение как результат обращения агрессии против собственной личности из-за утраты объекта. Об этом подробно написано в его книге "Печаль и меланхолия". В этой работе он описывает динамику самоубийства через агрессию к той части Я, которая потеряла свой объект и, таким образом, расправляясь с "плохими" внутренними объектами. Эта теория признает ведущую роль близкого человека в динамике суицидального пове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ицидальное поведение, по мнению З. Фрейда, можно объяснить с помощью двух инстинктов, которые существуют в человеке: Эроса и Танатоса. Эрос - инстинкт к жизни. Танатос - инстинкт к смерти. Фрейд считает, что суицид - это проявление влияния Танатоса. Влияние Танатоса никогда не бывает абсолютным. Это объясняет то, что самоубийства можно предотврат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сихоаналитическим концепциям относится теория А. Адлера, основатель индивидуальной психологии. Он рассматривает суицид как результат кризиса. По его мнению, этот кризис возникает в связи с поиском человека пути преодоления комплекса неполноценности, в результате чего человек оказывается в состоянии застоя, который не позволяет ему приблизиться к реальности, что в итоге приводит к регрессии. Крайняя стадия регрессии является суицидальная попытка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е учение разработал деятель психоаналитического движения Карл Густав Юнг. Он указывал на бессознательное стремление человека к духовному перерождению. Это перерождение может стать важной причиной суицида. Суициденты спешат со своим метафорическим возвращением в чрево матери. После возвращения, по мнению самоубийц, они снова станут маленькими детьми, которые будут окружены заботой и ощущением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точки зрения психоанализа самоубийство изучал К. Хорни. Он считает, что мысли о самоубийстве возникают из-за враждебности окружения к человеку еще в детстве. В результате этой враждебности у человека возникает базисная тревога, в дальнейшем перерастая в невротический конфликт, который является основой суицидального пове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3 Экзистенциально-гуманитарный подх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зистенциально-гуманитарный подход (Р. Мэй, К. Роджерс) подчеркивает эмоциональные переживания в происхождении суицидального поведения. Р. Мэй, К. Роджерс подчеркивали роль тревоги и других эмоциональных переживаний в происхождении суицидального поведения. К. Роджерс считал, что основная тенденция жизни в самоактуализации. То есть не доверяя собственному опыту, Я начинает терять доверие к себе, что приводит к осознанию полного одиночества. Экзистенциально-гуманитарный подход акцентирует внимание на человеческих ограничениях. Личность развивается благодаря личному опыту человека, а не от "природного" таланта. По мнению Р. Мэя, люди страдают от сознания бессмысленности своего существования, от недостатка заботы о них, от одиночества и страха смер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. Франкл также рассматривал феномен самоубийства с точки зрения экзистенциально-гуманитарного подхода. Он полагал, что экзистенциальная тревога переживается как страх перед безнадежностью, вины и осуждения. По его мнению, самоубийству нет оправдания, ведь своими суицидальными действиями доказывает, что он не боится смерти Самоубийца боится самой жизни. В. Франкл отмечал, что лишь самодостаточный человек свободен в отношении способа собственного бытия. Однако чаще всего такие люди проходят 3 стадии экзистенциальной ограниченности: терпит поражения, страдает и должен умереть. Поэтому, по мнению В. Франкла, человек должен уметь перенести все свои страдания и тревоги, иначе итог у таких людей всего один - смерть от собственных ру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. Фромм продолжил учение З. Фрейда и предпринял попытку рассмотреть самоубийство как врожденное влечение к смерти. Он говорил, что стремление к смерти (некрофилия) является феноменом психологической патологией ("следствие задержки развития, душевной инвалидности, которая наступает в результате непрожитой жизни" [16; с. 19]). Человек наделен биофилией (стремление к жизни), и насколько задерживается ее развитие, настолько вырастает некрофилия. В понимании Фромма некрофилия - негативная альтернатива биофилии. Для некрофила характерны такие черты характера, как расизм, культ войны, террора и геноцида. Некрофил считает агрессию нормой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4 Суицид с точки зрения гештальт-психолог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В гештальт-терапии жизненную активность человека рассматривают как непрерывный процесс созидания и разрушения гештальтов, цепь контактов с окружающей действительностью". [15; с.102] В данном предложении под контактами понимается осознание. Осознание на своих границах с действительностью встречается с множествами препятствиями (феноменами) и чтобы не допустить контакта мы наоборот движемся к ним. Этот ряд феноменов представлен защитными механизмами в виде интроекции, проекции, ретрофлексии и конфлюэнции. При сочетании этих защитных механизмов происходит реализация суицидального дей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к-интроектор ориентируется не на собственное мнение, а на мнение окружающих. Поэтому в этом случае самоубийства, если смотреть по схеме Э. Дюркгейма, являются альтруистическими. Человек-интроектор жертвует своею жизнью, чтобы не мешать своим существованием своему обществу или же ради какой-либо цели (духовной, религиозной, политической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ловек-проектор из-за нежелания нести ответственности за ту или иную вещь, приписывает ее либо к окружающей среде, либо к другому человеку. Этими действиями и мыслями он начинает отвергать часть его собственного "Я" и приписывать их к другим людям. Постепенно он начинает отстраняться от общества, которое, по его мнению, является враждебно или просто холодно настроенными и в скором времени впадает в состояние депрессии. Это и ведет к суицидальным действия в дальнейш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етрофлексии человек все свои переживания и чувства держит внутри себя. Агрессию он предпочитает не выплескивать наружу, но внутренне испытывает стыд за такие подобные чувства. Такие люди могут либо привести к ненависти к самому себе или наоборот, начинает любить и жалеть самого себ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люэнция означает соединение, слияние. В состоянии конфлюэнции человек сам мешает возникновении какой-либо формы, фигуры и связанные в ней возбудители. Человек начинает терять свою личность и вместо внутреннего "Я" у него появляется некое "МЫ". Состоянию конфлюэнции более подвержены подростки и молодые люди, которые имеют сильную тесную связь со своей группой, которая принадлежит деструктивной группе. "Конфлюэнтные самоубийства как бы "поглощают" человека и характеризуются заразительностью, поскольку один суицид облегчает или приводит к возникновению последующего, то есть возникает "суицидальная волна". В состоянии слияния человек не осознает своих чувств и потребностей, поэтому является весьма восприимчивым к аутоагрессивным действиям". [15; с.111]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ие консультанты и психотерапевты пользуются типологией суицидального поведения, основанной на гештальт-подход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5 Основные концепции, объясняющие причины суицидального пове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но выделяют 3 основные концепции: психопатологическая, психологическая и социальная (Кондрашенко, 1988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патологическая концепция рассматривает самоубийц как душевнобольных людей, а их суицидальные попытки как проявления острых, хронических психических расстройств. Сторонниками этой концепции являются наши отечественные психиатры - Н.П. Бруханский, В.К. Хорошко, А.А. Прозов и друг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логическая концепция рассматривает как основу в формировании суицидальных тенденциях психологический фактор. Концепция включает в себя такие теории, ка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динамическая (З. Фрейд рассматривал самоубийство как проявления "инстинкта смерти", а психоаналитики считали самоубийством преобразованным убийством и объясняли суицид как трансформированное любовное влечение, либо снятие напряжения, вызванным кризисным состояние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зистенциальная (считают, что основная причина суицидов - это потеря смысла жизни или как они это называют "экзистенциальный вакуум" (Ялом, 1998)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денческая (Павлов (1952) говорил, что человек решается на суицид тогда, когда он начинает думать о своей бесцельности в жизни, то есть "бесцельной жизнью" они существует, Павлов называет это "рефлексия цели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ая теория самоубийства, рассматривает суицид в основном как результат отчуждения индивидуума от той социальной группы, к которой он принадлежа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6 Самоубийства психически ненормальных люд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этого момента мы говорили о людях с нормальной психикой, не имеющих никаких отклонений. А ведь раньше исследователи считали, что самоубийцы - это люди с отклонениями в психике. В наши дни лишь 20% суицидентов являются психически больными людьми. Для таких людей Э. Дюркгейм создал классификацию самоубийст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ниакальное самоубийство (больной, чаще всего страдающий от галлюцинаций или бредовых идей, убивает себя по приказу, полученных свыше, или чтобы избежать несуществующей опасности и позор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убийство меланхоликов (людей, находящиеся в состоянии глубочайшей скорби и печали, постоянно посещают мысли о самоубийстве, что вскоре приводит к свершению задуманных им действи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убийство одержимых навязчивыми идеями (люди, одержимые идеями о самоубийстве, понимают, что не имеют каких-либо серьезных причин для свершения суицида, инстинктивно желают своей смерт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матическое и импульсивное самоубийство (люди совершают самоубийство импульсивно, в одно мгновение больной понимает, что должен убить себя, не имея на это никаких основан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мотря на такое количество положений, концепций и гипотез до сих пор нет той единой теории, которая объясняла бы природу суицидов. Ведь такое явления, как самоубийство, полностью понять невозможно. Любое самоубийство имеет свои социальные и внутриличностные прич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нные в данной работе теории и точки зрения объясняют нам многочисленные факторы, влияющие на выбор человека между жизнью и смертью. Люди используют различные способы осуществления своих планов. Есть такие самоубийцы, которые хотят уйти необычными способами (зафиксировали случай, когда человек сам себе в голову вбивал гвозди), но большинство пользуются такими "стандартными" способами самоубийства, как самоповешение, самоотравление или нанесение ножевых ран. В следующей главе мы рассмотрим более распространенные способы самоубийст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пособы самоубийст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 мы рассмотрим подробно таблицу способов незавершенных самоубийств для того, чтобы увидеть возрастные и половые различия. Данную таблицу мы взяли из журнала СОЦИС №3 2007 года (социологические исследования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Способы незавершенных самоубийств в зависимости от пола и возраста суицидентов (в % от числа случаев)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40"/>
        <w:gridCol w:w="1238"/>
        <w:gridCol w:w="1238"/>
        <w:gridCol w:w="1235"/>
        <w:gridCol w:w="1236"/>
        <w:gridCol w:w="572"/>
      </w:tblGrid>
      <w:tr>
        <w:trPr>
          <w:trHeight w:val="46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жчи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енщи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-13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-19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</w:t>
            </w:r>
          </w:p>
        </w:tc>
      </w:tr>
      <w:tr>
        <w:trPr>
          <w:trHeight w:val="46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-29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1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-59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</w:t>
            </w:r>
          </w:p>
        </w:tc>
      </w:tr>
      <w:tr>
        <w:trPr>
          <w:trHeight w:val="48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-90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lang w:val="en-US"/>
        </w:rPr>
        <w:t>I</w:t>
      </w:r>
      <w:r>
        <w:rPr/>
        <w:t xml:space="preserve">. Медикаментозные отравления; </w:t>
      </w:r>
      <w:r>
        <w:rPr>
          <w:lang w:val="en-US"/>
        </w:rPr>
        <w:t>II</w:t>
      </w:r>
      <w:r>
        <w:rPr/>
        <w:t xml:space="preserve">. Прочие отравления (уксусной эссенцией, аммиаком, бытовым газом и т.д.); </w:t>
      </w:r>
      <w:r>
        <w:rPr>
          <w:lang w:val="en-US"/>
        </w:rPr>
        <w:t>III</w:t>
      </w:r>
      <w:r>
        <w:rPr/>
        <w:t xml:space="preserve">. Самотравмирование (умышленное нанесение ножевых ран, вскрытие вен); </w:t>
      </w:r>
      <w:r>
        <w:rPr>
          <w:lang w:val="en-US"/>
        </w:rPr>
        <w:t>IV</w:t>
      </w:r>
      <w:r>
        <w:rPr/>
        <w:t xml:space="preserve">. Падение с высоты, переломы; </w:t>
      </w:r>
      <w:r>
        <w:rPr>
          <w:lang w:val="en-US"/>
        </w:rPr>
        <w:t>V</w:t>
      </w:r>
      <w:r>
        <w:rPr/>
        <w:t xml:space="preserve">. Самоповешение; </w:t>
      </w:r>
      <w:r>
        <w:rPr>
          <w:lang w:val="en-US"/>
        </w:rPr>
        <w:t>VI</w:t>
      </w:r>
      <w:r>
        <w:rPr/>
        <w:t xml:space="preserve">. Прочие (утопление, ожоги, сотрясение мозга и т.п.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По таблице 1 видно, что самым распространенным способом самопокушения практически во всех возрастных группах является медикаментозные отравления. Особенно доминируют в этой группе дети и подростки. Люди пожилого возраста также используют этот метод, чтобы покончить жизнь самоубийством (40,7%). Однако среди них более распространено, нежели в других группах способ самоповешения (15,7%), а также отравления бытовым газом и прочими химическими средствами (12,5%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Женщины чаще всего выбирают для себя метод самоотравления (68,6%), а среди мужчин - умышленное самотравмирование: нанесение ножевых ран, вскрытие вен и другие методы (53,6%). Это можно объяснить тем, что у лиц женского пола самоубийство часто носит демонстративный характер, они надеются на продолжение жизни. Именно поэтому женщины перед тем, как совершить самоубийство, подробно расспрашивают специалистов о том, насколько опасно это для жизни, насколько мучительно и насколько это повлияет на их внешность. Самоубийство является в данном случае "криком о помощи", "посланием миру", нежели способом уйти добровольно из жизни. Мужчины наоборот, выбирают более надежные способы самоубийств, которые обладают высокой степенью летальност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Самым распространенным является мнение о том, что люди хотят покончить жизнь самоубийством, когда они под воздействием алкогольного или наркотического опьянения. Но на самом деле это не так. По статистике всего лишь 8% самоубийц были в состоянии алкогольного опьянения и 4% употребляли нарко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ая статистика позволяет отметить некоторые тенденции. С каждым годом наблюдается рост суицидальной активности, радикализация методов их совершения и дальнейшее омоложение самопокушений. Почему молодые люди и подростки совершают столь опрометчивые поступки? Почему феномен омоложения сиуцидентов так обострился именно в современно обществе? В дальнейшем исследовании мы рассмотрим эти вопросы подробнее.</w:t>
      </w:r>
      <w:r>
        <w:br w:type="page"/>
      </w:r>
    </w:p>
    <w:p>
      <w:pPr>
        <w:pStyle w:val="Heading2"/>
        <w:ind w:hanging="0"/>
        <w:rPr/>
      </w:pPr>
      <w:r>
        <w:rPr/>
        <w:t>2. Причины суицидального поведения в подростковом возраст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Особенности подросткового возрас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стоящее время происходит омоложение самоубийц. Мотивацией самоубийств у молодых людей и подростков является их импульсивность, эмоциональность, высокое чувство справедливости, малый опыт в решении житейских проблем, которые в современном обществе очень сильно давят на подрастающее поколение. Но для начала мы должны рассмотреть особенности подросткового возрас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ростки находятся на промежуточном этапе между "детством" и "взрослостью". Они еще не взрослые, но и не дети. Часто подросткам говорят, что они уже не маленькие и должны вести себя как взрослые, хотя сами взрослые не относят их к своей возрастной групп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юношей и девушек появляются новые обязанности, новые возможности и меняется сфера их деятельности. На этом этапе у них появляется чувство взрослости. Подросток начинается относится к себе, как взрослому, ощущая себя взрослым человеком. Он начинает отстаивать свое мнение, свою точку зрения с той же эмоциональностью, что и в детстве. Подросток претендует на равноправие в отношениях со взрослыми и стремится быть самостоятельным, желая оградиться от вмешательства родителей в личную жизнь их ребенка. Юноши и девушки уже имеют свои вкусы, предпочтение, приоритеты, взгляды на жизнь и собственную линию поведения. Хотя их взгляды и вкусы могут меняться и через несколько неде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ние является неотъемлемой частью жизни подростка. Общение сильно влияет на всю их деятельность. Поэтому они часто собираются в разные группировки, объединяющиеся по интересам и взаимной симпатии. Эти группировки влияют на нормы поведения и оценки подростка. Однако не все подростки могут состоять в какой-либо группировке, они могут быть изолированными. Это очень сильно давит на них, ведь не имея возможности с кем-то поделиться своими переживаниями и чувствами, подростки впадают в депрессию и начинают думать о своей ненужности и бесполез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шения с родителями имеют двойственный характер. С одной стороны подростки хотят чувствовать себя нужными и любимыми своими родителями. С другой они не хотят, чтобы родители вмешивались в их личную жизнь, следили за успеваемостью, выбирали для них друзей и даже одежду. Однако полное безразличие родителей к своему ребенку тоже ведет к негативной реа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ерь, зная особенности подросткового возраста, мы можем приступить к исследованию причин суицидального поведения у подрос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ричины суицидального поведения у подрост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чиной самоубийств могут служить острые конфликты в учебе, семье и интимно-личностных сферах. Однако именно импульсивность и эмоциональность суицидальных поступков редко приводит к летальному исходу. Существует множество объяснений суицидального поведения в подростковом пери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ервом месте из проблем, характерных для подростков и молодежи с суицидальным поведением, находятся отношения с родителями. Примерно в 70% случаев эти проблемы непосредственно связаны с суицидом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сновном психологи рассматривают проблему суицида в подростковом обществе как "крик о помощи" к своим друзьям или родителям, тем самым обращая их внимание на самих себ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успеваемость по школьной программе и плохие отношения с учителями и сверстниками также являются причинами, которые могут привести к суицидальной попыт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, в современном обществе, дети представлены самим себе и должны строить жизнь так, как они это умеют. Из-за занятости родителей никто не может научить детей жить в этом обществе. Давление ответственности наваливается на детей и без ориентира в этой жизни они решают избавиться от этого чувства с помощью суици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им чрезвычайно важным фактором выступает влияние подростковой субкультуры. Так, в ответ на сообщения в СМИ в 1999 г. о самоубийстве лидера молодежной поп-группы "Иванушки интернешнл" Игоря Сорина, несколько девочек-подростков последовали примеру своего кумира. Девочки-подростки в данный момент испытывали чувство потери, которую невозможно, по их мнению, было восстановить. Им жизнь казалась бессмысленной и в заключении, вдогонку поспешили за своим кумиром. В современном обществе такие случаи встречаются очень часто, ведь много подростков ради своих кумиров готовы пожертвовать всем, даже своей жиз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ицид в подростковом возрасте изучали такие ученные, как И.С. Кон, Ф. Райс, Е.М. Вроно и Н.А. Ратинова, но самый большой вклад в эту область знаний внесла А.Г. Амбрумова. В дальнейшем мы узнаем мнение и рассмотрим исследования об этом явлении каждого ученн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.С. Кон отмечает, что молодые люди в возрасте от 16 и до 19 лет, которые состоят в брачных отношениях, заканчивают жизнь самоубийством чаще, чем молодые люди, которым уже за 20. "Это связано прежде всего с тем, что "молодые" браки чаще всего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". [10; с.234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 Райс считает основной причиной суицида разрыв отношений молодых пар. Вот что ученый пишет по этому поводу: "И разрыв отношений воспринимается как фатальный, выход из которого один - самоубийство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". [18; с.356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.М. Вроно и Н.А. Ратинова подробно описали виды суицида в подростковом возрасте в своей статье "О возрастном своеобразии аутоагрессивного поведения у здоровых подростков". Они выделяют 3 вида суицида и их причин в подростковом период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емонстративно-шантажные суициды. Подростки этой группы воспитывались в проблемных семьях. Как известно члены таких семей чаще всего не умеют сдерживать свои негативные эмоции или же обтекать их в более приемлемые формы. Поощрения со стороны родителей не наблюдаются. Такой образ жизни вызывает у подростков лишь злость и страх и не приводит к осознанию своей вины за совершенные ими поступ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ростки этой группы легковозбудимые. Часто после 3-4 классов у этих детей начинаются проблемы в учебе, что в дальнейшем ведет к негативной оценке среди преподавателей к подросткам. Подростки из-за нежелания быть в неприятных для них ситуациях и помещений прогуливают занятия и формируют негативное отношение к обучению и к школе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е подростки в группе сверстников чувствуют себя дискомфортно. Частые конфликты из-за присущей им обидчивости и раздражительности возникают в следствии неудовлетворенности своим положением и слишком завышенными притяза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е проявления суицидальных действий могут быть вызваны чувством обиды на сверстников, учителей и родителей. Таким образом, они могут выражать протест против их действий. Подросток своим поступком (попыткой самоубийства) стремиться доказать свою правоту или отомстить своим обидчик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пресуицида очень мал. Методы самоубийств очень разнообразны, но все они требуют немедленной реализации. Из-за импульсивности и неучета ситуации может привести к тяжелым последствиям, не входящих в первоначальные пл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суицидальной попытки обычно наступает разрядка, но если ситуация не изменится, то очень высок уровень повторения суицидальной попы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у группу больше входит мальчиков, нежели девочек (28: 5), основной возраст - от 12 до 16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Демонстративно-шантажные суициды с манипулятивной мотивацией. Подростки этой группы воспитывались в дисгармоничных семьях. Отношение родителей к своему ребенку очень нестабильно, от внезапных вспышек нежности до столь непонятных вспышек жестокости и агрессии. Часто родители через своих детей пытаются реализовать неудовлетворенные в своем детстве мечты, желания, стремления, не учитывая при этом личностные особенности и интересы ребе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 стимулируют детей задабриванием или же унизительными запре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ростки таких семей умело манипулируют окружающими, заставляя их выполнять то, чего хотят сами подрос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ьных классах эти дети хорошо учились, пользовались авторитетом у своих сверстников. В дальнейшем свое стремление выделиться из общества, быть лучшими стало реализовывать труднее. Вызывающее поведение вызвано завышенной самооценкой, что приводит к конфликтам с учителями и сверстниками. В дальнейшем свое стремление быть лидером не может быть удовлетворено. Начинают прибегать к вра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группе сверстников поначалу занимали положение лидера, но вскоре их статус начинает падать, тем самым раня их тщеславие. Часто меняют групп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чинами суицидального поведения являются страх разоблачения их обмана и последующего наказания, желание привлечь внимание окружающих, показать обиду на родителей и друзей, тем самым заставляя их поменять к себе отношение. А также, возможно, из-за угрозы или самого разрыва любовн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пресуицида более длителен, нежели у предыдущей группы. Подростки собирают информацию о том, какой из способов самоубийств является наименее опасным, не приносит ущерба внешности и не приносят никаких дальнейших последствий для здоровья. Перед совершением самоубийства умышленно предупреждают об этом намерении своих родителей и друзей, с помощью оставленных на видных местах записок, тщательно рассчитывая врем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возможно и тяжелые медицинские последствия или даже смертельный исх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ой группе девочек больше, чем мальчиков (36: 9), основной возраст - от 14 до 1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уициды с мотивацией самоустранения. Подростки этой группы воспитывались во внешне благополучных семьях. Но если посмотреть на внутренние взаимоотношения членов семьи, можно обнаружить дисгармонию. Атмосфера в таких семьях напряженная и нестабильная. Внешне проявляют дружелюбие по отношению друг к другу, но этим они маскируют скрытые конфлик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итание детей направлено в основном на создание благоприятного впечатления о семье у окружающих. Родители не учитывают личностные особенности и интересы детей. У таких детей часто заниженная самооценка, они несамостоятельны, пассивны, постоянная тревожность и страх из-за противоречивых требования и оценок со стороны род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ьных классах они послушны, старательны и исполнительны. Но из-за своей тревожности и неуверенности боятся новых ситуаций, заранее рассчитывая на неудачу. На замечания и плохие оценки реагируют крайне болезнен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группе сверстников обладают низким статусом. Подростки этой группы чаще всего следуют за более энергичными товарищами, поэтому могут приобщиться к асоциальной деятельности из-за невозможности противостоять группе сверс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е проявления суицидального поведения вызываются стремлением уйти из затруднительной ситуации. Они не могут перенести угрозу наказания, повышенной ответств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пресуицида продолжителен и сопровождается переживанием страха. Наиболее распространенный метод самоубийства - самоповешание. Подростки изначально хотят уйти из жизни, но в момент совершения суицидальной попытки их уверенность оказывается неустойчив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постсуицида сопровождается страхом смерти и поиском помощи. Часто они сами звонят в "скорую помощь" или же обращаются к родителям. Испытывают чувство стыда и раская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агодаря работе Е.М. Вроно и Н.А. Ратиновой мы смогли более подробно рассмотреть семьи, в которых росли эти подростки, а также что они из себя представляют. Е.М. Вроно и Н.А. Ратинова описали каждый вид суицида очень подроб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ромный вклад в изучении подросткового суицида сделала А.Г. Амбрумова. Она является автором множеств исследований, статей, книг о суицидальных действиях в подростковом периоде. По ее мнению подростки, которые подвержены суицидальному поведению, обладают следующими характерными чертами: импульсивность, эмоциональная неустойчивость, повышенная внушаемость, несамостоятельность мыс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.Г. Амбрумова отмечает, что при формировании суицидальных тенденций важную роль играют такие факторы ка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ихопатологическое наследственное отягощение (алкоголизм родителей, психопатия, органические заболевания головного мозг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авшаяся семья или отсутствие роди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семейные конфлик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матические заболе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торные психические травмы и тяжелые психические пережи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.Г. Амбрумова классифицировала мотивы и поводы для суицидальных поступков у подростков. Сейчас мы рассмотрим эту классифика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Классификация мотивов и поводов суицидальных поступ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чно-семейные конфлик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праведливое отношение со стороны родственников и окружающ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ность, супружеская измена, разво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еря "значимого другого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ятствие к удовлетворению актуальной потреб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удовлетворенность поведением и личными качествами "значимых других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очеств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удачная любов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ок внимания, заботы со стороны окружающ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овая несостоятель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психического здоровь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ьные конфликты у здоровых лиц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тологические мотивировки (обусловленные расстройствами психической деятельност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физического здоровь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матические заболевания, физические страд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ликты, связанные с антисоциальным поведением суициде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асения судебной ответстве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язнь иного наказания или позо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осуждение за неблаговидный поступ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ликты в профессиональной или учебной сфер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остоятельность, неудачи на работе или в учебе, падение престиж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праведливые требования к исполнению профессиональных или учебных обяза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о-бытовые труд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е мотивы и поводы". [9; с.114-115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дростковом и юношеском возрасте суицидов меньше, нежели суицидальных попыток. "На 1 совершенный суицид в подростковом и юношеском возрасте приходится, по данным исследователей, от 50-100 суицидальных попыток". Это исследование проводили Отто в 1966, Каплан и Садок в 1991 году. На данный момент суицидальных попыток все равно больше, чем суицидов, но разрыв между ними все больше и больше сокращается. Для того, чтобы увидеть тенденции развития суицидов, мы рассмотрим данную таблицу 2 [12]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1779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Возрас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2000 г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2004 г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динамики (%)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4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5,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9,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8,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8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54,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2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3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05,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Мы видим, что самый пик приходится на 17 лет, но по показателям динамики видно, что за 4 года молодые люди в возрасте 18 лет кончают жизнь самоубийством все чаще и чаще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В своем исследовании мы выяснили, что основными психологическими мотивами и причинами для суицида подростков являются личностные качества подростка (импульсивность, эмоциональность, высокое чувство справедливость, чувствительность), особенности мышления (еще не полностью сформировавшееся абстрактное мышление), принадлежность к группе (отношение со сверстниками и к своим кумирам). Но во время исследования мы поняли, что самым важным мотивом, которые влияют на выбор между жизнью и смертью, является эмоциональное состояние подростка. Именно в состоянии подавленности, безысходности подростки начинают думать о самоубийстве. Когда подростки чувствуют, что жизнь для них становится в тягость, они решают свои дела "по-взрослому", ни у кого не спрашивая совета и помощи, что является в корне неправильным решением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жность и многогранность явления самоубийства, а также нередкое смешение индивидуального и социального уровней суицидальных проявлений объясняет разнообразие подходов к их объяснению. Поэтому различные теоретические положения и гипотезы строили множество зарубежных и отечественных ученных. Среди них были такие ученные, как Э. Дюркгейм (предложил свою социальную теорию суицида, согласно которой самоубийство является результатом разрыва индивидуумом взаимоотношений с той социальной группой, к которой он ранее принадлежал, его считают "отцом суицидологии"), З. Фрейд (считает, что суицид - это проявление влияния Танатоса), А. Адлер (рассматривает суицид как результат кризиса), К.Г. Юнг (указывал на бессознательное стремление человека к духовному перерождению), Р. Мэй и К. Роджерс (подчеркивают эмоциональные переживания в происхождении суицидального поведения), В. Франкл (экзистенциальная тревога переживается как страх перед безнадежностью, вины и осуждения, это ведет к суицидальным действиям), Э. Фромм (предпринял попытку рассмотреть самоубийство как врожденное влечение к смерти), рассматривали гештальт-психологи (при сочетании защитных механизмов происходит реализация суицидального действия) и другие. Многие консультанты и психотерапевты пользуются типологией суицидального поведения, основанной на гештальт-подхо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мотря на такое количество положений, концепций и гипотез до сих пор нет той единой теории, которая объясняла бы природу суицидов. Ведь такое явления, как самоубийство, полностью понять невозможно. Любое самоубийство имеет свои социальные и внутриличностные прич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ще всего родственники и близкие люди, которые окружали самоубийцу, не всегда могут объяснить мотивы пострадавшего. Основными мотивами самоубийств можно назвать страх перед наказанием, соматические и душевные болезни, проблемы дома и на работе, сильные эмоциональные переживания, нищета, перенасыщенность жиз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нные в данной работе теории и точки зрения объясняют нам многочисленные факторы, влияющие на выбор человека между жизнью и смертью. Люди используют различные способы осуществления своих планов. Есть такие самоубийцы, которые хотят уйти необычными способами (зафиксировали случай, когда человек сам себе в голову вбивал гвозди), но большинство пользуются такими "стандартными" способами самоубийства, как самоповешение, самоотравление или нанесение ножевых ра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м исследовании мы выяснили, что основными психологическими причинами для суицида подростков являются личностные качества подростка (импульсивность, эмоциональность, высокое чувство справедливость, чувствительность), особенности мышления (еще не полностью сформировавшееся абстрактное мышление), принадлежность к группе (отношение со сверстниками и к своим кумирам). Но во время исследования мы поняли, что самым важным мотивом, которые влияют на выбор между жизнью и смертью, является эмоциональное состояние подростка. Именно в состоянии подавленности, безысходности подростки начинают думать о самоубийстве. Когда подростки чувствуют, что жизнь для них становится в тягость, они решают свои дела "по-взрослому", ни у кого не спрашивая совета и помощи, что является в корне неправильным решением. Малый опыт в решении житейских проблем, которые в современном обществе очень сильно давят на подрастающее поколение, также влияет на психику подростк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ключении можно сказать, что в данной работе мы смогли выполнить все цели и задачи, которые были поставлены в самом начале нашего исследования. Мы смогли рассмотреть понятие суицида, обсудить основные гипотезы и положения, выделить способы самоубийств и изучить причины самоубийства у подрос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суицид индивидуален и затрагивает тысячи различных причин. Факторы, которые влияют на выбор смерти, столь разнообразны, что восстановить душевное состояние суицидента невозмож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убедились, что суицидальное поведение является глобальной социально-психологической проблемой, которая затронула молодое поколение. Подросткам кажется, что еще много всего их ждет впереди, они легкомысленно относятся к жизни. Поэтому мысли о самоубийстве появляются у подростков чаще, нежели у других возрастных групп. Взрослые понимают все значение слова "смерть" и какие последствия принесет самоубийство. У них есть семья, дети, о которых нужно заботиться. Пожилые люди знают, что им недолго осталось жить на этом свете, поэтому они не так часто думают о самоубий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деального общества не может быть ни сейчас, ни в будущем. Человек не может полностью избавиться от всех проблем и невзгод. Рассмотрев причины, толкающие подростка на суицидальные действия, выявив категории лиц, способных совершить этот шаг, можно прийти к выводу, что суициды подросткового возраста были, есть и будут происход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дборе материала возникали некоторые трудности, ведь книг, отведенных лишь подростковому суициду практически нет. Поэтому всю информацию пришлось собирать из различных источников и скомпоновать все вместе в это исследование. Однако в дальнейшем, мы хотим продолжить свое исследование и еще более глубоко исследовать проблему подросткового суицид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) Адлер А. Практика и теория индивидуальной психологии. - М.: Рогресс, 1995.</w:t>
      </w:r>
    </w:p>
    <w:p>
      <w:pPr>
        <w:pStyle w:val="Normal"/>
        <w:widowControl w:val="false"/>
        <w:autoSpaceDE w:val="false"/>
        <w:ind w:hanging="0"/>
        <w:rPr/>
      </w:pPr>
      <w:r>
        <w:rPr/>
        <w:t>2) Амбрумова А.Г., Постовалова Л.И. Мотивы самоубийств // Социологические исследования. - 1987. №6.</w:t>
      </w:r>
    </w:p>
    <w:p>
      <w:pPr>
        <w:pStyle w:val="Normal"/>
        <w:widowControl w:val="false"/>
        <w:autoSpaceDE w:val="false"/>
        <w:ind w:hanging="0"/>
        <w:rPr/>
      </w:pPr>
      <w:r>
        <w:rPr/>
        <w:t>3) Амбрумова А.Г., Тихоненко В.А., Бергельсон Л.Л. Социально-психологическая дезадаптация личности и профилактика суицида // Вопросы психологии. - 1981. - №4.</w:t>
      </w:r>
    </w:p>
    <w:p>
      <w:pPr>
        <w:pStyle w:val="Normal"/>
        <w:widowControl w:val="false"/>
        <w:autoSpaceDE w:val="false"/>
        <w:ind w:hanging="0"/>
        <w:rPr/>
      </w:pPr>
      <w:r>
        <w:rPr/>
        <w:t>4) Андреев И.Л. Заказное самоубийство // Вопросы философии. - 2000. №12</w:t>
      </w:r>
    </w:p>
    <w:p>
      <w:pPr>
        <w:pStyle w:val="Normal"/>
        <w:widowControl w:val="false"/>
        <w:autoSpaceDE w:val="false"/>
        <w:ind w:hanging="0"/>
        <w:rPr/>
      </w:pPr>
      <w:r>
        <w:rPr/>
        <w:t>5) Бруханский Н.П. Самоубийцы. - Л.: Прибой. - 1927.</w:t>
      </w:r>
    </w:p>
    <w:p>
      <w:pPr>
        <w:pStyle w:val="Normal"/>
        <w:widowControl w:val="false"/>
        <w:autoSpaceDE w:val="false"/>
        <w:ind w:hanging="0"/>
        <w:rPr/>
      </w:pPr>
      <w:r>
        <w:rPr/>
        <w:t>6) Вроно Е. Предотвращение самоубийства. Руководство для подростков. - М.: Академический Проспект. - 2001.</w:t>
      </w:r>
    </w:p>
    <w:p>
      <w:pPr>
        <w:pStyle w:val="Normal"/>
        <w:widowControl w:val="false"/>
        <w:autoSpaceDE w:val="false"/>
        <w:ind w:hanging="0"/>
        <w:rPr/>
      </w:pPr>
      <w:r>
        <w:rPr/>
        <w:t>7) Гилинский Я. Девиантология: социология преступности, наркотизма, проституции, самоубийств и других "отклонений". - СПб.: Издательство "Юридический центр Пресс". - 2004.</w:t>
      </w:r>
    </w:p>
    <w:p>
      <w:pPr>
        <w:pStyle w:val="Normal"/>
        <w:widowControl w:val="false"/>
        <w:autoSpaceDE w:val="false"/>
        <w:ind w:hanging="0"/>
        <w:rPr/>
      </w:pPr>
      <w:r>
        <w:rPr/>
        <w:t>8) Жезлова Л.Я., Скуратович Г.А., Чомарян Э.А. О соотношении некоторых видов девиации поведения и суицида в детско-подростковом возрасте // Актуальные проблемы суицидологии. Труды Моск. НИИ психиатрии/ Отв. ред.В. В. Ковалев. - 1981. Т.92.</w:t>
      </w:r>
    </w:p>
    <w:p>
      <w:pPr>
        <w:pStyle w:val="Normal"/>
        <w:widowControl w:val="false"/>
        <w:autoSpaceDE w:val="false"/>
        <w:ind w:hanging="0"/>
        <w:rPr/>
      </w:pPr>
      <w:r>
        <w:rPr/>
        <w:t>9) Игумнов С.А. Основы психотерапии детей и подростков: Справ. Пособие/ Под ред. Кондрашенко В.Т. - М.: Изд-во Института Психотерапии. - 2001.</w:t>
      </w:r>
    </w:p>
    <w:p>
      <w:pPr>
        <w:pStyle w:val="Normal"/>
        <w:widowControl w:val="false"/>
        <w:autoSpaceDE w:val="false"/>
        <w:ind w:hanging="0"/>
        <w:rPr/>
      </w:pPr>
      <w:r>
        <w:rPr/>
        <w:t>10) И.С. Кон. Психология ранней юности. - М., 1989</w:t>
      </w:r>
    </w:p>
    <w:p>
      <w:pPr>
        <w:pStyle w:val="Normal"/>
        <w:widowControl w:val="false"/>
        <w:autoSpaceDE w:val="false"/>
        <w:ind w:hanging="0"/>
        <w:rPr/>
      </w:pPr>
      <w:r>
        <w:rPr/>
        <w:t>11) Лучшие рефераты по психологии. - Ростов н/Д.: Феникс. - 2002.</w:t>
      </w:r>
    </w:p>
    <w:p>
      <w:pPr>
        <w:pStyle w:val="Normal"/>
        <w:widowControl w:val="false"/>
        <w:autoSpaceDE w:val="false"/>
        <w:ind w:hanging="0"/>
        <w:rPr/>
      </w:pPr>
      <w:r>
        <w:rPr/>
        <w:t>12) Мягков А.Ю., Смирнова Е.Ю. Структура и динамика незавершенных убийств // СОЦИС (Социологические исследования). - 2007. - №3.</w:t>
      </w:r>
    </w:p>
    <w:p>
      <w:pPr>
        <w:pStyle w:val="Normal"/>
        <w:widowControl w:val="false"/>
        <w:autoSpaceDE w:val="false"/>
        <w:ind w:hanging="0"/>
        <w:rPr/>
      </w:pPr>
      <w:r>
        <w:rPr/>
        <w:t>13) Налчаджян А.А. Загадка смерти. - СПб.: Питер. - 2004.</w:t>
      </w:r>
    </w:p>
    <w:p>
      <w:pPr>
        <w:pStyle w:val="Normal"/>
        <w:widowControl w:val="false"/>
        <w:autoSpaceDE w:val="false"/>
        <w:ind w:hanging="0"/>
        <w:rPr/>
      </w:pPr>
      <w:r>
        <w:rPr/>
        <w:t>14) Паперно И. Самоубийство как культурный институт. - М.: Новое литературное обозрение. - 1999.</w:t>
      </w:r>
    </w:p>
    <w:p>
      <w:pPr>
        <w:pStyle w:val="Normal"/>
        <w:widowControl w:val="false"/>
        <w:autoSpaceDE w:val="false"/>
        <w:ind w:hanging="0"/>
        <w:rPr/>
      </w:pPr>
      <w:r>
        <w:rPr/>
        <w:t>15) Польстер И. “Я” в действии: взгляд гештальт-терапевта. Эволюция психотерапии: Сборник статей. Т.3. “</w:t>
      </w:r>
      <w:r>
        <w:rPr>
          <w:lang w:val="en-US"/>
        </w:rPr>
        <w:t>Let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be</w:t>
      </w:r>
      <w:r>
        <w:rPr/>
        <w:t>... ”: Экзистенциально-гуманистическая психотерапия / Под ред. Дж.К. Зейга - М., 1998.</w:t>
      </w:r>
    </w:p>
    <w:p>
      <w:pPr>
        <w:pStyle w:val="Normal"/>
        <w:widowControl w:val="false"/>
        <w:autoSpaceDE w:val="false"/>
        <w:ind w:hanging="0"/>
        <w:rPr/>
      </w:pPr>
      <w:r>
        <w:rPr/>
        <w:t>16) Психология суицида: учебно - метод. Пособие / Сост. И.Н. Рассказова. - Омск: изд-во ОмГМА. - 2005.</w:t>
      </w:r>
    </w:p>
    <w:p>
      <w:pPr>
        <w:pStyle w:val="Normal"/>
        <w:widowControl w:val="false"/>
        <w:autoSpaceDE w:val="false"/>
        <w:ind w:hanging="0"/>
        <w:rPr/>
      </w:pPr>
      <w:r>
        <w:rPr/>
        <w:t>17) Реанна А.А. психология подростка. - М.: Олма-Пресс. - 2004.</w:t>
      </w:r>
    </w:p>
    <w:p>
      <w:pPr>
        <w:pStyle w:val="Normal"/>
        <w:widowControl w:val="false"/>
        <w:autoSpaceDE w:val="false"/>
        <w:ind w:hanging="0"/>
        <w:rPr/>
      </w:pPr>
      <w:r>
        <w:rPr/>
        <w:t>18) Райс Ф. Психология подростка. - СПб. - 2000.</w:t>
      </w:r>
    </w:p>
    <w:p>
      <w:pPr>
        <w:pStyle w:val="Normal"/>
        <w:widowControl w:val="false"/>
        <w:autoSpaceDE w:val="false"/>
        <w:ind w:hanging="0"/>
        <w:rPr/>
      </w:pPr>
      <w:r>
        <w:rPr/>
        <w:t>19) Сравнительно-возрастные исследования в суицидологии // Е.М. Вроно, Н.А. Ратинова. О возрастном своеобразии аутоагрессивного поведения у здоровых подростков. - М. - 1989.</w:t>
      </w:r>
    </w:p>
    <w:p>
      <w:pPr>
        <w:pStyle w:val="Normal"/>
        <w:widowControl w:val="false"/>
        <w:autoSpaceDE w:val="false"/>
        <w:ind w:hanging="0"/>
        <w:rPr/>
      </w:pPr>
      <w:r>
        <w:rPr/>
        <w:t>20) Ушакова Е.С. Суицидальные риски // СОЦИС (Социологические исследования). - 2008. - №2.</w:t>
      </w:r>
    </w:p>
    <w:p>
      <w:pPr>
        <w:pStyle w:val="Normal"/>
        <w:widowControl w:val="false"/>
        <w:autoSpaceDE w:val="false"/>
        <w:ind w:hanging="0"/>
        <w:rPr/>
      </w:pPr>
      <w:r>
        <w:rPr/>
        <w:t>21) Хорни К. Невротическая личность нашего времени. Самоанализ. - М.: Мысль. - 1994.</w:t>
      </w:r>
    </w:p>
    <w:p>
      <w:pPr>
        <w:pStyle w:val="Normal"/>
        <w:widowControl w:val="false"/>
        <w:autoSpaceDE w:val="false"/>
        <w:ind w:hanging="0"/>
        <w:rPr/>
      </w:pPr>
      <w:r>
        <w:rPr/>
        <w:t>22) Хорни К. Собрание сочинений в 3-х томах. Том 2. - М.: Смысл. - 1997.</w:t>
      </w:r>
    </w:p>
    <w:p>
      <w:pPr>
        <w:pStyle w:val="Normal"/>
        <w:widowControl w:val="false"/>
        <w:autoSpaceDE w:val="false"/>
        <w:ind w:hanging="0"/>
        <w:rPr/>
      </w:pPr>
      <w:r>
        <w:rPr/>
        <w:t>23) Шнейдман Э. Душа самоубийцы/ Пер. с англ. - М.: Смысл. - 200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7:00Z</dcterms:created>
  <dc:creator>Макс</dc:creator>
  <dc:description/>
  <cp:keywords/>
  <dc:language>en-US</dc:language>
  <cp:lastModifiedBy>SYSTEM</cp:lastModifiedBy>
  <dcterms:modified xsi:type="dcterms:W3CDTF">2011-09-25T08:17:00Z</dcterms:modified>
  <cp:revision>2</cp:revision>
  <dc:subject/>
  <dc:title/>
</cp:coreProperties>
</file>