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Профессиональный психологический отбор - комплекс мероприятий, позволяющих принять решение по результатам психологических испытаний о зачислении кандидатов к последующей деятельности. Анализ работ в области профессионального психологического отбора (А.Д. Глоточкин, К.М. Гуревич, М.И. Дьяченко, Е.А. Климов, Ю.В. Котелова, Н.И. Майзель, Г.С. Никифоров, К.К. Платонов, и др.) показал, что одним из перспективных путей проведения процедуры психологического отбора является изучение психологической готовности человека к деятельности. Психологическая </w:t>
      </w:r>
      <w:r>
        <w:rPr>
          <w:sz w:val="28"/>
          <w:szCs w:val="32"/>
        </w:rPr>
        <w:t>готовность человека к деятельности рассматривается как особое достаточно устойчивое состояние, включающее ряд компонентов: мотивационно-ориентировочный, операционный, оценочный, волевой и др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Вопросы диагностики студентов к профессиональной деятельност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Кафедра психологии АГПУ ведет работу в указанном направлении в течение ряда лет. Ежегодно обновляются тестовые программы, позволяющие диагностировать психологическую готовность абитуриентов к учебно-профессиональной педагогической деятельности, и Разработана программа психологического сопровождения студентов 1-2-х курсов в период педагогической практики. Программа диагностирования психологической готовности абитуриентов к учебно-профессиональной деятельности строилась на общеизвестных принципах психологического отбора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системного подхода (психологическая готовность абитуриента к учебно-профессиональной деятельности рассматривается как система)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личностно-деятельностного подхода (психологическая готовность абитуриента рассматривается как интегративный показатель социально-психологической зрелости выпускника школы, необходимый для успешного овладения им программным материалом в вузе, для построения конструктивного стиля общения со школьниками на практике, для оптимальной реализации личностного профессионального плана)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устойчивости к влиянию случайных факторов (при проведении обследования для всех испытуемых созданы одинаковые условия)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активности (результаты тестирования используются для решения формирующих задач на этапе профессиональной подготовки);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адекватности (результаты диагностики зачисленных абитуриентов соотнесены с эффективностью их учебно-профессиональной деятельности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программу диагностирования психологической готовности абитуриентов к учебно-профессиональной деятельности вошли тесты, Как показало исследование, психологическая готовность студентов 1-2-го курсов к практической деятельности в школе способствует формированию индивидуального стиля их общения с учащимися в ходе педагогической практики, а также служит основой выбора определенного способа реализации личностного плана профессионального самоопределения в адаптационный пери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На этом этапе ведущую роль играет превалирование оценочного, операционного или мотивационного компонентов психологической готовности студентов к профессиональной деятельности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при высоком уровне развития этих компонентов у студентов складывается в основном конструктивный стиль деятельности и общения на педагогической практике, гармоничный или прагматичный тип реализации личностного плана профессионального развития (80%)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при недостаточном уровне развития операционного компонента готовности студенты либо самоустраняются от деятельности, либо пытаются копировать образцы поведения других: более успешных студентов или учителя (85%)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при недостаточном уровне развития оценочного компонента готовности студенты могут ориентироваться на такие способы деятельности и общения, которые не всегда соответствуют их индивидуально-типологическим особенностям. Это вызывает деформацию стиля деятельности и общения на педагогической практике (33%)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при низком уровне развития мотивационной готовности студенты, как правило, занимают самоустраняющуюся, пассивную позицию (50%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При составлении и апробации компьютерной диагностической программы мы столкнулись с трудностями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1) среди стандартизированных тестов преобладают опросники, использование которых затрудняет получение реальной оценки того или иного компонента готовности, так как имеется большая вероятность создания абитуриентами социально-желаемого образа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2) затруднен выбор коэффициентов соотношения всех оцениваемых компонентов готовности с точки зрения их значимости для абитуриентов на данном этапе профессионального становления и в зависимости от их индивидуальных особенностей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3) по санитарно-гигиеническим нормам абитуриенты могут проводить за компьютером не более одного часа, кроме того, через 40-60 минут у любого человека наступает естественное утомление, снижается качество работы. В связи с этим возникла проблема в отборе тестов, позволяющих за ограниченное время максимально полно оценить выделенные ранее компоненты психологической готовности абитуриентов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4) в связи с тем, что имеющиеся у абитуриентов представления о педагогической деятельности и опыт общения оказывают влияние на все компоненты психологической готовности, возникает вопрос о выборе содержания диагностической программы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5) итог тестирования, высвечиваемый на мониторе по окончании всей процедуры без пояснений экзаменатора, иногда оказывает негативное психологическое воздействие на эмоциональное состояние абитуриента. В связи с этим для обоснования итоговой оценки и снятия излишней тревожности абитуриентов в итоге тестирования, помимо балла-результата, высвечиваются некоторые показатели, которые позволяют экзаменатору прокомментировать ито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Студенческое самоуправление как педагогическая проблем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Переход к рыночной системе хозяйствования предполагает и реформирование всей системы воспитания. Можно ожидать, что во всех направлениях образовательной деятельности (в том числе и воспитательной) будет происходить переход: с субъектно-объектных взаимоотношений на субъектно-субъектные взаимоотношения; от односторонней управленческой деятельности к интегративной управленческой деятельности; от контроля и опеки участников в процессе проведения мероприятий к сопровождению деятельности и консультированию лидеров при наличии запроса. Содействие становлению гражданского общества может происходить организационным путем посредством закрепления социальных норм, инициируемых наиболее активными студентами в составе студенческой общественной организации. Студенчество может рассматриваться как стратегический ресурс современного общества при создании организационных условий, содействующих преобразованию личностного потенциала студенческого актива в организационную составляющую студенческой общественной организации как ее потенциальную способность к взаимодействиям и коммуникациям с влиятельными структурами внешней среды. Организационный порядок, формирование которого происходит в процессе становления студенческой общественной организации, содействует студенческому активу в приобретении ими навыков к самоизменениям с последующей способностью, при формировании взаимоотношений руководителя и исполнителя, осуществления организационных изменений. При реагировании на мотивационные ожидания внешней среды опыт осуществления организационных изменений, со временем проявится в способности студенческого актива инициировать общественные изменени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современных условиях, в вузах, происходит восстановление системы воспитательной работы. Мощное социализирующее и воспитательное воздействие на личность студента оказывает сама студенческая среда, особенности студенческой группы, в которую входит человек, особенности других референтных групп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Такие особенности студенческой группы, как однородность возрастного состава (разница в возрасте обычно не более 5 лет), обусловливает возрастное сходство интересов, целей, психологических особенностей, способствует сплочению группы. Основной вид деятельности студенческой группы - учение, а факторы учебного сплочения слабее, чем производственные, поэтому порой сплоченный коллектив не складывается: каждый сам по себе. Возникновение коллектива является результатом организационно-управленческой, воспитательной работы. Это не просто хорошо организованная для совместной деятельности группа, а группа, объединяющая, сближающая людей на основе выполнения полезно- значимой работы. Студенческие академические группы нередко не становятся настоящими коллективами, потому что преподаватели больше ориентируют студентов на хорошее усвоение знаний, навыков и умений в области будущей профессии, а не на прочную совместную деятельность. Основная задача воспитательного управления академическими студенческими группами как центральным звеном микросреды вузовского студенчества заключается в превращении каждой группы в настоящий коллектив и сохранении его до конца учебы в вузе. На реализацию этой задачи должны быть направлены усилия профессорско-преподавательского состава. Формирование личности специалиста - процесс многофакторно обусловленный, осуществляется он в совместной деятельности, взаимодействии и общении человека с другими людьми. Структура социальной среды, в которой формируется личность выпускника вуза, чрезвычайно сложна и изменчива. Основное звено этой социальной среды – академическая группа, являющаяся детерминантой формирования личности, когда она становится коллективом. А становление коллектива студенческой группы зависит от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- характера организации учебно-познавательной деятельности студентов, контроля над ней и ее оценки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- степени ясности функций, задач и программы деятельности группы, от групповых норм и особенностей преломления в них общих социальных норм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- частоты контактов и особенностей общения между членами группы и от особенностей педагогического общения в системе «педагог-студент»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- особенностей микрогрупп в группе (способствует ли она сплочению группы или противопоставляют себя группе)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- характера привлечения каждого члена группы к выполнению групповых заданий, от качества кооперации сил при выполнении общественно значимых задач, стоящих перед группой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- размера группы и времени ее существования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- качеств руководителей-наставников, межличностных отношений в системе «педагог-студент» и «студент-студент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Актуальные проблемы высшего профессионального образова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циально-личностные компетенции относятся к человеку как к индивиду, субъекту деятельности, личности и раскрывают способность личности к позитивному интеллектуальному, психологическому и волевому саморазвитию и изменению, а также готовность ее к жизнедеятельности во многих контекстах ее социального взаимодействия, достижения согласия с другими. Данный вид компетенций относится к категории универсальных и наряду с общекультурными, общенаучными и инструментальными, служат фундаментом, позволяющим выпускнику гибко ориентироваться на рынке труда и быть подготовленным к продолжению образования как на второй (магистерской) ступени высшего профессионального образования (для бакалавра), так и в сфере дополнительного и послевузовского образования. Рассматриваемые компетенции включают содержательные обобщения социально-личностных знаний и умений (персональная компетентность); мотивационно-смысловую составляющую направленности (компетенции детерминации деятельности); а также нравственно-этические нормы социально-профессионального поведения человека (коммуникативная и интерактивная компетенция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Введение понятия социально-личностных компетенций в теорию и практику высшего профессионального образования означает, что для обеспечения качества подготовки выпускников, необходимо решение ряда проблем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Постановка четкого и однозначного определения данного феномена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Выявление структуры и описание состава компонентов социально-личностных компонентов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Определение критериев, методов и методик оценки социально-личностных компетенций как результата образовани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Целью нашего исследования стало определение компонентной структуры социально-личностных компетенций выпускников вузо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Выделенная структура позволит отобрать инструментарий для оценки уровня сформированности социально-личностных компетенций как одного из показателей качества подготовки выпускников вузов. 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Заключ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Актуальнейшей проблемой становится разработка условий для создания и устойчивого функционирования социальных организаций, в том числе и студенческих общественных организаций. В ходе исследования выявлено, что данный процесс, в ходе его реализации сталкивается со следующими проблемами: отсутствие аналога, опыта и традиций; отсутствие целевой организационной структуры; отсутствие нормативной документации. Создание технологии компьютерного тестирования психологической готовности к педагогической деятельности в системе профессионального отбора оказывает положительное влияние, прежде всего, на процесс подготовки старшеклассников к вступительным экзаменам в вуз, а также дает возможность учитывать полученные результаты с первых дней обучения студентов и вносить коррективы в организацию учебно-воспитательной работы с первокурсниками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Список литератур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>Аминов Н.А. Дифференциальный подход к исследованию организации главных компонентов педагогических способностей //Вопросы психологии. – 2008. – №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>Бодров В.А. Проблемы профессионального психологического отбора //Психологический журнал. – 2008. – Т.6. – №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>Глоточкин А.Д., Забродин Ю.М., Сосновский Б.А. Базовая психологическая модель личности учителя //Педагогическое образование. - Вып.4. – М.: Прометей, 200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>Климов Е.А. Психология профессионала. Избр. психол. труды. – М.: Институтпрактической психологии, Воронеж: НПО «МОДЭК», 2009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Митина Л.М. Учитель как личность и профессионал. – М.: Дело, 2008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>Ищенко Т.В. Место студенчества в социальной структуре общества. Томск, 2005. С.24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>Рубин Б., Колесников Ю. «Студент глазами социолога»- С. 3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>Семашко А.Н. Художественные потребности студентов, пути и средства их формирования (Социально-эстетическое исследование). Автореф. Канд. Дисс. Днепропетровск, 1969,С.9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Зеер Э.Ф., Заводчиков Д.П., Лопес Е.Г. Реализация компетентностного подхода в профессиональном образовании. Екатеринбург: ГОУ ВПО "Рос. гос. проф.-пед. ун-т", 200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Пузанков Д., Федоров И., Шадриков В. Двухступенчатая система подготовки специалистов // Высшее образование в России. 2008. № 2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14z0">
    <w:name w:val="WW8NumSt14z0"/>
    <w:qFormat/>
    <w:rPr>
      <w:rFonts w:ascii="Times New Roman CYR" w:hAnsi="Times New Roman CYR" w:cs="Times New Roman CYR"/>
    </w:rPr>
  </w:style>
  <w:style w:type="character" w:styleId="WW8NumSt16z0">
    <w:name w:val="WW8NumSt16z0"/>
    <w:qFormat/>
    <w:rPr>
      <w:rFonts w:ascii="Times New Roman CYR" w:hAnsi="Times New Roman CYR" w:cs="Times New Roman CYR"/>
    </w:rPr>
  </w:style>
  <w:style w:type="character" w:styleId="WW8NumSt17z0">
    <w:name w:val="WW8NumSt17z0"/>
    <w:qFormat/>
    <w:rPr>
      <w:rFonts w:ascii="Times New Roman CYR" w:hAnsi="Times New Roman CYR" w:cs="Times New Roman CYR"/>
    </w:rPr>
  </w:style>
  <w:style w:type="character" w:styleId="WW8NumSt19z0">
    <w:name w:val="WW8NumSt19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8:16:00Z</dcterms:created>
  <dc:creator>user</dc:creator>
  <dc:description/>
  <cp:keywords/>
  <dc:language>en-US</dc:language>
  <cp:lastModifiedBy>SYSTEM</cp:lastModifiedBy>
  <dcterms:modified xsi:type="dcterms:W3CDTF">2011-09-25T08:16:00Z</dcterms:modified>
  <cp:revision>2</cp:revision>
  <dc:subject/>
  <dc:title>Вопросы диагностики готовности студентов к профессиональной деятельности </dc:title>
</cp:coreProperties>
</file>