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ПСИХОЛОГИЯ БРАТСКО-СЕСТРИНСКИХ ОТНО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Сиблинговая позиция и ее влияние на личностные особенности ребенка и взросл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рвые идеи по поводу того, что личность ребенка зависит от его позиции среди братьев и сестер, принадлежат А. Адлеру. В настоящее время в англоязычной литературе появилось много исследований сиблинговой позиции, и все они носят характер, нет достаточно глубокого теоретического обоснования зависимости личности от сиблинговой позиции. Предполагается, что дети, Предполагается , что дети, рождаются в семье в определенной последовательности, сталкивается с подобным опытом и преодолевают его схожими способами, что приводит а формированию определенных навыков, состояний и св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так, сиблинговая позиция (от английского siblin</w:t>
      </w:r>
      <w:r>
        <w:rPr>
          <w:rFonts w:cs="Times New Roman" w:ascii="Times New Roman" w:hAnsi="Times New Roman"/>
          <w:sz w:val="28"/>
          <w:szCs w:val="32"/>
          <w:lang w:val="en-US"/>
        </w:rPr>
        <w:t>gs</w:t>
      </w:r>
      <w:r>
        <w:rPr>
          <w:rFonts w:cs="Times New Roman" w:ascii="Times New Roman" w:hAnsi="Times New Roman"/>
          <w:sz w:val="28"/>
          <w:szCs w:val="32"/>
        </w:rPr>
        <w:t xml:space="preserve">, </w:t>
      </w:r>
      <w:r>
        <w:rPr>
          <w:rFonts w:cs="Times New Roman" w:ascii="Times New Roman" w:hAnsi="Times New Roman"/>
          <w:sz w:val="28"/>
          <w:szCs w:val="32"/>
          <w:lang w:val="en-US"/>
        </w:rPr>
        <w:t>sibs</w:t>
      </w:r>
      <w:r>
        <w:rPr>
          <w:rFonts w:cs="Times New Roman" w:ascii="Times New Roman" w:hAnsi="Times New Roman"/>
          <w:sz w:val="28"/>
          <w:szCs w:val="32"/>
        </w:rPr>
        <w:t xml:space="preserve"> – братья и сестры в одной семье) – понятие, которое включает в себя формальные характеристики обстоятельств рождения данного человека: порядок рождения, пол и интервал между рождениями. Предположения о связи сиблинговой позиции с личностными особенностями носят вероятностный характер. Тем не менее, многие исследования доказывают, что сиблинговая позиция при прочих равных условиях определенно влияет на личность, супружеское и родительское поведение, взаимоотношения с друзьями, начальством и коллегами по рабо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сходя из важной роли социального контекста в развитии личности, Адлер обратил внимание на порядок рождения, как основную детерминанту установок, сопутствующих стилю жизни. А именно: если у детей одни и те же родители, и они растут примерно в одних условиях, у них все же нет идентичного социального окружения. Опыт старшего или младшего ребенка в семье по отношению к другим детям, особенности влияния родительских установок и ценностей – все это меняется в результате появления в семье следующих детей и сильно влияет на формирование стиля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 Адлеру, порядок рождения (позиция) ребенка в семье имеет решающее значение. Особенно важно восприятие ситуации, что, скорее всего, сопутствует определенной пози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мпирические данные позволяют выделить и описать четыре вида поз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Единственный ребенок. Адлер считал, что позиция единственного ребенка уникальна, потому что у него нет других братьев и сестер, с которыми ему приходилось бы конкурировать. Это обстоятельство, наряду с особой чувствительностью к материнской заботе, часто приводит к частому соперничеству с отцом. Он слишком долго и много находится под контролем матери и ожидает такой же защиты и заботы от других. Главной особенностью этого стиля жизни становится зависимость и эгоцентризм. Чаще всего – это успешный ребенок с развитыми интеллектуальными способностями, эгоистичный, с недостаточно развитыми коммуникативными навыками, с отсутствием навыков заботы. Люди в данной позиции имеют самые низкие значения потребности и аффилитации (принятии другими) и меньше других боятся совершить ошиб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ервенец (старший ребенок). Согласно Адлеру, положение первенца можно считать незавидным, пока он = единственный ребенок в семье. Родители обычно переживают по поводу появления первого ребенка, поэтому всецело отдают себя ему, стремясь, чтобы все было как полагается. Первенец получает безграничную любовь и заботу от родителей. Он, как правило, наслаждается до тех пор, пока следующий ребенок не лишит его своим появлением привилегированного положения. Это событие драматическим образом меняет положение ребенка взгляд не ми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Адлер часто описывал положение первенца при рождении второго ребенка, как полодение «монарха, лишенного трона», и отмечал, что этот опыт может быть очень травматичным. Когда старший ребенок наблюдает, как его младший брад или сестра побеждает в соревновании за родительское внимание и нежность, он, естественно, будет склонен отвоевывать свое верховенство в семье. Однако это сражение за возвращение прежней центральной пози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тарший ребенок-первенец, от него больше всего ожидают родители, и он чаще всего оправдывает их надежды. Мотивация достижений, академическая успеваемость и профессиональная успешность старшего ребенка высоки. Его успешность связана не только с родительским ожиданиями, но и с опытом «детронизации» (свержения с трона). Этот термин предложен Адлером для описания сильнейших переживаний старшего ребенка при рождении младшего. В этой ситуации старший попадает в ситуацию внезапного переключения родительского внимания, заботы и любви на вновь родившегося ребенка, и этот опыт также стимулирует когнитивное и мотивационное развитие старшего, так как ребенок старается быть хорошим, умным и успешным, чтобы вновь завоевать (или отвоевать) внимание и любовь своих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днако, если эмоциональная депривация старшего ребенка оказывается слишком сильной, а его ресурс ограничен, могут наступить поведенческие сдвиги в сторону нарушения навыков, которые уже были сформированы. Например, он может «разучиться» самостоятельно принимать пищу, ложиться спать, могут ухудшиться его вербальные навыки и навыки «туалетного» по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силу опыта «детронизации» ребенок, а позже взрослый слишком боится авторитетную фигуру, допустить ошибку. Он рано обучается «читать с лица» эмоции своих родителей, поэтому чувствителен к эмоциям других людей. Он идентифицирован (отождествлен) с родительскими фигурами и несет родительские установки в другие контакты. Старший ребенок имеет ранний и очень важный опыт заботы о другом (младшем), опыт принятия решений, ответственности и лидерства. В результате человека во взрослом состоянии в сиблинговой позиции «старший ребенок» мы с наибольшей вероятностью найдем среди людей, которые возглавляют социальные, политические, научные сообщества. Половина американских президентов и 21 из 23 астронавтов были старшими с детьми в семье (Ричардсон Р., 1994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тарший брат среди братьев будет руководить мужскими (воинскими, международными, политическими организациями), старший среди сестер – женскими сообществами (школой, больницей) и далее – согласно описанной лог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семейной жизни старший ребенок будет больше привержен родительским, нежели супружеским, рол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 всех сиблинговых позиций наиболее успешен в браке средний ребенок. Важно привести негативные данные о том, что первенцы составляют значительную группу среди проблемных детей; это, возможно, является следствием чрезмерных родительских ожиданий, адресованных первенцу, либо результатом неблагополучно пережитого опыта «детронизац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торой (средний) ребе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торому ребенку с самого начала задает темп его старший брат и старшая сестра: ситуация стимулирует его побивать рекорды старшего сиблин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Благодаря этому нередко темп его развития оказывается более высоким, чем у старшего ребенка. Например, второй ребенок может раньше, чем первый, начать разговаривать и ходить. «Он ведет себя так, как будто состязается в беге, и если кто-нибудь вырвется на пару шагов вперед, он поспешит его опередить. Он все время мчится на всех парах»</w:t>
      </w:r>
      <w:r>
        <w:rPr>
          <w:rFonts w:cs="Times New Roman" w:ascii="Times New Roman" w:hAnsi="Times New Roman"/>
          <w:sz w:val="28"/>
          <w:szCs w:val="32"/>
          <w:lang w:val="en-US"/>
        </w:rPr>
        <w:t>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результате второй ребенок вырастает соперничающим и честолюбивым. Его стиль жизни определяет постоянное стремление доказать, что он лучше своего старшего брата и сестры. Итак, для среднего ребенка характерна ориентация на достижения. Чтобы добиться превосходства, он использует как прямые, так и окольные методы. Адлер также полагал, что средний ребенок может ставить перед собой непомерно высокие цели, что фактически повышает вероятность возможных неудач. Интересно отметить, что Адлер сам был средним ребенком в семь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торой ребенок имеет большую зависимость от взрослых и статусных фигур, чаще обращается за помощью, в большей степени ищет одобрения других, очень чувствителен к несправедливости, нечестности и к ошибкам, которые совершают другие по отношению к нему. Поскольку он из-за своего возраста вынужден считать себя менее ловким, малознающим по сравнению со старшим братом, но может проявить способности в областях, в которых не отличатся старший, например, в спорте, искусстве. Средние дети достаточно коммуникабельны, дипломатичны и успешно работают в груп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мый младший ребе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ладший ребенок находится в уникальной сиблинговой позиции в том смысле, что «никто не наступает ему на пятки», он всегда остается младшим и нередко сохраняет самоощущение всеобщего любимца до старости. Этот ребенок окружен заботой, поэтому его чувства безопасности, защищенности сохраняется во взрослой жизни. Дети, а позднее и взрослые в сиблинговой позиции – люди с явным преобладанием позиции – люди с явным преобладанием позитивных эмоций, хорошим чувством юмора, возможно, со склонностью к детским манипуляциям (с тенденцией обижаться, надувать губы, чтобы добиться своего). Что касается успешности и общей мотивации достижения, в литературе описываются два сценария. Младший ребенок из многодетной семью может иметь сильнейшую потребность в достижении цели, если он вступает в соревнование, а иногда и конкуренцию со старшими. Но если он чувствует себя абсолютно самодостаточным, «купаться в любви близких», то у него могут не сформироваться рабочие навыки усилия и преодоления, и, столкнувшись с взрослой жизнью, он может стать неудачником и даже алкоголиком. Люди в сиблинговой позиции «младшие» наименее успешны в брачных отношениях, реже выходят замуж (женятся), а в случае супружества их брак бывает кратковрем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длер считал, что положение последнего ребенка уникально во многих отношениях. Во-первых, он никогда не испытывает шока «лишения трона» другим сиблингом, и, будучи «малышом» или «баловнем» семьи, может быть окружен заботой и вниманием со стороны не только родителей, но, как это бывает в больших семьях, старших братьев и сес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-вторых, если родители ограничены в материальных средствах, у него практически нет ничего своего, и ему приходится пользоваться вещами других членов семь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-третьих, положение старших детей позволяет им задавать тон; у них больше привилегий, у них больше привилегий, чем у него, и поэтому он испытывает сильное чувство неполноценности, наряду с отсутствием чувства независ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смотря на это, младший ребенок обладает преимуществом: у него высокая мотивация превзойти старших сиблингов. В результате он часто становится самым быстрым пловцом, лучшим музыкантом, наиболее честолюбивым студентом. Адлер иногда говорил о «борющемся младшем ребенке», как о возможном будущем революционе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Психология взаимоотношений и психическое развитие детей в многодетных семь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ногодетной называется семья, количество детей в которой пятеро и больше. В Советском Союзе многодетность поощрялась (в виде наград – орденов и медалей), так и практически (в виде денежных пособий и предоставления жилья). Многодетность в настоящее время – достаточно редкий случай. Исследования многодетных семей и детей в них показывают, что по сравнению с детьми из одного и двухдетных семей эти дети отличаются сниженным показателем в психодиагностических тестах. Это касается интеллекта, творческих способностей, социальной адаптации, развития речи и психического здоровья. Для объяснения полученных результатов выдвигались гипотезы экономического, физиологического («маточной усталости»), генетического (накопленные мутации) характера, с помощью которых тоже не удалось достаточно четко подтвердить факты. Наибольшего внимания заслуживает гипотеза «Воспитательный и интеллектуальный ресурс семьи» американских авторов Р.Зайона и Х. Маркуса. Согласно этой гипотезе, интеллектуальный ресурс семьи с рождением каждого следующего ребенка, а степень обогащенности среды, в которую он попадает, сниж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Практические рекомендации по воспитанию старших детей при появлении младше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Если ребенок тяжело переносит чувство ревности, если он более склонен к регрессии в детстве, чем к гордости за свою «взрослость», а родители при этом постоянно внушают ему, что он уже «взрослый», то у него может появиться обратное желание. Возможно, малышу совершенно не хочется быть взрослым, наоборот, он стремится остаться малышом. Поэтому, прежде чем «взрослеть» своего ребенка использовать в воспитательных целях, надо найти к этому какие-то мотивы, привлекающие ребенка, вызывающие у него желание ощутить себя взросл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мощь маленькому ребенку при появлении в семье младенца мать и отец могут оказать тем, что дадут ему почувствовать себя как бы в роли родителя. В этом ощущении заключается форма «взрослости». Она включает в себя не только чувство гордости за то, что ребенок подрос за последнее время и увидел свои возросшие способности (это относится к каждой последующей стадии детства), но и подразумевается значительный шаг по направлению к более взрослой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Мальчики и девочки в возрасте от трех до шести лет обычно очень любят изображать маму и папу, даже если в их семье нет младенца. Если же появление младенца вызывает у старшего ребенка агрессию, то мама может восстановить равновесие, стимулируя у него желание, играть в «родителя». Ребенок может избежать болезненного соперничества, если сам себе внушит, что он давно вышел из младенческого возраста. Он начинает убеждать себя в том, что не относится к той же категории, к какой относится младший брат или сестра. Его детская ревность, таким образом, становится больше похожа на взрослый альтруиз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елание играть роль родителя до трехлетнего возраста обычно выражено у детей довольно слабо. Конечно, нельзя сказать, например, что в два с половиной года это желание развито слабо, а в два года и десять месяцев – сильнее. У всех детей это бывает по- разному и зависит от пола ребенка, темперамента и его отношений с матер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ет никакого смысла навязывать роль родителя сопротивляющемуся ребенку. Если она ему не нравится, то это только увеличит его нелюбовь к младенцу или он будет считать малыша досадным для себя неудобством. Кроме того, детей нельзя заставлять играть родительскую роль в течении всего дня. У ребенка должно оставаться достаточно времени для того, чтобы быть со своими сверстниками, играть и возиться с друзь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одителям не стоит слишком внушать старшему ребенку мысль о том, как интересно заниматься малышом. Старший ребенок чаще всего выбирает роль строгого и осуждающего родителя. Следует учитывать, что ребенок, который от роли ревнивого брата или сестры переходит к роли сердитого и раздражительного родителя, в будущем чаще всего становится мучением как для своих друзей, так и для младших братьев и сес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уществует еще одна причина, из-за которой чувство детской ревности к малышу, а родители тактично, с любовью помогают ему постепенно выходить из этого состояния, то его характер в результате только окрепнет. Это связано с тем, что одно время он думал, будто бы младенец встанет между ним и родителями. Он, видимо, что родители уже не будут любить, как раньше, и поэтому чувствовал больше обиды, чем любви, к младенцу. Но через некоторое время он убеждается, что родители все так же сильно его любят. Будучи уверенным в этом, он сможет все больше и больше привязываться к малыш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 тех пор как появился в семье младенец, старший ребенок заметно меняется. Он проходит довольно-таки трудную стадию развития, которая может его сломить или сделать значительно сильнее. Если он уверовал в неизменность родительской любви, то чаще всего становится более терпимым к другим детям, более спокойным и уверенным в себе. Ребено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а все случаи жизни советы дать невозможно, поэтому родители должны полагаться в первую очередь на свой такт и внимательность. Главное избегать чрезмерного энтузиазма и исключительного внимания по отношению к новому ребен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гда в семье появляется новорожденный, родителям надо внимательно следить за поведением старшего ребенка, особенно если ему меньше трех лет. Из-за того, что он может ушибить малыша, маме надо быть всегда начеку. Если она занята по хозяйству, а малыш спит, то лучше всего закрывать детскую комнату так , чтобы старший ребенок не мог туда зайти. А ему порой так хочется что-то натворить, удивить маму, а может быть, обидеть нового, нежданного для него члена семьи. Нельзя забывать, что если старший ребенок слишком мал, то нуждается в защите, причем в защите самого себ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ля ребенка полезна возможность рассказать маме о своих ревнивых чувствах. Только со временем родители понимают, насколько этот метод полезен. Обычно после откровенного разговора с мамой у ребенка улучшается настроение, он постепенно приходит в равновесие, так как мама помогла ему избавиться от чувства вины. Теперь ему не надо скрывать своей еще иногда появляющейся неприязни к малышу, можно о ней говорить с мамой, потому что она убедительно показала ребенку свою любовь к нему и желание в любую минуту прийти к нему на помощ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длер А. Помощь родителям в воспитании детей. М., 19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длер А. //Л.Хьелл, Д.Зиглер. Теории лич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нджамин Спок Разговоры с матерью. М.: «Прогресс», 198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далев А.А., Столин В.В. Семья в психологическом консульт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разингтон Р. Порядок рождения // Психологическая энциклопедия. Изд. 2-е / Под ред. Р.Корсини, А.Ауэрбаха. СПб.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Дрисколл Р.,Икстейн Д. Порядок рождения и личности Психологическая энциклопедия. Изд. 2-е / под ред. Р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Корсини, А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Ауэрбаха. СПб.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сихология семейных отношений: конспект лекций/ сост. С.А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екилова. М.: АСТ; СПб.: Сова,200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илиппова Г.Г. Психология материнства: Учебное пособие. М.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аментаускас Г.Т. Семья глазами ребенка. М.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йдемиллер Э.Г. , Юстицкий В.В. Семейная психотерапия. Л., 19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Эриксон Э. Детство и общество. СПб., 1996.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142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4:00Z</dcterms:created>
  <dc:creator>Grey Wolf</dc:creator>
  <dc:description/>
  <cp:keywords/>
  <dc:language>en-US</dc:language>
  <cp:lastModifiedBy>SYSTEM</cp:lastModifiedBy>
  <dcterms:modified xsi:type="dcterms:W3CDTF">2011-09-25T07:54:00Z</dcterms:modified>
  <cp:revision>2</cp:revision>
  <dc:subject/>
  <dc:title/>
</cp:coreProperties>
</file>