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1. Психология личности в системе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оворя о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личности человека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ообще (в обиходе), мы подразумеваем своеобразное поведение, оригинальность мышления и т.д. В психологии существуют различные подходы к пониманию личности и до сих пор не создано единой общепризнанной теории личности, отсутствует и общий взгляд на ее определение. Но можно с определенной долей истины свести эти подходы к таким моментам, как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которое психофизиологическое единство, включающее физическое и социальное окружение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</w:t>
      </w:r>
      <w:r>
        <w:rPr>
          <w:rFonts w:cs="Times New Roman" w:ascii="Times New Roman" w:hAnsi="Times New Roman"/>
          <w:color w:val="000000"/>
          <w:sz w:val="28"/>
          <w:szCs w:val="24"/>
        </w:rPr>
        <w:t>система черт, устойчивых особенностей, проявляющихся в поведении, высказываниях, внутреннем диалоге субъекта с самим собой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ределенный тип с характерными особенностями поведения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истема конструктов – элементарные единицы нашего восприятия, которые включают в себя факторы чисто оценочного характера (плохой, хороший и т.д.)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истема личностных смыслов, индивидуальных способов упорядочения внешних впечатлений и внутренних переживаний. Ориентировка на содержание потребностно-мотивационной сферы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еятельное «Я» человека, система отношений, направленности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требности и способности индивида вызывать значимые изменения в физическом и социальном окружении и т.д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днако в практическом плане описание личности необходимо принимать как наличный факт и упростить описанное многообразие до уровня феноменологической модели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организации проявления личности выделяются три главные составляющие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</w:t>
      </w:r>
      <w:r>
        <w:rPr>
          <w:rFonts w:cs="Times New Roman" w:ascii="Times New Roman" w:hAnsi="Times New Roman"/>
          <w:color w:val="000000"/>
          <w:sz w:val="28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индивид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</w:t>
      </w:r>
      <w:r>
        <w:rPr>
          <w:rFonts w:cs="Times New Roman" w:ascii="Times New Roman" w:hAnsi="Times New Roman"/>
          <w:color w:val="000000"/>
          <w:sz w:val="28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персон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</w:t>
      </w:r>
      <w:r>
        <w:rPr>
          <w:rFonts w:cs="Times New Roman" w:ascii="Times New Roman" w:hAnsi="Times New Roman"/>
          <w:color w:val="000000"/>
          <w:sz w:val="28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индивидуальность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Индивид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представитель вида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homo sapiens</w:t>
      </w:r>
      <w:r>
        <w:rPr>
          <w:rFonts w:cs="Times New Roman" w:ascii="Times New Roman" w:hAnsi="Times New Roman"/>
          <w:color w:val="000000"/>
          <w:sz w:val="28"/>
          <w:szCs w:val="24"/>
        </w:rPr>
        <w:t>, который имеет обусловленные природой особенности или присущий ему генотип. Это понятие указывает на связь человека с природой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Персону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бразуют социально-типические черты личности, которые обусловлены сходным для большинства людей влиянием социального окружения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Индивидуальность </w:t>
      </w:r>
      <w:r>
        <w:rPr>
          <w:rFonts w:cs="Times New Roman" w:ascii="Times New Roman" w:hAnsi="Times New Roman"/>
          <w:color w:val="000000"/>
          <w:sz w:val="28"/>
          <w:szCs w:val="24"/>
        </w:rPr>
        <w:t>– это своеобразное сочетание особенностей, отличающих одного человека от другого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бобщая вышесказанное, можно утверждать, что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личность есть внешнее проявление индивидуальност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как человек воспринимается окружающими и как он на них воздействует. Как раз в этом определении содержится, пожалуй, то наиболее общее и наиболее важное, что объединяет разнообразные подходы к раскрытию понятия личности. Безусловно, чтобы понять личность в качестве единого целого (биологического, психического и социального), необходимо четко представлять себе, что при объяснении любых психических явлений личность выступает как воедино связанная совокупность внутренних условий, через которые преломляются внешние воздействия. И вот подходим к основной формулировке психологии личности – внешнее действует через внутреннее, а внутреннее действует через внешнее и этим само себя изменяет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анная концептуальная позиция психологии применяется в трансформированном виде в правовых науках (уголовное, гражданское право, криминология, криминалистика и т.д.). В юриспруденции используется более расши-ренное толкование содержания понятия «личность». Для юристов-практиков, правоведов понятия «личность субъекта правонарушения», «личность участников гражданского процесса», «личность потерпевшего» и т.д. наполнены вполне конкретным психологическим и правовым содержанием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подтверждение этого обратимся к УПК РФ, УК РФ, ГК РФ. Например, одним из основополагающих принципов уголовного судопроизводства является провозглашение в виде правовой нормы принципа «неприкосновенности личности» (ст. 11 УПК РФ). Целый раздел (VII) Особенной части УК РФ посвящен «преступлениям против личности». В гражданском праве речь идет о защите достоинства личности гражданина в случаях причинения ему морального вреда (ст. 150–152 ГК РФ). И здесь мы подходим к пониманию личности, используемому в юридической литературе и правовых актах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Личность – это человек со своими взглядами и убеждениями, проявляющий свою уникальную целостность, единство социально-психологических качеств в межличностных, общественных отношениях, сознательно участвующий в той или иной деятельности, понимающий свои действия и способный руководить ими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Необходимо подчеркнуть, что с целью оценки уровня сформированности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личности применяются следующие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критерии </w:t>
      </w:r>
      <w:r>
        <w:rPr>
          <w:rFonts w:cs="Times New Roman" w:ascii="Times New Roman" w:hAnsi="Times New Roman"/>
          <w:color w:val="000000"/>
          <w:sz w:val="28"/>
          <w:szCs w:val="24"/>
        </w:rPr>
        <w:t>(используют и в юриспруденции)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щущение своего Я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</w:t>
      </w:r>
      <w:r>
        <w:rPr>
          <w:rFonts w:cs="Times New Roman" w:ascii="Times New Roman" w:hAnsi="Times New Roman"/>
          <w:color w:val="000000"/>
          <w:sz w:val="28"/>
          <w:szCs w:val="24"/>
        </w:rPr>
        <w:t>самооценк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</w:t>
      </w:r>
      <w:r>
        <w:rPr>
          <w:rFonts w:cs="Times New Roman" w:ascii="Times New Roman" w:hAnsi="Times New Roman"/>
          <w:color w:val="000000"/>
          <w:sz w:val="28"/>
          <w:szCs w:val="24"/>
        </w:rPr>
        <w:t>уровень притязаний субъекта (с одной стороны, уровень трудностей, преодоление которых является целью для субъекта, с другой – желаемый уровень самооценки)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</w:t>
      </w:r>
      <w:r>
        <w:rPr>
          <w:rFonts w:cs="Times New Roman" w:ascii="Times New Roman" w:hAnsi="Times New Roman"/>
          <w:color w:val="000000"/>
          <w:sz w:val="28"/>
          <w:szCs w:val="24"/>
        </w:rPr>
        <w:t>самоуважение человека (соотношение собственных притязаний и реальных достижений).</w:t>
      </w:r>
    </w:p>
    <w:p>
      <w:pPr>
        <w:pStyle w:val="Normal"/>
        <w:tabs>
          <w:tab w:val="clear" w:pos="708"/>
          <w:tab w:val="right" w:pos="9355" w:leader="none"/>
        </w:tabs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Структура личности и ее содержание. Классификация личности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В своей повседневной практике юристу необходимо использовать следующие подходы к познанию структуры и содержанию личности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</w:t>
      </w:r>
      <w:r>
        <w:rPr>
          <w:rFonts w:cs="Times New Roman" w:ascii="Times New Roman" w:hAnsi="Times New Roman"/>
          <w:color w:val="000000"/>
          <w:sz w:val="28"/>
          <w:szCs w:val="24"/>
        </w:rPr>
        <w:t>факторный анализ личности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</w:t>
      </w:r>
      <w:r>
        <w:rPr>
          <w:rFonts w:cs="Times New Roman" w:ascii="Times New Roman" w:hAnsi="Times New Roman"/>
          <w:color w:val="000000"/>
          <w:sz w:val="28"/>
          <w:szCs w:val="24"/>
        </w:rPr>
        <w:t>типологическое описание личности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Факторный анализ личност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заключается в том, что наиболее общие, близко расположенные друг к другу качества, черты личности сводятся воедино в какой-то общий для них фактор. И здесь юристу-практику гораздо проще отыскать связи между свойствами характера субъекта и его поступками, точнее составить прогноз его дальнейшего поведения, в том числе в критических ситуациях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Типологическое описание личност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ризвано помочь юристу-практику ориентироваться и применять в своей профессиональной деятельности следующие понятия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«тип личности», под которым подразумевается определенная категория людей с ведущими, наиболее устойчивыми свойствами личности, сохраняющимися независимо от происходящих в жизни человека перемен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уществует много типологических описаний личности. С точки зрения юридической психологии при прагматическом подходе можно выделить следующие типологии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</w:t>
      </w:r>
      <w:r>
        <w:rPr>
          <w:rFonts w:cs="Times New Roman" w:ascii="Times New Roman" w:hAnsi="Times New Roman"/>
          <w:color w:val="000000"/>
          <w:sz w:val="28"/>
          <w:szCs w:val="24"/>
        </w:rPr>
        <w:t>типология по Э. Кречмеру. Зависимость строения психики и ее заболеваний (шизофрения, депрессивный психоз и т.д.) от строения тела (пикническое, астеническое, атлетическое)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</w:t>
      </w:r>
      <w:r>
        <w:rPr>
          <w:rFonts w:cs="Times New Roman" w:ascii="Times New Roman" w:hAnsi="Times New Roman"/>
          <w:color w:val="000000"/>
          <w:sz w:val="28"/>
          <w:szCs w:val="24"/>
        </w:rPr>
        <w:t>типология по К.Г. Юнгу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на заключается в делении людей на интровертов и экстравертов.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Интроверт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это тип личности, интересы которой, ориентация в жизни обращены главным образом внутрь, к собственным идеям и образам. Это очень чувственный, малообщительный, сдержанный, необоснованно застенчивый индивид.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Экстраверт </w:t>
      </w:r>
      <w:r>
        <w:rPr>
          <w:rFonts w:cs="Times New Roman" w:ascii="Times New Roman" w:hAnsi="Times New Roman"/>
          <w:color w:val="000000"/>
          <w:sz w:val="28"/>
          <w:szCs w:val="24"/>
        </w:rPr>
        <w:t>ориентирован на внешнее окружение, на объективный мир явлений. Это деятельный, активный, общительный и прагматичный индивид. Типология Юнга помогает юристу лучше понять клиентов (подзащитных, свидетелей, обвиняемых), окружающих его людей, увидеть определенные трудности, возникающие в системе «человек–право» и т.д.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сихологическая структура личности по К.К. Платонову. На современном этапе эта концепция оказывается наиболее полезной правоведам-практикам. Динамическая структура личности состоит из четырех подструктур: подструктура направленности (мировоззрение, идейные убеждения); подструктура опыта (знания, навыки, умения); подструктура психической формы отражения (память, мышление, восприятие, эмоции); подструктура темперамента и других биологически обусловленных свойств (возрастные, наследственные признаки, особенности нервной системы индивида)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се эти подструктуры связаны между собой и проявляются в виде единого целого – личности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napToGrid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сихические (познавательные) процессы психические состояния и правовая практика учет их закономерностей юристом в профессиональной деятельности и их психолого-правовая оценка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 помощью процессов ощущения и восприятия человек принимает сигналы окружающей его действительности, отражает свойства, ощущает состояние собственного организма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Ощущения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сегда эмоционально окрашены и в них проявляются познавательные, регулятивные функции психики. По классификации их достаточно много: отражающие внешнюю среду, внутреннюю среду организма, кинестетические и др. Обычно возникает целая гамма ощущений, т.е. идет воздействие на многие анализаторы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Юристу-практику необходимо всегда адекватно оценивать показания свидетелей, своих подзащитных и других участников гражданского (уголовного) процесса и для этого надо знать основные закономерности и свойства ощущений. К ним относятся: чувствительность анализатора (зрительного, слухового и т.д.) и его характеристики – нижний порог и верхний порог чувствительности, а также разностный порог (минимальная величина различения силы двух раздражителей)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Юристу необходимо учитывать что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</w:t>
      </w:r>
      <w:r>
        <w:rPr>
          <w:rFonts w:cs="Times New Roman" w:ascii="Times New Roman" w:hAnsi="Times New Roman"/>
          <w:color w:val="000000"/>
          <w:sz w:val="28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пороги чувствительности у людей индивидуальны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</w:t>
      </w:r>
      <w:r>
        <w:rPr>
          <w:rFonts w:cs="Times New Roman" w:ascii="Times New Roman" w:hAnsi="Times New Roman"/>
          <w:color w:val="000000"/>
          <w:sz w:val="28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отклонения чувствительности от обычной нормы происходят вследствие ряда факторов – воздействие возрастных, психических раздражителей (шум, свет, болезни, наркотики, алкоголь), и это надо учитывать при работе с клиентами, свидетелями, во время психолого-следственных экспериментов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</w:t>
      </w:r>
      <w:r>
        <w:rPr>
          <w:rFonts w:cs="Times New Roman" w:ascii="Times New Roman" w:hAnsi="Times New Roman"/>
          <w:color w:val="000000"/>
          <w:sz w:val="28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при анализе свидетельских показаний, основанных на ощущениях, необходимо различать истину и заблуждение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ажное свойство ощущения –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адаптация</w:t>
      </w:r>
      <w:r>
        <w:rPr>
          <w:rFonts w:cs="Times New Roman" w:ascii="Times New Roman" w:hAnsi="Times New Roman"/>
          <w:color w:val="000000"/>
          <w:sz w:val="28"/>
          <w:szCs w:val="24"/>
        </w:rPr>
        <w:t>. В результате адаптации ощущение или исчезает (к запаху, к шуму), или притупляется временно (световая адаптация). Это негативная адаптация. Позитивная адаптация – это когда слабый раздражитель воздействует длительно и человек способен улавливать слабейшие сигналы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щущение обладает свойством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сенсибилизации</w:t>
      </w:r>
      <w:r>
        <w:rPr>
          <w:rFonts w:cs="Times New Roman" w:ascii="Times New Roman" w:hAnsi="Times New Roman"/>
          <w:color w:val="000000"/>
          <w:sz w:val="28"/>
          <w:szCs w:val="24"/>
        </w:rPr>
        <w:t>. Слабые раздражители одной анализаторной системы повышают чувствительность других анализаторов при взаимодействии ощущений, а сильные раздражители понижают ее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Еще одно свойство –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синестезия</w:t>
      </w:r>
      <w:r>
        <w:rPr>
          <w:rFonts w:cs="Times New Roman" w:ascii="Times New Roman" w:hAnsi="Times New Roman"/>
          <w:color w:val="000000"/>
          <w:sz w:val="28"/>
          <w:szCs w:val="24"/>
        </w:rPr>
        <w:t>. Это означает, что, например, под воздействием звуковых раздражителей могут возникнуть зрительные образы и т.д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дводя итог вышесказанному, можно сказать, что каждый человек имеет свой индивидуальный уровень развития чувствительности. В профессиональной деятельности юриста наиболее важными являются зрительные, слуховые ощущения, обоняние. Работники юстиции должны уметь управлять своими ощущениями – стимулировать положительные ощущения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Восприятие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это психический процесс отражения предметов и явлений, когда в сознании человека возникает целостный образ. Именно знание законов восприятия помогает юристу в его практической работе гораздо лучше понимать механизм формирования показаний свидетеля, оценивать объективность притязаний клиента (в адвокатуре), выявлять в ходе ведения дела психологические ошибки суда, следователей и, соответственно, давать профессиональные рекомендации. Юристу самому необходимо вырабатывать в себе наблюдательность, являющуюся производной от восприятия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 свойствам восприятия относятся: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предметность, целостность, структурность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Для юриста главное – знать и помнить, что восприятие осуществляется не путем копирования или точного измерения объекта, а уподобляется процессу отбора, при котором запечатлеваются не все точки объекта (человек, предметы доказательства и т.д.), а лишь те, на которые пал выбор. И именно в этом случае выбранные элементы, которым было отдано предпочтение, будут переоцениваться в сравнении со всеми остальными (например, те признаки, на основании которых можно доказать невиновность клиента). Кроме того, надо иметь в виду, что человек при недостатке информации стремится восполнить недостающие элементы восприятия объекта, что иногда приводит к ошибочным суждениям. Необходимо всегда выяснять у клиентов, на чем основаны их утверждения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Осмысленность восприятия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одразумевает процесс изучения объекта, его сущности, переход образа восприятия в продукт мышления. В данном случае юристу необходимо иметь в виду, что человек (и часто) видит то, что хочет видеть, а не то, что есть на самом деле. В первую очередь это касается самого юриста при ведении различных дел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собое место среди свойств восприятия занимает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апперцепция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Это зависимость восприятия от факторов психической жизни человека – его опыта, интересов и т.д. Другими словами, в течение жизни у человека накапливается банк гипотез в процессе восприятия, и они-то и позволяют реагировать на действия всевозможных раздражителей путем выбора из банка той гипотезы, которая более всего соответствует качественным характеристикам очередного стимула (раздражителя). Юристу-практику необходимо учитывать, что контакт с новым объектом (число свидетелей, выбор нужной реакции на показания и т.д.) требует двух-трех этапов решения определенной юридической задачи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 прочим свойствам восприятия относятся: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константность, иллюзорность (искажения), изменение в пространстве и времени. </w:t>
      </w:r>
      <w:r>
        <w:rPr>
          <w:rFonts w:cs="Times New Roman" w:ascii="Times New Roman" w:hAnsi="Times New Roman"/>
          <w:color w:val="000000"/>
          <w:sz w:val="28"/>
          <w:szCs w:val="24"/>
        </w:rPr>
        <w:t>Все эти свойства восприятия проявляются достаточно часто при рассмотрении психологических особенностей проведения правовых (судебных, защитных и т.д.) действий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Память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сложное психическое явление, которое состоит в способности человека сохранять в сознании и воспроизводить различные обстоятельства, имевшие место в прошлом. Память связана с восприятием и другими формами сознания личности. И именно она играет важнейшую роль в развитии самосознания человека, а правосознание личности – необходимая составная часть полноценной личности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профессиональной деятельности юриста память выполняет достаточно широкие функции. Она должна отличаться большим объемом, прочностью запоминания, точностью воспроизведения различных деталей правопрводства и достаточной мобилизационной готовностью припомнить необходимые сведения, причем в нужный момент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Юрист-практик должен и обязан уметь извлекать из памяти свидетелей, потерпевших, клиентов необходимую информацию, и, естественно, он должен обладать и пользоваться знаниями о закономерностях запоминания, сохранения и воспроизведения. И это качество является очень важным в деятельности следователя, судьи, адвоката. Существуют следующие виды памяти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образная (самый активный вид памяти свидетелей, клиентов и т.д.)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двигательная (память очередности действий свидетелей и т.д.)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эмоциональная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вербально логическая – это ведущий тип памяти, основанный на наших мыслях, выраженных в словесной форме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непроизвольная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произвольная (этот вид памяти самый продуктивный, так как он опосредован целями и задачами запечатлеть, сохранить факты)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кратковременная, долговременная, оперативная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Юристу в своей профессиональной деятельности необходимо обращать внимание на следующие закономерности памяти, которые в свою очередь складываются из процессов запоминания, воспроизведения, забывания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для адвокатской (следственной) практики интерес представляет запоминание в виде наглядных (эйдетических) образов, т.е. человек отлично и непроизвольно запоминает объект и затем подробно его воспроизводит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необходимо учитывать «эффект Зейгарник» – незавершенные, прерванные действия запоминаются в два раза чаще, чем законченные (случаи со свидетелями, объективная оценка их показаний и т.д.)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учитывать особенности воспроизведения – реминисценции, сущность которой состоит в усилении в памяти новых смысловых связей (повторные правовые опросы и т.д.)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учитывать процессы забывания у людей с определенными нарушениями психической деятельности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использовать приемы активизации памяти участников гражданского (уголовного) процесса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реди познавательных процессов высшим и наиболее сложным является уровень логического познания (мышление), влияющий на формирование личности. С точки зрения психологии мышление – это опосредованное отражение в сознании человека существенных свойств, связей и отношений предметов и явлений окружающего мира. В мысли, понятии отражаются не только форма, но и сущность объектов, их внутренние связи и закономерности развития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юридической практике приходится решать, практически всегда, нестандартные задачи, которые допускают различные варианты и выбор оптимального пути достижения цели. И именно этот фактор побуждает юриста к активной мыслительной деятельности, носящей чисто социальный характер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Юрист-практик должен в полном объеме представлять и использовать в работе различные виды мышления. Эти виды включают в себя: наглядное, практическое и вербально логическое (дискурсивное) мышления.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Предметное мышление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юриста основано на навыках, опыте (социальном и профессиональном). В процессе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дискурсивного мышления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формируются понятия, делаются выводы, решаются сложные теоретические задачи. Это основное средство познавательной деятельности юриста. Оно всегда облечено в языковую форму. Вот почему юрист-практик, и особенно адвокат, должен следить, как и о чем говорит участник гражданского (уголовного) процесса, составлять соответствующее мнение о характере его мыслительной деятельности, оценивать уровень его интеллекта. Велика роль дискурсивного мышления в работе адвоката – при доказывании невиновности субъекта, установлении причин противоправных действий и т.д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Необходимо обратить внимание на то, что юрист в своей практике применяет (это одно из проявлений дискурсивного мышления)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рефлексивные рассуждения</w:t>
      </w:r>
      <w:r>
        <w:rPr>
          <w:rFonts w:cs="Times New Roman" w:ascii="Times New Roman" w:hAnsi="Times New Roman"/>
          <w:color w:val="000000"/>
          <w:sz w:val="28"/>
          <w:szCs w:val="24"/>
        </w:rPr>
        <w:t>. Так, адвокат создает динамическую модель поведения подзащитного, имитирует ход мысли и принимает решение. Это позволяет адвокату правильно принимать свои решения и влиять на решения подзащитного. Юрист-практик значительно сокращает путь к истине, если избегает механического перебора всех возможных вариантов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тобы рациональнее решить стоящие перед юристом задачи, ему необходимо последовательно пройти ряд этапов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подготовительный: осознание цели деятельности, формулировка вопросов, которые надо решить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ориентирование в условиях задачи: ознакомление с материалами дела, исходными данными и т.д. Выдвижение версий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определение путей, средств и методов решения задачи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решение задачи. Применительно к различным юридическим ситуациям адвокат (следователь) использует те или иные тактические комбинации в виде определенной совокупности следственно-опосредованных действий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сопоставление полученных результатов с исходными условиями задачи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ышление юриста-профессионала характеризуется следующими качествами: познавательной активностью, широтой и глубиной, прогностичностью, гибкостью и самостоятельностью мышления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ображение занимает промежуточное положение между памятью и мышлением. Оно необходимо в проблемной юридической ситуации. С помощью воображения, компенсирующего недостаток фактографического материала, адвокату (следователю) удается активизировать мышление, найти правильное решение, прогнозировать конечные результаты. В правоприменительной деятельности других субъектов юридического процесса – свидетелей, подзащитных и т.д., чаще проявляется активное, воссоздающее воображение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обходимо отметить, что положительное влияние на развитие и плодотворность воображения юриста-практика оказывают приобретенные знания, опыт, чтение художественной литературы и т.д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3. В профессиональной деятельности юриста, безусловно, требуется понимание особого класса психических явлений, включающих в себя: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эмоции, чувства, тревогу, страх, стресс, фрустрацию, аффект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Юрист должен грамотно оценить эти явления, когда необходимо изучить поведение субъекта различных правоотношений: при разрешении гражданско-правовых споров, в практике борьбы с противоправными действиями, когда необходимо назначить наказание, а также при изучении мотивов, которые объясняют, почему человек совершил противозаконное действие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 простейшим проявлениям психики относятся эмоции и чувства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Эмоци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это кратковременные переживания человека, которые выражают его отношение к происходящему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юридической практике необходимо учитывать следующее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выход эмоций из-под контроля оказывает сильное воздействие на поведение человека, настроение, мышление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эмоции могут переходить в чувство враждебности, которое лежит в основе противоправного поведения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в ситуациях, имеющих неопределенный характер, субъект испытывает амбивалентные эмоциональные состояния (повышенная тревога, напряженность и т.д.)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амому юристу-практику также необходимо владеть языком эмоций и чувств. Это способствует распознаванию эмоциональных состояний клиента и выразительности форм реагирования на происходящее в процессе коммуникаций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ратко рассмотрим состояния эмоциональной напряженности, которые активно влияют на поведение лиц, участвующих в системе «человек–право»: тревога, страх, стресс и его разновидности – фрустрация, аффект, страдание. Состояние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тревог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озникает в результате предчувствия или неопределенной, необратимо приближающейся опасности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Юристу необходимо принимать во внимание огромную роль субъективного фактора, влияющего на состояние тревожности и, соответственно, на поведение человека – участника процесса. Кроме того, тревога может быть сильным фактором в жизни, оставаясь в то же самое время не осознанной человеком. Тревога может привести к патологическим нарушениям психики (психическому расстройству). Юристу необходимо учитывать эти факторы при оценке психического состояния виновного, подзащитного, свидетеля и т.д. Например, это касается разрешения гражданско-правовых споров, связанных с компенсацией морального вреда субъекту, перенесшему нравственные и физические страдания (см. ст. 151, 1101 ГК РФ). В судопроизводстве оценка тревожности того или иного участника процесса проводится с учетом личности субъекта, его социального статуса, самооценки и т.д. Юрист должен учитывать, что есть фактор личностной тревожности, носящей константный характер, и фактор ситуативной тревожности (временное состояние психики)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Страх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является эмоциональной реакцией на конкретную, объективно существующую угрозу. Страх – это проявление инстинкта самосохранения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рах является наиболее опасной из всех эмоций. Основными причинами появления страха являются: ощущение приближающейся неудачи, чувство собственной беспомощности, беззащитности, непреодолимой опасности для себя и своих близких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собой разновидностью страха являются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фоби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навязчивость, неадекватные переживания, которые имеют в своей основе боязнь конкретного содержания (открытого, закрытого пространства, высоты, животных и т.д.)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Юристу-практику надо иметь в виду, что субъект (подзащитный, гражданский истец и т.д.) действительно пережил состояние страха, если в ходе рассмотрения уголовных дел установлено, что преступление сопровождалось угрозами, запугиванием. При разрешении гражданско-правовых споров признаются недействительными различные сделки, совершенные под влиянием угроз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явление страха, безусловно, связано с детерминантами, т.е. своего рода «природными стимулами», которые унаследованы или приобретены на жизненном пути. При оценке различных действий субъекта в системе «человек–право» юристу необходимо знать последствия переживания страха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снижение остроты восприятия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нарушение мышления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искажение оценки расстояния между предметами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фрагментарность воспоминаний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суженность сознания (растерянность, непонимание происходящего)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нание следующих факторов имеет большое значение при расследовании противоправных действий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внезапно возникшее сильное душевное потрясение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временное особое психическое состояние как обстоятельство, смягчающее наказание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превышение пределов необходимой обороны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экстремальные случаи на производстве (диспетчер на железной дороге, оператор в воинской части и т.д.)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Стресс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это состояние психической напряженности, которое обусловлено приспособлением психики человека, его организма к сложным, изменяющимся условиям жизнедеятельности. Такими условиями (в юридической практике) могут быть как обстоятельства, связанные с совершением противоправных действий, так и сама процедура ведения дела, вызывающая состояние психической напряженности не только у обвиняемого, свидетеля, подзащитного, но часто и у следователя, адвоката, судьи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обенность стресса заключается в его противоречивости: он оказывает как положительное, так и отрицательное воздействие на человека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положительный (мобилизующий) эффект стресса имеет известные пределы, стимулируя большую эффективность жизнедеятельности субъект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длительное нахождение под стрессом приводит к срыву деятельности организма, т.е. оказывает деструктивное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воздействие </w:t>
      </w:r>
      <w:r>
        <w:rPr>
          <w:rFonts w:cs="Times New Roman" w:ascii="Times New Roman" w:hAnsi="Times New Roman"/>
          <w:color w:val="000000"/>
          <w:sz w:val="28"/>
          <w:szCs w:val="24"/>
        </w:rPr>
        <w:t>на психику (гнев, ярость, страдания, депрессия)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Юрист должен понимать причины возникновения стресса и учитывать его влияние при рассмотрении дел (гражданских и уголовных)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стресс часто связан с решением очень трудных и важных для субъекта задач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стресс нередко проявляется физически (в виде шума, зрительного воздействия, одиночества, конфликта и т.д.)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переживание стресса связано с психофизиологическими особенностями человека (запас устойчивости к стрессу – уровень толерантности)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Юристу необходимо руководствоваться при установлении факта стресса следующим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у субъекта в стрессовом состоянии заметно затрудняется оценка силы угрожающего фактора и наблюдается тенденция к завышению этой оценки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в гражданско-правовых вопросах (заключение сделок, контрактов, хозяйственных договоров) в стрессовом состоянии субъект допускает так называемые «сделки с пороками воли»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обо следует подчеркнуть, что в современных условиях большое значение приобретают постстрессовые нарушения психики как следствие пережитого субъектом события, выходящего за пределы обычного опыта жизни (экологические катастрофы, боевые действия, теракты, вооруженные нападения и т.д.). У людей с постстрессовыми расстройствами обнаруживаются признаки социальной дезадаптации (обособленность, неадекватная реакция на окружающее: шутка воспринимается как оскорбление, повышенная конфликтность). Именно в этих особенностях постстрессового состояния следует искать объяснение противоправных поступков в форме конфликтов. Учитывая сильное воздействие стрессогенных факторов на психику человека, законодатель оставил возможность судам с учетом обстоятельства дела, личности подзащитного смягчать меру наказания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Фрустрацию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называют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стрессом рухнувшей надежды</w:t>
      </w:r>
      <w:r>
        <w:rPr>
          <w:rFonts w:cs="Times New Roman" w:ascii="Times New Roman" w:hAnsi="Times New Roman"/>
          <w:color w:val="000000"/>
          <w:sz w:val="28"/>
          <w:szCs w:val="24"/>
        </w:rPr>
        <w:t>. Она выражается в характерных особенностях переживаний и поведения, вызываемых объективно непреодолимыми трудностями, возникающими на пути к поставленной цели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Необходимо четко различать конструктивное и деструктивное воздействие фрустрации на человека. Признаки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конструктивной </w:t>
      </w:r>
      <w:r>
        <w:rPr>
          <w:rFonts w:cs="Times New Roman" w:ascii="Times New Roman" w:hAnsi="Times New Roman"/>
          <w:color w:val="000000"/>
          <w:sz w:val="28"/>
          <w:szCs w:val="24"/>
        </w:rPr>
        <w:t>фрустрации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зависимость сложности поставленной задачи от большой интенсификации усилий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замена средств достижения цели, пересмотр предыдущих действий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замена цели (в состоянии фрустрации субъект идет на поиск альтернативной цели, что возможно путем достижения компромисса)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изнаки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деструктивной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фрустрации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низкий порог толерантности к фрустрации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нарушение тонкой координации усилий, направленных на достижение цели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ограниченность, не позволяющая субъекту видеть альтернативные пути достижения цели или другую подходящую цель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эмоциональное возбуждение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моциональная реакция при фрустрации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агрессивность по отношению к совершенно посторонним предметам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депрессия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Юристу-практику следует помнить, что реакции агрессивного характера чаще всего наблюдаются у людей несдержанных, грубых, склонных к психопатии. Он должен обладать высоким уровнем фрустрационной устойчивости, так как работа адвоката, следователя, судьи сопровождается большими нервно-психическими перегрузками, связанными с принятием решений. Знание психологических мотивов возникновения фрустрации помогает юристу понять побудительные причины противоправных действий против личности. Фрустрация может привести к эмоциональным срывам, одной из форм которых является аффект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Аффект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: на это эмоциональное состояние давно обращают внимание юристы. Понятие аффекта зафиксировано в правовых нормах (ст. 107, 113 УК РФ). Аффект – это кратковременный эмоциональный процесс взрывного характера, который быстро овладевает субъектом, очень бурно протекает и характеризуется значительными изменениями сознания и снижением контроля над волей. Юристу следует отличать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патологический аффект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т собственно аффекта (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«физиологический» аффект</w:t>
      </w:r>
      <w:r>
        <w:rPr>
          <w:rFonts w:cs="Times New Roman" w:ascii="Times New Roman" w:hAnsi="Times New Roman"/>
          <w:color w:val="000000"/>
          <w:sz w:val="28"/>
          <w:szCs w:val="24"/>
        </w:rPr>
        <w:t>)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нание определенных признаков аффекта помогает суду, следователю, адвокату путем работы со свидетелями, потерпевшими, подозреваемыми собрать необходимую информацию и произвести анализ содеянного человеком в состоянии аффекта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Признаки аффекта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внезапность возникновения аффективного возбуждения для самого субъект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интенсивность эмоциональных переживаний (проявляется в зажиме мышечной системы)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взрывной характер эмоциональной разрядки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изменение сознания, его «суженность» и концентрация мышления на аффективных переживаниях, которые идут в ущерб собственным интересам и планам самого субъект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частичная амнезия (забывание) происшедшего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внешние признаки (эффектная мимика, прерывистая речь, измененный тембр голоса и т.д.)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снижение самоконтроля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постаффективное истощение нервной системы, упадок сил, оглушенность, заторможенность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ля правильного решения вопроса о том, находился ли подзащитный (обвиняемый) в состоянии аффекта, помимо вышеперечисленных признаков юристу необходимо исследовать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характер аффектогенной ситуации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индивидуально-психологические особенности личности субъекта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психофизиологическое состояние субъекта накануне противоправных действий;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</w:t>
      </w:r>
      <w:r>
        <w:rPr>
          <w:rFonts w:cs="Times New Roman" w:ascii="Times New Roman" w:hAnsi="Times New Roman"/>
          <w:color w:val="000000"/>
          <w:sz w:val="28"/>
          <w:szCs w:val="24"/>
        </w:rPr>
        <w:t>особенности поведения подозреваемого (подзащитного) сразу после свершения действия противоправного характера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 последние годы накоплен очень большой опыт установления аффекта у субъектов, участвующих в правоприменительной деятельности. Создана солидная методическая база, разработаны рекомендации для диагностики аффекта. Таким образом, психическая установка сопровождает любую познавательную деятельность человека, в том числе и судебную, оказывая на нее как положительное, так и отрицательное влияние. Она предшествует решениям, которые принимаются под ее воздейств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7">
    <w:name w:val="a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6">
    <w:name w:val="a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tLeast" w:line="245" w:before="280" w:after="280"/>
      <w:ind w:firstLine="340"/>
      <w:jc w:val="both"/>
    </w:pPr>
    <w:rPr>
      <w:rFonts w:ascii="Courier New" w:hAnsi="Courier New" w:cs="Courier New"/>
      <w:b/>
      <w:bCs/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35:00Z</dcterms:created>
  <dc:creator>Admin</dc:creator>
  <dc:description/>
  <cp:keywords/>
  <dc:language>en-US</dc:language>
  <cp:lastModifiedBy>SYSTEM</cp:lastModifiedBy>
  <dcterms:modified xsi:type="dcterms:W3CDTF">2011-09-26T08:35:00Z</dcterms:modified>
  <cp:revision>2</cp:revision>
  <dc:subject/>
  <dc:title>ТЕМА 2</dc:title>
</cp:coreProperties>
</file>