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сихология личности несовершеннолетнего правонарушителя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/>
      </w:pPr>
      <w:r>
        <w:rPr>
          <w:sz w:val="28"/>
          <w:szCs w:val="28"/>
        </w:rPr>
        <w:t>1.1 Антиобщественное поведение малолетних</w:t>
      </w:r>
    </w:p>
    <w:p>
      <w:pPr>
        <w:pStyle w:val="Normal"/>
        <w:shd w:fill="FFFFFF" w:val="clear"/>
        <w:tabs>
          <w:tab w:val="clear" w:pos="720"/>
          <w:tab w:val="left" w:pos="5745" w:leader="none"/>
          <w:tab w:val="right" w:pos="9214" w:leader="dot"/>
        </w:tabs>
        <w:spacing w:lineRule="auto" w:line="360"/>
        <w:rPr/>
      </w:pPr>
      <w:r>
        <w:rPr>
          <w:sz w:val="28"/>
          <w:szCs w:val="28"/>
        </w:rPr>
        <w:t>1.2 Мотивации и сдвиги в мотивации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/>
      </w:pPr>
      <w:r>
        <w:rPr>
          <w:sz w:val="28"/>
          <w:szCs w:val="28"/>
        </w:rPr>
        <w:t xml:space="preserve">2. Особенности мотивационно-потребностной сферы личности 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олетнего правонарушителя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/>
      </w:pPr>
      <w:r>
        <w:rPr>
          <w:sz w:val="28"/>
          <w:szCs w:val="28"/>
        </w:rPr>
        <w:t xml:space="preserve">2.1 Основные формы общения несовершеннолетних 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нарушителей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Классификация малолетних преступников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я личности несовершеннолетнего правонарушителя</w:t>
      </w:r>
    </w:p>
    <w:p>
      <w:pPr>
        <w:pStyle w:val="Normal"/>
        <w:shd w:fill="FFFFFF" w:val="clear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детерминация поведения личности носит сложный характер. С одной стороны, на личность влияют (и ее формируют) объективные отношения, в которые включается человек и которы</w:t>
      </w:r>
      <w:r>
        <w:rPr>
          <w:sz w:val="28"/>
          <w:szCs w:val="28"/>
          <w:highlight w:val="white"/>
        </w:rPr>
        <w:t xml:space="preserve">е </w:t>
      </w:r>
      <w:r>
        <w:rPr>
          <w:sz w:val="28"/>
          <w:szCs w:val="28"/>
        </w:rPr>
        <w:t>определяют его субъективное отношение к окружающему, выражаю</w:t>
      </w:r>
      <w:r>
        <w:rPr>
          <w:sz w:val="28"/>
          <w:szCs w:val="28"/>
          <w:highlight w:val="white"/>
        </w:rPr>
        <w:t>щ</w:t>
      </w:r>
      <w:r>
        <w:rPr>
          <w:sz w:val="28"/>
          <w:szCs w:val="28"/>
        </w:rPr>
        <w:t>ееся в его стремлениях, склонностях и т.п. Социальный статус и выполняемые личностью социальные роли определяют ее место в обществе. Но так как эти функции малолетних, как и несовершеннолетних в целом, по существу, лишь декларируются в официальных программах и документах, а на самом деле их социальные роли, мягко говоря, занижены, то противоречия здесь налицо, а значит</w:t>
      </w:r>
      <w:r>
        <w:rPr>
          <w:sz w:val="28"/>
          <w:szCs w:val="28"/>
          <w:highlight w:val="white"/>
        </w:rPr>
        <w:t>,</w:t>
      </w:r>
      <w:r>
        <w:rPr>
          <w:sz w:val="28"/>
          <w:szCs w:val="28"/>
        </w:rPr>
        <w:t xml:space="preserve"> имеются и прич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>нные явления несогласия, которое может быть выражено в противоправной форме. Известно, что одна и та ж</w:t>
      </w:r>
      <w:r>
        <w:rPr>
          <w:sz w:val="28"/>
          <w:szCs w:val="28"/>
          <w:highlight w:val="white"/>
        </w:rPr>
        <w:t>е</w:t>
      </w:r>
      <w:r>
        <w:rPr>
          <w:sz w:val="28"/>
          <w:szCs w:val="28"/>
        </w:rPr>
        <w:t xml:space="preserve"> социальная среда формирует разные человеческие личности. Формирование личности малолетнего с противоправными установками происходит при активном восприятии ею негативных явлений социальной среды, которая накладывает отпечаток на потребности человека, его интересы, мотивы, цели, эмоции и волю. В конечном счете, личность приобретает отклоняющуюся направленность поведения в виде определенной системы отношений к обществу, социальным и другим норм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важнейшими свойствами человека являются его способность </w:t>
      </w:r>
      <w:r>
        <w:rPr>
          <w:i/>
          <w:iCs/>
          <w:sz w:val="28"/>
          <w:szCs w:val="28"/>
        </w:rPr>
        <w:t xml:space="preserve">избирательно реагировать </w:t>
      </w:r>
      <w:r>
        <w:rPr>
          <w:sz w:val="28"/>
          <w:szCs w:val="28"/>
        </w:rPr>
        <w:t>на внешние воздействия, преобразовывать их, выступать субъектом социальных процессов. Исследования психологов показывают, что даже специально направленные на личность воспитательные и другие воздействия могут быть эффективными, только если они опосредуются самой личностью. Особенностью личности малолетних является результат преломления в их сознании сложной системы общественных отношений, в рамках которой проходит их жизнедеяте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ьшинства психологических подходов характерно, прежде всего, рассмотрение личности правонарушителя в качестве </w:t>
      </w:r>
      <w:r>
        <w:rPr>
          <w:i/>
          <w:iCs/>
          <w:sz w:val="28"/>
          <w:szCs w:val="28"/>
        </w:rPr>
        <w:t xml:space="preserve">социального типа, </w:t>
      </w:r>
      <w:r>
        <w:rPr>
          <w:sz w:val="28"/>
          <w:szCs w:val="28"/>
        </w:rPr>
        <w:t>обладающего определенной общественной опасностью, реализуемой в криминогенной ситуации совершением преступления. Общественная опасность личности в</w:t>
      </w:r>
      <w:r>
        <w:rPr>
          <w:sz w:val="28"/>
          <w:szCs w:val="28"/>
          <w:highlight w:val="white"/>
        </w:rPr>
        <w:t>ы</w:t>
      </w:r>
      <w:r>
        <w:rPr>
          <w:sz w:val="28"/>
          <w:szCs w:val="28"/>
        </w:rPr>
        <w:t xml:space="preserve">является в процессе ее социальной деятельности. </w:t>
      </w:r>
      <w:r>
        <w:rPr>
          <w:i/>
          <w:iCs/>
          <w:sz w:val="28"/>
          <w:szCs w:val="28"/>
        </w:rPr>
        <w:t xml:space="preserve">Антиобщественное поведение, </w:t>
      </w:r>
      <w:r>
        <w:rPr>
          <w:sz w:val="28"/>
          <w:szCs w:val="28"/>
        </w:rPr>
        <w:t>как и общественно приемлемое, реализуется в пределах физических и психических возможностей человека. Однако отличие состоит не в специфических физических и психических возможностях субъекта, а в мотивации по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киваясь с многочисленными случаями антиобщественного поведения малолетних и стремясь объяснить побудительные мотивы такой активности, криминологи, психологи и педагоги пытаются анализировать конкретную ситуацию с учетом, прежде всего, возрастных особенностей ее участников. </w:t>
      </w:r>
      <w:r>
        <w:rPr>
          <w:i/>
          <w:iCs/>
          <w:sz w:val="28"/>
          <w:szCs w:val="28"/>
        </w:rPr>
        <w:t xml:space="preserve">«Кривая возраста» — </w:t>
      </w:r>
      <w:r>
        <w:rPr>
          <w:sz w:val="28"/>
          <w:szCs w:val="28"/>
        </w:rPr>
        <w:t>одна из самых устойчивых в характеристике преступности и занимает особое место в психологии несовершеннолетних. Это определяется не только связью наступления уголовной ответственности с достижением определенного возраста, но и существованием возрастных этапов нравственного формирования личности и, главное, тем, что для каждого возрастного периода онтогенеза характерен «свой», набор потребностей, интересов, мотивов, ценностных ориентаци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1 Антиобщественное поведение малолетни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общественное поведение характерно как относительно распространенное явление для малолетних. Основой проведенных исследований этого поведения являлись различные периоды возрастного развития, как бы вобравшие в себя наиболее психологически выверенные представления о специфике каждого возрастного этапа. В рамках данной концептуальной схемы личность малолетнего целесообразно рассматривать применительно к сферам социального функционирования — двух основных групп ведущих типов деятельности, замыкающих на себе криминогенно значимые особенности потребностей, интересов, элементов мотивов и ориентаци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>—деятельности, обеспечивающей развитие мотивационно-потребностной сферы, т.е. деятельности в системе интимно-личностного общения, и деятельности, обеспечивающей преимущественное формирование у малолетних операционно-технических возможностей, т.е. в учеб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 xml:space="preserve"> исследовании личности малолетнего, допускающего антиобщественное поведение, весьма важен анализ личности во взаимодействии с социально</w:t>
      </w:r>
      <w:r>
        <w:rPr>
          <w:sz w:val="28"/>
          <w:szCs w:val="28"/>
          <w:highlight w:val="white"/>
        </w:rPr>
        <w:t>й</w:t>
      </w:r>
      <w:r>
        <w:rPr>
          <w:sz w:val="28"/>
          <w:szCs w:val="28"/>
        </w:rPr>
        <w:t xml:space="preserve"> средой, так как преступное поведение рождает не сама по себе среда или личность, а именно их взаимодействие. При этом надо учитывать то обстоятельство, что личность малолетнего, допускающег</w:t>
      </w:r>
      <w:r>
        <w:rPr>
          <w:sz w:val="28"/>
          <w:szCs w:val="28"/>
          <w:highlight w:val="white"/>
        </w:rPr>
        <w:t>о</w:t>
      </w:r>
      <w:r>
        <w:rPr>
          <w:sz w:val="28"/>
          <w:szCs w:val="28"/>
        </w:rPr>
        <w:t xml:space="preserve"> антиобщественное поведение, не просто отражает определенные внешние условия, но и является одной из сторон этого взаимодействия. Длительно</w:t>
      </w:r>
      <w:r>
        <w:rPr>
          <w:sz w:val="28"/>
          <w:szCs w:val="28"/>
          <w:highlight w:val="white"/>
        </w:rPr>
        <w:t>е</w:t>
      </w:r>
      <w:r>
        <w:rPr>
          <w:sz w:val="28"/>
          <w:szCs w:val="28"/>
        </w:rPr>
        <w:t xml:space="preserve"> время ведутся споры о том, какие факторы являются ведущими в формировании противоправного поведения</w:t>
      </w:r>
      <w:r>
        <w:rPr>
          <w:sz w:val="28"/>
          <w:szCs w:val="28"/>
          <w:highlight w:val="white"/>
        </w:rPr>
        <w:t>:</w:t>
      </w:r>
      <w:r>
        <w:rPr>
          <w:sz w:val="28"/>
          <w:szCs w:val="28"/>
        </w:rPr>
        <w:t xml:space="preserve"> унаследованные неблагоприятные задатки или отрицательное влияние социу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летние, становящиеся впоследствии правонарушителями, уже при поступлении в школу в силу объективных обстоятельств имеют более низкие «стартовые» возможности, нежели подростки контрольной группы. Разрыв между системой внешних требований (ожиданий), связанных с учебой, с одной стороны, и объективными возможностями и способностями таких детей обеспечить соответствующий уровень учебной деятельности — с другой, образует конфликтную ситуацию, которая может проявлять длящийся характер</w:t>
      </w:r>
      <w:r>
        <w:rPr>
          <w:sz w:val="28"/>
          <w:szCs w:val="28"/>
          <w:highlight w:val="white"/>
        </w:rPr>
        <w:t xml:space="preserve">, </w:t>
      </w:r>
      <w:r>
        <w:rPr>
          <w:sz w:val="28"/>
          <w:szCs w:val="28"/>
        </w:rPr>
        <w:t>глубоко переживаться и является нередко причиной состояний, могущих привести к общественно отрицательным формам по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лительном сохранении аффективного состояния вызванные им формы поведения усваиваются ребенком и становятся устойчивыми качествами личности, затем в процессе повторения они закрепляются в виде первичных форм поведения. В дальнейшем ребенок начинает оправдывать эти отрицательные формы поведения и даже относится к ним положительно, в результате чего они становятся устойчивыми качествами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дровый кризис сегодняшних школ, связанный в первую очередь с состоянием нашей экономики, отсутствием должного финансирования и многих других составляющих, приводит к тому, что нейтрализовать криминогенное влияние вышеперечисленных факторов не всегда представляется возможным, хотя возраст малолетних весьма гибок с точки зрения корре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отношение к учебе малолетних, допускающих антиобщественное поведение,</w:t>
      </w:r>
      <w:r>
        <w:rPr>
          <w:sz w:val="28"/>
          <w:szCs w:val="28"/>
          <w:highlight w:val="white"/>
        </w:rPr>
        <w:t>,</w:t>
      </w:r>
      <w:r>
        <w:rPr>
          <w:sz w:val="28"/>
          <w:szCs w:val="28"/>
        </w:rPr>
        <w:t xml:space="preserve"> объясняется, во-первых, отставанием на предыдущих ступенях школы, во-вторых, ленью, в-третьих, личной неорганизованностью. Также следует заметить и развивающуюся в последние годы умственную акселерацию малолетних, которой способствуют современные школьные программы ускоренного обучения, абстрактного восприятия теоретических знаний, не ставящие, однако, задачи формирования личностного начала, не ориентированные на воспитание способности человека к самостоятельным и ответственным решениям и поступкам, умение правильно выбрать ценностные ориентации. В основе антиобщественного поведения малолетних лежит </w:t>
      </w:r>
      <w:r>
        <w:rPr>
          <w:i/>
          <w:iCs/>
          <w:sz w:val="28"/>
          <w:szCs w:val="28"/>
        </w:rPr>
        <w:t>низкая степень с</w:t>
      </w:r>
      <w:r>
        <w:rPr>
          <w:i/>
          <w:iCs/>
          <w:sz w:val="28"/>
          <w:szCs w:val="28"/>
          <w:highlight w:val="white"/>
        </w:rPr>
        <w:t>о</w:t>
      </w:r>
      <w:r>
        <w:rPr>
          <w:i/>
          <w:iCs/>
          <w:sz w:val="28"/>
          <w:szCs w:val="28"/>
        </w:rPr>
        <w:t>циа</w:t>
      </w:r>
      <w:r>
        <w:rPr>
          <w:i/>
          <w:iCs/>
          <w:sz w:val="28"/>
          <w:szCs w:val="28"/>
          <w:highlight w:val="white"/>
        </w:rPr>
        <w:t>л</w:t>
      </w:r>
      <w:r>
        <w:rPr>
          <w:i/>
          <w:iCs/>
          <w:sz w:val="28"/>
          <w:szCs w:val="28"/>
        </w:rPr>
        <w:t>изированности того или иного человека, разрушенност</w:t>
      </w:r>
      <w:r>
        <w:rPr>
          <w:i/>
          <w:iCs/>
          <w:sz w:val="28"/>
          <w:szCs w:val="28"/>
          <w:highlight w:val="white"/>
        </w:rPr>
        <w:t>ь</w:t>
      </w:r>
      <w:r>
        <w:rPr>
          <w:i/>
          <w:iCs/>
          <w:sz w:val="28"/>
          <w:szCs w:val="28"/>
        </w:rPr>
        <w:t xml:space="preserve"> или угнетенность «первичных ценностных систем, </w:t>
      </w:r>
      <w:r>
        <w:rPr>
          <w:sz w:val="28"/>
          <w:szCs w:val="28"/>
        </w:rPr>
        <w:t>которые служат ориентирами по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45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2 Мотивации и сдвиги в мотив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малолетних довольно низок вес мотива, связанного с общественно значимыми целями. Это объясняется тем, что в этом возрасте широкие социальные мотивы, не выходящие за рамки самого учебного процесса и связанны</w:t>
      </w:r>
      <w:r>
        <w:rPr>
          <w:sz w:val="28"/>
          <w:szCs w:val="28"/>
          <w:highlight w:val="white"/>
        </w:rPr>
        <w:t>е</w:t>
      </w:r>
      <w:r>
        <w:rPr>
          <w:sz w:val="28"/>
          <w:szCs w:val="28"/>
        </w:rPr>
        <w:t xml:space="preserve"> с ними жизненными отношениями, в которые малолетний вступит благодаря учению впоследствии, еще недостаточно четко осознаются и в силу этого не являются практически действенными. Возрастающее у малолетних стремление к самостоятельности, независимости в связи с появлением первых чувств взрослости вызывает у них острую потребность в самоутверждении в коллективе, повышении своего престижа. В основе наиболее распространенных форм антиобщественного поведения малолетних (хулиганство, воровство, токсикомания, насилие, унижение достоинства личности) лежит удовлетворение потребности личности в самоутверждении и самореализации. Такой способ решения противоречий взаимоотношения малолетних и среды возникает в тех случаях, когда ведущие виды деятельности не дают возможности формировать необходимые для развития личности способности, знания, навыки. В результате стремление малолетнего самоутвердиться вне социально значимой самореализации (например, успех в учебе) приводит к неадекватным формам включения в социальную практику. Потребность детерминирует деятельность и тем самым непосредственно воздействует на социальное качество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потребность в самоутверждении определяет ведущие мотивы поведения малолетн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сихологов и педагогов все более очевидным становится тот факт, что успеваемость во многом определяет поведение малолетних. Данные многих исследований говорят о том, что неудовлетворительная успеваемость, незаинтересованность в учебе, низкая мотивация, плохое поведение во многом обусловлены отрицательным отношением к себе и заниженной самооценкой. Это особенно характерно для детей, живущих в неблагоприятных жизненных условиях, детей, которые учатся хуже своих возможностей, бросают школу, наконец, для тех из них, кто становится малолетним правонарушителе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оложения подтверждаются и проведенными исследованиями, которые экспериментально доказывают значение потребности в престиже для малолетнего и влияние возрастных изменений на ее формирование. Существует закономерность роста потребности в повышении престижа в зависимости от возраста по сравнению с другими потребностями. Если темп роста потребности в повышении социального статуса в 3—</w:t>
      </w:r>
      <w:r>
        <w:rPr>
          <w:sz w:val="28"/>
          <w:szCs w:val="28"/>
          <w:highlight w:val="white"/>
        </w:rPr>
        <w:t>4</w:t>
      </w:r>
      <w:r>
        <w:rPr>
          <w:sz w:val="28"/>
          <w:szCs w:val="28"/>
        </w:rPr>
        <w:t>-х классах незначителен и в течение одного года составляет 4%, то в пределах переходного возраста, в 4—</w:t>
      </w:r>
      <w:r>
        <w:rPr>
          <w:sz w:val="28"/>
          <w:szCs w:val="28"/>
          <w:highlight w:val="white"/>
        </w:rPr>
        <w:t>5</w:t>
      </w:r>
      <w:r>
        <w:rPr>
          <w:sz w:val="28"/>
          <w:szCs w:val="28"/>
        </w:rPr>
        <w:t>-х классах, — 18,7% (табл. 5.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ывают, что у малолетних, допускающих антиобщественное поведение, потребность престижа теряет свой истинный предмет, меняет свою направленность и перерастает в более низкую разновидность формы потребности самоутверждения, когда индивид удовлетворяется тем, что становится предметом внимания других людей, на что указывает высокая доля мотива самоутверждения в коллективе правонарушителей (47%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ая разница между малолетними, допускающими антиобщественное поведение, и законопослушными детьми — в средствах самоутвер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обращает на себя внимание резко сниженный удельный вес мотивации, заложенной в самом процессе учебной деятельности. Малолетних, допускающих антиобщественное поведение, не побуждает учиться сам процесс приобретения знаний, поэтому для них, гораздо меньше значима степень усвоения учебного материала. Вместе с тем низкая результативность учебного труда, неблагоприятное положение в классном коллективе порождают у малолетних, переходящих на путь правонарушений, реактивные переживания, связанные с их неблагополучны</w:t>
      </w:r>
      <w:r>
        <w:rPr>
          <w:sz w:val="28"/>
          <w:szCs w:val="28"/>
          <w:highlight w:val="white"/>
        </w:rPr>
        <w:t>м</w:t>
      </w:r>
      <w:r>
        <w:rPr>
          <w:sz w:val="28"/>
          <w:szCs w:val="28"/>
        </w:rPr>
        <w:t xml:space="preserve"> статусом. Потребность в социальном статусе в переходном возрасте постоянно развивается</w:t>
      </w:r>
      <w:r>
        <w:rPr>
          <w:sz w:val="28"/>
          <w:szCs w:val="28"/>
          <w:highlight w:val="white"/>
        </w:rPr>
        <w:t>.</w:t>
      </w:r>
      <w:r>
        <w:rPr>
          <w:sz w:val="28"/>
          <w:szCs w:val="28"/>
        </w:rPr>
        <w:t xml:space="preserve"> Малолетнему доставляет удовольствие сознавать, что окружающие признают его как личность</w:t>
      </w:r>
      <w:r>
        <w:rPr>
          <w:sz w:val="28"/>
          <w:szCs w:val="28"/>
          <w:highlight w:val="white"/>
        </w:rPr>
        <w:t>.</w:t>
      </w:r>
      <w:r>
        <w:rPr>
          <w:sz w:val="28"/>
          <w:szCs w:val="28"/>
        </w:rPr>
        <w:t xml:space="preserve"> Переход от детств</w:t>
      </w:r>
      <w:r>
        <w:rPr>
          <w:sz w:val="28"/>
          <w:szCs w:val="28"/>
          <w:highlight w:val="white"/>
        </w:rPr>
        <w:t>а</w:t>
      </w:r>
      <w:r>
        <w:rPr>
          <w:sz w:val="28"/>
          <w:szCs w:val="28"/>
        </w:rPr>
        <w:t xml:space="preserve"> к состоянию взрослого человека проявляется в потребности быть самостоятельным и свобод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обращает на себя внимание следующая тенденция: до переходного возраста гораздо большее количество учеников хотят быть старше, чем есть. Так, 64% третьеклассников хотят быть старше, а из шестиклассников такое желание только у 32%. То есть в переходном возрасте с меньшей силой проявляется потребность быть старше, чем в период детства. В действительности мы имеем дело с двумя разными тенденциями. Потребность быть взрослым меняет свой характер в переходном возрасте. Ребенок хочет быть старше по возрасту для того, чтобы быть сильным, подчинить своей власти других. В переходном возрасте содержание этой потребности меняется по существу: малолетний стремится иметь социальную ценность, с ним должны считаться, и он должен быть признан в той социальной группе, в которой живет. Потребность такого рода настолько сильна, что значение физической силы отходит на второй пла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о в 9—10 лет у ребенка постепенно развиваетс</w:t>
      </w:r>
      <w:r>
        <w:rPr>
          <w:sz w:val="28"/>
          <w:szCs w:val="28"/>
          <w:highlight w:val="white"/>
        </w:rPr>
        <w:t>я</w:t>
      </w:r>
      <w:r>
        <w:rPr>
          <w:sz w:val="28"/>
          <w:szCs w:val="28"/>
        </w:rPr>
        <w:t xml:space="preserve"> внутренняя вера, что он представляет более весомую социальную ценность, чем признают старшие, и что эта социальная весомость соответствует его физическим и интеллектуальным данным. Содержанием потребности быть взрослым является не желание быстрее' стать «большим», а уверенность в том, что он уже взрослый. Жизненную трудность малолетнему создает то обстоятельство, что другие не видят и не признают его взрослым. Этим объясняется то </w:t>
      </w:r>
      <w:r>
        <w:rPr>
          <w:sz w:val="28"/>
          <w:szCs w:val="28"/>
          <w:highlight w:val="white"/>
        </w:rPr>
        <w:t>явл</w:t>
      </w:r>
      <w:r>
        <w:rPr>
          <w:sz w:val="28"/>
          <w:szCs w:val="28"/>
        </w:rPr>
        <w:t>ение, что у ребенка желание выглядеть более взрослым гораздо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>сильнее, чем в переходном возрасте</w:t>
      </w:r>
      <w:r>
        <w:rPr>
          <w:sz w:val="28"/>
          <w:szCs w:val="28"/>
          <w:highlight w:val="white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еходно</w:t>
      </w:r>
      <w:r>
        <w:rPr>
          <w:sz w:val="28"/>
          <w:szCs w:val="28"/>
          <w:highlight w:val="white"/>
        </w:rPr>
        <w:t>м</w:t>
      </w:r>
      <w:r>
        <w:rPr>
          <w:sz w:val="28"/>
          <w:szCs w:val="28"/>
        </w:rPr>
        <w:t xml:space="preserve"> возрасте малолетнего беспокоит не тот факт, что ему не позволяют поступить определенны</w:t>
      </w:r>
      <w:r>
        <w:rPr>
          <w:sz w:val="28"/>
          <w:szCs w:val="28"/>
          <w:highlight w:val="white"/>
        </w:rPr>
        <w:t>м</w:t>
      </w:r>
      <w:r>
        <w:rPr>
          <w:sz w:val="28"/>
          <w:szCs w:val="28"/>
        </w:rPr>
        <w:t xml:space="preserve"> образом в данный момент, а то, что он зависит от других и выбор поступка, который он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>должен сделать, делают другие. Малолетний стремится к независимости и свободе; только в независимых поступках ощущает свою лич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алолетний иногда отказывается даже от такого поступка, которого он всей душой желает, только из-за того, что взрослые указывают ему на возможность так поступить. И малолетний поступает иначе против собственного желания. Этот так называемый негативизм выявляется иногда и в поступках, приводящих к социально нежелаемым результатам. Такой негативный поступок малолетний совершает потому, что хочет ощутить себя независимым, что выбор поступка им сд</w:t>
      </w:r>
      <w:r>
        <w:rPr>
          <w:sz w:val="28"/>
          <w:szCs w:val="28"/>
          <w:highlight w:val="white"/>
        </w:rPr>
        <w:t>е</w:t>
      </w:r>
      <w:r>
        <w:rPr>
          <w:sz w:val="28"/>
          <w:szCs w:val="28"/>
        </w:rPr>
        <w:t>лан сам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 доказывается закономерность развития потребности к свободе и независимости в переходном возрасте следующим исследованием. Из шести предложенных суждений (одно из них придавало особую значимость свободе и независимости личности, другое — факту зависимости о</w:t>
      </w:r>
      <w:r>
        <w:rPr>
          <w:sz w:val="28"/>
          <w:szCs w:val="28"/>
          <w:highlight w:val="white"/>
        </w:rPr>
        <w:t>т</w:t>
      </w:r>
      <w:r>
        <w:rPr>
          <w:sz w:val="28"/>
          <w:szCs w:val="28"/>
        </w:rPr>
        <w:t xml:space="preserve"> другого человека, хотя от этого можно было получить определенную выгоду) испытуемый должен был выделить то, которое больше отвечало его характеру и стремл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и результаты, выбор суждений, которые придавали особую значимость потребности независимости и свободы, рос быстрым темпом в переходном возрасте. Из учащихся 4-го класса 12</w:t>
      </w:r>
      <w:r>
        <w:rPr>
          <w:sz w:val="28"/>
          <w:szCs w:val="28"/>
          <w:highlight w:val="white"/>
        </w:rPr>
        <w:t xml:space="preserve">% </w:t>
      </w:r>
      <w:r>
        <w:rPr>
          <w:sz w:val="28"/>
          <w:szCs w:val="28"/>
        </w:rPr>
        <w:t xml:space="preserve">выбрали суждения, которые указывают на стремление к свободе </w:t>
      </w:r>
      <w:r>
        <w:rPr>
          <w:sz w:val="28"/>
          <w:szCs w:val="28"/>
          <w:highlight w:val="white"/>
        </w:rPr>
        <w:t xml:space="preserve">и </w:t>
      </w:r>
      <w:r>
        <w:rPr>
          <w:sz w:val="28"/>
          <w:szCs w:val="28"/>
        </w:rPr>
        <w:t>независимости, тогд</w:t>
      </w:r>
      <w:r>
        <w:rPr>
          <w:sz w:val="28"/>
          <w:szCs w:val="28"/>
          <w:highlight w:val="white"/>
        </w:rPr>
        <w:t>а</w:t>
      </w:r>
      <w:r>
        <w:rPr>
          <w:sz w:val="28"/>
          <w:szCs w:val="28"/>
        </w:rPr>
        <w:t xml:space="preserve"> ка</w:t>
      </w:r>
      <w:r>
        <w:rPr>
          <w:sz w:val="28"/>
          <w:szCs w:val="28"/>
          <w:highlight w:val="white"/>
        </w:rPr>
        <w:t>к</w:t>
      </w:r>
      <w:r>
        <w:rPr>
          <w:sz w:val="28"/>
          <w:szCs w:val="28"/>
        </w:rPr>
        <w:t xml:space="preserve"> из такого же числа шестиклассников аналогичный выбор сделал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 xml:space="preserve"> 78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ко выраженный перелом в темпе роста потребности к свободе и независимости отмечается между 4-м и 5-м классами. Количественные данные показывают, что рост потребности в свободе и независимости в 5-м классе на 5,5% больше, чем в 4-м класс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быть взрослым в переходном возрасте, приобретая социальное содержание</w:t>
      </w:r>
      <w:r>
        <w:rPr>
          <w:sz w:val="28"/>
          <w:szCs w:val="28"/>
          <w:highlight w:val="white"/>
        </w:rPr>
        <w:t>,</w:t>
      </w:r>
      <w:r>
        <w:rPr>
          <w:sz w:val="28"/>
          <w:szCs w:val="28"/>
        </w:rPr>
        <w:t xml:space="preserve"> играет решающее значение в определении направления активности малолетнего. Эта потребность дифференцируется в формах социального статуса </w:t>
      </w:r>
      <w:r>
        <w:rPr>
          <w:sz w:val="28"/>
          <w:szCs w:val="28"/>
          <w:highlight w:val="white"/>
        </w:rPr>
        <w:t>ив</w:t>
      </w:r>
      <w:r>
        <w:rPr>
          <w:sz w:val="28"/>
          <w:szCs w:val="28"/>
        </w:rPr>
        <w:t xml:space="preserve"> потребности свободы и независимости; малолетний стремится к удовлетворению этой потребности в любом поступ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учения специфики потребности в свободе и независимости у малолетних правонарушителей дают возможность заключить, что потребность в свободе и самостоятельности выражена сильнее, чем у законопослушных малолетних того же возраста и чем у нарушителей в возрасте 16—17 лет. Также можно сделать вывод, что малолетний особую ценность придает свободе и самостоятельности. 80% малолетних, допускающих антиобщественное поведение, выбирают ситуации, где ярко выражена потребн</w:t>
      </w:r>
      <w:r>
        <w:rPr>
          <w:sz w:val="28"/>
          <w:szCs w:val="28"/>
          <w:highlight w:val="white"/>
        </w:rPr>
        <w:t>о</w:t>
      </w:r>
      <w:r>
        <w:rPr>
          <w:sz w:val="28"/>
          <w:szCs w:val="28"/>
        </w:rPr>
        <w:t xml:space="preserve">сть в свободе и самостоятельн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 обращает на себ</w:t>
      </w:r>
      <w:r>
        <w:rPr>
          <w:sz w:val="28"/>
          <w:szCs w:val="28"/>
          <w:highlight w:val="white"/>
        </w:rPr>
        <w:t>я</w:t>
      </w:r>
      <w:r>
        <w:rPr>
          <w:sz w:val="28"/>
          <w:szCs w:val="28"/>
        </w:rPr>
        <w:t xml:space="preserve"> внимание тот факт, что если потребность в свободе и самостоятельности у малолетних с отклоняющимся поведением наступает в возрасте 12—13 лет, то у законопослушных детей — в 17</w:t>
      </w:r>
      <w:r>
        <w:rPr>
          <w:sz w:val="28"/>
          <w:szCs w:val="28"/>
          <w:highlight w:val="white"/>
        </w:rPr>
        <w:t>—</w:t>
      </w:r>
      <w:r>
        <w:rPr>
          <w:sz w:val="28"/>
          <w:szCs w:val="28"/>
        </w:rPr>
        <w:t>18 лет, т.е. у изучаемого нами возраста несовершеннолетних наблюдается преждевременное созревание этой потребности, причем она развита сильнее, чем у законопослушных малолетних. Если у учеников общеобразовательной школы потребность в свободе и самостоятельности в переходно</w:t>
      </w:r>
      <w:r>
        <w:rPr>
          <w:sz w:val="28"/>
          <w:szCs w:val="28"/>
          <w:highlight w:val="white"/>
        </w:rPr>
        <w:t>м</w:t>
      </w:r>
      <w:r>
        <w:rPr>
          <w:sz w:val="28"/>
          <w:szCs w:val="28"/>
        </w:rPr>
        <w:t xml:space="preserve"> возрасте растет быстрым темпом и достигает максимума уже в 15 лет, то у малолетних правонарушителей эта по</w:t>
      </w:r>
      <w:r>
        <w:rPr>
          <w:sz w:val="28"/>
          <w:szCs w:val="28"/>
          <w:highlight w:val="white"/>
        </w:rPr>
        <w:t>т</w:t>
      </w:r>
      <w:r>
        <w:rPr>
          <w:sz w:val="28"/>
          <w:szCs w:val="28"/>
        </w:rPr>
        <w:t>ребность не испытывает возрастных изменений и достигает максимума к 12—</w:t>
      </w:r>
      <w:r>
        <w:rPr>
          <w:sz w:val="28"/>
          <w:szCs w:val="28"/>
          <w:highlight w:val="white"/>
        </w:rPr>
        <w:t>1</w:t>
      </w:r>
      <w:r>
        <w:rPr>
          <w:sz w:val="28"/>
          <w:szCs w:val="28"/>
        </w:rPr>
        <w:t>3 год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алолетние, допускающие антиобщественное поведение, характеризуются </w:t>
      </w:r>
      <w:r>
        <w:rPr>
          <w:i/>
          <w:iCs/>
          <w:sz w:val="28"/>
          <w:szCs w:val="28"/>
        </w:rPr>
        <w:t>искаженной, сильно и преждевременно развитой потребностью в свободе и самостоятельности</w:t>
      </w:r>
      <w:r>
        <w:rPr>
          <w:i/>
          <w:iCs/>
          <w:sz w:val="28"/>
          <w:szCs w:val="28"/>
          <w:highlight w:val="white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Э</w:t>
      </w:r>
      <w:r>
        <w:rPr>
          <w:sz w:val="28"/>
          <w:szCs w:val="28"/>
        </w:rPr>
        <w:t>то один из факторов, определяющих антиобщественное повед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, приводящие к </w:t>
      </w:r>
      <w:r>
        <w:rPr>
          <w:i/>
          <w:iCs/>
          <w:sz w:val="28"/>
          <w:szCs w:val="28"/>
        </w:rPr>
        <w:t xml:space="preserve">сдвигам в мотивации, </w:t>
      </w:r>
      <w:r>
        <w:rPr>
          <w:sz w:val="28"/>
          <w:szCs w:val="28"/>
        </w:rPr>
        <w:t>могут быт</w:t>
      </w:r>
      <w:r>
        <w:rPr>
          <w:sz w:val="28"/>
          <w:szCs w:val="28"/>
          <w:highlight w:val="white"/>
        </w:rPr>
        <w:t>ь</w:t>
      </w:r>
      <w:r>
        <w:rPr>
          <w:sz w:val="28"/>
          <w:szCs w:val="28"/>
        </w:rPr>
        <w:t xml:space="preserve"> заложены как в воспитательно</w:t>
      </w:r>
      <w:r>
        <w:rPr>
          <w:sz w:val="28"/>
          <w:szCs w:val="28"/>
          <w:highlight w:val="white"/>
        </w:rPr>
        <w:t>м</w:t>
      </w:r>
      <w:r>
        <w:rPr>
          <w:sz w:val="28"/>
          <w:szCs w:val="28"/>
        </w:rPr>
        <w:t xml:space="preserve"> воздействии микросреды, так и в самом процессе учебной деятельности. Поскольку единству жизни соответствуе</w:t>
      </w:r>
      <w:r>
        <w:rPr>
          <w:sz w:val="28"/>
          <w:szCs w:val="28"/>
          <w:highlight w:val="white"/>
        </w:rPr>
        <w:t>т</w:t>
      </w:r>
      <w:r>
        <w:rPr>
          <w:sz w:val="28"/>
          <w:szCs w:val="28"/>
        </w:rPr>
        <w:t xml:space="preserve"> единство мотивационной сферы личности, поэтому мотивы не могут развиваться по изолированным, не связанным друг с другом линиям. Речь должна идти о задачах воспитания мотивов учения в связи с развитием жизни, с развитием содержания действительных жизненных отношений ребенка. То есть с включением ребенка в систему школьного воспитания в процесс учебно-познавательной деятельности появляются оптимальные предпосылки переключения его интересов в область полезных для нравственного развития дел. Создается возможность воспитания нравственного иммунитет</w:t>
      </w:r>
      <w:r>
        <w:rPr>
          <w:sz w:val="28"/>
          <w:szCs w:val="28"/>
          <w:highlight w:val="white"/>
        </w:rPr>
        <w:t>а</w:t>
      </w:r>
      <w:r>
        <w:rPr>
          <w:sz w:val="28"/>
          <w:szCs w:val="28"/>
        </w:rPr>
        <w:t xml:space="preserve"> против неблагоприятных внешних воздействий. Другими словами, коррекция личности, в том числе и ее мотивационной сферы, должна проходит</w:t>
      </w:r>
      <w:r>
        <w:rPr>
          <w:sz w:val="28"/>
          <w:szCs w:val="28"/>
          <w:highlight w:val="white"/>
        </w:rPr>
        <w:t>ь</w:t>
      </w:r>
      <w:r>
        <w:rPr>
          <w:sz w:val="28"/>
          <w:szCs w:val="28"/>
        </w:rPr>
        <w:t xml:space="preserve"> при соответствующей коррекц</w:t>
      </w:r>
      <w:r>
        <w:rPr>
          <w:sz w:val="28"/>
          <w:szCs w:val="28"/>
          <w:highlight w:val="white"/>
        </w:rPr>
        <w:t xml:space="preserve">ии </w:t>
      </w:r>
      <w:r>
        <w:rPr>
          <w:sz w:val="28"/>
          <w:szCs w:val="28"/>
        </w:rPr>
        <w:t>сре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ая группа причин, приводящая к сдвигам в мотивации учения, заложена в самом процессе учения с его динамическими изменениями </w:t>
      </w:r>
      <w:r>
        <w:rPr>
          <w:sz w:val="28"/>
          <w:szCs w:val="28"/>
          <w:highlight w:val="white"/>
        </w:rPr>
        <w:t>в</w:t>
      </w:r>
      <w:r>
        <w:rPr>
          <w:sz w:val="28"/>
          <w:szCs w:val="28"/>
        </w:rPr>
        <w:t xml:space="preserve"> ходе этого процесса (длительность и устойчивость неудач в процессе учебных занятий, уровень колебания в удачах </w:t>
      </w:r>
      <w:r>
        <w:rPr>
          <w:sz w:val="28"/>
          <w:szCs w:val="28"/>
          <w:highlight w:val="white"/>
        </w:rPr>
        <w:t xml:space="preserve">и </w:t>
      </w:r>
      <w:r>
        <w:rPr>
          <w:sz w:val="28"/>
          <w:szCs w:val="28"/>
        </w:rPr>
        <w:t xml:space="preserve">неудачах). Влияя на уровень самооценки, направленность интересов, избирательность отношения к различным видам учебной деятельности, они, в конечном счете, приводят к отрицательным сдвигам в мотивации. По мере ускорения утраты интереса к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е этот фактор по принципу обратной</w:t>
      </w:r>
      <w:r>
        <w:rPr>
          <w:sz w:val="28"/>
          <w:szCs w:val="28"/>
          <w:highlight w:val="white"/>
        </w:rPr>
        <w:t>,</w:t>
      </w:r>
      <w:r>
        <w:rPr>
          <w:sz w:val="28"/>
          <w:szCs w:val="28"/>
        </w:rPr>
        <w:t xml:space="preserve"> связи оказывает все большее влияние на избирательность 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 xml:space="preserve"> характер действий малолетнего. Отклонение от нормальных процессов формирования личности чревато возможностью переключения ее на социально-негативные виды деятельности. Значимость обнаруженных сдвигов в механизме противоправного поведения позволяет сделать вывод о необходимости концентрации</w:t>
      </w:r>
      <w:r>
        <w:rPr>
          <w:sz w:val="28"/>
          <w:szCs w:val="28"/>
          <w:highlight w:val="white"/>
        </w:rPr>
        <w:t>,</w:t>
      </w:r>
      <w:r>
        <w:rPr>
          <w:sz w:val="28"/>
          <w:szCs w:val="28"/>
        </w:rPr>
        <w:t xml:space="preserve"> внимания уже на уровне малолетних на работе по изменению мотивации учебной деятельности</w:t>
      </w:r>
      <w:r>
        <w:rPr>
          <w:sz w:val="28"/>
          <w:szCs w:val="28"/>
          <w:highlight w:val="white"/>
        </w:rPr>
        <w:t>.</w:t>
      </w:r>
      <w:r>
        <w:rPr>
          <w:sz w:val="28"/>
          <w:szCs w:val="28"/>
        </w:rPr>
        <w:t xml:space="preserve"> В конечном итоге должно быть достигнуто изменение к ведущей деятельности и, как следствие, повышение ее результативности, превращение ее в побудительную силу по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собенности мотивационно-потребностной сферы личности малолетнего правонарушител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зучении личности малолетних, допускающи</w:t>
      </w:r>
      <w:r>
        <w:rPr>
          <w:sz w:val="28"/>
          <w:szCs w:val="28"/>
          <w:highlight w:val="white"/>
        </w:rPr>
        <w:t>х</w:t>
      </w:r>
      <w:r>
        <w:rPr>
          <w:sz w:val="28"/>
          <w:szCs w:val="28"/>
        </w:rPr>
        <w:t xml:space="preserve"> антиобщественное поведение, принятой программной методической посылкой является вы</w:t>
      </w:r>
      <w:r>
        <w:rPr>
          <w:sz w:val="28"/>
          <w:szCs w:val="28"/>
          <w:highlight w:val="white"/>
        </w:rPr>
        <w:t>д</w:t>
      </w:r>
      <w:r>
        <w:rPr>
          <w:sz w:val="28"/>
          <w:szCs w:val="28"/>
        </w:rPr>
        <w:t>еление особенностей, отличающих правонарушителей от сверстников с устойчиво положительным поведением. Однако реализаци</w:t>
      </w:r>
      <w:r>
        <w:rPr>
          <w:sz w:val="28"/>
          <w:szCs w:val="28"/>
          <w:highlight w:val="white"/>
        </w:rPr>
        <w:t>я</w:t>
      </w:r>
      <w:r>
        <w:rPr>
          <w:sz w:val="28"/>
          <w:szCs w:val="28"/>
        </w:rPr>
        <w:t xml:space="preserve"> этого положения в</w:t>
      </w:r>
      <w:r>
        <w:rPr>
          <w:sz w:val="28"/>
          <w:szCs w:val="28"/>
          <w:highlight w:val="white"/>
        </w:rPr>
        <w:t>о</w:t>
      </w:r>
      <w:r>
        <w:rPr>
          <w:sz w:val="28"/>
          <w:szCs w:val="28"/>
        </w:rPr>
        <w:t xml:space="preserve"> многих конкретных психологических исследованиях приняла несколько односторонний характер. Поиск отличий идет, прежде всег</w:t>
      </w:r>
      <w:r>
        <w:rPr>
          <w:sz w:val="28"/>
          <w:szCs w:val="28"/>
          <w:highlight w:val="white"/>
        </w:rPr>
        <w:t>о,</w:t>
      </w:r>
      <w:r>
        <w:rPr>
          <w:sz w:val="28"/>
          <w:szCs w:val="28"/>
        </w:rPr>
        <w:t xml:space="preserve"> в социально-демографической, культурно-образовательной и в меньшей степени — в характерологической сфере. Уделяется внимание также системе потребностей, интересов, ценностных ориентаци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>, мотивов, но как бы взятых у изолированного малолетнего или совокупности изолированных малолетних для получения типичных характеристи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для характеристики личности малолетнего, допускающего антиобщественное поведение, особую значимость имеет тщательное изучение сферы его общения, которая тесно связана со становлением мотивационно-потребностной сферы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i/>
          <w:iCs/>
          <w:sz w:val="28"/>
          <w:szCs w:val="28"/>
        </w:rPr>
        <w:t xml:space="preserve">особенности социализации личности малолетнего, допускающего антиобщественное поведение, в конкретный период влияют на возникновение и протекание подросткового кризиса. </w:t>
      </w:r>
      <w:r>
        <w:rPr>
          <w:sz w:val="28"/>
          <w:szCs w:val="28"/>
        </w:rPr>
        <w:t>Кроме того, этот возраст выступает переходным периодом, который может закончиться его разрушением или, наоборот, укреплением и дальнейшим развит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сновные формы общения несовершеннолетних правонарушител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определить предмет и методику изучения личност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 xml:space="preserve"> малолетнего под данным углом зрения, необход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>мо выделить основные формы общения. К числу таких можно отнест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заимодействие малолетних в процессе учебной деятельности (в ходе учебной деятельности малолетний удовлетворяет свою потребность в общении в двух направлениях: в процессе общения в классном и школьном коллективах и в процессе общения с педагогами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заимодействие малолетних в практике их поведения во внеучебное время (во внеучебное время общение происходит в основном по трем направлениям: в семье, в группах свободного общения 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 xml:space="preserve"> в группах организованного общения — различные секции, кружк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 xml:space="preserve"> и т.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с интересами в сфере учебной деятельности структура общения связана как прямыми, так и обратными связями. Общение находится в зависимости от иерархии успеваемости, углубления негативного отношения к учебе. С другой стороны, процесс углубления негативного отношени</w:t>
      </w:r>
      <w:r>
        <w:rPr>
          <w:sz w:val="28"/>
          <w:szCs w:val="28"/>
          <w:highlight w:val="white"/>
        </w:rPr>
        <w:t>я</w:t>
      </w:r>
      <w:r>
        <w:rPr>
          <w:sz w:val="28"/>
          <w:szCs w:val="28"/>
        </w:rPr>
        <w:t xml:space="preserve"> более интенсивно идет под давлением системы ценностей «своей» микросреды. Представляется, что определенные отклонения и, следовательно, источники криминогенного влияния могут быть обнаружены у малолетних в любой из сфер общения. Вместе с тем, учитывая то обстоятельство, что значимость каждой сферы общения на различных возрастных этапах формирования личности неодинакова, в частности, это</w:t>
      </w:r>
      <w:r>
        <w:rPr>
          <w:sz w:val="28"/>
          <w:szCs w:val="28"/>
          <w:highlight w:val="white"/>
        </w:rPr>
        <w:t>т</w:t>
      </w:r>
      <w:r>
        <w:rPr>
          <w:sz w:val="28"/>
          <w:szCs w:val="28"/>
        </w:rPr>
        <w:t xml:space="preserve"> возрас</w:t>
      </w:r>
      <w:r>
        <w:rPr>
          <w:sz w:val="28"/>
          <w:szCs w:val="28"/>
          <w:highlight w:val="white"/>
        </w:rPr>
        <w:t>т</w:t>
      </w:r>
      <w:r>
        <w:rPr>
          <w:sz w:val="28"/>
          <w:szCs w:val="28"/>
        </w:rPr>
        <w:t xml:space="preserve"> характеризуется заметным снижением уровня общения школьников в семь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апе первичной и промежуточной социализации, охватывающей детство и подростковый период, направляющая и ведущая роль принадлежит воздействию среды, точнее говоря, микросреды — семьи и ближайшего окру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возраста ребенка влияние семьи, как показывают проведенные нами исследования, заметно уменьшается. Далее срабатывает одна из следующих тенденций: происходит усиление влияния со стороны школы либо неформальной группы сверстников, т.е. повышается значимость взаимоотношений с товарищами. У малолетних, допускающих антиобщественное поведение, имеет место нарушение нормального соотношения сфер общения, которое заключается в доминирующей роли сферы свободного общения. Это объясняется прежде всего неблагоприятной психологической атмосферой в семьях этих несовершеннолетних (проведенные исследования показывают, что неблагоприятную обстановку в семье имеют 72% малолетних, допускающих антиобщественное поведение), что затрудняет социально полезное общение ребенка и создает у него чувств</w:t>
      </w:r>
      <w:r>
        <w:rPr>
          <w:sz w:val="28"/>
          <w:szCs w:val="28"/>
          <w:highlight w:val="white"/>
        </w:rPr>
        <w:t>о</w:t>
      </w:r>
      <w:r>
        <w:rPr>
          <w:sz w:val="28"/>
          <w:szCs w:val="28"/>
        </w:rPr>
        <w:t xml:space="preserve"> неудовлетворенности общением в семь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летние, допускающие антиобщественное поведение, в большинстве случаев вовлечены в систему неблагоприятных обстоятельств длящегося действия. Неблагоприятная обстановка в семье с раннего детства формирует у них отрицательные качества, которые впоследствии затрудняют их вхождение в формальные коллективы. Состояние психологической изоляции в классном коллективе (по нашим данным, от 75 до 91,2% трудновоспитуемых малолетних находились в коллективе класса в/изолированном положении), неудовлетворенность общением в семье, невысокая вовлеченность в группы организованного общения применительно к проведению досуга (по результатам нашего исследования, до 80% малолетних, допускающих антиобщественное поведение, не вовлекались в организованные формы досуга), способствуют формированию у малолетних комплекса неудовлетворенных социальных потребностей, компенсация которого в силу психологического отторжения малолетнего от формальных групп возможна только в сфере свободного об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порно, сама по себе доминирующая роль сферы свободного общения не влечет с неизбежностью формирования асоциальных отношений. Но вероятность возникновения таковых гораздо выше у тех школьников, которые испытывают неудовлетворенность общением в других сферах. Это обстоятельство объясняется, по всей вероятности, не только наличием неудовлетворенности, поскольку компенсация ее может осуществляться по целому ряду направлений, но и наличием личностных деформаций, являющихся результатом предшествующего этапа развития, которые существенно осложняют выбор направления компенсации. Причем взаимодействие (подкрепление) этих факторов влечет их дальнейшее прогрессирующее развитие. Оно реализуется в общении с малолетними с асоциальной направленностью, не предъявляющими высоких требований к нравственному и интеллектуальному потенциалу лиц, вступающих в контакт, что дает возможность малолетним обрести эмоциональное благополучие и удовлетворить свою потребность в самоутверждении. К </w:t>
      </w:r>
      <w:r>
        <w:rPr>
          <w:sz w:val="28"/>
          <w:szCs w:val="28"/>
          <w:highlight w:val="white"/>
        </w:rPr>
        <w:t>11</w:t>
      </w:r>
      <w:r>
        <w:rPr>
          <w:sz w:val="28"/>
          <w:szCs w:val="28"/>
        </w:rPr>
        <w:t>—12 годам у малолетних, не занятых общественно полезной деятельностью или не удовлетворенных своей позицией в ней, центр организаторской активности перемещается в сферу неформальных отно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ый удельный вес внеучебных интересов </w:t>
      </w:r>
      <w:r>
        <w:rPr>
          <w:sz w:val="28"/>
          <w:szCs w:val="28"/>
          <w:highlight w:val="white"/>
        </w:rPr>
        <w:t>в</w:t>
      </w:r>
      <w:r>
        <w:rPr>
          <w:sz w:val="28"/>
          <w:szCs w:val="28"/>
        </w:rPr>
        <w:t xml:space="preserve"> структуре интересов малолетних, допускающих антиобщественное поведение, объясняется негативным отношением этой категории несовершеннолетних к учебной деятельности и смещением ведущего вида деятельности от учебной в сторону суррогатных видов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контингенту правонарушителей при распределении предметов по степени значимости первое место занимают предметы, не требующие большого умственного напряжения. В частности, на первое место у них и их друзей смещен такой предмет, как физкультура. Преобладание интересов, связанных с развлечениями и физическими занятиями, отмечается и у молодых преступников</w:t>
      </w:r>
      <w:r>
        <w:rPr>
          <w:sz w:val="28"/>
          <w:szCs w:val="28"/>
          <w:highlight w:val="white"/>
        </w:rPr>
        <w:t xml:space="preserve">. </w:t>
      </w:r>
      <w:r>
        <w:rPr>
          <w:sz w:val="28"/>
          <w:szCs w:val="28"/>
        </w:rPr>
        <w:t>Узость и односторонность интересов и потребностей характеризует и отношение правонарушителей к труду. С несформированностью интереса к трудовой деятельности связано смещение на последнее место для малолетних, допускающих антиобщественное поведение, и их друзей такого предмета, как труд. Несформированность интереса к трудовой деятельности констатируется и у малолетних нарушителей по отношению к внеучебному времени. В частности, среди малолетних нарушителей только 6—8</w:t>
      </w:r>
      <w:r>
        <w:rPr>
          <w:sz w:val="28"/>
          <w:szCs w:val="28"/>
          <w:highlight w:val="white"/>
        </w:rPr>
        <w:t>%</w:t>
      </w:r>
      <w:r>
        <w:rPr>
          <w:sz w:val="28"/>
          <w:szCs w:val="28"/>
        </w:rPr>
        <w:t xml:space="preserve"> имели постоянные обязанности по дому, тогда как в контрольной группе таких малолетних — 51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точнения вопроса о характере и объеме общения имеют существенное значение данные о «каналах» накопления интеллектуального потенциала во внеучебное время. Обобщение полученных результатов позволило сделать вывод, что у малолетних нарушителей, во-первых, существенно сужен круг источников, фактически используемых для получения культурно-эстетической информации, во-вторых, несколько искажена их ранжировка по значимости для малолетнего. Для малолетних, допускающих антиобщественное поведение, весьма характерно слабое использование таких «каналов», как книги и театр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летние, допускающие антиобщественное поведение, предпочитают развлекательные формы проведения досуга, не требующие серьезной интеллектуальной нагрузки. Вполне увязываются с приведенным</w:t>
      </w:r>
      <w:r>
        <w:rPr>
          <w:sz w:val="28"/>
          <w:szCs w:val="28"/>
          <w:highlight w:val="white"/>
        </w:rPr>
        <w:t xml:space="preserve">и </w:t>
      </w:r>
      <w:r>
        <w:rPr>
          <w:sz w:val="28"/>
          <w:szCs w:val="28"/>
        </w:rPr>
        <w:t>данными о деформации интересов обобщенные результаты общения малолетних нарушителей в сфере общественной деятельности</w:t>
      </w:r>
      <w:r>
        <w:rPr>
          <w:sz w:val="28"/>
          <w:szCs w:val="28"/>
          <w:highlight w:val="white"/>
        </w:rPr>
        <w:t xml:space="preserve">. </w:t>
      </w:r>
      <w:r>
        <w:rPr>
          <w:sz w:val="28"/>
          <w:szCs w:val="28"/>
        </w:rPr>
        <w:t>Только 6% этих детей принимали участие в общественной жизни класса, школы. Хотя совсем негативно и категорично к общественной работе, каким-то общественным поручениям, высказались только 14% малолетн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алолетние не спешат создавать близкие и доверительные отношения со своими сверстниками, а предпочитают более легкие и ни к чему не обязывающие контакты, однако потребность в глубоком интимно-личностном общении сохраняется, не находя своего удовлетворения. Наличие друзей, у которых общая деформация личности зафиксирована по тем же направлениям, что и у малолетних, допускающих антиобщественное поведение, существенно сужает поток получаемой ими позитивной информации, способствует более углубленному развитию уже имеющихся личностных деформаций и появлению новых, затрудняет возможность коррекции личности этих малолетних по линии семьи и школ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овременного малолетнего затруднено формирование таких ценностных ориентаций, которые способствовали бы его безболезненному вхождению в систему социально-экономических отношений. Причиной тому служит изменившаяся социально-экономическая ситуация. В системе сформированных потребностей у малолетних нарушителей слабо выраженными оказались необходимые для социальной адаптации потребности в учебной и трудовой деятельности, положительном контакте со сверстниками, авторитете и уважении окружающих. Не выявляются у них и потребности в различных видах интеллектуальной (помимо учебной), трудовой, спортивной и общественной деятельности, что не дает оснований предположить возможность стабильной положительной социальной адаптации для большинства малолетних, допускающих антиобщественное поведение, в будущ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миногенная деформация личности друзей малолетних нарушителе</w:t>
      </w:r>
      <w:r>
        <w:rPr>
          <w:sz w:val="28"/>
          <w:szCs w:val="28"/>
          <w:highlight w:val="white"/>
        </w:rPr>
        <w:t>й</w:t>
      </w:r>
      <w:r>
        <w:rPr>
          <w:sz w:val="28"/>
          <w:szCs w:val="28"/>
        </w:rPr>
        <w:t xml:space="preserve"> находит свое выражение в совершении не только антиобщественных, но и аморальных поступков: 42% из них употребляли спиртные напитки, 18% </w:t>
      </w:r>
      <w:r>
        <w:rPr>
          <w:sz w:val="28"/>
          <w:szCs w:val="28"/>
          <w:highlight w:val="white"/>
        </w:rPr>
        <w:t>—</w:t>
      </w:r>
      <w:r>
        <w:rPr>
          <w:sz w:val="28"/>
          <w:szCs w:val="28"/>
        </w:rPr>
        <w:t xml:space="preserve"> наркотики, 14% — допускали половую распущенность, 38% относились в школе к числу активных дезорганиза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лоняющееся поведение друзей не могло не оказать влияния на совершение общественно опасных деяний малолетними. Не случайно малолетние, состоящие на учете в подразделениях по делам несовершеннолетних, в 88% случаев совершали общественно опасные деяния совместно с друзь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зучения сферы общения прямо выводят в ряд важных проблем оздоровление микросреды и системы отношений. Точно так же, как ребенку для освоения языка необходимо постоянно «купаться» в океане человеческой речи, для восприятия азбуки 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 xml:space="preserve"> грамматики социального поведения ему требуется пребывать в потоках разнообразных жизненных образцов, ролей, знаков человеческого мира, которые ему дает прежде всего микросре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летний должен постоянно ощущать сопротивление реального жизненного материала: видеть, что его поступок одобряетс</w:t>
      </w:r>
      <w:r>
        <w:rPr>
          <w:sz w:val="28"/>
          <w:szCs w:val="28"/>
          <w:highlight w:val="white"/>
        </w:rPr>
        <w:t xml:space="preserve">я </w:t>
      </w:r>
      <w:r>
        <w:rPr>
          <w:sz w:val="28"/>
          <w:szCs w:val="28"/>
        </w:rPr>
        <w:t>или осуждается, страдать и блаженствовать, переживать горе и радость. Без этого он не приобретает умения слышать и понимать других людей, сочувствовать им. Азбуку и грамматику социального поведения невозможно объяснить, преподать, как таблицу умножения или физический закон. Знания сами по себе не делают законопослушной личности. Воспитани</w:t>
      </w:r>
      <w:r>
        <w:rPr>
          <w:sz w:val="28"/>
          <w:szCs w:val="28"/>
          <w:highlight w:val="white"/>
        </w:rPr>
        <w:t>е</w:t>
      </w:r>
      <w:r>
        <w:rPr>
          <w:sz w:val="28"/>
          <w:szCs w:val="28"/>
        </w:rPr>
        <w:t xml:space="preserve"> вообще н</w:t>
      </w:r>
      <w:r>
        <w:rPr>
          <w:sz w:val="28"/>
          <w:szCs w:val="28"/>
          <w:highlight w:val="white"/>
        </w:rPr>
        <w:t>е</w:t>
      </w:r>
      <w:r>
        <w:rPr>
          <w:sz w:val="28"/>
          <w:szCs w:val="28"/>
        </w:rPr>
        <w:t xml:space="preserve"> может осуществляться вне системы личностных, неформальных доверительны</w:t>
      </w:r>
      <w:r>
        <w:rPr>
          <w:sz w:val="28"/>
          <w:szCs w:val="28"/>
          <w:highlight w:val="white"/>
        </w:rPr>
        <w:t>х</w:t>
      </w:r>
      <w:r>
        <w:rPr>
          <w:sz w:val="28"/>
          <w:szCs w:val="28"/>
        </w:rPr>
        <w:t xml:space="preserve"> отношений. Именно эти отношения поддерживают малолетнего, воспитывают его и перевоспитывают, адаптируют к тем или иным условиям, формируют в нем установки и ценности. Для малолетних эти отношение микросреды необычайно важны и даже судьбоносны. Кроме того, малолетним необходимы разнообразные жизненные образц</w:t>
      </w:r>
      <w:r>
        <w:rPr>
          <w:sz w:val="28"/>
          <w:szCs w:val="28"/>
          <w:highlight w:val="white"/>
        </w:rPr>
        <w:t>ы</w:t>
      </w:r>
      <w:r>
        <w:rPr>
          <w:sz w:val="28"/>
          <w:szCs w:val="28"/>
        </w:rPr>
        <w:t xml:space="preserve"> и роли взрослого мира, т.е. контакты с близкими людьми разного пола и возраста. Это гораздо важнее для нормальной социальной адаптации малолетнего, чем даже образование, бытовые условия, достаток или бедность. Работники детских домов (точно так же, как и сотрудники спецшкол) любят говорить о том, что здесь и</w:t>
      </w:r>
      <w:r>
        <w:rPr>
          <w:sz w:val="28"/>
          <w:szCs w:val="28"/>
          <w:highlight w:val="white"/>
        </w:rPr>
        <w:t xml:space="preserve">х </w:t>
      </w:r>
      <w:r>
        <w:rPr>
          <w:sz w:val="28"/>
          <w:szCs w:val="28"/>
        </w:rPr>
        <w:t>воспитанникам обеспечены условия, которых они в своей прежней жизни не имели. Но подавляющее большинство жителей казенных приютов — люди с отклоняющимся поведением, среди них невероятно высока доля самоубийц и правонарушителей. Решение сложных задач профилактической работы с малолетними требует их психолого-педагогической классификации, т.е. разработки типологии как инструмента дифференцированного подхода к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Классификация малолетних преступник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летних, допускающих антиобщественное поведение, можно разделить на три ти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Случайный </w:t>
      </w:r>
      <w:r>
        <w:rPr>
          <w:sz w:val="28"/>
          <w:szCs w:val="28"/>
        </w:rPr>
        <w:t>— к ним в первую очеред</w:t>
      </w:r>
      <w:r>
        <w:rPr>
          <w:sz w:val="28"/>
          <w:szCs w:val="28"/>
          <w:highlight w:val="white"/>
        </w:rPr>
        <w:t>ь</w:t>
      </w:r>
      <w:r>
        <w:rPr>
          <w:sz w:val="28"/>
          <w:szCs w:val="28"/>
        </w:rPr>
        <w:t xml:space="preserve"> относятся малолетние, которые совершили правонарушения под воздействие</w:t>
      </w:r>
      <w:r>
        <w:rPr>
          <w:sz w:val="28"/>
          <w:szCs w:val="28"/>
          <w:highlight w:val="white"/>
        </w:rPr>
        <w:t>м</w:t>
      </w:r>
      <w:r>
        <w:rPr>
          <w:sz w:val="28"/>
          <w:szCs w:val="28"/>
        </w:rPr>
        <w:t xml:space="preserve"> неблагоприятного стечения обстоятельств (50%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Неустойчивый </w:t>
      </w:r>
      <w:r>
        <w:rPr>
          <w:sz w:val="28"/>
          <w:szCs w:val="28"/>
        </w:rPr>
        <w:t>— к этой группе малолетних относятся те, которые совершают проступки под влиянием взрослых или своих сверстников (27%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Злостный — </w:t>
      </w:r>
      <w:r>
        <w:rPr>
          <w:sz w:val="28"/>
          <w:szCs w:val="28"/>
        </w:rPr>
        <w:t>для этой группы характерны крайние формы пренебрежения нравственными оценками, общественным мнением, активная деятельность по созданию конфликтных ситуаци</w:t>
      </w:r>
      <w:r>
        <w:rPr>
          <w:sz w:val="28"/>
          <w:szCs w:val="28"/>
          <w:highlight w:val="white"/>
        </w:rPr>
        <w:t>й</w:t>
      </w:r>
      <w:r>
        <w:rPr>
          <w:sz w:val="28"/>
          <w:szCs w:val="28"/>
        </w:rPr>
        <w:t xml:space="preserve"> (23%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типы малолетних, допускающих антиобщественное поведение, носят условный характер, поэтому можно встретить и смешанные, промежуточные типы, которым присущи черты иных типов. Другими словами, не каждый малолетний, совершивший проступок, может быть без колебаний отнесен к какому-нибудь определенному типу. Таким образом, можно сделать ряд выв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малолетних, вставших на противоправный путь поведения, выбор варианта антиобщественного поведения непосредственно связан </w:t>
      </w:r>
      <w:r>
        <w:rPr>
          <w:sz w:val="28"/>
          <w:szCs w:val="28"/>
          <w:highlight w:val="white"/>
        </w:rPr>
        <w:t>с</w:t>
      </w:r>
      <w:r>
        <w:rPr>
          <w:sz w:val="28"/>
          <w:szCs w:val="28"/>
        </w:rPr>
        <w:t xml:space="preserve"> личностными деформациями, проявившимися в искажениях их потребностно-мотивационной сферы, «узости» и неразвитости форм личностной деятельности, бессмысленного проведения досуга. Это нельзя, конечно, рассматривать как некое «отставание» малолетних правонарушителей от развития своих законопослушных сверстников. Речь должна идти не столько об отставании в нравственно-психологическом развитии (инфантильности), сколько о его деформации, «пробельности» потребностей и интересов</w:t>
      </w:r>
      <w:r>
        <w:rPr>
          <w:sz w:val="28"/>
          <w:szCs w:val="28"/>
          <w:highlight w:val="white"/>
        </w:rPr>
        <w:t xml:space="preserve">, </w:t>
      </w:r>
      <w:r>
        <w:rPr>
          <w:sz w:val="28"/>
          <w:szCs w:val="28"/>
        </w:rPr>
        <w:t>взглядов. Наличие всего этого приводит детей в неформальные группы с антиобщественной направлен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реди личностных качеств, способствующих антиобщественному поведению малолетних, на которые следует обращать внимание при проведении профилактической работы особо выделяем несформированность механизмов внутреннего контроля личности (контроля в ситуации действия и на этапе построения це</w:t>
      </w:r>
      <w:r>
        <w:rPr>
          <w:sz w:val="28"/>
          <w:szCs w:val="28"/>
          <w:highlight w:val="white"/>
        </w:rPr>
        <w:t>ле</w:t>
      </w:r>
      <w:r>
        <w:rPr>
          <w:sz w:val="28"/>
          <w:szCs w:val="28"/>
        </w:rPr>
        <w:t>полагания и т.п.). Преобладание же внешних механизмов контроля над внутренним</w:t>
      </w:r>
      <w:r>
        <w:rPr>
          <w:sz w:val="28"/>
          <w:szCs w:val="28"/>
          <w:highlight w:val="white"/>
        </w:rPr>
        <w:t xml:space="preserve">и </w:t>
      </w:r>
      <w:r>
        <w:rPr>
          <w:sz w:val="28"/>
          <w:szCs w:val="28"/>
        </w:rPr>
        <w:t>порождает неуверенность в себе, внутреннюю неудовлетворенность собой, приводит к росту напряженности и тревож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Тип микросред</w:t>
      </w:r>
      <w:r>
        <w:rPr>
          <w:sz w:val="28"/>
          <w:szCs w:val="28"/>
          <w:highlight w:val="white"/>
        </w:rPr>
        <w:t>ы</w:t>
      </w:r>
      <w:r>
        <w:rPr>
          <w:sz w:val="28"/>
          <w:szCs w:val="28"/>
        </w:rPr>
        <w:t xml:space="preserve"> способен в известных пределах определить тип личностной деформации. Это тип среды может служить основанием для диагностики поведения малолетн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Тип деформации поведения малолетнего может служить серьезным основание</w:t>
      </w:r>
      <w:r>
        <w:rPr>
          <w:sz w:val="28"/>
          <w:szCs w:val="28"/>
          <w:highlight w:val="white"/>
        </w:rPr>
        <w:t>м</w:t>
      </w:r>
      <w:r>
        <w:rPr>
          <w:sz w:val="28"/>
          <w:szCs w:val="28"/>
        </w:rPr>
        <w:t xml:space="preserve"> для прогноз</w:t>
      </w:r>
      <w:r>
        <w:rPr>
          <w:sz w:val="28"/>
          <w:szCs w:val="28"/>
          <w:highlight w:val="white"/>
        </w:rPr>
        <w:t>а</w:t>
      </w:r>
      <w:r>
        <w:rPr>
          <w:sz w:val="28"/>
          <w:szCs w:val="28"/>
        </w:rPr>
        <w:t xml:space="preserve"> тяжести проступка, который он может совершить в будущем, находясь под воздействием неблагоприятного ближайшего окружен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ind w:left="436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урьева В.А., Семке В.Я., Гиндикин В.Я. </w:t>
      </w:r>
      <w:r>
        <w:rPr>
          <w:rFonts w:cs="Times New Roman" w:ascii="Times New Roman" w:hAnsi="Times New Roman"/>
          <w:sz w:val="28"/>
          <w:szCs w:val="28"/>
        </w:rPr>
        <w:t>Психопатология подросткового возраста. — Томск, 2004. — 310 с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Еникеев М.И. </w:t>
      </w:r>
      <w:r>
        <w:rPr>
          <w:rFonts w:cs="Times New Roman" w:ascii="Times New Roman" w:hAnsi="Times New Roman"/>
          <w:sz w:val="28"/>
          <w:szCs w:val="28"/>
        </w:rPr>
        <w:t>Основы общей и юридической психологии: Учебник для вузов. М., 2006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ЛичкоА.Е. </w:t>
      </w:r>
      <w:r>
        <w:rPr>
          <w:rFonts w:cs="Times New Roman" w:ascii="Times New Roman" w:hAnsi="Times New Roman"/>
          <w:sz w:val="28"/>
          <w:szCs w:val="28"/>
        </w:rPr>
        <w:t>Подростковая психиатрия. - М., 2005. - 416 с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латонов К.К. </w:t>
      </w:r>
      <w:r>
        <w:rPr>
          <w:rFonts w:cs="Times New Roman" w:ascii="Times New Roman" w:hAnsi="Times New Roman"/>
          <w:sz w:val="28"/>
          <w:szCs w:val="28"/>
        </w:rPr>
        <w:t>Структура и развитие личности. - М., 2006. - 256 с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жар Л. </w:t>
      </w:r>
      <w:r>
        <w:rPr>
          <w:rFonts w:cs="Times New Roman" w:ascii="Times New Roman" w:hAnsi="Times New Roman"/>
          <w:sz w:val="28"/>
          <w:szCs w:val="28"/>
        </w:rPr>
        <w:t>Психология аномальных детей и подростков. - М., Воронеж, 1996. - 128 с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ая психология: учебник для студентов вузов; под ред. В. Я. Кикотя. – М.: ЮНИТИ-ДАНА: Закон и право, 2006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42:00Z</dcterms:created>
  <dc:creator>Пуся</dc:creator>
  <dc:description/>
  <cp:keywords/>
  <dc:language>en-US</dc:language>
  <cp:lastModifiedBy>SYSTEM</cp:lastModifiedBy>
  <dcterms:modified xsi:type="dcterms:W3CDTF">2011-09-25T07:42:00Z</dcterms:modified>
  <cp:revision>2</cp:revision>
  <dc:subject/>
  <dc:title/>
</cp:coreProperties>
</file>