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ОРЛОВСКИЙ ГОСУДАРСТВЕННЫЙ ТЕХНИЧЕСКИЙ УНИВЕРСИТЕТ</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РЕФЕРАТ</w:t>
      </w:r>
    </w:p>
    <w:p>
      <w:pPr>
        <w:pStyle w:val="Style27"/>
        <w:rPr/>
      </w:pPr>
      <w:r>
        <w:rPr>
          <w:b/>
          <w:bCs/>
        </w:rPr>
        <w:t>Дисциплина: Юридическая психология</w:t>
      </w:r>
    </w:p>
    <w:p>
      <w:pPr>
        <w:pStyle w:val="Style27"/>
        <w:rPr>
          <w:b/>
          <w:b/>
          <w:bCs/>
        </w:rPr>
      </w:pPr>
      <w:r>
        <w:rPr>
          <w:b/>
          <w:bCs/>
        </w:rPr>
        <w:t>Тема: Психология насильственной и неосторожной преступности</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г. Орел, 2009</w:t>
      </w:r>
      <w:r>
        <w:br w:type="page"/>
      </w:r>
    </w:p>
    <w:p>
      <w:pPr>
        <w:pStyle w:val="Normal"/>
        <w:ind w:firstLine="709"/>
        <w:rPr/>
      </w:pPr>
      <w:r>
        <w:rPr/>
        <w:t>Личность насильственного преступника характеризуется, как правило, низким уровнем социализации, отражающим проблемы и недостатки трех основных сфер воспитания: семьи, школы и производственного коллектива. Мотивационная сфера этой личности характеризуется эгоцентризмом, стойким конфликтом с большинством представителей окружающей среды, оправданием себя.</w:t>
      </w:r>
    </w:p>
    <w:p>
      <w:pPr>
        <w:pStyle w:val="Normal"/>
        <w:ind w:firstLine="709"/>
        <w:rPr/>
      </w:pPr>
      <w:r>
        <w:rPr/>
        <w:t>Алкоголь в такой группе, как правило, является катализатором, активизирующим преступную установку.</w:t>
      </w:r>
    </w:p>
    <w:p>
      <w:pPr>
        <w:pStyle w:val="Normal"/>
        <w:ind w:firstLine="709"/>
        <w:rPr/>
      </w:pPr>
      <w:r>
        <w:rPr/>
        <w:t>При системно-структурном подходе к анализу генезиса отклоненного поведения установлено, что около 85% преступлений против личности совершается (гражданами), связанными с потерпевшими родственными, интимными и другими отношениями, и преступление является конечной фазой конфликта, возникшего в результате этих отношений.</w:t>
      </w:r>
    </w:p>
    <w:p>
      <w:pPr>
        <w:pStyle w:val="Normal"/>
        <w:ind w:firstLine="709"/>
        <w:rPr/>
      </w:pPr>
      <w:r>
        <w:rPr/>
        <w:t>Психологические исследования личности потерпевшего и преступника дают возможность выявить подлинные мотивы и</w:t>
      </w:r>
      <w:r>
        <w:rPr>
          <w:b/>
          <w:bCs/>
        </w:rPr>
        <w:t xml:space="preserve"> </w:t>
      </w:r>
      <w:r>
        <w:rPr/>
        <w:t>причины конфликтной ситуации и наметить пути их преодоления, т.е. осуществить индивидуальную профилактику.</w:t>
      </w:r>
    </w:p>
    <w:p>
      <w:pPr>
        <w:pStyle w:val="Normal"/>
        <w:ind w:firstLine="709"/>
        <w:rPr/>
      </w:pPr>
      <w:r>
        <w:rPr/>
        <w:t>Весьма актуальным для профилактики насильственных правонарушений было бы осуществление наблюдения за психическим состоянием эмоционально неустойчивых лиц (для выявления аффектов в скрытой форме) и коррекции этих состояний, осуществляемой специальной психологической службой.</w:t>
      </w:r>
    </w:p>
    <w:p>
      <w:pPr>
        <w:pStyle w:val="Normal"/>
        <w:ind w:firstLine="709"/>
        <w:rPr/>
      </w:pPr>
      <w:r>
        <w:rPr/>
        <w:t>При выяснении механизма образования преступного умысла необходимо сочетать знание общих закономерностей преступности с глубоким изучением личности преступника. Общественное лицо любого человека во многом обусловлено содержанием его микросоциума. Психологическая структура этого микросоциума служит мощным катализатором индивидуального поведения. Характер поведения зависит от содержания соответствующих норм поведения окружающей среды.</w:t>
      </w:r>
    </w:p>
    <w:p>
      <w:pPr>
        <w:pStyle w:val="Normal"/>
        <w:ind w:firstLine="709"/>
        <w:rPr/>
      </w:pPr>
      <w:r>
        <w:rPr/>
        <w:t>Анализ микросоциума способствует составлению объективной характеристики личности преступника: раскрывает уровень социализации. Актуальными для криминальной психологии являются исследования так называемых маргинальных личностей, основными характеристиками которых является внутренняя социальная нестабильность. Для маргиналов характерна неспособность достаточно глубоко и полно освоить культурные традиции и выработать соответствующие социальные навыки поведения в той среде, в которую они оказались внедрены: житель сельской "глубинки", вынужденный жить и работать в большом городе, взрослый человек, переселившийся в местность с незнакомыми ему традициями и обычаями и т.п. Маргинальная личность испытывает высокое социальное напряжение и легко вступает в конфликт с окружающей социальной средой.</w:t>
      </w:r>
    </w:p>
    <w:p>
      <w:pPr>
        <w:pStyle w:val="Normal"/>
        <w:ind w:firstLine="709"/>
        <w:rPr/>
      </w:pPr>
      <w:r>
        <w:rPr/>
        <w:t>Преступление можно рассматривать как отклонение от нормы во взаимодействии личности с окружающей социальной средой. При совершении насильственных преступлений нарушение нормального взаимодействия с социальной средой связано с острой конфликтной ситуацией.</w:t>
      </w:r>
    </w:p>
    <w:p>
      <w:pPr>
        <w:pStyle w:val="Normal"/>
        <w:ind w:firstLine="709"/>
        <w:rPr/>
      </w:pPr>
      <w:r>
        <w:rPr/>
        <w:t>"Парные" конфликты, в которых принимают участие чаще всего соседи, знакомые по работе, родственники и супруги, как правило, связаны с психологической несовместимостью, неумением наладить нормальные взаимоотношения, а реализация их в агрессивной форме объясняется низким уровнем правосознания, морали, невоспитанностью и т.п.</w:t>
      </w:r>
    </w:p>
    <w:p>
      <w:pPr>
        <w:pStyle w:val="Normal"/>
        <w:ind w:firstLine="709"/>
        <w:rPr/>
      </w:pPr>
      <w:r>
        <w:rPr/>
        <w:t>"Групповые" конфликты характерны для некоторых групп молодежи. Корни этих конфликтов связаны с отрицательными местными традициями и обычаями, а также слабой воспитательной работой, незаполненным досугом и низкой правовой культурой части молодежи.</w:t>
      </w:r>
    </w:p>
    <w:p>
      <w:pPr>
        <w:pStyle w:val="Normal"/>
        <w:ind w:firstLine="709"/>
        <w:rPr/>
      </w:pPr>
      <w:r>
        <w:rPr/>
        <w:t>Следующий вид конфликтов</w:t>
      </w:r>
      <w:r>
        <w:rPr>
          <w:b/>
          <w:bCs/>
        </w:rPr>
        <w:t xml:space="preserve"> </w:t>
      </w:r>
      <w:r>
        <w:rPr/>
        <w:t>связан с переносом локальной конфликтной ситуации на всю окружающую субъекта социальную среду (иррадиация конфликта). Для данного вида конфликта характерно накопление напряжения (фрустрация), связанного с конфликтом в быту или на работе и перенос его (разрядка) на лиц, которые к первоначальной конфликтной ситуации никакого отношения не имели (случайные прохожие, соседи, супруги и т.п.).</w:t>
      </w:r>
    </w:p>
    <w:p>
      <w:pPr>
        <w:pStyle w:val="Normal"/>
        <w:ind w:firstLine="709"/>
        <w:rPr/>
      </w:pPr>
      <w:r>
        <w:rPr/>
        <w:t>Часто происходит "заражение" конфликтной ситуацией и участие в групповых хулиганских действиях и массовых беспорядках. Подобный вид конфликтов характерен для лиц с неустойчивой психикой, низким правосознанием, низким уровнем общей культуры, легковозбудимых, склонных к конформизму, находящихся в толпе. Хулиганские проявления одного человека для таких лиц могут служить эмоциональным сигналом и примером для подражания.</w:t>
      </w:r>
    </w:p>
    <w:p>
      <w:pPr>
        <w:pStyle w:val="Normal"/>
        <w:ind w:firstLine="709"/>
        <w:rPr/>
      </w:pPr>
      <w:r>
        <w:rPr/>
        <w:t>Толпа сама становится единой громадной личностью и ведет себя так, как могла бы вести и миллионы лет назад. С помощью ее специфических механизмов, частично сохранившихся до наших дней, предлюди выжили в борьбе за существование, ведь пратолпа - из-за отсутствия второй сигнальной системы, сдерживающей эмоции и закрепляющей силу и скорость действия, - должна была отличаться от своего далекого потомка именно скоростью передвижения, страшной силой общего действия.</w:t>
      </w:r>
    </w:p>
    <w:p>
      <w:pPr>
        <w:pStyle w:val="Normal"/>
        <w:ind w:firstLine="709"/>
        <w:rPr/>
      </w:pPr>
      <w:r>
        <w:rPr/>
        <w:t>Эмоции толпы переменчивы, ярость легко переходит в ужас, погоня превращается в паническое бегство, и на оборот.</w:t>
      </w:r>
    </w:p>
    <w:p>
      <w:pPr>
        <w:pStyle w:val="Normal"/>
        <w:ind w:firstLine="709"/>
        <w:rPr/>
      </w:pPr>
      <w:r>
        <w:rPr/>
        <w:t>Дальнейшее управление толпой происходит с помощью жестов, криков, песен, телодвижений. Здесь важно подчеркнуть два момента. Во-первых, речь занимает в системе психической регуляции толпы не центральное, а скорее подчиненное место. Главная роль отводится первосигнальной системе: жестам, выкрикам, телодвижениям и т.п. Обращаться к толпе с разумной речью, с логическими аргументами бессмысленно, а норой и опасно. Она плохо реагирует на доводы рассудка и не подчиняется увещеваниям</w:t>
      </w:r>
      <w:r>
        <w:rPr>
          <w:b/>
          <w:bCs/>
        </w:rPr>
        <w:t xml:space="preserve">. </w:t>
      </w:r>
      <w:r>
        <w:rPr/>
        <w:t>Зато первосигнальные посылки воспринимаются ею с охотой, им она подчиняется легко, слушаясь выкрика, яркого и доходчивого жеста.</w:t>
      </w:r>
    </w:p>
    <w:p>
      <w:pPr>
        <w:pStyle w:val="Normal"/>
        <w:ind w:firstLine="709"/>
        <w:rPr/>
      </w:pPr>
      <w:r>
        <w:rPr/>
        <w:t>Во-вторых, толпа бурно реагирует на ритмические стимулы, возбуждающие ее эмоцию. Ритмические хлопки, удары в бубен или барабан, даже в грудь, ритмические выкрики, ритмы возбуждающих мелодий и песен, вскидывание в едином ритме руки со сжатым кулаком, ритмический рев глоток - вот что ведет за собой и возбуждает толпу. Характерно, что ребенок проявляет способность воспринимать ритм намного раньше, чем смысл слова, что свидетельствует о древнейшем происхождении толпы.</w:t>
      </w:r>
    </w:p>
    <w:p>
      <w:pPr>
        <w:pStyle w:val="Normal"/>
        <w:ind w:firstLine="709"/>
        <w:rPr/>
      </w:pPr>
      <w:r>
        <w:rPr/>
        <w:t>В.М. Бехтерев указывает на необходимую плотность людей в толпе. Плотность создается касанием плеча к плечу, локтя к</w:t>
      </w:r>
      <w:r>
        <w:rPr>
          <w:b/>
          <w:bCs/>
        </w:rPr>
        <w:t xml:space="preserve"> </w:t>
      </w:r>
      <w:r>
        <w:rPr/>
        <w:t>локтю, тела к телу - именно это формирует, по его мнению, один из важнейших стимулов толпы, выполняя как коммуникативную, так и</w:t>
      </w:r>
      <w:r>
        <w:rPr>
          <w:b/>
          <w:bCs/>
        </w:rPr>
        <w:t xml:space="preserve"> </w:t>
      </w:r>
      <w:r>
        <w:rPr/>
        <w:t>эмоционально возбуждающую роль.</w:t>
      </w:r>
    </w:p>
    <w:p>
      <w:pPr>
        <w:pStyle w:val="Normal"/>
        <w:ind w:firstLine="709"/>
        <w:rPr/>
      </w:pPr>
      <w:r>
        <w:rPr/>
        <w:t>Изучение личности совершивших убийства выявляет у них сильную психологическую зависимость от другого лица. Убийцы в целом относятся к такой категории людей, для которых свободная и самостоятельная адаптация к жизни - это всегда проблема. Выход из контакта с жертвой для них - практически невозможный способ поведения.</w:t>
      </w:r>
    </w:p>
    <w:p>
      <w:pPr>
        <w:pStyle w:val="Normal"/>
        <w:ind w:firstLine="709"/>
        <w:rPr/>
      </w:pPr>
      <w:r>
        <w:rPr/>
        <w:t>Указанная особенность формируется в очень раннем возрасте как результат позиции, которую занимает ребенок (будущий преступник) в семье. Суть позиции - отвержение, неприятие ребенка родителями, прежде всего матерью. Это означает определенное отношение матери к ребенку, когда она либо не может, либо не хочет, либо не умеет своевременно и полно удовлетворить его потребности, в первую очередь естественные (в пище, тепле, чистоте). В результате ребенок оказывается в ситуации, так сказать, хронического дефицита, постоянного неудовлетворения потребностей и постоянно зависит от матери, потому что только она могла бы их удовлетворить.</w:t>
      </w:r>
    </w:p>
    <w:p>
      <w:pPr>
        <w:pStyle w:val="Normal"/>
        <w:ind w:firstLine="709"/>
        <w:rPr/>
      </w:pPr>
      <w:r>
        <w:rPr/>
        <w:t>Ребенок живет как бы на предельном уровне: никогда не испытывает полной безопасности и удовлетворения своих потребностей, но не доходит до стадии полного лишения этих жизненно важных условий.</w:t>
      </w:r>
    </w:p>
    <w:p>
      <w:pPr>
        <w:pStyle w:val="Normal"/>
        <w:ind w:firstLine="709"/>
        <w:rPr/>
      </w:pPr>
      <w:r>
        <w:rPr/>
        <w:t>Убийство возникает как действие, направленное на сохранение автономной жизнеспособности преступника, как бы разрывающее связь с жизнеобеспечивающим фактором, который перестал выполнять эту приписанную ему функцию.</w:t>
      </w:r>
    </w:p>
    <w:p>
      <w:pPr>
        <w:pStyle w:val="Normal"/>
        <w:ind w:firstLine="709"/>
        <w:rPr/>
      </w:pPr>
      <w:r>
        <w:rPr/>
        <w:t>Основным в происхождении убийств является онтогенетический фактор - блокирование способности к автономии в результате отвержения потенциального преступника другими лицами. По результатам совместного исследования, проведенного по заданию Генеральной прокуратуры России, более половины осужденных за убийство начинают употреблять спиртные напитки с малолетства. Алкоголь в несколько раз усиливает проявление агрессии и утяжеляет ее.</w:t>
      </w:r>
    </w:p>
    <w:p>
      <w:pPr>
        <w:pStyle w:val="Normal"/>
        <w:ind w:firstLine="709"/>
        <w:rPr/>
      </w:pPr>
      <w:r>
        <w:rPr/>
        <w:t>В трети случаев убийца и жертва незнакомы друг с другом или познакомились непосредственно перед преступлением. В 30%</w:t>
      </w:r>
      <w:r>
        <w:rPr>
          <w:i/>
          <w:iCs/>
        </w:rPr>
        <w:t xml:space="preserve"> </w:t>
      </w:r>
      <w:r>
        <w:rPr/>
        <w:t>они являются родственниками, причем в 7% - супругами; в остальных случаях - соседями, знакомыми, сослуживцами. Чаще всего убийства совершаются в возрасте - от 20 до 30 лет.</w:t>
      </w:r>
    </w:p>
    <w:p>
      <w:pPr>
        <w:pStyle w:val="Normal"/>
        <w:ind w:firstLine="709"/>
        <w:rPr/>
      </w:pPr>
      <w:r>
        <w:rPr/>
        <w:t>Преобладают лица с незаконченным средним образованием - 56%. Неграмотных и с начальным образованием - 10%</w:t>
      </w:r>
      <w:r>
        <w:rPr>
          <w:i/>
          <w:iCs/>
        </w:rPr>
        <w:t xml:space="preserve">, </w:t>
      </w:r>
      <w:r>
        <w:rPr/>
        <w:t>с высшим и незаконченным высшим - 2%.</w:t>
      </w:r>
    </w:p>
    <w:p>
      <w:pPr>
        <w:pStyle w:val="Normal"/>
        <w:ind w:firstLine="709"/>
        <w:rPr/>
      </w:pPr>
      <w:r>
        <w:rPr/>
        <w:t>Неблагополучные условия воспитания и отношения с родителями создавали предпосылки для формирования личности обследованных. Они, как правило, посредственно или плохо учились в школе, у них не складывались отношения с коллективом, где они учились или работали, они не считались с общепринятыми нормами поведения, были агрессивны с окружающими.</w:t>
      </w:r>
    </w:p>
    <w:p>
      <w:pPr>
        <w:pStyle w:val="Normal"/>
        <w:ind w:firstLine="709"/>
        <w:rPr/>
      </w:pPr>
      <w:r>
        <w:rPr/>
        <w:t>Всей группе осужденных за особо тяжкие убийства была присуща жестокость, проявлявшаяся в обращении с животными, детьми, престарелыми, женщинами.</w:t>
      </w:r>
    </w:p>
    <w:p>
      <w:pPr>
        <w:pStyle w:val="Normal"/>
        <w:ind w:firstLine="709"/>
        <w:rPr/>
      </w:pPr>
      <w:r>
        <w:rPr/>
        <w:t>Неблагополучие общества способствует не только росту психических расстройств и их проявлению. Среди этой части населения нередко формируются различные объединения, представляющие угрозу для окружающих, и даже выдвигаются отдельные представители, становящиеся лидерами.</w:t>
      </w:r>
    </w:p>
    <w:p>
      <w:pPr>
        <w:pStyle w:val="Normal"/>
        <w:ind w:firstLine="709"/>
        <w:rPr/>
      </w:pPr>
      <w:r>
        <w:rPr/>
        <w:t>Не менее интересна и проблема патопластики психических расстройств при резких социальных сдвигах. У части населения, но в большей степени у психических больных, растет агрессивность. Проявление агрессивности в убийствах и массовых разрушениях провоцирует в толпе панику, которую можно классифицировать по масштабам, глубине охвата, длительности и деструктивным последствиям.</w:t>
      </w:r>
    </w:p>
    <w:p>
      <w:pPr>
        <w:pStyle w:val="Normal"/>
        <w:ind w:firstLine="709"/>
        <w:rPr/>
      </w:pPr>
      <w:r>
        <w:rPr/>
        <w:t>Важнейшая задача - раскрыть психологический механизм неосторожного преступления, связать неосторожное поведение с внутренним миром субъекта и системой ценностей, на которую он ориентирован.</w:t>
      </w:r>
    </w:p>
    <w:p>
      <w:pPr>
        <w:pStyle w:val="Normal"/>
        <w:ind w:firstLine="709"/>
        <w:rPr/>
      </w:pPr>
      <w:r>
        <w:rPr/>
        <w:t>Особенность психологической стороны неосторожного поведения по сравнению с умышленным преступным поведением заключается в отсутствии или недостаточности "должного внимания", "требуемой предусмотрительности", "волевых усилий", "должного волеопределения" или напряжения психических сил" и т. и. при наличии реальной возможности их осуществления.</w:t>
      </w:r>
    </w:p>
    <w:p>
      <w:pPr>
        <w:pStyle w:val="Normal"/>
        <w:ind w:firstLine="709"/>
        <w:rPr/>
      </w:pPr>
      <w:r>
        <w:rPr/>
        <w:t>В психологии неосторожных преступлений весьма актуальным представляется исследование биоритмов (эмоционального, волевого и интеллектуального) и состояний, которые вызваны солнечной активностью, магнитными бурями и другими аналогичными факторами. Разработка научных рекомендаций профилактического характера могла бы привести к резкому снижению неосторожной преступности, особенно на транспорте.</w:t>
      </w:r>
    </w:p>
    <w:p>
      <w:pPr>
        <w:pStyle w:val="Normal"/>
        <w:ind w:firstLine="709"/>
        <w:rPr/>
      </w:pPr>
      <w:r>
        <w:rPr/>
        <w:t>Для мотивационной сферы "неосторожных" правонарушителей характерны преступная самонадеянность и небрежность, в результате которых правонарушитель либо своевременно не замечает аварийной ситуации, либо легкомысленно надеется ее предотвратить недостаточно надежными средствами. Нарушая те или иные правила (управления транспортом, обращения с оружием и т.д.), эти лица, зная о возможных трагических последствиях этих нарушений, надеются на благополучный исход, не имея для этого достаточных оснований. Их отличает высокая импульсивность и склонность к необоснованному риску.</w:t>
      </w:r>
    </w:p>
    <w:p>
      <w:pPr>
        <w:pStyle w:val="Normal"/>
        <w:ind w:firstLine="709"/>
        <w:rPr/>
      </w:pPr>
      <w:r>
        <w:rPr/>
        <w:t>Помимо мер воспитательного характера в профилактику данной категории преступлений должны входить соответствующие "отборочные" испытания будущих водителей, диспетчеров энергосистем, аэропортов и др. с отбраковкой лиц, обладающих описанными выше психическими недостатками.</w:t>
      </w:r>
    </w:p>
    <w:p>
      <w:pPr>
        <w:pStyle w:val="Normal"/>
        <w:ind w:firstLine="709"/>
        <w:rPr/>
      </w:pPr>
      <w:r>
        <w:rPr/>
        <w:t>Психологические аспекты явлений преступности связаны с проблемой ответственности личности. Принято считать, что набор ролевых обязанностей личности в системе социальных отношений характеризует весь диапазон ее ответственности. Однако, поскольку процесс осознания личностью своей ответственности определяется многими факторами, субъективная ответственность иногда расходится с объективной. Подлинная внутренняя ответственность личности подразумевает ее активную жизненную позицию и усиление удельного веса самоуправления в обществе.</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7:00Z</dcterms:created>
  <dc:creator>User</dc:creator>
  <dc:description/>
  <cp:keywords/>
  <dc:language>en-US</dc:language>
  <cp:lastModifiedBy>SYSTEM</cp:lastModifiedBy>
  <cp:lastPrinted>2009-09-13T22:58:00Z</cp:lastPrinted>
  <dcterms:modified xsi:type="dcterms:W3CDTF">2011-09-25T07:37:00Z</dcterms:modified>
  <cp:revision>2</cp:revision>
  <dc:subject/>
  <dc:title>ФЕДЕРАЛЬНОЕ АГЕНТСТВО ПО ОБРАЗОВАНИЮ</dc:title>
</cp:coreProperties>
</file>