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Теоретическая часть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Какие из указанных выражений характеризуют РЕЧЬ, а какие – ЯЗЫК?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360"/>
        <w:ind w:left="0" w:firstLine="720"/>
        <w:jc w:val="both"/>
        <w:rPr/>
      </w:pPr>
      <w:r>
        <w:rPr>
          <w:sz w:val="28"/>
        </w:rPr>
        <w:t>Средство хранения и передачи познавательного и социального опыта многих поколений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360"/>
        <w:ind w:left="0" w:firstLine="720"/>
        <w:jc w:val="both"/>
        <w:rPr/>
      </w:pPr>
      <w:r>
        <w:rPr>
          <w:sz w:val="28"/>
        </w:rPr>
        <w:t>Система исторически сложившихся словесных знаков как средство общени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360"/>
        <w:ind w:left="0" w:firstLine="720"/>
        <w:jc w:val="both"/>
        <w:rPr/>
      </w:pPr>
      <w:r>
        <w:rPr>
          <w:sz w:val="28"/>
        </w:rPr>
        <w:t>Общение, направленное на передачу мыслей, выражение чувств и воли посредством язык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360"/>
        <w:ind w:left="0" w:firstLine="720"/>
        <w:jc w:val="both"/>
        <w:rPr/>
      </w:pPr>
      <w:r>
        <w:rPr>
          <w:sz w:val="28"/>
        </w:rPr>
        <w:t>Психологическая деятельность, которая проявляется как процесс общения с помощью слов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Речь: общение, направленное на передачу мыслей, выражение чувств и воли посредством языка.</w:t>
      </w:r>
    </w:p>
    <w:p>
      <w:pPr>
        <w:pStyle w:val="TextBodyIndent"/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sz w:val="28"/>
        </w:rPr>
        <w:t>Язык: система исторически сложившихся словесных знаков как средство обще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2. Следует выбрать из приведенных суждений правильное и обосновать свой выбор</w:t>
      </w:r>
    </w:p>
    <w:p>
      <w:pPr>
        <w:pStyle w:val="Normal"/>
        <w:numPr>
          <w:ilvl w:val="0"/>
          <w:numId w:val="16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Речь – это воплощение и проявление бессознательных влечений человека, его инстинкту.</w:t>
      </w:r>
    </w:p>
    <w:p>
      <w:pPr>
        <w:pStyle w:val="Normal"/>
        <w:numPr>
          <w:ilvl w:val="0"/>
          <w:numId w:val="16"/>
        </w:numPr>
        <w:spacing w:lineRule="auto" w:line="360"/>
        <w:ind w:left="0" w:firstLine="720"/>
        <w:jc w:val="both"/>
        <w:rPr/>
      </w:pPr>
      <w:r>
        <w:rPr>
          <w:sz w:val="28"/>
        </w:rPr>
        <w:t>Сознание и речь существуют параллельно и независимо друг от друга, соединяясь лишь в момент высказывания.</w:t>
      </w:r>
    </w:p>
    <w:p>
      <w:pPr>
        <w:pStyle w:val="Normal"/>
        <w:numPr>
          <w:ilvl w:val="0"/>
          <w:numId w:val="16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Язык – внешняя материальная оболочка мысли, своеобразный сосуд, в который как бы наполняется готовая мысль.</w:t>
      </w:r>
    </w:p>
    <w:p>
      <w:pPr>
        <w:pStyle w:val="Normal"/>
        <w:numPr>
          <w:ilvl w:val="0"/>
          <w:numId w:val="16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Речь – это процесс общения посредством языка, процесс взаимного воздействия общающихся людей.</w:t>
      </w:r>
    </w:p>
    <w:p>
      <w:pPr>
        <w:pStyle w:val="TextBodyIndent"/>
        <w:spacing w:lineRule="auto" w:line="360"/>
        <w:ind w:left="0" w:firstLine="720"/>
        <w:jc w:val="both"/>
        <w:rPr/>
      </w:pPr>
      <w:r>
        <w:rPr>
          <w:rFonts w:cs="Times New Roman" w:ascii="Times New Roman" w:hAnsi="Times New Roman"/>
          <w:sz w:val="28"/>
        </w:rPr>
        <w:t>Следует выбрать из приведенных суждений правильное и обосновать свой выбор: сознание и речь существуют параллельно и независимо друг от друга, соединяясь лишь в момент высказывания и речь – это процесс общения посредством языка, процесс взаимного воздействия общающихся люде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3. Построить из данных понятий ряд так, чтобы каждое предыдущее понятие было более общим (родовым) по отношению к последующему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Мозг - кодирование; средство общения – язык; знаковая система – информация; социальное явление – отражение; мысль – цель; психика – мозг; сигнал – процесс общения; воображение – представление; значение – деятельность; русский язык – речь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4. Кому из ниже перечисленных ученых принадлежит мысль о том, что … физиологическая речь означает не что иное, как «образование и функционирование второсигнальных условных рефлексов. Слово как раздражитель особого рода выступает при этом в трех формах: как слышимое, видимое (написанное) и произносимое»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Асрастян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Леонтьев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Павлов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Рубинштейн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Сеченов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Ответ: Павлов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5. Кому из зарубежных исследователей первоначально принадлежит мысль о том, что человек обладает свойствами магнита и гипнофеномены вызываются магнетическим «флюидом»: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Рубинштейн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Масмер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Перлз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Фрейд</w:t>
      </w:r>
    </w:p>
    <w:p>
      <w:pPr>
        <w:pStyle w:val="Normal"/>
        <w:numPr>
          <w:ilvl w:val="0"/>
          <w:numId w:val="6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Шарко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Ответ: Масмер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6. Запишите в бланк протокола ответов недостающее ключевое слово: «Особое состояние сознания, которое характеризуется по Э. Хилгарду: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спадом функции планирования;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перераспределение внимания;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наличием ярких зрительных образов прошлого;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толерантного к устойчивому искажению реальности;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повышенной внушаемостью;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ролевым поведением;</w:t>
      </w:r>
    </w:p>
    <w:p>
      <w:pPr>
        <w:pStyle w:val="Normal"/>
        <w:numPr>
          <w:ilvl w:val="0"/>
          <w:numId w:val="14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постгипнотической амнезией;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7. Значительный вклад в развитие психологии общения суггестологии и гипноза внесли: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Б.Г. Ананьев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В.М. Бехтерев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Д.Н. Леонтьев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А.А. Токарский</w:t>
      </w:r>
    </w:p>
    <w:p>
      <w:pPr>
        <w:pStyle w:val="Normal"/>
        <w:numPr>
          <w:ilvl w:val="0"/>
          <w:numId w:val="7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М.Г. Ярошевский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Значительный вклад в развитие психологии общения суггестологии и гипноза внесли: В.М. Бехтерев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8. Заполнить пропущенные слова в данном предложении: «Мысль существует в … и выражается в …»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«Мысль существует в существует в сознании и выражается в слове».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Назвать важнейшие функции слова, выраженные в цитатах: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20"/>
        <w:jc w:val="both"/>
        <w:rPr/>
      </w:pPr>
      <w:r>
        <w:rPr>
          <w:sz w:val="28"/>
        </w:rPr>
        <w:t>«Лингвистика имеет дело лишь со словом, но в слове спрессована память о пережитом. Восстанавливая все более ранние формы и значения слова, мы все глубже опускаемся в историческое прошлое».</w:t>
      </w:r>
    </w:p>
    <w:p>
      <w:pPr>
        <w:pStyle w:val="Normal"/>
        <w:numPr>
          <w:ilvl w:val="0"/>
          <w:numId w:val="12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«Оно не звук окостенелый не просто некий материал, нет, слово – это тоже дело, как ленин часто повторял»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Назвать важнейшие функции слова, выраженные в цитатах: в данных случаях слово выполняет функции информирова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10. Противоречат или взаимодополняют друг друга приведенные здесь точки зрения? Какие представления о связи языка и мышления соответствует современным представлениям ВНД и психофизиологии?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Ответ: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20"/>
        <w:jc w:val="both"/>
        <w:rPr/>
      </w:pPr>
      <w:r>
        <w:rPr>
          <w:sz w:val="28"/>
        </w:rPr>
        <w:t xml:space="preserve">Точки зрения не противоречит, а взаимодополняет друг друга, так как язык действительно органически связан с мышлением, а мысли обособленно от языка не существуют. </w:t>
      </w:r>
    </w:p>
    <w:p>
      <w:pPr>
        <w:pStyle w:val="Normal"/>
        <w:numPr>
          <w:ilvl w:val="0"/>
          <w:numId w:val="8"/>
        </w:numPr>
        <w:spacing w:lineRule="auto" w:line="360"/>
        <w:ind w:left="0" w:firstLine="720"/>
        <w:jc w:val="both"/>
        <w:rPr/>
      </w:pPr>
      <w:r>
        <w:rPr>
          <w:sz w:val="28"/>
        </w:rPr>
        <w:t>Данная точка зрения противоречива, так как не всегда обязательно формулировать свои рассуждения вслух, иногда более продуктивным является формулирование мысли в уме.</w:t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Практическая часть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Какие из слов не говорит о визуальном типе: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Смотреть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Прояснить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Чувствовать.</w:t>
      </w:r>
    </w:p>
    <w:p>
      <w:pPr>
        <w:pStyle w:val="Normal"/>
        <w:numPr>
          <w:ilvl w:val="0"/>
          <w:numId w:val="4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Перспектива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Какие из слов не говорит о визуальном типе: перспектив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В каком из утверждений лучше всего описано понятие комплексной эквивалентности:</w:t>
      </w:r>
    </w:p>
    <w:p>
      <w:pPr>
        <w:pStyle w:val="TextBody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Два и более поведенческих актов тождественны по комплексу признаков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2. Два утверждения связаны таким образом, что обозначают одно и то ж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3. Два утверждения связаны таким образом, что, по мнению говорящего, означают одно и то же.</w:t>
      </w:r>
    </w:p>
    <w:p>
      <w:pPr>
        <w:pStyle w:val="TextBody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Взаимозаменяемость двух утверждений в пределах некого контекст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В каком из утверждений лучше всего описано понятие комплексной эквивалентности: взаимозаменяемость двух утверждений в пределах некого контекста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Конгуэнтность – это:</w:t>
      </w:r>
    </w:p>
    <w:p>
      <w:pPr>
        <w:pStyle w:val="TextBody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Адекватность поведения ситуации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2. Совпадение репрезентативных систем терапевта и клиента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3. Совпадение самовосприятие и внешней оценки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4. Состояние целостности, когда все части личности действуют вместе, преследуя одну цель.</w:t>
      </w:r>
    </w:p>
    <w:p>
      <w:pPr>
        <w:pStyle w:val="TextBody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нгуэнтность – это: состояние целостности, когда все части личности действуют вместе, преследуя одну цель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Метод наложения имеет ввиду: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Множественное якорение.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Предикативный синтез.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Построение репрезентативной карты личности.</w:t>
      </w:r>
    </w:p>
    <w:p>
      <w:pPr>
        <w:pStyle w:val="Normal"/>
        <w:numPr>
          <w:ilvl w:val="0"/>
          <w:numId w:val="13"/>
        </w:numPr>
        <w:tabs>
          <w:tab w:val="left" w:pos="720" w:leader="none"/>
        </w:tabs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Интеграцию способов восприятия мира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Метод наложения имеет ввиду: интеграцию способов восприятия мира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«Взрослый» – это состояние «Я», для которого характерно: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Эмансипированное самоутверждение.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Эмпатическое понимание мотивов и побуждений других людей.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Работа с фактами и объективной реальностью.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Продуктивное разрешение внутренних конфликтов.</w:t>
      </w:r>
    </w:p>
    <w:p>
      <w:pPr>
        <w:pStyle w:val="Normal"/>
        <w:numPr>
          <w:ilvl w:val="0"/>
          <w:numId w:val="9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«Взрослый» – это состояние «Я», для которого характерно: работа с фактами и объективной реальностью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труктурный голод – это: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Переживание недостаточной упорядоченности окружающего мира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Потребность жестко структурировать содержание переживаний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Потребность в структурировании времени.</w:t>
      </w:r>
    </w:p>
    <w:p>
      <w:pPr>
        <w:pStyle w:val="Normal"/>
        <w:numPr>
          <w:ilvl w:val="0"/>
          <w:numId w:val="5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Чувство размытости аутоидентификации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труктурный голод – это: чувство размытости аутоидентификации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Игра в трансакциональном анализе отличается от игры в психодроме тем, что она: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Обеспечивает катарсис.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Определяется скрытой мотивацией, ориентированной на выигрыш.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Невозможна без вспомогательного «Я».</w:t>
      </w:r>
    </w:p>
    <w:p>
      <w:pPr>
        <w:pStyle w:val="Normal"/>
        <w:numPr>
          <w:ilvl w:val="0"/>
          <w:numId w:val="15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Оптимизирует понимание проблем.</w:t>
      </w:r>
    </w:p>
    <w:p>
      <w:pPr>
        <w:pStyle w:val="TextBody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Игра в трансакциональном анализе отличается от игры в психодроме тем, что она: определяется скрытой мотивацией, ориентированной на выигрыш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То, в чем два элемента считаются сходными (А) и противоположными (Б), называют полюсами, которыми обладает личностный конструкт; как эти называются согласно терминологии Келли: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А – эмерджертный и Б – имплицинтный.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А – вторичный и Б – первичный.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А – адаптированный и Б – диадоптированный.</w:t>
      </w:r>
    </w:p>
    <w:p>
      <w:pPr>
        <w:pStyle w:val="Normal"/>
        <w:numPr>
          <w:ilvl w:val="0"/>
          <w:numId w:val="11"/>
        </w:numPr>
        <w:spacing w:lineRule="auto" w:line="360"/>
        <w:ind w:left="0" w:firstLine="720"/>
        <w:jc w:val="both"/>
        <w:rPr>
          <w:sz w:val="28"/>
        </w:rPr>
      </w:pPr>
      <w:r>
        <w:rPr>
          <w:sz w:val="28"/>
        </w:rPr>
        <w:t>А – таксический и Б – атоксический.</w:t>
      </w:r>
    </w:p>
    <w:p>
      <w:pPr>
        <w:pStyle w:val="TextBody"/>
        <w:spacing w:lineRule="auto" w:line="360"/>
        <w:ind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о, в чем два элемента считаются сходными (А) и противоположными (Б), называют полюсами, которыми обладает личностный конструкт; как эти называются согласно терминологии Келли: А – адаптированный и Б – диадоптированный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Разработанная Келли терапия фиксированных ролей описывается утверждением: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</w:rPr>
        <w:t>1. Активное экспериментирование с заданными терапевтом ролями в реальной жизн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2. Использование техники «пустого стула» для эксплоративного диалога эффективных и неэффективных конструктов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3. Вариант рационально-эмотивной психотерапии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Разработанная Келли терапия фиксированных ролей описывается утверждением: вариант рационально-эмотивной психотерапии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Дидактический тест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1. Проблемы этики и психологии общения в истории философской и психологической мысли раскрыты в трудах: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1.1 Гельвеция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1.2. Конфуция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1.3. Лейбница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1.4. Бэкона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1.5. Канта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1.6. Карнег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Проблемы этики и психологии общения в истории философской и психологической мысли раскрыты в трудах: Гельвеция, Конфуция, Канта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2. Вунд является автором следующих работ: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2.1. Проблемы психологии народов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2.2. Основания социологии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2.3. Индивидуум и общество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2.4. Этика, исследование фактов и законов нравственной жизни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2.5. Восприятие и понимание человека человеко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Вунд является автором следующих работ: проблемы психологии народов; индивидуум и общество; этика, исследование фактов и законов нравственной жизни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3. Согласно концепции Роджерса конгуэнтность означает: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3.1. Самоактуализацию в общении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3.2. Самосовершенствование личности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3.3. Взаимодополнительность функций, эмоций, интуиции и общения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3.4. Соответствие опыт, осознания и сообще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Согласно концепции Роджерса конгуэнтность означает: соответствие опыт, осознания и сообщения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4. С точки зрения цели общения можно выделить следующие функциональные ситуации: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4.1. Цель общения – вне самого взаимодействия субъектов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4.2. Цель общения в нем само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4.3. Цель общения – приобщение партнера к опыту и ценностям инициатора общения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4.4. Цель общения – приобщение самого инициатора к ценностям партнер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С точки зрения цели общения можно выделить следующие функциональные ситуации: приобщение партнера к опыту и ценностям инициатора общения и приобщение самого инициатора к ценностям партнера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5. Допишите незаконченное предложение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5.1. Перцептивная сторона общения – это процесс восприятия друг друга партнерами по общению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5.2 .Коммуникативная сторона общения – это процесс обмена информацией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5.3 .Интерактивная сторона общения – это процесс взаимодействия партнеров по общению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6. Отметьте сферы эффективности различных видов коммуникаций (поставьте в таблице знак «+» или «-»)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tbl>
      <w:tblPr>
        <w:tblW w:w="77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276"/>
        <w:gridCol w:w="1417"/>
        <w:gridCol w:w="1276"/>
        <w:gridCol w:w="1276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42"/>
              <w:jc w:val="both"/>
              <w:rPr/>
            </w:pPr>
            <w:r>
              <w:rPr/>
              <w:t>Виды коммуник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42"/>
              <w:jc w:val="both"/>
              <w:rPr/>
            </w:pPr>
            <w:r>
              <w:rPr/>
              <w:t>Эмо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42"/>
              <w:jc w:val="both"/>
              <w:rPr/>
            </w:pPr>
            <w:r>
              <w:rPr/>
              <w:t>Вним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42"/>
              <w:jc w:val="both"/>
              <w:rPr/>
            </w:pPr>
            <w:r>
              <w:rPr/>
              <w:t>Навы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42"/>
              <w:jc w:val="both"/>
              <w:rPr/>
            </w:pPr>
            <w:r>
              <w:rPr/>
              <w:t>Действия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42"/>
              <w:jc w:val="both"/>
              <w:rPr/>
            </w:pPr>
            <w:r>
              <w:rPr/>
              <w:t>6.1. Диало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42"/>
              <w:jc w:val="both"/>
              <w:rPr/>
            </w:pPr>
            <w:r>
              <w:rPr/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42"/>
              <w:jc w:val="both"/>
              <w:rPr/>
            </w:pPr>
            <w:r>
              <w:rPr/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42"/>
              <w:jc w:val="both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42"/>
              <w:jc w:val="both"/>
              <w:rPr/>
            </w:pPr>
            <w:r>
              <w:rPr/>
              <w:t>+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42"/>
              <w:jc w:val="both"/>
              <w:rPr/>
            </w:pPr>
            <w:r>
              <w:rPr/>
              <w:t>6.2. Слух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42"/>
              <w:jc w:val="both"/>
              <w:rPr/>
            </w:pPr>
            <w:r>
              <w:rPr/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42"/>
              <w:jc w:val="both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42"/>
              <w:jc w:val="both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42"/>
              <w:jc w:val="both"/>
              <w:rPr/>
            </w:pPr>
            <w:r>
              <w:rPr/>
              <w:t>+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42"/>
              <w:jc w:val="both"/>
              <w:rPr/>
            </w:pPr>
            <w:r>
              <w:rPr/>
              <w:t>6.3. Речь орато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42"/>
              <w:jc w:val="both"/>
              <w:rPr/>
            </w:pPr>
            <w:r>
              <w:rPr/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42"/>
              <w:jc w:val="both"/>
              <w:rPr/>
            </w:pPr>
            <w:r>
              <w:rPr/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42"/>
              <w:jc w:val="both"/>
              <w:rPr/>
            </w:pPr>
            <w:r>
              <w:rPr/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42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42"/>
              <w:jc w:val="both"/>
              <w:rPr/>
            </w:pPr>
            <w:r>
              <w:rPr/>
              <w:t>6.4. Письменный докум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42"/>
              <w:jc w:val="both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42"/>
              <w:jc w:val="both"/>
              <w:rPr/>
            </w:pPr>
            <w:r>
              <w:rPr/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42"/>
              <w:jc w:val="both"/>
              <w:rPr/>
            </w:pPr>
            <w:r>
              <w:rPr/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42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42"/>
              <w:jc w:val="both"/>
              <w:rPr/>
            </w:pPr>
            <w:r>
              <w:rPr/>
              <w:t>6.5. Прес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42"/>
              <w:jc w:val="both"/>
              <w:rPr/>
            </w:pPr>
            <w:r>
              <w:rPr/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42"/>
              <w:jc w:val="both"/>
              <w:rPr/>
            </w:pPr>
            <w:r>
              <w:rPr/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42"/>
              <w:jc w:val="both"/>
              <w:rPr/>
            </w:pPr>
            <w:r>
              <w:rPr/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42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42"/>
              <w:jc w:val="both"/>
              <w:rPr/>
            </w:pPr>
            <w:r>
              <w:rPr/>
              <w:t>6.6. Ради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42"/>
              <w:jc w:val="both"/>
              <w:rPr/>
            </w:pPr>
            <w:r>
              <w:rPr/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42"/>
              <w:jc w:val="both"/>
              <w:rPr/>
            </w:pPr>
            <w:r>
              <w:rPr/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42"/>
              <w:jc w:val="both"/>
              <w:rPr/>
            </w:pPr>
            <w:r>
              <w:rPr/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42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42"/>
              <w:jc w:val="both"/>
              <w:rPr/>
            </w:pPr>
            <w:r>
              <w:rPr/>
              <w:t>6.7. Телевид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42"/>
              <w:jc w:val="both"/>
              <w:rPr/>
            </w:pPr>
            <w:r>
              <w:rPr/>
              <w:t>+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42"/>
              <w:jc w:val="both"/>
              <w:rPr/>
            </w:pPr>
            <w:r>
              <w:rPr/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42"/>
              <w:jc w:val="both"/>
              <w:rPr/>
            </w:pPr>
            <w:r>
              <w:rPr/>
              <w:t>+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hanging="142"/>
              <w:jc w:val="both"/>
              <w:rPr/>
            </w:pPr>
            <w:r>
              <w:rPr/>
              <w:t>-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7. Свойства речи – это: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7.1. Темп речи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7.2. Громкость речи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7.3. Тембр речи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7.4. Количество пауз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7.5. Интонация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7.6. Частота дыхания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Свойства речи – это: темп речи; громкость речи; тембр речи, интонация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8. Кинесика включает: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8.1. походку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8.2. прикосновение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8.3. рукопожатие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8.4. жесты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8.5. наклоны тела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8.6. мимику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Кинесика включает: походку, жесты, мимику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9. Процесс обмена информацией состоит из элементов: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9.1. Отправитель (кодер)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 xml:space="preserve">9.2. Сообщение. 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9.3. Канал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9.4. Шум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9.5. Обратная связь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9.6. Получатель (декодер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Процесс обмена информацией состоит из элементов: отправитель (кодер); сообщение; канал; шум; получатель (декодер); обратная связь; получатель (декодер); сообщение; канал; шум; отправитель (кодер)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10. К лояльным приемам спора относят: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10.1. Захват инициативы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10.2. Использование эмоционально окрашенных понятий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10.3. Подмена тезиса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10.4. Обращение аргументов оппонента против него самого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10.5. Умение держать в памяти весь спор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10.6. Предвзятая интерпретация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К лояльным приемам спора относят: умение держать в памяти весь спор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11. Максимум напористости и максимум кооперативности (выиграш-выиграш) – это: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11.1. Избегание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11.2. Противоборство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11.3. Уступчивость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11.4. Сотрудничество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11.5. Компромисс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>Максимум напористости и максимум кооперативности (выиграш-выиграш) – это: сотрудничество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12. Минимум напористости и максимум кооперативности (проигрыш-выиграш) – это: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12.1. Сотрудничество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12.2. Избегание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12.3. Противоборство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12.4. Уступчивость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12.5. Компромисс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Минимум напористости и максимум кооперативности (проигрыш-выиграш) – это: компромисс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13. Минимум кооперативности и максимум напористости (выиграш-проигрыш) – это: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13.1. Избегание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13.2. Компромисс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13.3. Уступчивость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13.4. Сотрудничество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13.5. Противоборство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Минимум кооперативности и максимум напористости (выиграш-проигрыш) – это: противоборство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14. Рефлексивное слушание – это: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14.1. Уточнение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14.2. Внимательное молчание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14.3. Перефразирование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14.4. Минимализация ответов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14.5. Отражение чувств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14.6. Ограниченное число вопросов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Рефлексивное слушание – это: уточнение; перефразирование; отражение чувств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15. Исключите из списка социальных норм делового общения те, о которых не шла речь в работе Вебера «Протестантская этика и дух капитализма»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15.1. Честность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15.2. Правдивость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15.3. Обязательность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15.4. Профессионализм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15.5. Трудолюбие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15.6. Справедливость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15.7. Соблюдение обещаний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Исключите из списка социальных норм делового общения те, о которых не шла речь в работе Вебера «Протестантская этика и дух капитализма»: профессионализм.</w:t>
      </w:r>
      <w:r>
        <w:br w:type="page"/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</w:rPr>
      </w:pPr>
      <w:r>
        <w:rPr>
          <w:b/>
          <w:sz w:val="28"/>
        </w:rPr>
        <w:t>Список литературы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Психология и этика делового общения. Учебник для вузов. Под ред. Проф. В.Н, Лавриненко. – м.: ЮНИТИ-ДАНА. 2000, стр. 40-63, 111-118, 213-221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2. Шейнов В.П. Психология делового контакта. – Минск. Амальфея. 1997, стр. 102-110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3. Психология. Педагогика. Этика. Под ред. Ю.В. Наумкина. – М.: ЮНИТИ. 1999, стр. 120 125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75"/>
        </w:tabs>
        <w:ind w:left="675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75"/>
        </w:tabs>
        <w:ind w:left="675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675"/>
        </w:tabs>
        <w:ind w:left="675" w:hanging="360"/>
      </w:pPr>
      <w:rPr>
        <w:rFonts w:cs="Times New Roman"/>
      </w:rPr>
    </w:lvl>
  </w:abstractNum>
  <w:abstractNum w:abstractNumId="10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675"/>
        </w:tabs>
        <w:ind w:left="675" w:hanging="360"/>
      </w:pPr>
      <w:rPr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60"/>
      </w:pPr>
      <w:rPr>
        <w:rFonts w:cs="Times New Roman"/>
      </w:r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текст Знак"/>
    <w:qFormat/>
    <w:rPr>
      <w:sz w:val="20"/>
      <w:szCs w:val="20"/>
    </w:rPr>
  </w:style>
  <w:style w:type="character" w:styleId="Style13">
    <w:name w:val="Основной текст с отступом Знак"/>
    <w:qFormat/>
    <w:rPr>
      <w:sz w:val="20"/>
      <w:szCs w:val="20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07:37:00Z</dcterms:created>
  <dc:creator>Andrei</dc:creator>
  <dc:description/>
  <cp:keywords/>
  <dc:language>en-US</dc:language>
  <cp:lastModifiedBy>SYSTEM</cp:lastModifiedBy>
  <dcterms:modified xsi:type="dcterms:W3CDTF">2011-09-25T07:37:00Z</dcterms:modified>
  <cp:revision>2</cp:revision>
  <dc:subject/>
  <dc:title>- 3 -</dc:title>
</cp:coreProperties>
</file>