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егородский филиа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а Российской Академии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Реферат по предмету историческая психология,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Психология тоталитарного режим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ижний Новгород 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чины установления тоталитарного режима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талитарное воздействие на личность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сихика А.Гитлер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установления тоталитарного режим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чиной установления тоталитарного режима является уникальность и сила тоталитарного лидера на массы, вызванная психологическими особенностями лидера. Эти особенности сыграли свою роль для того, чтобы народ поверил своему лидеру и следовал его мысли. Но здесь важно посмотреть, неужели только личные качества лидера, помогли достичь контроля над людьми, и их веры в его слова? Рассмотрим Германию, и ее самого заметного авторитарного лидера Адольфа Гитлера. Что-то должно было подтолкнуть народ, поверить словам Гитлера. Поколение людей в Германии родившееся в начале 20 века пережили массу неблагоприятных психологических последствий исторических событий. Это и первая мировая война, это значит, что многие выросли в неполных семьях, и революция 1918-1919гг. в Германии, и сложное экономическое положение, за ним следует голод. Первая мировая война, послевоенное испытание этого поколения оказали решающее травматическое влияние на формирование личности молодых немцев, способствовало формированию у будущих нацистов таких психологических качеств, как слабая индивидуальность, повышенная агрессивность, гневливость, что, в конечном счете, обусловило подчинение тоталитарному лидеру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Исторические события необходимо учитывать, так как поколение, которое выросло в ту или иную эпоху будет иметь свой индивидуальный взгляд на жизнь, и характер, обусловленный влиянием исторических событий, экономических, и культурных условий.</w:t>
      </w:r>
    </w:p>
    <w:p>
      <w:pPr>
        <w:pStyle w:val="Normal"/>
        <w:tabs>
          <w:tab w:val="clear" w:pos="708"/>
          <w:tab w:val="left" w:pos="4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коления немцев выросших в этих исторических, культурных и экономических условиях свойственны такие «психические отклонения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зис идентич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идентификации с отцом, доходящая до навязчивых состоя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о временной перспектив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тождествление мужской силы с военными заняти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плекс псевдомужской роли, характеризующий отношение к женщинам с позиции ненормального аскетизма и повышенного сексуального контроля над собой, выработка чувств превосходства над ними. ( Г. Гимлер, П. Левенберг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талитарное воздействие на лично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солютная власть групп людей, партий, в индустриальных обществах 20 века получила название тоталитаризм. У всех тоталитарных режимов есть общие чер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льт народных вожде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стание аппарата репрессий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ое стягивание ресурсов нации, для державных задач и план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частной жизнью человека, замена последней общественно-политическими целями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вторитарном режиме верховный правитель считается с корпорациями и сословиями, это орган власти. Корпортивно-сословная личность, тесно включена в свою среду и мало общается за ее пределами. Тоталитаризм центрирует власть, он последовательно ломает и подчиняет себе микросоциальную среду личности. По его правилам ничто не должно заслонить человека от власти: коллеги, знакомые, родственники должны стать пропагандистами или соглядателями режи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алитарный режим идет к цели совершенного человеческого устройства. Этой цели должно быть подчинено все, и частная жизнь граждан стр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тоталитарных правителях большую часть средств и времени отводят на постройку концлагерей, фабрики уничтожения людей, снаряжение и улучшение состояния армии, и военной промышленности. Это правительство хочет подстроить весь народ под себя, что бы все думали и делали, так как хотят «наверху». Этот плачевный пример постиг не только Германию с ее правителем А. Гитлером, но и Советский Союз при правлении Стал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власть и свою идею вносят тоталитарные правители в каждую семью своей страны. В каждой доме висят портреты первых лиц государства, печатаются газеты со статьями о политике правителей, производятся прижизненные памятники вождя, и вся эта массовая пропаганда доходит до самых отдаленных населенных пунктов страны. И народ убеждается, что политика правительства на самом деле правильная и полезная для государства. А те, кто не принимал действующую власть и не соглашался с ней, обычно отправляли в концлагеря, выселяли из страны, или еще хуже убивали. Убийство политических противников приносит тоталитарным правителям удовольствие, так как убийство позволяет им почувствовать себя властелинами над высшей ценностью – человеческой жизнью. А это полная для них вла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, именно таким жестоким и некритичным к себе является тоталитарное правительство. Это идея одного психически больного человека, массово заражала всю страну, это не означает, что народ становился больным, просто сильная и успешная пропаганда делала свое дело, и люди верили. Конечно, мнение людей здесь не учитывалось, здесь имеет место навязчивая идея лишь одного человека, который хочет власти над всем и в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ика А. Гитл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сихике фашистского вождя центральное господствующее положение занимает непреодолимое всепоглощающее чувственное побуждение – стремление к наибольшему объему власти над людьми, желание захватить все, во что бы то ни стало, под любым предлогом и любой ценой. Это патологический эмоциональный сдвиг, означающий расстройство эмоциональной сферы. Это расстройство связано с неуемлимым желанием власти, но ее полностью и сейчас невозможно утолить, и это расшатывает психику и приводит не только к эмоциональным, но и другим расстройствам. Чрезмерное возбуждение одной определенной эмоции – влечение к власти, это и есть эмоциональное расстройств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еще и проблема психопатии у фашистского вождя, он нетерпим к чужому мнению, подсознательно стремиться к конфликтам, неспособность к дружбе из-за того, что они не способны проникаться мыслями и чувствами других людей, сопереживать. Стремление к конфликтам, в которых он сбрасывает патологическое нервное возбужд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нойя, это еще одна черта Гитлера, т.е. все его планы, несут в себе внешние правдоподоб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моциональную сферу психики А. Гитлера ослабили травмы, нанесенные в детстве: пренебрежительное отношение к нему отца, ранняя потеря родителей и перенесенная болезнь. Друзей у Гитлера никогда не было, он просто не умел адекватно общаться, так как начитался националистических брошюр и наслушался расистских бредней. Гитлер платил соратникам по партии деньгами, постами, привилегиями и частью власти, все это делалось, что бы никто и не подумал сдвинуть его с поста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умение слушать, это следствие недостаточной воспитанности, чувство ярости, когда собеседник не соглашался с мнением Гитлера, он просто теряет самообладание и ор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тлер любил, когда им восхищаются, в этом тоже обозначается стремление к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захвата власти фашистским вождем, все государство превращается в сумасшедший дом, где даже психически нормальные люди должны вести себя как психопаты регулярно выражая любовь к вожд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тлер требовал от других к себе безоговорочного согласия, послушания, восхи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тлер играл роль объединителя всего германского народа, всех его классов и слоев вокруг идей в борьбе за интересы Германии, в то время, как его настоящей целью была власть и одна только власть над Германией, над Европой, и над всем ми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положено психопату, Гитлер полностью выдумал угрозу, якобы грозящую Германии со стороны ее соседей и зачислил их в «смертельные враги», не потому, что они были их врагами, а потому, что он хотел их видеть их враг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оему реферату можно сделать вывод, что не учитывать исторические, культурные и экономические события, при рассмотрении народа, или отдельно взятого человека это большая ошибка. Ведь именно в этом и храниться то зерно, от которого вырастает личность и целая эпо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талитарный режим, столько горя принес всему человечеству. Но, к сожалению, смотря на современное поколение, понимаешь, что авторитарных людей тяготеющих к власти, становится только больше и кто знает, что нас ждет в будущем. У многих людей из нашего поколения складывается впечатление, что только при наличии власти в любом ее проявлении, можно добиться всего что хочешь. У нас, как и в начале 20 века идет пропаганда по всем средствам массовой информации. Только в прошлом веке пропаганду вели вожди в пользу своих убеждений и их были единицы, а сейчас нам вбивают в головы, что власть приведет к спеху, к красивой жизни, и это уже не единичный случай, а массовость. Все стремятся подняться по карьерной лестнице, любыми путями, не взирая не на какие преграды, даже на людей. Забываются такие понятия как дружба, преданность, над этим возвышается преда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и к этому привели исторические события. У нас в стране во времена перестройки, тоже была тяжелая экономическая ситуация. Людям было тяжело и физически и психологически. Родители беспокоились о будущем своих детей. И у многих людей сработал инстинкт самосохранения и наживы, кто наворовал, тот лучше живет. С тех пор и повелось. Так что на все события, есть своя психологическая истор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Шкуратов В.А. « Историческая психология». Москва, 1997 г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йлов Э.В. « Общая теория фашизма»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. Левенберг - Каталог психических отклонений поколений.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. Маннгейм - Психологические предпосылки нацистского режима Германии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0:00Z</dcterms:created>
  <dc:creator>Валя</dc:creator>
  <dc:description/>
  <cp:keywords/>
  <dc:language>en-US</dc:language>
  <cp:lastModifiedBy>SYSTEM</cp:lastModifiedBy>
  <dcterms:modified xsi:type="dcterms:W3CDTF">2011-09-25T07:30:00Z</dcterms:modified>
  <cp:revision>2</cp:revision>
  <dc:subject/>
  <dc:title>Нижегородский филиал</dc:title>
</cp:coreProperties>
</file>