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ий государственный педагогический университет им.А.И. Герцена;</w:t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итут детства, дошкольное отделение</w:t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ферат по основам коррекционной педагогике и специальной психологии на тему:</w:t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ихолого-педагогическая помощь семьям, имеющих детей с нарушением в развитии</w:t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удент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а, 1 группы</w:t>
      </w:r>
    </w:p>
    <w:p>
      <w:pPr>
        <w:pStyle w:val="Normal"/>
        <w:tabs>
          <w:tab w:val="clear" w:pos="708"/>
          <w:tab w:val="center" w:pos="4677" w:leader="none"/>
          <w:tab w:val="left" w:pos="5325" w:leader="none"/>
          <w:tab w:val="left" w:pos="7305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ец О.М.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 – Петербург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09 год</w:t>
      </w:r>
      <w:r>
        <w:br w:type="page"/>
      </w:r>
    </w:p>
    <w:p>
      <w:pPr>
        <w:pStyle w:val="Normal"/>
        <w:ind w:firstLine="6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Style15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Style15"/>
        <w:numPr>
          <w:ilvl w:val="0"/>
          <w:numId w:val="6"/>
        </w:numPr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нняя комплексная помощь детям с отклонениями в развитии роль семьи в ее реализации</w:t>
      </w:r>
    </w:p>
    <w:p>
      <w:pPr>
        <w:pStyle w:val="Style15"/>
        <w:numPr>
          <w:ilvl w:val="0"/>
          <w:numId w:val="6"/>
        </w:numPr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организации помощи семьям, имеющим детей с отклонениями в развитии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ходы к организации помощи семьям, воспитывающих детей с отклонениями в развитии</w:t>
      </w:r>
    </w:p>
    <w:p>
      <w:pPr>
        <w:pStyle w:val="Style15"/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Style15"/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ind w:firstLine="6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ец XX столетия отмечен в России повышенным интересом специалистов различного профиля (социологов, демографов, экономистов, психологов, педагогов и др.) к проблемам современной семьи. Традиционно семья воспринимается как естественная среда, обеспечивающая гармоничное развитие и социальную адаптацию ребенка. Внимание ученых объясняется не только профессиональной проблематикой, но свидетельствует и о наличии значительных трудностей в развитии этого социального института. Особое положение в этом вопросе занимают семьи, воспитывающие детей с отклонениями в развитии, которым характерен высокий уровень проявления "проблемности". Существенные изменения, происшедшие в последние десятилетия в России в плане гуманизации отношения к лицам с отклонениями в развитии, определяют особый интерес к семье, в которой воспитывается такой ребенок. Практика свидетельствует о том, что в таких семьях выявляется высокий уровень потребности в оказании им помощи. По данным научного Центра здоровья детей РАМН число детей, нуждающихся в адресной помощи специалистов, уже в дошкольном возрасте варьирует от 25% до 40%, а 85% детей рождаются с недостатками развития и неблагополучным состоянием здоровья. Такие дети должны обучаться и воспитываться в специальных условиях, включая и создание адекватной микросоциальной среды в семье. Следует отметить, что часть родителей, обеспокоенная возникшими проблемами, пытается разрешить их собственными силами. Родители детей с отклонениями в развитии принимают активное участие в создании родительских ассоциаций, просветительских фондов, центров милосердия и социального партнерства (общество "Даун синдром"; "Ассоциация родителей детей с нарушениями слуха"; "Общество помощи аутичным детям "Добро" и многие другие). Однако, несмотря на значительный рост подобных негосударственных учреждений в последние годы, основная масса родителей остается безынициативной в отношении разрешения проблем своих детей. Положение семей, в которых воспитываются дети с отклонениями в развитии, к сожалению, усугубляется тем, что своевременная поддержка и профессиональное им содействие задерживаются в связи невысокой активностью государственных структур и полным отсутствием как концептуальных подходов и теоретико-методологического обоснования психологической помощи, так и практических разработок по данному вопросу. В связи с этим особую важность приобретает проблема создания психоло – педагогической помощи семьям, воспитывающим детей с отклонениями в развити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Ранняя комплексная помощь детям с отклонениями в развитии роль семьи в ее реализации</w:t>
      </w:r>
    </w:p>
    <w:p>
      <w:pPr>
        <w:pStyle w:val="Style15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самых актуальных направлений специальной (коррекционной) педагогики на современном этапе как в России, так и во всем мире, является ранняя комплексная помощь детям с отклонениями в развити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нняя комплексная помощь — это новая, быстро развивающаяся область междисциплинарного знания, рассматривающая теоретические и практические основы комплексного обслуживания детей первых месяцев и лет жизни из групп медицинского, генетического и социального риска отставания в развити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нняя комплексная помощь формируется как часть системы, специального образования, призванная влиять на улучшение условий для развития детей с ограниченным потенциалом возможностей а также детей, чье развитие обусловлено действием множественных факторов риск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эффективной организации ранней комплексной помощи в определяющей степени зависят предупреждение инвалидности и (или) снижение степени ограничения жизнедеятельности и трудоспособност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развития ребенка в раннем возрасте пластичность центральной нервной системы и способность к компенсации нарушенных функций обуславливает важность ранней комплексной помощи, позволяющей путем целенаправленного воздействия исправлять первично нарушенные психические и моторные функции при обратимых дефектах и предупреждать возникновение вторичных отклонений в развити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нняя комплексная помощь предполагает широкий спектр долгосрочных медико-психолого-социально-педагогических услуг, ориентированных на семью и осуществляемых в процессе согласованной («командной») работы специалистов разного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на представляет собой систему специально организованных мероприятий, каждый элемент которой может рассматриваться как самостоятельное направление деятельности учреждений, находящихся в ведении органов здравоохранения, образования и социальной защиты населения: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наружение младенца с отставанием или риском отставания в развитии, предполагающее единство ранней диагностики, идентификации, скрининга и направления в соответствующую территориальную службу ранней помощи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ение уровня развития ребенка' и проектирование индивидуальных программ раннего образования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бучение и консультирование семьи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первичной помощи в реализации развивающих программ как в условиях семьи, так и в условиях специально организованной педагогической среды, отвечающей особым образовательным потребностям младенца (группы развития)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вая работа по развитию сенсомоторной сферы ребенк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ихологическая и правовая поддержка семьи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нняя плановая и (или) экстренная медицинская коррекция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ординация деятельности всех социальных институтов и служб в оказании полного комплекса услуг семье и ребенка в рамках индивидуальной программы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олагалось, что внедрение таких программ уменьшит вероятность отставания в развитии младенцев и детей раннего возраста из групп риска, повысит компетенцию членов семьи в удовлетворении их особых потребностей, уменьшит вероятность сегрегации детей (изоляция в специальных учреждениях в отрыве от семьи и общества), повысит возможность их социальной адаптации, полноценной интеграции в общество и впоследствии даст шанс к независимой самостоятельной жизн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цессе становления и развития западной системы ранней помощи выделились два основных направления конструирования программ.«раннего вмешательства»: психотерапевтическое и социально-педагогическое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ннее психотерапевтическое вмешательство направлено на создание условий: для удовлетворения особых потребностей; социально-эмоционального развития младенцев и детей раннего возраста. Концептуальная идея этого направления заключается в том, что нарушения межличностных отношений в диаде «мать -дитя» гораздо более успешно поддаются коррекции в ходе психотерапевтических сеансов, проводимых одновременно с родителями и ребенком. Наиболее известными в мировой практике являются следующие модели раннего психотерапевтического вмешательств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ь «Тренировка взаимодействия» (Field, 1982) направлена на качественное изменение поведения взрослого в ходе сеансов: развивающего взаимодействия в диаде «мать—дитя». Разработан набор инструкций для матери с целью углубления эмпатийных контактов с младенцем (увеличение периодов зрительных контактов «глаза в глаза», имитация поведения младенца, игры, соответствующие возрасту ребенка, и т.д.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ь «Руководство взаимодействием» (McDonough, 1993) направлена на "позитивное; изменение отношений взрослого к ребенку. В рамках этой модели с помощью видеотехники фиксируется поведение взрослого и ребенка в процессе игрового взаимодействия. В ходе последующего анализа отдельных фрагментов видеозаписи члены семьи могут проследить обратную связь влияния собственного поведения на поведение младенц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ная модель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ernrBraschwe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er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1989) психотерапевтического раннего вмешательства представляет взаимозависимые и находящиеся в постоянном динамическом взаимодействии элементы; поведение и репрезентации; (сохранившиеся в памяти переживания, ролевые представления, влияющие на текущее взаимодействие самого младенца, родителей и психотерапевта). Психотерапевтическое воздействие на один элемент системы изменяет и трансформирует влияние по всей системе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 всех моделях психотерапевтического вмешательства отражены методы, способствующие нормализации семейного микроклимата, позитивному изменению отношений к ребенку, формированию социальных связей семь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Равнее социально-педагогическое вмешательств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иентировано на удовлетворение особых потребностей в образовании и социализации, младенцев и детей раннего, возраста. Результаты научных исследований в этом направлении привели к осознанию необходимости; разрабатывать программы раннего развития ориентированные не только на детей, но и на их семьи: семейно-центрированные программы раннего вмешательства. Именно семья как первичное социальное окружение ребенка является наиболее важным фактором, оказывающим решающее влияние на его развитие. Диапазон семейно-центрированного обслуживания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стоит из следующих элементов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формационная поддержка и помощь в выборе индивидуального образовательного маршрута с привлечением возможностей всех действующих образовательных структур как государственной, так и негосударственной систем образования;</w:t>
        <w:tab/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работка и реализация индивидуальных программ поддержки ребенка членов семьи, помощь в организации взаимодействия родителя и ребенка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ализация специальных программ для обучения родителей и включения их в коррекционно-педагогический процесс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целостного мультидисциплинарного подхода к обучению и социализации ребенка на основе взаимосвязи между отдельными аспектами помощи (медицинским, психологическим, социально-бытовым, педагогическим); составляющими единый комплекс и вместе с тем являющимися самостоятельными компонентам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менее важным положением семейно-центрированного подхода является командный принцип работы сотрудников службы ранней помощи. Причем родители и другие члены семьи входят, в команду специалистов раннего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мешательства как полноправные, члены и становятся центральными фигурами при реализации каждого из этапов индивидуального плана обслуживания семь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важных направлений раннего социально-педагогического вмешательства в западных моделях является организация лекотек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k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— игрушка) - библиотек игрушек. Лекотеки, впервые возникли в середине 60-х гг.' прошлого столетия в скандинавских странах. К 1990 г. они были организованы уже в 21 стране, а в стране —- основательнице этого движения Швеции -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х было к тому времени около 75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цепция лекотек предполагала использование игры и игрушек для приобретения опыта семейно-соседских отношений, общения, налаживания социальных контактов семей, имеющих детей с особыми потребностями. Помещения лекотек использовались для встреч родителей объединенных общими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блемами с профессионалами для обсуждения возможности взаимопомощи и разработки программ развития детей. Ведущий специалист лекотеки, которым обычно бывает педагог в области специального образования, организует комплексную диагноз тику с целью определения уровня развития ребенка, вместе с «командой» сотрудников разрабатывает индивидуальную программу его развития и координирует работу всех специалистов в процессе ее реализации. Он также занимается вопросами включения детей с особыми потребностями в систему дошкольного образования, организует обучение и консультирование работников детских садов в области специальной педагогики и психологи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ая часть лекотек в европейских странах интегрирована в крупные абилитационные центры, которые обеспечивают комплексное (медико-социально-психолого-педагогическое) обслуживание семей и детей с отклонениями в развитии. Специфической особенностью лекотек является равноправное сотрудничество профессионалов и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ыт лекотек с убедительностью свидетельствует о том, что оптимальной ситуацией для полноценного развития ребенка является его пребывание в семье при условии, что родители активно включаются в абилитационный процесс, организуемый специалистами, в компетенцию которых, входит не только стимуляция развития ребенка в ходе специальных игр и занятий, отслеживание динамики его развития, но и целенаправленное обучение родителей способам специфического взаимодействия - с ребенком в повседневной жизни семьи. В процессе регулярных встреч в неформальной обстановке лекотек специалисты через различные формы обучения детей и родителей фиксируют значимые параметры развития ребенка, помогают создать в условиях семьи специальную развивающую среду, в случае необходимости связывают родителей с соответствующими медицинскими, образовательными учреждениями, а также корректируют систему семейных взаимоотношений. Подобный вид деятельности является инновационным для отечественной практики образования и предполагает иной тип организации коррекционно-педагогического процесса основанный на привлечении параспециалистов в лице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критериями эффективной деятельности лекотек являются следующие: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т востребованности услуг со стороны родителей; педагогов, детей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е перечня проблем, в отношении которых может оказываться квалифицированная помощь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чественный рост показателей развития ребенка, независимо от степени ограничений жизнедеятельности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ализация внутрисемейных отношений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ширение социальных контактов семьи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чественный рост компетентности родителей, педагогов и других специалистов в области решения проблем раннего детства.</w:t>
      </w:r>
    </w:p>
    <w:p>
      <w:pPr>
        <w:pStyle w:val="Normal"/>
        <w:spacing w:lineRule="auto" w:line="360"/>
        <w:ind w:firstLine="709"/>
        <w:jc w:val="both"/>
        <w:rPr>
          <w:rStyle w:val="FontStyle59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59"/>
          <w:rFonts w:cs="Times New Roman;Times New Roman" w:ascii="Times New Roman;Times New Roman" w:hAnsi="Times New Roman;Times New Roman"/>
          <w:sz w:val="28"/>
          <w:szCs w:val="28"/>
        </w:rPr>
        <w:t>Становление в нашей стране системмы ранней комплексной помощи является сегодня одним из приоритетов развития системы специального образования. Инновационный подход к формированию новой модели комплексной поддержки ребенка с отклонениями в развитии в условиях семьи предполагает активное (субъект-субъектное) взаимодействие всех ее участников (специалистов, членов семьи, самого ребенка) в абилитационном процессе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59"/>
          <w:rFonts w:cs="Times New Roman;Times New Roman" w:ascii="Times New Roman;Times New Roman" w:hAnsi="Times New Roman;Times New Roman"/>
          <w:sz w:val="28"/>
          <w:szCs w:val="28"/>
        </w:rPr>
        <w:t xml:space="preserve">В России имеется ряд методических разработок отечественных ученых (Е.МаМастюкова, Е.А.Стребелева, Н.Н.Печора,,Э.Л.Фрухт и др.), представляющих систему ранней диагностики и, психолого-педагогической помощи детям раннего возраста. Эти разработки являются основой для практического применения в ПМС-центрах, ПМП-консультациях и службах. Теоретическую базу для этих программ составляют основополагающие работы Л.С.Выготского о значимости практической деятельности для активации мыслительных процессов. Положения его теории о «зоне актуального развития и о профилактике вторичных дефектов, «социального вывика» оказывают сегодня значительное влияние на современные исследования в той области специального образования, которая затрагивает раннюю диагностику и стимуляцию развития младенцев, и детей раннего возраста из групп медицинского, генетического и социаль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ка, а также имеющих врожденные дефекты развития. Эти теоретические положения лежат в основе создания методического обеспечения для работы с такими детьми.: Однако их применение ограничено отсутствием государственной целостной системы выявления, учета, ранней диагностики и комплексной ранней помощи* В некоторых научных учреждениях Москвы и Санкт-Петербурга ведутся исследования, посвященные этой актуальной проблеме. Несколько групп специалистов в этих городах ведут работу на уровне локальных экспериментов с категорией детей раннего возраста из различных групп риска, пытаясь трансформировать западный опыт организации системы «раннего вмешательства»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частности, в Санкт-Петербурге разработана и апробируется региональная модель ранней помощи: междисциплинарная семейно-центрированная программа ранней помощи в дошкольном учреждении системы образования (Р.Ж.Мухамедрахимов, 1999). Эта. Программа предполагает следующие этапы обслуживания ребенка и семьи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ервичное обращение в программу по направлениям из учреждений города или самостоятельно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ключение семьи в число потенциальных клиентов и первый контак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ие анамнеза и социального паспорта семьи, определение сроков проведения первого этапа диагностики уровня взаимодействия матери и ребен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качества отношений и характеристик взаимодействия, заполнение опросника потребностей семь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ждисциплинарная оценка «командой» специалистов программы особых потребностей ребенка и его семь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направлений и стратегии «раннего вмешательства», обсуждение длительности программы для конкретной семьи и ребенка (однократная, кратковременная, долговременная), назначение сотрудника, ответственного за ведение данной семьи и ребенка в рамках индивидуальной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</w:t>
        <w:tab/>
        <w:t>Осуществление преемственности с другими городскими образовательными программами (перевод в дошкольную группу, соответствующую возможностям данного ребенка, и т.п.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качестве еще одной успешно действующей в Санкт-Петербурге программы ранней помощи можно назвать деятельность негосударственного образовательного учреждения повышения квалификации — Санкт-Петербургского института раннего вмешательства (Е.В.Кожевнйкова). В рамках программ этого учреждения осуществляются проекты в области консультирования и сопровождения детей с врожденными дефектами развития, и детей из групп риска, а также их семей. Реализуются проекты, направленные на повышение квалификации специалистов и компетенции родителей. В частности, на базе Института раннего вмешательства с 1992 г. в рамках сотрудничества с отечественными и западными партнерами осуществляется проект «Развитие физической терапии в России» по разработке стандарта новой специальности «физическая терапия». - - I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сомый вклад в формирование отечественного опыта разработки системы ранней помощи вносит Институт коррекционной педагогики РАО (Н.Н.Малофеев). Важнейшим направлением научных исследований института является поиск оптимальных путей реформирования системы специального образования; ее реструктуризации за Счет достраивания , отсутствующего ныне структурного элемента — системы раннего выявления и ранней комплексной помощи. Проведенные в институте исследования убедительно показывают, что удовлетворение особых образовательных потребностей в раннем возрасте способно обеспечить максимальную реализацию потенциала развития особого ребенка. Получены данные, доказывающие, что ранняя комплексная помощь открывает для значительной части детей возможность: включения- в общий образовательный поток (интегрированное обучение); что исключает необходимость дорогостоящего специального школьного образования. 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оскве апробация различных моделей ранней помощи внедряется через развитие системы медико-психолого-педпогического патронажа и осуществляется на базе нескольких действующих неихолого-медико-социальных центров, психолого-медико-педагогических консультаций, в некоторых учреждениях здравоохранения и в негосударственных организациях и службах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1066" w:hanging="35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истема организации помощи семьям, имеющим детей с отклонениями в развитии</w:t>
      </w:r>
    </w:p>
    <w:p>
      <w:pPr>
        <w:pStyle w:val="Style15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традиции, сложившейся в нашей стране, проблемы семьи, воспитывающей ребенка с отклонениями в развитии, рассматриваются в большинстве случаев исключительно через призму проблем самого ребенка. Считается достаточным ограничиться методическими рекомендациями родителям по вопросам обучения и некоторыми советами, касающимися воспитания ребенка. Однако, как свидетельствует практика, такое воздействие, несмотря на старания и усилия со стороны специалистов, оказывается недостаточным, так как из поля зрения исключается один из аспектов, требующих особого внимания, а именно: родители ребенка с отклонениями в развитии. На наш взгляд/решение проблемы социальной адаптации семей данной категории, обретения ими своей "социальной ниши" следует искать в сфере реализации коррекционного воздействия не только на аномального ребенка, но и на его родителей./'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естно, что рождение ребенка с недостатками в развитии коренным образом изменяет жизненные перспективы семьи и оказывает на ее членов (в наибольшей степени на мать ребенка) длительное психопатогенное воздействие. Глубина деформирующего воздействия подобного стресса на родителей зависит от различных причин (характера и степени отклонения в развитии ребенка, наличия внешних признаков калечества и т.д.). Одна из таких причин касается личностных особенностей самих родителей, результаты психологического изучения которых были нами частично представлены в статье "О некоторых проблемах семей, воспитывающих детей с отклонениями в развити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о изучению эмоциональных характеристик родителей больных детей было положено за рубежом. Большинство западных авторов описывают широкий диапазон невротических и психотических расстройств у родителей аномальных детей (В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aldwel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uz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1960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vi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1960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ldberg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1962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eeso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1961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olon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1971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evenso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1968 и др.). Среди рассматриваемых проблем у исследователей вызывает интерес степень выраженности и длительности эмоционального стресса, тенденция к социальной изолированности и отчужденности таких семей, проблема стабильности семьи и изменившегося социального статуса родителей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on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1948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шей стране проблемы семьи аномального ребенка рассматривались в работах Т.Г.Богдановой, Н.В.Мазуровой (1998), В.А.Вишневского (1984, 1985, 1987), Б.А.Воскресенского (1975, 1976, 1979, 1985), Т.А.Добровольской (1989, 1991); А.И.Захарова (1974, 1982, 1988), И.Ю.Левченко (1984, 1986, 1989, 1991), Р.Ф.Майрамяна (1974, 1975, 1976, 1977, 1985), И.И.Мамайчук, В.Л.Мартынова, Г.В.Пятаковой (1989), Е.М.Мастюковой (1981,1990, 1991, 1992, 1993, 1997), А.И.Раку, О.Г.Комаровой (1996) и др. Однако эти исследования ограничивались лишь констатацией необходимости разработки специальных мер, направленных на реабилитацию данной категории лиц, а в рамках коррекции, предлагалось консультирование родителей специалистами различных профилей (психологами, педагогами, врачами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воем исследовании Ткачева В.В. выделила три группы матерей: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вротичный тип, авторитарный тип, психосоматический тип, — которым оказались свойственны специфические индивидуально-типологические характеристики. Автор выделяет наиболее типичные особенности, характерные для каждой из выделен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1.Для родительницы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 xml:space="preserve">невротичного тип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характерны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ссивная личностная позиция; оправдание собственной бездеятельности в отношении развития ребенка и непонимание того, что некоторые недостатки, возникающие у него, вторичны и являются результатом уже не биологического дефекта, а собственной личностной несостоятельности матери; стремление оградить ребенка от всех проблем, даже от тех, которые он может решить собственными силами; проявление слабости или инертности при реализации поставленной воспитательной цели; постоянный тревожный фон настроения, наличие излишних опасений о чем-либо, что, в свою очередь, передается ребенку и может явиться причиной формирования у него невротических черт характера. 2.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ля матерей авторитарного типа характерны: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ивная жизненная позиция, стремление руководствоваться. своими собственными убеждениями, вопреки уговорам со стороны (советам родственников или специалистов), стойкое желание найти выход из создавшегося положения как для себя, так и для своего ребенка; неумение сдерживать свой гнев и раздражение, отсутствие контроля над импульсивностью собственных поступков, склонность к участию в ссорах и скандалах; холодность или отстраненность от проблем ребенка при установлении с ним контакта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равномерный характер применения воспитательных мер: довольно частое использование жестких форм наказания (окрик, подавление личности, изби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Для матерей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u w:val="single"/>
        </w:rPr>
        <w:t xml:space="preserve">психосоматического тип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характерн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ерты как первой, так и второй групп. Им свойственны более частые смены полярных настроений (то безудержная радость, то глубочайшая депрессия, вызванная незначительным поводом). У некоторых из них в большей степени прослеживается тенденция к доминированию, как и у авторитарных родительниц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ная при обследовании родителей специфика личностных нарушений и определила систему мер, направленных на их коррекцию. С целью осуществления этих мер была разработана методика психолого-педагогической помощи семьям, воспитывающим детей с недостатками в развитии. В методике выделяется два направления работы: педагогическое (воздействие средствами педагогики) и психокоррекционное, которое, в свою очередь, представлено индивидуальной и групповой формам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дагогическое направление ставит своей целью переструктурирование иерархии жизненных ценностей матери больного ребенка путем приобщения ее к работе с ребенком через возможность личного участия в его развитии. Мать больного ребенка обучается с помощью специалиста определенному набору специальных методических приемов, используемых в практике коррекционной педагогики. Достижение психотерапевтического эффекта осуществляется вследствие личного участия матери больного ребенка в его образовательно-воспитательном процессе, т.е. психологическое воздействие осуществляется средствами педагогики. Этот процесс проводится под руководством психолога с помощью педагогических и психологических средств. Реализация этой задачи предполагает проведение психологом индивидуальных занятий с ребенком, в которых участвует и его мать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цессе ведения занятий с больным ребенком и его матерью психолог ставит перед собой следующие 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)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е матери специальным коррекционным и методическим, приемам, необходимым для проведения занятий с ребенком в домашних условиях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бучение матери специальным воспитательным приемам, необходимым для коррекции личности аномального ребенка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коррекция внутреннего, психологического состояния матер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коррекция взаимоотношений между матерью и ее ребенком. 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иентируясь на эти цели, психолог решает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ррекция неконструктивных форм поведения матери, таких, как агрессивность, необъективная оценка поведения ребенка,: негативные, желания, стремление уйти от трудностей, примитивизация поведения, связанная со сниженной самооценкой, и формирование продуктивных форм взаимоотношений социуме; формирование матерью проблем ее ребенка, а именно: постепенный отход от позиции, отрицающей наличие про- блем , и позиции противопоставления себя социуму и переходу в позицию взаимодействия; постепенное исключение гиперболизации проблем- ребенка, представления о бесперспективности развития ребенка; постепенное исключение ожидания чуда, которое внезапно сделало бы ребенка совершенно здоровым, переориентировка матери с позиции бездействия и ожидания чуда на позицию деятельности с ребенком; коррекция взаимоотношений с ребенком (из взаимоотношений, характеризуемых как гиперопека или гипоопека, к оптимальным взаимоотношения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ррекция внутреннего психологического состояния матери: состояние переживания неуспеха, связанное с психофизической недостаточностью ребенка, должно постепенно перейти в понимание возможностей ребенка, в радость его "маленьких" успехов; переконструирование иерархии жизненных ценностей матери больного ребенка (ценно только то, что он есть, а не то, каков он; ценно также то, что он любит мать, а мать любит его); осуществление личностного роста матери в процессе взаимодействия со своим ребенком, в процессе его обучения и воспитания ею с помощью психолога; переход матери из позиции переживания за его недуг в позицию творческого поиска реализации возможностей ребенка; повышение личностной самооценки матери в связи с возможностью увидеть результаты своего труда в успехах ребенка; трансформация образовательно-воспитательного процесса, реализуемого матерью по отношению к ребенку, в психотерапевтический процесс по отношению к себе самой; созидательная деятельность матери, направленная на ее ребенка, помогает ей самой, излечивая ее от негативного воздействия психологического стресс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ы работы с матер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Демонстрация матери приемов работы с реб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Конспектирование матерью уроков, проводимых психологом. Выполнение домашних заданий со своим реб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Чтение матерью специальной литературы, рекомендованной психологом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еализация творческих замыслов матери в работе с ребенком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боте психолога с матерями можно выделить три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Первый эта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правлен на привлечение матери к учебно-образовательному процессу ребенка. Психолог должен убедить мать больного ребенка в том, что именно в ней очень нуждается ее малыш, что, кроме нее, этим процессом заняться не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Второй этап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увлечения матери процессом развития ребенка. Психолог показывает матери возможность существования маленьких, но очень важных для ее ребенка достижений. Мать обучается отрабатывать дома с ребенком те задания, которые дает психолог.</w:t>
        <w:tab/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Третий эта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изуется раскрытием перед матерью возможности личного поиска творческих подходов к обучению ее ребенка и личного участия в исследовании его возможностей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ихолог проводит индивидуальные занятия с ребенком, приглашая на них также и его мать. Приобщение матери больного ребенка к такой форме деятельности направлено на нейтрализацию неконструктивных форм ее поведения. Осуществление продуктивной занятости матери позволяет ей реализовать необходимую потребность в деятельности вообще и в деятельности с ребенком в частности, а также освобождает ее от асоциальной или деформирующей психику формы миропонимания (чувства собственной вины, вины предков и т.д.), возникшей вследствие стресс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620" w:leader="none"/>
        </w:tabs>
        <w:spacing w:lineRule="auto" w:line="360"/>
        <w:ind w:left="0" w:firstLine="6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Подходы к организации помощи семьям, воспитывающих детей с отклонениями в развитии</w:t>
      </w:r>
    </w:p>
    <w:p>
      <w:pPr>
        <w:pStyle w:val="Style15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стоящее время стало чрезвычайно актуальным создание широкой консультативной психолого-педагогической и медицинской помощи детям раннего возраста. Назрела необходимость в разработке новых форм взаимодействия дошкольных и специальных учреждений с семьями, самостоятельно воспитывающих детей раннего возраста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новых форм взаимодействия семьи и детских учреждений, имеющих высококвалифицированных специалистов по раннему детству, а также в плане расширения консультативной психолого-педагогической помощи детям раннего возраста может быть предложено следующие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более широкой сети консультативных пунктов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Здес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дители смогут получать медицинскую и психолого-педагогическую помощь по диагностике психического развития, по содержанию и методам коррекционной работы с ребенком в семье, по вопросам воспитания и организации домашнего режима, по налаживанию взаимоотношений ребенка со взрослыми членами семьи, по установлению его контакта с другими детьми в семье и за ее пределами (в яслях, студиях, во дворе и т.п.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rStyle w:val="FontStyle1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рганизация групп домашнего обуч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кратковременного пребывания детей с отклонениями в развитии в специальных (коррекционных) и дошкольных </w:t>
      </w:r>
      <w:r>
        <w:rPr>
          <w:rStyle w:val="FontStyle16"/>
          <w:sz w:val="28"/>
          <w:szCs w:val="28"/>
        </w:rPr>
        <w:t>учреждениях общего типа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руппы домашнего обучения и кратковременного пребывания могут создаваться с целью максимального приближения коррекционной помощи к месту жительства ребенка, вовлечения как можно большего количества нуждающихся детей, а также для оказания своевременной психолого-педагогической поддержки семье, воспитывающей проблемного ребёнка. В Министерстве общего и профессионального образования РФ рассматривается инструктивно-методическое письмо (1997), составленное сотрудниками Института коррекционной педагогики РАО (Л.И.Плаксиной, Е.А.Стребелевой, Н.Д.Шматко), в котором предлагается подобная форма коррекцйонно-воспитательной помощи проблемным детям ранн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Консультативные службы и группы кратковременного пребывания детей могут открываться при специальных (коррекционных) и учебно-воспитательных комплексах (ясли-сад, реабилитационных центрах и дошкольных эстетических и развивающих студиях, а также в детских поликлиниках. Это позволит использовать помещения данных учреждений и работающих там специалистов по раннему возрасту (в отдельных случаях можно привлекать недостающих специалистов на договорных услови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В раннем возрасте необходимо регулярно проводить скрининговое медико-психологическое обследование, направленное прежде всего на определение детей группы риска, в том числе детей с достаточно высоким интеллектом, которые развиваются не по стандартному варианту и не могут без специальной помощи использовать свои потенциальные возможности. Поэтому в штате даже обычных дошкольных учреждений (в том числе, яслей) желателен психолог и врач-консультант психоневролог. В штатном расписании специальных учреждений для проблемных детей помимо перечисленных специалистов также необходимо достаточное количество дошкольных дефектоло-гов широкого профиля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мощь психол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В задачу психолога могут входить следующие направления работы: индивидуальное психологическое обследование детей, определение общего уровня психического развития, выявление структуры нарушения (т.е. выделение сохранных и формирующихся с задержкой психических функций). По результатам психологического обследования психолог совместно с педагогом или дефектологом может намечать стратегию и тактику коррекционной работы с каждым ребенком. В дальнейшем психолог наблюдает за его продвижением, выделяет те параметры психического развития, которые требуют большего внимания, участвует в разработке системы коррекционных занятий, учитывающ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е индивидуальные особенности конкретного ребенка (темп психической деятельности, утомляемость, устойчивость внимания и т.п.). Особенно важна роль психолога в адаптационный период, когда резкий переход от одной системы воспитания к другой может привести ребенка к дезадаптационному стрессу. Поэтому психолог помогает дефектологу, воспитателям и родителям в, проведении наиболее сложного для ребенка начального периода пребывания в новой системе воспитания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а дефектолог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а дефектолога может быть направлена на развитие крупных и мелких движений, восприятия, мышления, действий с предметами, игры, элементов творчества (конструирование, аппликация, лепка, рисование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спешной и полноценной деятельности консультативных пунктов и дошкольных учреждений необходимо оснащение их мебелью, удобной и соответствующей возрасту детей; наборами специально подобранных методических пособий-игрушек, учитывающих особенности развития детей, а также необходимой множительной техникой. Набор игрушек и пособий для яслей или консультативных групп каждого профиля должен разрабатываться психологом и дефектологом с учетом возраста и характера нарушения развития детей. Наличие копировальной техники позволит обеспечить каждого родителя необходимыми методическими рекомендациями и описанием конкретных индивидуальных занятий, а также методическими материалами, текстами прочитанных лекций и т.д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консультативных пунктах предполагается проведение следующей рабо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ихолого-педагогические и врачебные консультации по воспитанию и обучению детей раннего возрас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развивающих занятий (индивидуальных и в малых группах — по 2 или 3 ребенка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ение лекций для родител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семинарских занятий, на которых обсуждаются проблемы, волнующие родител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е родителей игровым занятиям с детьми в домашних услови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монстрация и разбор индивидуальных коррекционных занятий с обучающей целью и т.п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ind w:firstLine="77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в последние годы наметилась тенденция улучшения социальной поддержки семей с детьми с ограниченными физическими и умственными возможностями. Этому способствовал ряд обстоятельств, в частности, укрепление и расширение законодательной и нормативно-правовой базы социальной поддержки семей с детьми-инвалидами (прежде всего на региональном уровне), определенная трансформация массового сознания россиян, еще недавно представлявших инвалидность лишь в медицинском аспекте, динамичный рост числа центров реабилитации детей с ограниченными возможностям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ое внимание уделяется социальному обслуживанию детей-инвалидов, развитию социально-реабилитационных услуг. К началу 2004 года в системе органов социальной защиты населения РФ действовало 305 специализированных реабилитационных центров и 680 отделений реабилитации в качестве структурных подразделений в учреждениях социального обслуживания семьи. В рамках федеральной целевой программы «Дети-инвалиды» в 2001 году свыше 60 центров реабилитации детей с ограниченными возможностями получили необходимое реабилитационное оборудование и автотранс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блема детской инвалидности является актуальной во всем мире. Семья, ближайшее окружение ребенка с ограниченными возможностями (ОВ) — главное звено в системе его воспитания, социализации, удовлетворения потребностей, обучения, профориентации. Когда в семье есть ребёнок-инвалид, может повлиять на создание более жёсткого окружения, необходимого членам семьи для выполнения своих функций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ind w:firstLine="77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розова Е.И. Новые подходы к организации помощи семьям, воспитывающим проблемных детей раннего возраста, Дефектология №3, 1998, с 49 – 57</w:t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вопросу о создании системы психолого-педагогической помоши семье, воспитывающей ребенка с отклонениями в развитии, Дефектология №3, 1999, с 30-36</w:t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нняя комплексная помощь детям с отклонениями в развитии как одно из приоритетных направлений специальной (коррекционной) педагогики, Дефектология №3, 2002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2"/>
        <w:rFonts w:ascii="Calibri" w:hAnsi="Calibri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Bookman Old Style" w:hAnsi="Bookman Old Style" w:cs="Times New Roman;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alibri" w:hAnsi="Calibri" w:cs="Times New Roman;Times New Roman"/>
      <w:sz w:val="22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Bookman Old Style" w:hAnsi="Bookman Old Style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Bookman Old Style" w:hAnsi="Bookman Old Style" w:cs="Bookman Old Style"/>
    </w:rPr>
  </w:style>
  <w:style w:type="character" w:styleId="WW8NumSt4z0">
    <w:name w:val="WW8NumSt4z0"/>
    <w:qFormat/>
    <w:rPr>
      <w:rFonts w:ascii="Bookman Old Style" w:hAnsi="Bookman Old Style" w:cs="Bookman Old Style"/>
    </w:rPr>
  </w:style>
  <w:style w:type="character" w:styleId="WW8NumSt5z0">
    <w:name w:val="WW8NumSt5z0"/>
    <w:qFormat/>
    <w:rPr>
      <w:rFonts w:ascii="Bookman Old Style" w:hAnsi="Bookman Old Style" w:cs="Bookman Old Style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Bookman Old Style" w:hAnsi="Bookman Old Style" w:cs="Bookman Old Style"/>
      <w:i/>
      <w:iCs/>
      <w:sz w:val="14"/>
      <w:szCs w:val="14"/>
    </w:rPr>
  </w:style>
  <w:style w:type="character" w:styleId="FontStyle59">
    <w:name w:val="Font Style59"/>
    <w:qFormat/>
    <w:rPr>
      <w:rFonts w:ascii="Bookman Old Style" w:hAnsi="Bookman Old Style" w:cs="Bookman Old Style"/>
      <w:sz w:val="14"/>
      <w:szCs w:val="14"/>
    </w:rPr>
  </w:style>
  <w:style w:type="character" w:styleId="FontStyle39">
    <w:name w:val="Font Style39"/>
    <w:qFormat/>
    <w:rPr>
      <w:rFonts w:ascii="Bookman Old Style" w:hAnsi="Bookman Old Style" w:cs="Bookman Old Style"/>
      <w:sz w:val="14"/>
      <w:szCs w:val="1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173"/>
      <w:jc w:val="both"/>
    </w:pPr>
    <w:rPr>
      <w:rFonts w:ascii="Bookman Old Style" w:hAnsi="Bookman Old Style" w:cs="Bookman Old Styl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74"/>
      <w:ind w:firstLine="24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71"/>
      <w:ind w:firstLine="254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68"/>
      <w:ind w:firstLine="168"/>
      <w:jc w:val="both"/>
    </w:pPr>
    <w:rPr>
      <w:rFonts w:ascii="Bookman Old Style" w:hAnsi="Bookman Old Style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2"/>
      <w:ind w:firstLine="221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14:00Z</dcterms:created>
  <dc:creator>Zver</dc:creator>
  <dc:description/>
  <cp:keywords/>
  <dc:language>en-US</dc:language>
  <cp:lastModifiedBy>SYSTEM</cp:lastModifiedBy>
  <cp:lastPrinted>2009-05-18T19:54:00Z</cp:lastPrinted>
  <dcterms:modified xsi:type="dcterms:W3CDTF">2011-09-25T07:14:00Z</dcterms:modified>
  <cp:revision>2</cp:revision>
  <dc:subject/>
  <dc:title>Российский государственный педагогический университет им</dc:title>
</cp:coreProperties>
</file>