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Оглавл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 xml:space="preserve">Глава </w:t>
      </w:r>
      <w:r>
        <w:rPr>
          <w:color w:val="000000"/>
          <w:sz w:val="28"/>
          <w:szCs w:val="28"/>
          <w:lang w:val="fr-FR"/>
        </w:rPr>
        <w:t>I</w:t>
      </w:r>
      <w:r>
        <w:rPr>
          <w:color w:val="000000"/>
          <w:sz w:val="28"/>
          <w:szCs w:val="28"/>
        </w:rPr>
        <w:t>. Психическое развитие ребенка в подростковом периоде</w:t>
      </w:r>
    </w:p>
    <w:p>
      <w:pPr>
        <w:pStyle w:val="Normal"/>
        <w:numPr>
          <w:ilvl w:val="1"/>
          <w:numId w:val="1"/>
        </w:numPr>
        <w:tabs>
          <w:tab w:val="clear" w:pos="708"/>
          <w:tab w:val="left" w:pos="540" w:leader="none"/>
        </w:tabs>
        <w:spacing w:lineRule="auto" w:line="360"/>
        <w:ind w:left="0" w:hanging="0"/>
        <w:rPr>
          <w:color w:val="000000"/>
          <w:sz w:val="28"/>
          <w:szCs w:val="28"/>
        </w:rPr>
      </w:pPr>
      <w:r>
        <w:rPr>
          <w:color w:val="000000"/>
          <w:sz w:val="28"/>
          <w:szCs w:val="28"/>
        </w:rPr>
        <w:t>Изменения психики, которые считаются нормой</w:t>
      </w:r>
    </w:p>
    <w:p>
      <w:pPr>
        <w:pStyle w:val="Normal"/>
        <w:numPr>
          <w:ilvl w:val="1"/>
          <w:numId w:val="1"/>
        </w:numPr>
        <w:tabs>
          <w:tab w:val="clear" w:pos="708"/>
          <w:tab w:val="left" w:pos="540" w:leader="none"/>
        </w:tabs>
        <w:spacing w:lineRule="auto" w:line="360"/>
        <w:ind w:left="0" w:hanging="0"/>
        <w:rPr>
          <w:color w:val="000000"/>
          <w:sz w:val="28"/>
          <w:szCs w:val="28"/>
        </w:rPr>
      </w:pPr>
      <w:r>
        <w:rPr>
          <w:color w:val="000000"/>
          <w:sz w:val="28"/>
          <w:szCs w:val="28"/>
        </w:rPr>
        <w:t>Отклонения в психическом развитии подростка</w:t>
      </w:r>
    </w:p>
    <w:p>
      <w:pPr>
        <w:pStyle w:val="Normal"/>
        <w:spacing w:lineRule="auto" w:line="360"/>
        <w:rPr>
          <w:color w:val="000000"/>
          <w:sz w:val="28"/>
          <w:szCs w:val="28"/>
        </w:rPr>
      </w:pPr>
      <w:r>
        <w:rPr>
          <w:color w:val="000000"/>
          <w:sz w:val="28"/>
          <w:szCs w:val="28"/>
        </w:rPr>
        <w:t xml:space="preserve">Глава </w:t>
      </w:r>
      <w:r>
        <w:rPr>
          <w:color w:val="000000"/>
          <w:sz w:val="28"/>
          <w:szCs w:val="28"/>
          <w:lang w:val="fr-FR"/>
        </w:rPr>
        <w:t>II</w:t>
      </w:r>
      <w:r>
        <w:rPr>
          <w:color w:val="000000"/>
          <w:sz w:val="28"/>
          <w:szCs w:val="28"/>
        </w:rPr>
        <w:t>. Сексуальное развитие подростков</w:t>
      </w:r>
    </w:p>
    <w:p>
      <w:pPr>
        <w:pStyle w:val="Normal"/>
        <w:spacing w:lineRule="auto" w:line="360"/>
        <w:rPr>
          <w:color w:val="000000"/>
          <w:sz w:val="28"/>
          <w:szCs w:val="28"/>
        </w:rPr>
      </w:pPr>
      <w:r>
        <w:rPr>
          <w:color w:val="000000"/>
          <w:sz w:val="28"/>
          <w:szCs w:val="28"/>
        </w:rPr>
        <w:t>2.1 Сексуальное поведение подростков</w:t>
      </w:r>
    </w:p>
    <w:p>
      <w:pPr>
        <w:pStyle w:val="Normal"/>
        <w:spacing w:lineRule="auto" w:line="360"/>
        <w:rPr>
          <w:color w:val="000000"/>
          <w:sz w:val="28"/>
          <w:szCs w:val="28"/>
        </w:rPr>
      </w:pPr>
      <w:r>
        <w:rPr>
          <w:color w:val="000000"/>
          <w:sz w:val="28"/>
          <w:szCs w:val="28"/>
        </w:rPr>
        <w:t>2.2 Аномалии в психосексуальном развит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одростковый период – это время наибольшего физического, познавательного и психосоциального развития человека. В разных странах границы подросткового периода определяются различно, но без большой ошибки можно сказать, что это период с 12 до 18 лет. Верхняя возрастная граница еще в большей степени, чем нижняя, является дискуссионной, поскольку итогом подросткового периода является формирование социально и половозрелого взрослого человека [7; 21].</w:t>
      </w:r>
    </w:p>
    <w:p>
      <w:pPr>
        <w:pStyle w:val="Normal"/>
        <w:spacing w:lineRule="auto" w:line="360"/>
        <w:ind w:firstLine="709"/>
        <w:jc w:val="both"/>
        <w:rPr>
          <w:color w:val="000000"/>
          <w:sz w:val="28"/>
          <w:szCs w:val="28"/>
        </w:rPr>
      </w:pPr>
      <w:r>
        <w:rPr>
          <w:color w:val="000000"/>
          <w:sz w:val="28"/>
          <w:szCs w:val="28"/>
        </w:rPr>
        <w:t>Условно разделим здоровье подростка на психическое и физическое и далее сконцентрируем свое внимание на первом.</w:t>
      </w:r>
    </w:p>
    <w:p>
      <w:pPr>
        <w:pStyle w:val="Normal"/>
        <w:spacing w:lineRule="auto" w:line="360"/>
        <w:ind w:firstLine="709"/>
        <w:jc w:val="both"/>
        <w:rPr>
          <w:color w:val="000000"/>
          <w:sz w:val="28"/>
          <w:szCs w:val="28"/>
        </w:rPr>
      </w:pPr>
      <w:r>
        <w:rPr>
          <w:color w:val="000000"/>
          <w:sz w:val="28"/>
          <w:szCs w:val="28"/>
        </w:rPr>
        <w:t xml:space="preserve">С точки зрения же физиологии подростковый возраст – период бурного и неравномерного роста и развития организма, когда происходит интенсивный рост тела, совершенствуется мускульный аппарат, идет процесс окостенения скелета. Несоответствие, неравномерность развития сердца и сосудов, а также усиленная деятельность желез внутренней секреции часто приводят к некоторым временным расстройствам кровообращения, повышению кровяного давления, напряжению сердечной деятельности у подростков, а также к повышению их возбудимости, что может выражаться в раздражительности, быстрой утомляемости, головокружениях и сердцебиении. Нервная система подростка еще не всегда способна выдерживать сильные или длительно действующие раздражители и под их влиянием часто переходит в состояние торможения или, наоборот, сильного возбуждения. Центральным фактором физического развития в подростковом периоде является половое созревание, которое оказывает существенное влияние на работу внутренних органов. Половое созревание в зависимости от пола ребенка происходит по-разному: у девочек – начало регулярных менструаций, у мальчиков – начало эякуляций. Вообще, пол ребенка закладывается одновременно с оплодотворением яйцеклетки сперматозоидом. Если данный сперматозоид (от здорового отца с хромосомным набором </w:t>
      </w:r>
      <w:r>
        <w:rPr>
          <w:color w:val="000000"/>
          <w:sz w:val="28"/>
          <w:szCs w:val="28"/>
          <w:lang w:val="fr-FR"/>
        </w:rPr>
        <w:t>XY</w:t>
      </w:r>
      <w:r>
        <w:rPr>
          <w:color w:val="000000"/>
          <w:sz w:val="28"/>
          <w:szCs w:val="28"/>
        </w:rPr>
        <w:t xml:space="preserve">) несет в себе Х-хромосому (и при условии, что мать здорова и ее хромосомный набор является ХХ), то пол будущего ребенка будет женским, как у матери, с хромосомным набором ХХ. Если сперматозоид отца несет </w:t>
      </w:r>
      <w:r>
        <w:rPr>
          <w:color w:val="000000"/>
          <w:sz w:val="28"/>
          <w:szCs w:val="28"/>
          <w:lang w:val="fr-FR"/>
        </w:rPr>
        <w:t>Y</w:t>
      </w:r>
      <w:r>
        <w:rPr>
          <w:color w:val="000000"/>
          <w:sz w:val="28"/>
          <w:szCs w:val="28"/>
        </w:rPr>
        <w:t xml:space="preserve">-хромосому, то пол будущего ребенка будет определяться хромосомным набором </w:t>
      </w:r>
      <w:r>
        <w:rPr>
          <w:color w:val="000000"/>
          <w:sz w:val="28"/>
          <w:szCs w:val="28"/>
          <w:lang w:val="fr-FR"/>
        </w:rPr>
        <w:t>XY</w:t>
      </w:r>
      <w:r>
        <w:rPr>
          <w:color w:val="000000"/>
          <w:sz w:val="28"/>
          <w:szCs w:val="28"/>
        </w:rPr>
        <w:t>, как у отца [9; 35].</w:t>
      </w:r>
    </w:p>
    <w:p>
      <w:pPr>
        <w:pStyle w:val="Normal"/>
        <w:spacing w:lineRule="auto" w:line="360"/>
        <w:ind w:firstLine="709"/>
        <w:jc w:val="both"/>
        <w:rPr>
          <w:color w:val="000000"/>
          <w:sz w:val="28"/>
          <w:szCs w:val="28"/>
        </w:rPr>
      </w:pPr>
      <w:r>
        <w:rPr>
          <w:color w:val="000000"/>
          <w:sz w:val="28"/>
          <w:szCs w:val="28"/>
        </w:rPr>
        <w:t>Целью данной курсовой работы является изучение психосексуального развития ребенка в период полового созревания. Передо мной стоят следующие задачи:</w:t>
      </w:r>
    </w:p>
    <w:p>
      <w:pPr>
        <w:pStyle w:val="Normal"/>
        <w:numPr>
          <w:ilvl w:val="0"/>
          <w:numId w:val="2"/>
        </w:numPr>
        <w:spacing w:lineRule="auto" w:line="360"/>
        <w:ind w:left="0" w:firstLine="709"/>
        <w:jc w:val="both"/>
        <w:rPr/>
      </w:pPr>
      <w:r>
        <w:rPr>
          <w:color w:val="000000"/>
          <w:sz w:val="28"/>
          <w:szCs w:val="28"/>
        </w:rPr>
        <w:t>рассмотреть психические изменения подростков;</w:t>
      </w:r>
    </w:p>
    <w:p>
      <w:pPr>
        <w:pStyle w:val="Normal"/>
        <w:numPr>
          <w:ilvl w:val="0"/>
          <w:numId w:val="2"/>
        </w:numPr>
        <w:spacing w:lineRule="auto" w:line="360"/>
        <w:ind w:left="0" w:firstLine="709"/>
        <w:jc w:val="both"/>
        <w:rPr>
          <w:color w:val="000000"/>
          <w:sz w:val="28"/>
          <w:szCs w:val="28"/>
        </w:rPr>
      </w:pPr>
      <w:r>
        <w:rPr>
          <w:color w:val="000000"/>
          <w:sz w:val="28"/>
          <w:szCs w:val="28"/>
        </w:rPr>
        <w:t>определить нормы и возможные отклонения в изменениях психики и способы их предупреждения;</w:t>
      </w:r>
    </w:p>
    <w:p>
      <w:pPr>
        <w:pStyle w:val="Normal"/>
        <w:numPr>
          <w:ilvl w:val="0"/>
          <w:numId w:val="2"/>
        </w:numPr>
        <w:spacing w:lineRule="auto" w:line="360"/>
        <w:ind w:left="0" w:firstLine="709"/>
        <w:jc w:val="both"/>
        <w:rPr>
          <w:color w:val="000000"/>
          <w:sz w:val="28"/>
          <w:szCs w:val="28"/>
        </w:rPr>
      </w:pPr>
      <w:r>
        <w:rPr>
          <w:color w:val="000000"/>
          <w:sz w:val="28"/>
          <w:szCs w:val="28"/>
        </w:rPr>
        <w:t>рассмотреть сексуальное поведение подростков и аномалии в психосексуальном развит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bCs/>
          <w:color w:val="000000"/>
          <w:sz w:val="28"/>
          <w:szCs w:val="28"/>
        </w:rPr>
        <w:t xml:space="preserve">Глава </w:t>
      </w:r>
      <w:r>
        <w:rPr>
          <w:b/>
          <w:bCs/>
          <w:color w:val="000000"/>
          <w:sz w:val="28"/>
          <w:szCs w:val="28"/>
          <w:lang w:val="fr-FR"/>
        </w:rPr>
        <w:t>I</w:t>
      </w:r>
      <w:r>
        <w:rPr>
          <w:b/>
          <w:bCs/>
          <w:color w:val="000000"/>
          <w:sz w:val="28"/>
          <w:szCs w:val="28"/>
        </w:rPr>
        <w:t>. Психическое развитие ребенка в подростковом возрасте</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1"/>
          <w:numId w:val="3"/>
        </w:numPr>
        <w:spacing w:lineRule="auto" w:line="360"/>
        <w:ind w:left="0" w:firstLine="709"/>
        <w:jc w:val="both"/>
        <w:rPr>
          <w:b/>
          <w:b/>
          <w:bCs/>
          <w:color w:val="000000"/>
          <w:sz w:val="28"/>
          <w:szCs w:val="28"/>
        </w:rPr>
      </w:pPr>
      <w:r>
        <w:rPr>
          <w:b/>
          <w:bCs/>
          <w:color w:val="000000"/>
          <w:sz w:val="28"/>
          <w:szCs w:val="28"/>
        </w:rPr>
        <w:t>Изменения психики, которые считаются нормо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е будет преувеличением сказать, что сразу после своего рождения здоровый ребенок в абсолютном большинстве случаев (имеется в виду, что оба родителя придерживаются традиционной полоролевой ориентации и сами воспитывают ребенка, а не прибегают к существенной помощи родственников и гувернеров) попадает в условия, в которых продолжается его соответствующая половая дифференцировка. Полушария головного мозга у лиц разного пола развиваются по-разному. Такой аспект, как телесная идентичность (то есть телесная принадлежность к определенному полу), к 5 – 6 годам становится необратимым, а раньше этого возраста у ребенка еще могут быть представления, что половые органы могут измениться.</w:t>
      </w:r>
    </w:p>
    <w:p>
      <w:pPr>
        <w:pStyle w:val="Normal"/>
        <w:spacing w:lineRule="auto" w:line="360"/>
        <w:ind w:firstLine="709"/>
        <w:jc w:val="both"/>
        <w:rPr>
          <w:color w:val="000000"/>
          <w:sz w:val="28"/>
          <w:szCs w:val="28"/>
        </w:rPr>
      </w:pPr>
      <w:r>
        <w:rPr>
          <w:color w:val="000000"/>
          <w:sz w:val="28"/>
          <w:szCs w:val="28"/>
        </w:rPr>
        <w:t>Решающая роль социализации ребенка принадлежит семье. Имеется в виду весь тот комплекс информации, который он получает, наблюдая за семейными функциями матери и отца, а так же за их взаимоотношениями. Естественно, что в неполной семье (отсутствует отец или мать, отсутствуют оба родителя, а ребенком занимаются иные родственники или вообще ребенок находится в казенном учреждении) нормальное психосоциальное развитие ребенка маловероятно.</w:t>
      </w:r>
    </w:p>
    <w:p>
      <w:pPr>
        <w:pStyle w:val="Normal"/>
        <w:spacing w:lineRule="auto" w:line="360"/>
        <w:ind w:firstLine="709"/>
        <w:jc w:val="both"/>
        <w:rPr>
          <w:color w:val="000000"/>
          <w:sz w:val="28"/>
          <w:szCs w:val="28"/>
        </w:rPr>
      </w:pPr>
      <w:r>
        <w:rPr>
          <w:color w:val="000000"/>
          <w:sz w:val="28"/>
          <w:szCs w:val="28"/>
        </w:rPr>
        <w:t>Вернемся к полноценной семье. Важно учитывать, что оптимальной является ситуация, когда родители согласно и целенаправленно развивают у своего ребенка принадлежность к тому или иному полу.</w:t>
      </w:r>
    </w:p>
    <w:p>
      <w:pPr>
        <w:pStyle w:val="Normal"/>
        <w:spacing w:lineRule="auto" w:line="360"/>
        <w:ind w:firstLine="709"/>
        <w:jc w:val="both"/>
        <w:rPr>
          <w:color w:val="000000"/>
          <w:sz w:val="28"/>
          <w:szCs w:val="28"/>
        </w:rPr>
      </w:pPr>
      <w:r>
        <w:rPr>
          <w:color w:val="000000"/>
          <w:sz w:val="28"/>
          <w:szCs w:val="28"/>
        </w:rPr>
        <w:t>Независимо от самых разнообразных обстоятельств в 90 % случаев дети, не прикованные к одному и тому же месту из-за тяжелой болезни, узнают о различии полов и сексуальных отношениях между людьми от сверстников, а не от взрослых. Эта информация, конечно, неточная, весьма откровенная, но в обычных условиях все происходит именно таким образом. Ребенок почти обязательно знакомится с нелитературными выражениями, и, кстати, здесь от родителей в значительной степени зависит, какие выражения в дальнейшем он будет использовать в своей обычной, спокойной и эмоциональной речи.</w:t>
      </w:r>
    </w:p>
    <w:p>
      <w:pPr>
        <w:pStyle w:val="Normal"/>
        <w:spacing w:lineRule="auto" w:line="360"/>
        <w:ind w:firstLine="709"/>
        <w:jc w:val="both"/>
        <w:rPr>
          <w:color w:val="000000"/>
          <w:sz w:val="28"/>
          <w:szCs w:val="28"/>
        </w:rPr>
      </w:pPr>
      <w:r>
        <w:rPr>
          <w:color w:val="000000"/>
          <w:sz w:val="28"/>
          <w:szCs w:val="28"/>
        </w:rPr>
        <w:t>С началом переходного периода милый, жизнерадостный ребенок превращается в очень ранимого, ершистого, нередко несчастного подростка. Он придирчиво рассматривает себя в зеркало, иногда без причины грустит и может ответить грубостью на замечания родителей. С одной стороны, ему хочется, чтобы все заметили, как он изменился, с другой – он беспокоится, что эти изменения делают его неуклюжим и некрасивым, и поэтому раздражается, когда родные уделяют ему слишком много, по его мнению, внимания. Невинная шутка по поводу его внешности может вызвать неоднозначную бурную реакцию: слезы или грубость, а иногда и то и другое. Ребенок часто чувствует себя одиноким, чужим и непонятым в собственной семье. Недовольство собой переносится на окружающий мир. Иногда мир кажется ему отвратительным и несправедливым, хотя порой он по-прежнему бывает веселым и довольным жизнью [12; 52].</w:t>
      </w:r>
    </w:p>
    <w:p>
      <w:pPr>
        <w:pStyle w:val="Normal"/>
        <w:spacing w:lineRule="auto" w:line="360"/>
        <w:ind w:firstLine="709"/>
        <w:jc w:val="both"/>
        <w:rPr>
          <w:color w:val="000000"/>
          <w:sz w:val="28"/>
          <w:szCs w:val="28"/>
        </w:rPr>
      </w:pPr>
      <w:r>
        <w:rPr>
          <w:color w:val="000000"/>
          <w:sz w:val="28"/>
          <w:szCs w:val="28"/>
        </w:rPr>
        <w:t>С быстрым развитием в переходном возрасте связано и негативное или настороженное отношение подростков к новым чертам своей внешности. Девочки, к примеру, могут стесняться быстро увеличивающихся в размерах молочных желез (особенно если раннее развитие). Но когда большинство сверстниц в этом плане оформились, отрицательные переживания могут быть связаны уже с отставанием в развитии этого признака («ничего не растет»).</w:t>
      </w:r>
    </w:p>
    <w:p>
      <w:pPr>
        <w:pStyle w:val="Normal"/>
        <w:spacing w:lineRule="auto" w:line="360"/>
        <w:ind w:firstLine="709"/>
        <w:jc w:val="both"/>
        <w:rPr>
          <w:color w:val="000000"/>
          <w:sz w:val="28"/>
          <w:szCs w:val="28"/>
        </w:rPr>
      </w:pPr>
      <w:r>
        <w:rPr>
          <w:color w:val="000000"/>
          <w:sz w:val="28"/>
          <w:szCs w:val="28"/>
        </w:rPr>
        <w:t>Подростки крайне болезненно реагируют на свою угловатость, некрасивость. Нельзя к этим тревогам относиться иронически: обделенные физическим совершенством, они очень боятся критических взглядов, под этими взглядами сжимаются, сутулятся и действительно становятся некрасивыми. Они лишают себя многих удовольствий, не танцуют на школьных вечерах, горько плачут дома, срываются на резкий тон, постепенно отчуждаются от сверстников. И в конце концов могут развиться такие черты характера, как замкнутость, недоверие к окружающим, а иногда и озлобленность. Помочь таким подросткам понять сущность внутренней красоты, воспитать стремление к аккуратности в одежде, возбудить стремление быть привлекательными не только внешне, но и внутренне (путем умения общаться с людьми), научить доброжелательности, чуткости – задача родителей и прежде всего матери.</w:t>
      </w:r>
    </w:p>
    <w:p>
      <w:pPr>
        <w:pStyle w:val="Normal"/>
        <w:spacing w:lineRule="auto" w:line="360"/>
        <w:ind w:firstLine="709"/>
        <w:jc w:val="both"/>
        <w:rPr/>
      </w:pPr>
      <w:r>
        <w:rPr>
          <w:color w:val="000000"/>
          <w:sz w:val="28"/>
          <w:szCs w:val="28"/>
        </w:rPr>
        <w:t>Хрестоматийные юношеские угри, действительно, могут отравлять существование молодого человека, особенно если, отложив все дела, только их и рассматривать. В данном вопросе помощь родителей может быть относительно проста и конкретна. Потребуется 1 – 2 визита к косметологу или дерматологу, совсем немного денег, и кожа подростка достаточно быстро улучшится. В противном случае это может тянуться до 20 и более лет [15; 68].</w:t>
      </w:r>
    </w:p>
    <w:p>
      <w:pPr>
        <w:pStyle w:val="Normal"/>
        <w:spacing w:lineRule="auto" w:line="360"/>
        <w:ind w:firstLine="709"/>
        <w:jc w:val="both"/>
        <w:rPr>
          <w:color w:val="000000"/>
          <w:sz w:val="28"/>
          <w:szCs w:val="28"/>
        </w:rPr>
      </w:pPr>
      <w:r>
        <w:rPr>
          <w:color w:val="000000"/>
          <w:sz w:val="28"/>
          <w:szCs w:val="28"/>
        </w:rPr>
        <w:t>Весьма интересным является восприятие подростком происходящих с ним перемен (у девочек – менструации, у мальчиков – эякуляции). Здесь, как никогда, имеет значение поддержка со стороны родителей. Такая психологическая подготовка не является результатом одной краткой беседы. Неоценимую роль и помощь может оказать иллюстративный материал в детской сексуальной энциклопедии. Иными словами, взрослый человек знает бесконечно больше, чем его ребенок, о возникающей у последнего новой физиологической функции. Задача заключается в том, чтобы (теоретически) самый близкий для ребенка человек поделился с ним этой информацией в доступной и приемлемой для него форме и обязательно с учетом тех психологических особенностей, которые в данный момент существуют в характере и личности подростка [14; 513].</w:t>
      </w:r>
    </w:p>
    <w:p>
      <w:pPr>
        <w:pStyle w:val="Normal"/>
        <w:spacing w:lineRule="auto" w:line="360"/>
        <w:ind w:firstLine="709"/>
        <w:jc w:val="both"/>
        <w:rPr>
          <w:color w:val="000000"/>
          <w:sz w:val="28"/>
          <w:szCs w:val="28"/>
        </w:rPr>
      </w:pPr>
      <w:r>
        <w:rPr>
          <w:color w:val="000000"/>
          <w:sz w:val="28"/>
          <w:szCs w:val="28"/>
        </w:rPr>
        <w:t>У мальчиков становление половой функции обычно происходят позже, они отстают от девочек на 1 – 2 года, именно поэтому для детей 9 – 11 лет характерно разделение по половому принципу на противоположные лагери, представители которых, фактически находясь постоянно вместе, практически не общаются друг с другом.</w:t>
      </w:r>
    </w:p>
    <w:p>
      <w:pPr>
        <w:pStyle w:val="Normal"/>
        <w:spacing w:lineRule="auto" w:line="360"/>
        <w:ind w:firstLine="709"/>
        <w:jc w:val="both"/>
        <w:rPr>
          <w:color w:val="000000"/>
          <w:sz w:val="28"/>
          <w:szCs w:val="28"/>
        </w:rPr>
      </w:pPr>
      <w:r>
        <w:rPr>
          <w:color w:val="000000"/>
          <w:sz w:val="28"/>
          <w:szCs w:val="28"/>
        </w:rPr>
        <w:t>Процесс развития личности характеризуется двумя противоположными тенденциями: с одной стороны, устанавливаются все более тесные межиндивидуальные контакты, усиливается ориентация на группу, с другой стороны, происходит рост самостоятельности, усложнение внутреннего мира и формирование личностных свойств.</w:t>
      </w:r>
    </w:p>
    <w:p>
      <w:pPr>
        <w:pStyle w:val="Normal"/>
        <w:spacing w:lineRule="auto" w:line="360"/>
        <w:ind w:firstLine="709"/>
        <w:jc w:val="both"/>
        <w:rPr/>
      </w:pPr>
      <w:r>
        <w:rPr>
          <w:color w:val="000000"/>
          <w:sz w:val="28"/>
          <w:szCs w:val="28"/>
        </w:rPr>
        <w:t>Кризисы подростка связаны с возникающими новообразованиями, среди которых центральное место занимают «чувство взрослости» и возникновение нового уровня самосознания [6; 71].</w:t>
      </w:r>
    </w:p>
    <w:p>
      <w:pPr>
        <w:pStyle w:val="Normal"/>
        <w:spacing w:lineRule="auto" w:line="360"/>
        <w:ind w:firstLine="709"/>
        <w:jc w:val="both"/>
        <w:rPr>
          <w:color w:val="000000"/>
          <w:sz w:val="28"/>
          <w:szCs w:val="28"/>
        </w:rPr>
      </w:pPr>
      <w:r>
        <w:rPr>
          <w:color w:val="000000"/>
          <w:sz w:val="28"/>
          <w:szCs w:val="28"/>
        </w:rPr>
        <w:t>Характерологическая особенность 10 – 15-летнего ребенка проявляется в обостренном стремлении утвердить себя в обществе, добиться от взрослых признания своих прав и возможностей. На первой стадии для детей специфично стремление получить признание факта их взросления. Причем у младших подростков оно выражается в желании лишь утвердить свое право быть как взрослые, добиться признания своей взрослости (на уровне, например, «я могу одеваться так, как я хочу»). У других детей стремление к взрослости заключается в жажде получить признание их новых возможностей, у третьих – в желании участвовать в разнообразных делах наравне со взрослыми.</w:t>
      </w:r>
    </w:p>
    <w:p>
      <w:pPr>
        <w:pStyle w:val="Normal"/>
        <w:spacing w:lineRule="auto" w:line="360"/>
        <w:ind w:firstLine="709"/>
        <w:jc w:val="both"/>
        <w:rPr>
          <w:color w:val="000000"/>
          <w:sz w:val="28"/>
          <w:szCs w:val="28"/>
        </w:rPr>
      </w:pPr>
      <w:r>
        <w:rPr>
          <w:color w:val="000000"/>
          <w:sz w:val="28"/>
          <w:szCs w:val="28"/>
        </w:rPr>
        <w:t>Переоценкой своих возросших возможностей определяется стремление подростков к известной независимости и самостоятельности, болезненное самолюбие и обидчивость. Повышенная критичность по отношению к взрослым, острая реакция на попытки окружающих умалить их достоинство, принизить их взрослость, недооценить их правовые возможности являются причинами частых конфликтов в подростковом возрасте.</w:t>
      </w:r>
    </w:p>
    <w:p>
      <w:pPr>
        <w:pStyle w:val="Normal"/>
        <w:spacing w:lineRule="auto" w:line="360"/>
        <w:ind w:firstLine="709"/>
        <w:jc w:val="both"/>
        <w:rPr>
          <w:color w:val="000000"/>
          <w:sz w:val="28"/>
          <w:szCs w:val="28"/>
        </w:rPr>
      </w:pPr>
      <w:r>
        <w:rPr>
          <w:color w:val="000000"/>
          <w:sz w:val="28"/>
          <w:szCs w:val="28"/>
        </w:rPr>
        <w:t>Ориентация на общение со сверстниками часто проявляется в боязни быть отвергнутым сверстниками. Эмоциональное благополучие подростка все больше и больше начинает зависеть от того места, которое он занимает в коллективе, начинает определяться прежде всего отношением и оценками товарищей. Появляется тенденция группирования, что обуславливает склонность к образованию группировок, «братств», готовность безоглядно следовать за лидером.</w:t>
      </w:r>
    </w:p>
    <w:p>
      <w:pPr>
        <w:pStyle w:val="Normal"/>
        <w:spacing w:lineRule="auto" w:line="360"/>
        <w:ind w:firstLine="709"/>
        <w:jc w:val="both"/>
        <w:rPr>
          <w:color w:val="000000"/>
          <w:sz w:val="28"/>
          <w:szCs w:val="28"/>
        </w:rPr>
      </w:pPr>
      <w:r>
        <w:rPr>
          <w:color w:val="000000"/>
          <w:sz w:val="28"/>
          <w:szCs w:val="28"/>
        </w:rPr>
        <w:t>Интенсивно формируются нравственные понятия, представления, убеждения, принципы, которыми подростки начинают руководствоваться в своем поведении. Зачастую у подростков формируется система своих требований и норм, не совпадающая с требованиями взрослых.</w:t>
      </w:r>
    </w:p>
    <w:p>
      <w:pPr>
        <w:pStyle w:val="Normal"/>
        <w:spacing w:lineRule="auto" w:line="360"/>
        <w:ind w:firstLine="709"/>
        <w:jc w:val="both"/>
        <w:rPr>
          <w:color w:val="000000"/>
          <w:sz w:val="28"/>
          <w:szCs w:val="28"/>
        </w:rPr>
      </w:pPr>
      <w:r>
        <w:rPr>
          <w:color w:val="000000"/>
          <w:sz w:val="28"/>
          <w:szCs w:val="28"/>
        </w:rPr>
        <w:t>Одним из важнейших моментов в личности подростка является развитие самосознания, самооценки; у подростков возникает интерес к себе, к качествам своей личности, потребность сравнить себя с другими, оценить себя, разобраться в своих чувствах и переживаниях [13; 114-115].</w:t>
      </w:r>
    </w:p>
    <w:p>
      <w:pPr>
        <w:pStyle w:val="Normal"/>
        <w:spacing w:lineRule="auto" w:line="360"/>
        <w:ind w:firstLine="709"/>
        <w:jc w:val="both"/>
        <w:rPr>
          <w:color w:val="000000"/>
          <w:sz w:val="28"/>
          <w:szCs w:val="28"/>
        </w:rPr>
      </w:pPr>
      <w:r>
        <w:rPr>
          <w:color w:val="000000"/>
          <w:sz w:val="28"/>
          <w:szCs w:val="28"/>
        </w:rPr>
        <w:t>Самооценка формируется под влиянием оценок других людей, сравнения себя с другими, важнейшую роль в формировании самооценки играет успешность деятельности.</w:t>
      </w:r>
    </w:p>
    <w:p>
      <w:pPr>
        <w:pStyle w:val="Normal"/>
        <w:spacing w:lineRule="auto" w:line="360"/>
        <w:ind w:firstLine="709"/>
        <w:jc w:val="both"/>
        <w:rPr/>
      </w:pPr>
      <w:r>
        <w:rPr>
          <w:color w:val="000000"/>
          <w:sz w:val="28"/>
          <w:szCs w:val="28"/>
        </w:rPr>
        <w:t>Собственное «я» в этом возрасте вырастает до огромных размеров и заслоняет подростку весь остальной мир. Постоянно занимаясь самоанализом, ребенок пытается осознать, какой он, и делает вывод, что он уникален и неповторим, отличается от всех, кто его окружает, а следовательно таких, как он, больше нет. Вот и получается, что он очень, очень одинок. Из-за одиночества у подростка даже могут возникнуть мысли о суициде [2; 18].</w:t>
      </w:r>
    </w:p>
    <w:p>
      <w:pPr>
        <w:pStyle w:val="Normal"/>
        <w:spacing w:lineRule="auto" w:line="360"/>
        <w:ind w:firstLine="709"/>
        <w:jc w:val="both"/>
        <w:rPr>
          <w:color w:val="000000"/>
          <w:sz w:val="28"/>
          <w:szCs w:val="28"/>
        </w:rPr>
      </w:pPr>
      <w:r>
        <w:rPr>
          <w:color w:val="000000"/>
          <w:sz w:val="28"/>
          <w:szCs w:val="28"/>
        </w:rPr>
        <w:t>В переходном возрасте в силу различных изменений в организме у подростка возникает сенсорная жажда (жажда новых ощущений) на физиологическом уровне: желание что-либо увидеть, услышать, пощупать, попробовать на вкус, осязать что-нибудь новое. Если подростки к этому готовы психологически, то происходит формирование новых интересов, а если не готовы, то формируются патологические влечения: подростковый алкоголизм, увлечение наркотиками, сексуальная распущенность, повышенная агрессивность, лживость, жестокость, садизм и т.п. Необходимо с детства развивать у ребенка разнообразные интересы, поощрять его различные увлечения: спорт, танцы, музыка и т.д., чаще хвалить ребенка за его успехи, чтобы у ребенка возникло желание и дальше радовать любимых родителей своими успехами. Тогда велика вероятность, что и в этом непростом возрасте ребенок найдет себе новые достойные увлечения и интересы [14; 647].</w:t>
      </w:r>
    </w:p>
    <w:p>
      <w:pPr>
        <w:pStyle w:val="Normal"/>
        <w:spacing w:lineRule="auto" w:line="360"/>
        <w:ind w:firstLine="709"/>
        <w:jc w:val="both"/>
        <w:rPr>
          <w:color w:val="000000"/>
          <w:sz w:val="28"/>
          <w:szCs w:val="28"/>
        </w:rPr>
      </w:pPr>
      <w:r>
        <w:rPr>
          <w:color w:val="000000"/>
          <w:sz w:val="28"/>
          <w:szCs w:val="28"/>
        </w:rPr>
        <w:t>Подростковый возраст – это возраст, когда возникает шизофрения. Если такие реакции, как уход из дома или поджог обоснованы (то есть ребенок может объяснить кому-нибудь, не обязательно родителям, почему он это сделал), эти реакции и есть проявление сенсорной жажды, патологией их считать нельзя, хотя необходимо направить сенсорную жажду в безопасное для ребенка и окружающих русло. Но если ребенок не может обосновать свои действия, это может быть первыми признаками шизофрении [19; 579].</w:t>
      </w:r>
    </w:p>
    <w:p>
      <w:pPr>
        <w:pStyle w:val="Normal"/>
        <w:spacing w:lineRule="auto" w:line="360"/>
        <w:ind w:firstLine="709"/>
        <w:jc w:val="both"/>
        <w:rPr/>
      </w:pPr>
      <w:r>
        <w:rPr>
          <w:color w:val="000000"/>
          <w:sz w:val="28"/>
          <w:szCs w:val="28"/>
        </w:rPr>
        <w:t>При шизофрении у девочек может наблюдаться также половая распущенность, особенно если обстановка в семье неблагоприятна. У девочек с развивающейся шизофренией и склонных к истерии в подростковом возрасте часто начинается мания преследования и изнасилования. Они могут оговаривать (обвинять в изнасиловании) учителей-мужчин. При первых признаках шизофрении необходимо обратиться за помощью к специалисту, стараясь не травмировать психику ребенка. Итак, мы постепенно перешли отклонениям в психическом развитии подростка</w:t>
      </w:r>
      <w:r>
        <w:rPr>
          <w:color w:val="000000"/>
          <w:sz w:val="28"/>
          <w:szCs w:val="28"/>
          <w:lang w:val="en-US"/>
        </w:rPr>
        <w:t xml:space="preserve"> [14; 648]</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numPr>
          <w:ilvl w:val="1"/>
          <w:numId w:val="3"/>
        </w:numPr>
        <w:spacing w:lineRule="auto" w:line="360"/>
        <w:ind w:left="0" w:firstLine="709"/>
        <w:jc w:val="both"/>
        <w:rPr>
          <w:b/>
          <w:b/>
          <w:bCs/>
          <w:color w:val="000000"/>
          <w:sz w:val="28"/>
          <w:szCs w:val="28"/>
        </w:rPr>
      </w:pPr>
      <w:r>
        <w:rPr>
          <w:b/>
          <w:bCs/>
          <w:color w:val="000000"/>
          <w:sz w:val="28"/>
          <w:szCs w:val="28"/>
        </w:rPr>
        <w:t>Отклонения в психическом развитии подрост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Если у ребенка в семье плохие отношения, то именно это является одним из факторов, значительно увеличивающих сложности переходного возраста, тогда как в гармоничных семьях возрастные трудности значительно сглаживаются и не приводят к дезадаптации. В негармоничной семье налицо нарушение взаимоотношений. Один из родителей может занимать доминирующее, узурпирующее положение, подавляя своей властью и самодурством остальных. И члены семьи, запуганные тираном, дрожат по углам и мечтают только об одном – невзначай не попасть под его горячую руку. В негармоничных семьях интересы одних удовлетворяются за счет других. Роль отверженных игнорируется, а обязанности одних перекладываются на других. Партнерство в таких семьях отсутствует начисто. В семьях, где царит неблагоприятная обстановка, отсутствует солидарность в решении каких-то сложностей и проблем. Тут каждый сам за себя, наблюдается своеобразная автономия каждого.</w:t>
      </w:r>
    </w:p>
    <w:p>
      <w:pPr>
        <w:pStyle w:val="Normal"/>
        <w:spacing w:lineRule="auto" w:line="360"/>
        <w:ind w:firstLine="709"/>
        <w:jc w:val="both"/>
        <w:rPr>
          <w:color w:val="000000"/>
          <w:sz w:val="28"/>
          <w:szCs w:val="28"/>
        </w:rPr>
      </w:pPr>
      <w:r>
        <w:rPr>
          <w:color w:val="000000"/>
          <w:sz w:val="28"/>
          <w:szCs w:val="28"/>
        </w:rPr>
        <w:t>В такой непростой психологической ситуации дети чаще всего запущены. На их сложности и проблемы никто не обращает внимания – не до того. Негармоничные семьи – одна из самых главных причин неправильного воспитания. И это дает о себе знать в полной мере и со всеми последствиями именно в подростковом возрасте.</w:t>
      </w:r>
    </w:p>
    <w:p>
      <w:pPr>
        <w:pStyle w:val="Normal"/>
        <w:spacing w:lineRule="auto" w:line="360"/>
        <w:ind w:firstLine="709"/>
        <w:jc w:val="both"/>
        <w:rPr>
          <w:color w:val="000000"/>
          <w:sz w:val="28"/>
          <w:szCs w:val="28"/>
        </w:rPr>
      </w:pPr>
      <w:r>
        <w:rPr>
          <w:color w:val="000000"/>
          <w:sz w:val="28"/>
          <w:szCs w:val="28"/>
        </w:rPr>
        <w:t>Вот некоторые виды негармоничных семей [4; 205]:</w:t>
      </w:r>
    </w:p>
    <w:p>
      <w:pPr>
        <w:pStyle w:val="Normal"/>
        <w:numPr>
          <w:ilvl w:val="0"/>
          <w:numId w:val="5"/>
        </w:numPr>
        <w:spacing w:lineRule="auto" w:line="360"/>
        <w:ind w:left="0" w:firstLine="709"/>
        <w:jc w:val="both"/>
        <w:rPr>
          <w:color w:val="000000"/>
          <w:sz w:val="28"/>
          <w:szCs w:val="28"/>
        </w:rPr>
      </w:pPr>
      <w:r>
        <w:rPr>
          <w:color w:val="000000"/>
          <w:sz w:val="28"/>
          <w:szCs w:val="28"/>
        </w:rPr>
        <w:t>Семья, в которой наблюдается безнадзорность ребенка.</w:t>
      </w:r>
    </w:p>
    <w:p>
      <w:pPr>
        <w:pStyle w:val="Normal"/>
        <w:numPr>
          <w:ilvl w:val="0"/>
          <w:numId w:val="5"/>
        </w:numPr>
        <w:spacing w:lineRule="auto" w:line="360"/>
        <w:ind w:left="0" w:firstLine="709"/>
        <w:jc w:val="both"/>
        <w:rPr>
          <w:color w:val="000000"/>
          <w:sz w:val="28"/>
          <w:szCs w:val="28"/>
        </w:rPr>
      </w:pPr>
      <w:r>
        <w:rPr>
          <w:color w:val="000000"/>
          <w:sz w:val="28"/>
          <w:szCs w:val="28"/>
        </w:rPr>
        <w:t>Семья, где имеет место чрезмерная опека.</w:t>
      </w:r>
    </w:p>
    <w:p>
      <w:pPr>
        <w:pStyle w:val="Normal"/>
        <w:numPr>
          <w:ilvl w:val="0"/>
          <w:numId w:val="5"/>
        </w:numPr>
        <w:spacing w:lineRule="auto" w:line="360"/>
        <w:ind w:left="0" w:firstLine="709"/>
        <w:jc w:val="both"/>
        <w:rPr>
          <w:color w:val="000000"/>
          <w:sz w:val="28"/>
          <w:szCs w:val="28"/>
        </w:rPr>
      </w:pPr>
      <w:r>
        <w:rPr>
          <w:color w:val="000000"/>
          <w:sz w:val="28"/>
          <w:szCs w:val="28"/>
        </w:rPr>
        <w:t>Семья, в которой ребенок является кумиром родителей.</w:t>
      </w:r>
    </w:p>
    <w:p>
      <w:pPr>
        <w:pStyle w:val="Normal"/>
        <w:numPr>
          <w:ilvl w:val="0"/>
          <w:numId w:val="5"/>
        </w:numPr>
        <w:spacing w:lineRule="auto" w:line="360"/>
        <w:ind w:left="0" w:firstLine="709"/>
        <w:jc w:val="both"/>
        <w:rPr>
          <w:color w:val="000000"/>
          <w:sz w:val="28"/>
          <w:szCs w:val="28"/>
        </w:rPr>
      </w:pPr>
      <w:r>
        <w:rPr>
          <w:color w:val="000000"/>
          <w:sz w:val="28"/>
          <w:szCs w:val="28"/>
        </w:rPr>
        <w:t>Семья, в которой присутствует сочетание безнадзорности с потворством.</w:t>
      </w:r>
    </w:p>
    <w:p>
      <w:pPr>
        <w:pStyle w:val="Normal"/>
        <w:numPr>
          <w:ilvl w:val="0"/>
          <w:numId w:val="5"/>
        </w:numPr>
        <w:spacing w:lineRule="auto" w:line="360"/>
        <w:ind w:left="0" w:firstLine="709"/>
        <w:jc w:val="both"/>
        <w:rPr>
          <w:color w:val="000000"/>
          <w:sz w:val="28"/>
          <w:szCs w:val="28"/>
        </w:rPr>
      </w:pPr>
      <w:r>
        <w:rPr>
          <w:color w:val="000000"/>
          <w:sz w:val="28"/>
          <w:szCs w:val="28"/>
        </w:rPr>
        <w:t>Семья, где ребенка эмоционально отвергают.</w:t>
      </w:r>
    </w:p>
    <w:p>
      <w:pPr>
        <w:pStyle w:val="Normal"/>
        <w:numPr>
          <w:ilvl w:val="0"/>
          <w:numId w:val="5"/>
        </w:numPr>
        <w:spacing w:lineRule="auto" w:line="360"/>
        <w:ind w:left="0" w:firstLine="709"/>
        <w:jc w:val="both"/>
        <w:rPr>
          <w:color w:val="000000"/>
          <w:sz w:val="28"/>
          <w:szCs w:val="28"/>
        </w:rPr>
      </w:pPr>
      <w:r>
        <w:rPr>
          <w:color w:val="000000"/>
          <w:sz w:val="28"/>
          <w:szCs w:val="28"/>
        </w:rPr>
        <w:t>Семья, где заболевание ребенка – центр внимания.</w:t>
      </w:r>
    </w:p>
    <w:p>
      <w:pPr>
        <w:pStyle w:val="Normal"/>
        <w:numPr>
          <w:ilvl w:val="0"/>
          <w:numId w:val="5"/>
        </w:numPr>
        <w:spacing w:lineRule="auto" w:line="360"/>
        <w:ind w:left="0" w:firstLine="709"/>
        <w:jc w:val="both"/>
        <w:rPr>
          <w:color w:val="000000"/>
          <w:sz w:val="28"/>
          <w:szCs w:val="28"/>
        </w:rPr>
      </w:pPr>
      <w:r>
        <w:rPr>
          <w:color w:val="000000"/>
          <w:sz w:val="28"/>
          <w:szCs w:val="28"/>
        </w:rPr>
        <w:t>Семья с суровыми родителями.</w:t>
      </w:r>
    </w:p>
    <w:p>
      <w:pPr>
        <w:pStyle w:val="Normal"/>
        <w:numPr>
          <w:ilvl w:val="0"/>
          <w:numId w:val="5"/>
        </w:numPr>
        <w:spacing w:lineRule="auto" w:line="360"/>
        <w:ind w:left="0" w:firstLine="709"/>
        <w:jc w:val="both"/>
        <w:rPr/>
      </w:pPr>
      <w:r>
        <w:rPr>
          <w:color w:val="000000"/>
          <w:sz w:val="28"/>
          <w:szCs w:val="28"/>
        </w:rPr>
        <w:t>Семья типа «Лебедь, рак и щука».</w:t>
      </w:r>
    </w:p>
    <w:p>
      <w:pPr>
        <w:pStyle w:val="Normal"/>
        <w:spacing w:lineRule="auto" w:line="360"/>
        <w:ind w:firstLine="709"/>
        <w:jc w:val="both"/>
        <w:rPr>
          <w:color w:val="000000"/>
          <w:sz w:val="28"/>
          <w:szCs w:val="28"/>
        </w:rPr>
      </w:pPr>
      <w:r>
        <w:rPr>
          <w:color w:val="000000"/>
          <w:sz w:val="28"/>
          <w:szCs w:val="28"/>
        </w:rPr>
        <w:t>Теперь рассмотрим каждую из вышеперечисленных семей и каково воспитание подростков в них.</w:t>
      </w:r>
    </w:p>
    <w:p>
      <w:pPr>
        <w:pStyle w:val="Normal"/>
        <w:spacing w:lineRule="auto" w:line="360"/>
        <w:ind w:firstLine="709"/>
        <w:jc w:val="both"/>
        <w:rPr>
          <w:color w:val="000000"/>
          <w:sz w:val="28"/>
          <w:szCs w:val="28"/>
        </w:rPr>
      </w:pPr>
      <w:r>
        <w:rPr>
          <w:color w:val="000000"/>
          <w:sz w:val="28"/>
          <w:szCs w:val="28"/>
        </w:rPr>
        <w:t>Когда родителей не интересуют чаяния своих детей, их увлечения и желания, то подростки оказываются в полной мере предоставленными самим себе. Они зачастую недокормлены, плохо одеты и живут в невозможных бытовых условиях. Ребенок, попросту говоря, заброшен.</w:t>
      </w:r>
    </w:p>
    <w:p>
      <w:pPr>
        <w:pStyle w:val="Normal"/>
        <w:spacing w:lineRule="auto" w:line="360"/>
        <w:ind w:firstLine="709"/>
        <w:jc w:val="both"/>
        <w:rPr/>
      </w:pPr>
      <w:r>
        <w:rPr>
          <w:color w:val="000000"/>
          <w:sz w:val="28"/>
          <w:szCs w:val="28"/>
        </w:rPr>
        <w:t>Может быть и несколько по-другому. Над подростком якобы существует строгий надзор, но это носит формальный характер. Ребенок сквозь ложное, поверхностное внимание к своей персоне чувствует, что на самом деле взрослым вовсе не до него. И общение с ним для родителей – тяжелая и скучная обязанность, от которой они в любой момент рады отказаться. Подросток осознает, что у старших по отношению к нему нет ни теплых чувств, ни настоящей любви. Таким образом, чувствуя истинные намерения и желания старших, ребенок обходит формальный контроль и живет сам по себе. Он начинает вести скрытую от родителей жизнь.</w:t>
      </w:r>
    </w:p>
    <w:p>
      <w:pPr>
        <w:pStyle w:val="Normal"/>
        <w:spacing w:lineRule="auto" w:line="360"/>
        <w:ind w:firstLine="709"/>
        <w:jc w:val="both"/>
        <w:rPr>
          <w:color w:val="000000"/>
          <w:sz w:val="28"/>
          <w:szCs w:val="28"/>
        </w:rPr>
      </w:pPr>
      <w:r>
        <w:rPr>
          <w:color w:val="000000"/>
          <w:sz w:val="28"/>
          <w:szCs w:val="28"/>
        </w:rPr>
        <w:t>Бывает и совсем наоборот. Мама так дотошно следит за каждым шагом своего ребенка, постоянно вычисляя, как тот провел каждую минуту дня, что ее неусыпная бдительность начинает напоминать собой слежку какого-нибудь наемного сыщика или маститого полицейского. В семье существует система жестких запретов, подростку невозможно принять собственное решение. Это его вконец запутывает. Он рано или поздно приходит к мнению, что ему ничего нельзя в этом мире, в то время как его сверстникам , наоборот, все можно. Он становится как бы изгоем. С ранних лет такой ребенок лишен возможности учиться на собственном опыте, поэтому не приучается к самостоятельности. Обстановка слежки в семье подавляет у него чувство долга, он не обучается ответственности за принятые им самим решения. Мама или папа всегда решают за него, как нужно поступить в той или иной ситуации, они кастрируют его волю. Старшие всегда скажут, как «верно» поступить. И в итоге он приходит к убеждению, что сам по себе просто не способен не за что отвечать.</w:t>
      </w:r>
    </w:p>
    <w:p>
      <w:pPr>
        <w:pStyle w:val="Normal"/>
        <w:spacing w:lineRule="auto" w:line="360"/>
        <w:ind w:firstLine="709"/>
        <w:jc w:val="both"/>
        <w:rPr>
          <w:color w:val="000000"/>
          <w:sz w:val="28"/>
          <w:szCs w:val="28"/>
        </w:rPr>
      </w:pPr>
      <w:r>
        <w:rPr>
          <w:color w:val="000000"/>
          <w:sz w:val="28"/>
          <w:szCs w:val="28"/>
        </w:rPr>
        <w:t>Довольно часто в подростковом возрасте дети из таких семей начинают бунтовать. Пусть это «бунт рабов», но они все же, как умеют, выступают против притеснения. Они уже люди, и почти взрослые. Тут ля родителей, привыкших опекать свое чадо, наступает настоящий кошмар. Это ужасный момент в их жизни. Их забитый до этого ребенок неожиданно для них и в какао-то степени для себя начисто рвет все запреты старших и поворачивает свой взор в ту сторону, где свободы и прав больше, чем в заскорузлой семье. Такое восстание происходит с разными подростками, только не с теми, у кого мягкий и чувствительный характер. Последние как раз ломаются. В их характере из-за излишне властных и за все ответственных родителей появляются и закрепляются такие черты, как неуверенность в себе, хроническая нерешительность и неумение толком за себя постоять.</w:t>
      </w:r>
    </w:p>
    <w:p>
      <w:pPr>
        <w:pStyle w:val="Normal"/>
        <w:spacing w:lineRule="auto" w:line="360"/>
        <w:ind w:firstLine="709"/>
        <w:jc w:val="both"/>
        <w:rPr>
          <w:color w:val="000000"/>
          <w:sz w:val="28"/>
          <w:szCs w:val="28"/>
        </w:rPr>
      </w:pPr>
      <w:r>
        <w:rPr>
          <w:color w:val="000000"/>
          <w:sz w:val="28"/>
          <w:szCs w:val="28"/>
        </w:rPr>
        <w:t>С кумирами семьи происходит примерно следующее. Кажется, что ничего плохого не может быть в том, что любящая мама несет своему ненаглядному «солнышку» пирожное в постель. Чрезмерное покровительство и стремление освободить малыша от любых, даже самых мизерных трудностей таит в себе весьма большие опасности. Ребенок не приучается совершать скучные и становящиеся от этого неприятными для него обязанности. А между тем все домашнее окружение продолжает им восхищаться, удивляться его якобы талантам и способностям (на самом деле, довольно сомнительным). Ребенок растет и развивается в ауре постоянно незаслуженных похвал, и его значимость преувеличивается на протяжении нескольких лет. В ребенке закрепилась странная черта характера. Он теперь стремится быть все время в центре внимания и намерен ловить лишь восхищенные взгляды. Подросток желает, чтобы говорили только о нем и смотрели только в его сторону. Он полон эгоцентризма и хочет, чтобы все доставалось без труда и каких-либо усилий с его стороны.</w:t>
      </w:r>
    </w:p>
    <w:p>
      <w:pPr>
        <w:pStyle w:val="Normal"/>
        <w:spacing w:lineRule="auto" w:line="360"/>
        <w:ind w:firstLine="709"/>
        <w:jc w:val="both"/>
        <w:rPr>
          <w:color w:val="000000"/>
          <w:sz w:val="28"/>
          <w:szCs w:val="28"/>
        </w:rPr>
      </w:pPr>
      <w:r>
        <w:rPr>
          <w:color w:val="000000"/>
          <w:sz w:val="28"/>
          <w:szCs w:val="28"/>
        </w:rPr>
        <w:t>Родители в ситуации, где сочетаются безнадзорность с потворством, с одной стороны, растят ребенка без особого надзора, не интересуясь его жизнью и интересами, а с другой стороны, защищают его, если вдруг услышат от кого-либо жалобы на его хулиганское поведение. Мало того, если кто-то вдруг порицает их чадо, у них это вызывает праведный гнев. Родители всегда на его стороне, оправдывают его и стремятся перевалить вину с подростка на чужие плечи. Когда ребенок, находившийся до этого под защитой потворщиков-родителей, сталкивается затем, к примеру, в школе, с ситуациями, когда надо отвечать за свои поступки, у него вслед за истерической реакцией может появиться бурное и гневное противостояние обидчикам.</w:t>
      </w:r>
    </w:p>
    <w:p>
      <w:pPr>
        <w:pStyle w:val="Normal"/>
        <w:spacing w:lineRule="auto" w:line="360"/>
        <w:ind w:firstLine="709"/>
        <w:jc w:val="both"/>
        <w:rPr>
          <w:color w:val="000000"/>
          <w:sz w:val="28"/>
          <w:szCs w:val="28"/>
        </w:rPr>
      </w:pPr>
      <w:r>
        <w:rPr>
          <w:color w:val="000000"/>
          <w:sz w:val="28"/>
          <w:szCs w:val="28"/>
        </w:rPr>
        <w:t>Теперь о подростке, эмоционально отвергнутом собственной семьей. Ребенок растет без эмоционального тепла. Он чувствует, что совсем не нужны родителям, ими тяготятся, часто несправедливо помыкают. «Меня никто не любит…» - появляется горькая мысль у малыша, а затем у подростка. Еще обиднее, когда тут же в семье у него на глазах упиваются жизнью более удачливые братья и сестры, которым родители как раз отдают свою долю тепла. Что делают подростки в таких ситуациях? То же самое, что сделал бы взрослый в таком случае, когда его не любят в семье. Они ищут тепла и эмоционального принятия на стороне, а именно – в дворовых, зачастую весьма сомнительных, компаниях.</w:t>
      </w:r>
    </w:p>
    <w:p>
      <w:pPr>
        <w:pStyle w:val="Normal"/>
        <w:spacing w:lineRule="auto" w:line="360"/>
        <w:ind w:firstLine="709"/>
        <w:jc w:val="both"/>
        <w:rPr>
          <w:color w:val="000000"/>
          <w:sz w:val="28"/>
          <w:szCs w:val="28"/>
        </w:rPr>
      </w:pPr>
      <w:r>
        <w:rPr>
          <w:color w:val="000000"/>
          <w:sz w:val="28"/>
          <w:szCs w:val="28"/>
        </w:rPr>
        <w:t>Если малыш в семье часто болеет или у него какое-то хроническое заболевание, например, бронхиальная астма, то его недуг часто становится центром переживаний всей семьи. Внимание домочадцев сконцентрировано именно на этой проблеме. Ребенок со временем привыкает, что его болезнь или частые недомогания дают ему особые права в этом мире. Все люди без исключения должны идти ему навстречу, и все должны потворствовать его желаниям. При этом его обязательно должны ограждать от всех возможных неприятностей и даже от вполне посильных обязанностей. Ему всегда будут прощать проступки и грубость. Такое воспитание развивает в подростке эгоцентризм и завышенные притязания. А когда он сталкивается с реальной жизнью и с ее трудностями, то часто ничего другого не может, как изобразить истерическую реакцию с уходом в болезнь.</w:t>
      </w:r>
    </w:p>
    <w:p>
      <w:pPr>
        <w:pStyle w:val="Normal"/>
        <w:spacing w:lineRule="auto" w:line="360"/>
        <w:ind w:firstLine="709"/>
        <w:jc w:val="both"/>
        <w:rPr>
          <w:color w:val="000000"/>
          <w:sz w:val="28"/>
          <w:szCs w:val="28"/>
        </w:rPr>
      </w:pPr>
      <w:r>
        <w:rPr>
          <w:color w:val="000000"/>
          <w:sz w:val="28"/>
          <w:szCs w:val="28"/>
        </w:rPr>
        <w:t>В семье с суровыми родителями подросток тоже получает неправильное воспитание. Ребенок совершил мелкий проступок, а у раскрытой настежь двери уже маячит грозная фигура отца с ремнем. Ребенка ждет суровая, жестокая расправа. На слабом и беззащитном ребенке родители порой, следуя каким-то, если вдуматься, «зэковским» или армейским правилам, просто-напросто срывают зло. В такой семье между всеми стоит толстая стена непонимания и недосказанности. Никто ни от кого не ждет ни помощи, ни участия. Естественно, такая семейная дисгармония отражается на поведении и на внутреннем мире подростка.</w:t>
      </w:r>
    </w:p>
    <w:p>
      <w:pPr>
        <w:pStyle w:val="Normal"/>
        <w:spacing w:lineRule="auto" w:line="360"/>
        <w:ind w:firstLine="709"/>
        <w:jc w:val="both"/>
        <w:rPr>
          <w:color w:val="000000"/>
          <w:sz w:val="28"/>
          <w:szCs w:val="28"/>
        </w:rPr>
      </w:pPr>
      <w:r>
        <w:rPr>
          <w:color w:val="000000"/>
          <w:sz w:val="28"/>
          <w:szCs w:val="28"/>
        </w:rPr>
        <w:t>В семье типа «Лебедь, рак и щука» мама строго говорит: «Ну-ка садись, быстро делай уроки!» Отец из-за газеты добавляет: «Да пусть отдохнет, школу один раз пропустит – ничего страшного… Лучше завтра на рыбалку съездим…» Бабушка несет внуку в постель горячий кисель и намекает, что «…все учителя – полные идиоты и сплошные недоучки, зря ругают нашего ненаглядного. Какой же он хулиган? Вон какой краснощекий и хорошенький.»</w:t>
      </w:r>
    </w:p>
    <w:p>
      <w:pPr>
        <w:pStyle w:val="Normal"/>
        <w:spacing w:lineRule="auto" w:line="360"/>
        <w:ind w:firstLine="709"/>
        <w:jc w:val="both"/>
        <w:rPr/>
      </w:pPr>
      <w:r>
        <w:rPr>
          <w:color w:val="000000"/>
          <w:sz w:val="28"/>
          <w:szCs w:val="28"/>
        </w:rPr>
        <w:t>Когда в одной семье объединяются разные установки по отношению к воспитанию, ребенку весьма сложно ориентироваться в том, что происходит. Родителям надо помнить, что если какие-то определенные моменты такого суетного воспитания бьют по слабым местам характера ребенка, то негативные черты его натуры могут в дальнейшем резко заостриться [4; 205-210].</w:t>
      </w:r>
    </w:p>
    <w:p>
      <w:pPr>
        <w:pStyle w:val="Normal"/>
        <w:spacing w:lineRule="auto" w:line="360"/>
        <w:ind w:firstLine="709"/>
        <w:jc w:val="both"/>
        <w:rPr>
          <w:color w:val="000000"/>
          <w:sz w:val="28"/>
          <w:szCs w:val="28"/>
        </w:rPr>
      </w:pPr>
      <w:r>
        <w:rPr>
          <w:color w:val="000000"/>
          <w:sz w:val="28"/>
          <w:szCs w:val="28"/>
        </w:rPr>
        <w:t>Впрочем, во всех негармоничных семьях подростки «протестуют» в основном одними и теми же способами: воровством, бродяжничеством и, самое страшное, суицидом.</w:t>
      </w:r>
    </w:p>
    <w:p>
      <w:pPr>
        <w:pStyle w:val="Normal"/>
        <w:spacing w:lineRule="auto" w:line="360"/>
        <w:ind w:firstLine="709"/>
        <w:jc w:val="both"/>
        <w:rPr>
          <w:color w:val="000000"/>
          <w:sz w:val="28"/>
          <w:szCs w:val="28"/>
        </w:rPr>
      </w:pPr>
      <w:r>
        <w:rPr>
          <w:color w:val="000000"/>
          <w:sz w:val="28"/>
          <w:szCs w:val="28"/>
        </w:rPr>
        <w:t>В негармоничных семьях подростки часто страдают разными психическими расстройствами, в частности неврозами и депрессиями.</w:t>
      </w:r>
    </w:p>
    <w:p>
      <w:pPr>
        <w:pStyle w:val="Normal"/>
        <w:shd w:fill="FFFFFF" w:val="clear"/>
        <w:spacing w:lineRule="auto" w:line="360"/>
        <w:ind w:firstLine="709"/>
        <w:jc w:val="both"/>
        <w:rPr/>
      </w:pPr>
      <w:r>
        <w:rPr>
          <w:color w:val="000000"/>
          <w:sz w:val="28"/>
          <w:szCs w:val="28"/>
        </w:rPr>
        <w:t>Неврозы или неврозоподобные состояния у детей могут появиться задолго до подросткового возраста, примерно с 4—5 лет. У детей встречаются те же типы неврозов, что и у взрослых. Основные из них — это неврастения, истерический и фобический неврозы [4; 214].</w:t>
      </w:r>
    </w:p>
    <w:p>
      <w:pPr>
        <w:pStyle w:val="Normal"/>
        <w:shd w:fill="FFFFFF" w:val="clear"/>
        <w:spacing w:lineRule="auto" w:line="360"/>
        <w:ind w:firstLine="709"/>
        <w:jc w:val="both"/>
        <w:rPr/>
      </w:pPr>
      <w:r>
        <w:rPr>
          <w:color w:val="000000"/>
          <w:sz w:val="28"/>
          <w:szCs w:val="28"/>
        </w:rPr>
        <w:t>НЕВРАСТЕНИЯ. Если вы замечаете, что у вашего ребенка повышенная утомляемость (особенно если у него в данный период есть необходимость повышенного умственного напряжения или в наличии некая волнующая обстановка), если его усталое состояние сочетается с раздражительностью, то можно говорить о признаках неврастении. Он как бы таким способом защищает себя от слишком высокой физической или психической нагрузки. У подростка, страдающего неврастенией, могут замечаться нарушения сна, пониженное настроение и головные боли. Неврастения обычно протекает довольно долго. Она может длиться месяц, другой, может затянуться на целый год. Иногда, кажется, ребенок совершенно выздоровел и стал такой же, как все остальные, вполне здоровые подростки. Но вдруг его состояние опять значительно ухудшается, а происходит это часто под воздействием каких-то психических травм или трудных, напряженных ситуаций. Врачи подразделяют неврастению на два типа. Первый тип это гиперстенический невроз. Второй тип астеноипохондрический невроз [19; 554].</w:t>
      </w:r>
    </w:p>
    <w:p>
      <w:pPr>
        <w:pStyle w:val="Normal"/>
        <w:shd w:fill="FFFFFF" w:val="clear"/>
        <w:spacing w:lineRule="auto" w:line="360"/>
        <w:ind w:firstLine="709"/>
        <w:jc w:val="both"/>
        <w:rPr>
          <w:color w:val="000000"/>
          <w:sz w:val="28"/>
          <w:szCs w:val="28"/>
        </w:rPr>
      </w:pPr>
      <w:r>
        <w:rPr>
          <w:color w:val="000000"/>
          <w:sz w:val="28"/>
          <w:szCs w:val="28"/>
        </w:rPr>
        <w:t>Гиперстеническая неврастения. Для ребенка характерна крайняя раздражительность, усиливающаяся при сильном утомлении или в напряженной обстановке. Какой-то совсем ничтожный по своей сути повод может вызвать у вашего сына или дочки вспышку сильного раздражения, слезы. После этой бурной сцены незамедлительно приходит и раскаяние. Такие шумные истории с последующим раскаянием подросток устраивает не только перед родителями, но также и перед сверстниками, а порой и перед малознакомыми людьми. Дети с гиперстенической неврастенией не переносят яркого света, шума, а иногда и резких запахов. Их все раздражает. Вслед за сильным волнением у подростка появляется обильный пот, лицо бледнеет, появляется головокружение и всегда общее плохое самочувствие. Может нарушиться сон, ребенку трудно засыпать. Ему снятся кошмары, он просыпается по ночам. Ребенку трудно сосредотачиваться во время занятий, у него ухудшается память [19; 554].</w:t>
      </w:r>
    </w:p>
    <w:p>
      <w:pPr>
        <w:pStyle w:val="Normal"/>
        <w:shd w:fill="FFFFFF" w:val="clear"/>
        <w:spacing w:lineRule="auto" w:line="360"/>
        <w:ind w:firstLine="709"/>
        <w:jc w:val="both"/>
        <w:rPr>
          <w:color w:val="000000"/>
          <w:sz w:val="28"/>
          <w:szCs w:val="28"/>
        </w:rPr>
      </w:pPr>
      <w:r>
        <w:rPr>
          <w:color w:val="000000"/>
          <w:sz w:val="28"/>
          <w:szCs w:val="28"/>
        </w:rPr>
        <w:t>Астеноипохондрическая неврастения. У подростка с такого типа неврастенией родители замечают повышенную утомляемость и вялость. Он все время пытается отдохнуть, полежать, как следует выспаться. Тут нет вспышек раздражения, а скорее беспричинная слезливость. У него наблюдается трудность при засыпании, а по утрам он жалуется на отсутствие чувства свежести и бодрости. Ребенок ощущает себя вялым в течение всего последующего дня, его постоянно гнетут какие-то непонятные боли. То заскрежетало в пояснице, то закололо в районе сердца, то разболелась голова. Сердце чаще всего становится центром таких переживаний, особенно у мальчиков. Довольно часто подростки с неврастенией жалуются на боли в животе и в желудке. У них всегда пониженное настроение, хотя внешне их сниженный настрой улавливается с трудом [19; 555].</w:t>
      </w:r>
    </w:p>
    <w:p>
      <w:pPr>
        <w:pStyle w:val="Normal"/>
        <w:shd w:fill="FFFFFF" w:val="clear"/>
        <w:spacing w:lineRule="auto" w:line="360"/>
        <w:ind w:firstLine="709"/>
        <w:jc w:val="both"/>
        <w:rPr>
          <w:color w:val="000000"/>
          <w:sz w:val="28"/>
          <w:szCs w:val="28"/>
        </w:rPr>
      </w:pPr>
      <w:r>
        <w:rPr>
          <w:color w:val="000000"/>
          <w:sz w:val="28"/>
          <w:szCs w:val="28"/>
        </w:rPr>
        <w:t>Причины неврастении. Срыв происходит часто из-за того, что ребенок пытается выполнить какую-нибудь непосильную задачу. Ему очень тяжело отказаться от поставленной, но трудновыполнимой или практически недостижимой цели. И тут его поджидает невроз. Уход в болезнь как бы оправдывает его в собственных глазах. «Я не могу, потому что я болею», — оправдывает он себя неосознанно. Переутомление чаще оказывается ничем иным, как перенапряжением. Считается, что при правильном лечении и благоприятных условиях нарушения вполне могут пройти к окончанию подросткового периода. И уже во взрослую жизнь бывший неврастеник войдет вполне бодрым и энергичным молодым человеком [4;215].</w:t>
      </w:r>
    </w:p>
    <w:p>
      <w:pPr>
        <w:pStyle w:val="Normal"/>
        <w:shd w:fill="FFFFFF" w:val="clear"/>
        <w:spacing w:lineRule="auto" w:line="360"/>
        <w:ind w:firstLine="709"/>
        <w:jc w:val="both"/>
        <w:rPr/>
      </w:pPr>
      <w:r>
        <w:rPr>
          <w:color w:val="000000"/>
          <w:sz w:val="28"/>
          <w:szCs w:val="28"/>
        </w:rPr>
        <w:t>ФОБИЧЕСКИЙ НЕВРОЗ. Этот невроз, так же как и неврастения, чаще начинается раньше, чем наступает подростковый период, еще в начальных классах школы. Потом он часто затихает и не проявляется совсем, а в подростковом периоде вновь дает о себе знать. Признаки фобического невроза примерно следующие. Прежде всего, это появившиеся в ребенке какие-то опасения и страхи. Это могут быть либо навязчивые действия, либо какие-то странные представления. Например, подросток вбил себе в голову, что на него все смотрят, и стал избегать людных мест. Он ходит по улице с низко опущенной головой или вдруг начинает дико, по-медвежьи косолапить толстыми ногами. Таким детям бывает страшно отвечать в классе у доски, они, как огня, боятся публичных выступлений. Ребенок с фобическим неврозом ни за что в жизни не обратится к незнакомому человеку. По причине страха, а не оттого, что не выучил, он порой отказывается устно отвечать урок. Такой ребенок панически боится покраснеть перед малознакомым человеком [19; 563].</w:t>
      </w:r>
    </w:p>
    <w:p>
      <w:pPr>
        <w:pStyle w:val="Normal"/>
        <w:shd w:fill="FFFFFF" w:val="clear"/>
        <w:spacing w:lineRule="auto" w:line="360"/>
        <w:ind w:firstLine="709"/>
        <w:jc w:val="both"/>
        <w:rPr/>
      </w:pPr>
      <w:r>
        <w:rPr>
          <w:color w:val="000000"/>
          <w:sz w:val="28"/>
          <w:szCs w:val="28"/>
        </w:rPr>
        <w:t>Фобии могут носить и другой характер. Подросток вдруг начинает бояться острых и режущих предметов, или ужасно боится чем-нибудь заболеть. В фобии могут превращаться самые разные опасения. Знаете, что такое комплекс отличника? Это тоже что-то вроде фобии — страх не получить в школе наивысший балл. Ребенок боится столкнуться с бандитами и хулиганами, он страшится потерять что-либо важное или выйти по забывчивости на улицу в полном неглиже. Мир в его восприятии полон страхов. И хотя большинство фобий, которые были характерны для младенческого возраста, таких как страх темноты или боязнь животных, отходят на задний план, многие из них в подростковом периоде все же остаются [19; 564].</w:t>
      </w:r>
    </w:p>
    <w:p>
      <w:pPr>
        <w:pStyle w:val="Normal"/>
        <w:shd w:fill="FFFFFF" w:val="clear"/>
        <w:spacing w:lineRule="auto" w:line="360"/>
        <w:ind w:firstLine="709"/>
        <w:jc w:val="both"/>
        <w:rPr/>
      </w:pPr>
      <w:r>
        <w:rPr>
          <w:color w:val="000000"/>
          <w:sz w:val="28"/>
          <w:szCs w:val="28"/>
        </w:rPr>
        <w:t>Причины фобического невроза. Фобии часто связаны с тревожной мнительностью. Подросткам очень важно, как их оценивают окружающие. Такие фобии получили название социальных. Возникновение фобии очень часто связано с конфликтом, который происходит от слишком высоких, невыполнимых требований к себе, невозможности осуществить их в реальной жизни. Невроз появляется оттого, что страдает чувство долга, задеваются ответственность или моральные установки [4;216].</w:t>
      </w:r>
    </w:p>
    <w:p>
      <w:pPr>
        <w:pStyle w:val="Normal"/>
        <w:shd w:fill="FFFFFF" w:val="clear"/>
        <w:spacing w:lineRule="auto" w:line="360"/>
        <w:ind w:firstLine="709"/>
        <w:jc w:val="both"/>
        <w:rPr>
          <w:color w:val="000000"/>
          <w:sz w:val="28"/>
          <w:szCs w:val="28"/>
        </w:rPr>
      </w:pPr>
      <w:r>
        <w:rPr>
          <w:color w:val="000000"/>
          <w:sz w:val="28"/>
          <w:szCs w:val="28"/>
        </w:rPr>
        <w:t>Для фобического невроза характерно длительное течение, возможно временное улучшение и новое ухудшение состояния. Негативной динамике могут способствовать психические травмы. Но в более зрелом возрасте, как правило, наступает значительное и стойкое улучшение [19;567].</w:t>
      </w:r>
    </w:p>
    <w:p>
      <w:pPr>
        <w:pStyle w:val="Normal"/>
        <w:shd w:fill="FFFFFF" w:val="clear"/>
        <w:spacing w:lineRule="auto" w:line="360"/>
        <w:ind w:firstLine="709"/>
        <w:jc w:val="both"/>
        <w:rPr/>
      </w:pPr>
      <w:r>
        <w:rPr>
          <w:color w:val="000000"/>
          <w:sz w:val="28"/>
          <w:szCs w:val="28"/>
        </w:rPr>
        <w:t>ИСТЕРИЧЕСКИЙ НЕВРОЗ. Истерический невроз проявляется жалобами на бессонницу, головные боли и сердцебиение. Ребенок говорит, что у него спазмы в животе, его тошнит, и ему совсем не хочется есть. Иногда подростка мучают как будто бы приступы удушья. У него появляются страхи по типу фобического невроза, а порой и депрессия. Иногда ребенок с истерическим неврозом говорит, что он потерял ощущение собственного «Я», что он нереально переживает настоящее, что он испытывает чувство отчужденности и думает сразу две мысли одновременно. Последние признаки напоминают шизофренические переживания. Все эти вещи могут быть почерпнуты подростками либо из книг, либо с чьих-то слов. Они как бы приписывают себе признаки чужого невроза и демонстрируют это с убежденностью. Не думайте, что ребенок водит вас за нос. Он не придумывает, это вовсе не намеренная симуляция. Это просто разновидность истерического невроза. Демонстративное предъявление жалоб характерно именно для детей с истерическим неврозом. Они стремятся произвести впечатление на других своей болезнью, выставить напоказ свои фобии, свои потери «Я» и «провалы в памяти». Они хотят, чтобы им было оказано большее внимание, так как они не совсем здоровы. Если должного внимания не оказывается, их жалобы усиливаются, а порой возникают и новые симптомы. У ребенка с истерическим неврозом можно заметить довольно быструю и легкую смену симптомов и жалоб в зависимости от ситуации [19; 571].</w:t>
      </w:r>
    </w:p>
    <w:p>
      <w:pPr>
        <w:pStyle w:val="Normal"/>
        <w:shd w:fill="FFFFFF" w:val="clear"/>
        <w:spacing w:lineRule="auto" w:line="360"/>
        <w:ind w:firstLine="709"/>
        <w:jc w:val="both"/>
        <w:rPr>
          <w:color w:val="000000"/>
          <w:sz w:val="28"/>
          <w:szCs w:val="28"/>
        </w:rPr>
      </w:pPr>
      <w:r>
        <w:rPr>
          <w:color w:val="000000"/>
          <w:sz w:val="28"/>
          <w:szCs w:val="28"/>
        </w:rPr>
        <w:t>Причины истерического невроза. В душе ребенка возникает конфликт между очень высоким уровнем притязаний и совершенной невозможностью достигнуть желаемой цели. Вину за неудавшиеся намерения истерики перекладывают, как правило, на других, ни в чем не повинных людей, родных, близких и сверстников. Свои реальные возможности и способности подростки, страдающие истерическим неврозом, критически оценить не в силах [4; 217].</w:t>
      </w:r>
    </w:p>
    <w:p>
      <w:pPr>
        <w:pStyle w:val="Normal"/>
        <w:shd w:fill="FFFFFF" w:val="clear"/>
        <w:spacing w:lineRule="auto" w:line="360"/>
        <w:ind w:firstLine="709"/>
        <w:jc w:val="both"/>
        <w:rPr>
          <w:color w:val="000000"/>
          <w:sz w:val="28"/>
          <w:szCs w:val="28"/>
        </w:rPr>
      </w:pPr>
      <w:r>
        <w:rPr>
          <w:color w:val="000000"/>
          <w:sz w:val="28"/>
          <w:szCs w:val="28"/>
        </w:rPr>
        <w:t>Родителей можно успокоить тем фактом, что при всех вышеперечисленных неврозах может быть вполне благоприятный прогноз для дальнейшего развития ребенка. При нормальных, хороших условиях и благоприятном стечении обстоятельств постепенно все может выправиться. Но если в жизни у ребенка появятся новые психотравмирующие факторы, то невротические реакции подростка могут, наоборот, усилиться. Если же психическая травма будет иметь хронический, постоянный характер, то неврозы могут приобрести затяжное течение.</w:t>
      </w:r>
    </w:p>
    <w:p>
      <w:pPr>
        <w:pStyle w:val="Normal"/>
        <w:shd w:fill="FFFFFF" w:val="clear"/>
        <w:spacing w:lineRule="auto" w:line="360"/>
        <w:ind w:firstLine="709"/>
        <w:jc w:val="both"/>
        <w:rPr>
          <w:color w:val="000000"/>
          <w:sz w:val="28"/>
          <w:szCs w:val="28"/>
        </w:rPr>
      </w:pPr>
      <w:r>
        <w:rPr>
          <w:color w:val="000000"/>
          <w:sz w:val="28"/>
          <w:szCs w:val="28"/>
        </w:rPr>
        <w:t>Как это не покажется странным для многих взрослых, но и у детей бывает депрессия. Такое недомогание у подростков весьма распространено. Депрессия у детей чаще всего встречается именно в старшем подростковом возрасте. Эта проблема стала сейчас так актуальна и для педагогов, и для врачей, и для родителей. Все дело в том, что депрессия создает возможную опасность суицида в этом сверхчувствительном и особо ранимом возрасте. Именно депрессия может толкнуть подростка в первый раз попробовать спиртное, а затем заставить употреблять алкоголь уже систематически. Зачастую депрессия становится причиной плохого поведения ребенка, и он начинает нарушать установленные правила. Депрессия может толкнуть его и к наркотикам. С помощью таких подозрительных, иллюзорных средств, как алкоголь, наркотики, подросток пытается поднять свое настроение и убежать от преследующей его грусти, печали и одиночества.</w:t>
      </w:r>
    </w:p>
    <w:p>
      <w:pPr>
        <w:pStyle w:val="Normal"/>
        <w:shd w:fill="FFFFFF" w:val="clear"/>
        <w:spacing w:lineRule="auto" w:line="360"/>
        <w:ind w:firstLine="709"/>
        <w:jc w:val="both"/>
        <w:rPr/>
      </w:pPr>
      <w:r>
        <w:rPr>
          <w:color w:val="000000"/>
          <w:sz w:val="28"/>
          <w:szCs w:val="28"/>
        </w:rPr>
        <w:t>Первый вид депрессии – отчаянье, бунт [4; 218].</w:t>
      </w:r>
    </w:p>
    <w:p>
      <w:pPr>
        <w:pStyle w:val="Normal"/>
        <w:shd w:fill="FFFFFF" w:val="clear"/>
        <w:spacing w:lineRule="auto" w:line="360"/>
        <w:ind w:firstLine="709"/>
        <w:jc w:val="both"/>
        <w:rPr/>
      </w:pPr>
      <w:r>
        <w:rPr>
          <w:color w:val="000000"/>
          <w:sz w:val="28"/>
          <w:szCs w:val="28"/>
        </w:rPr>
        <w:t>Примерный мальчишка, до этого отличавшийся хорошим поведением, вдруг начинает вести себя грубо, в одночасье превратившись в угрюмого и озлобленного человеконенавистника. Ребенок перестает слушаться учителей и родителей, систематически нарушает поведение. Действуя наперекор всем, от происходящего в итоге страдает более всего он сам. Вредит своим поведением он прежде всего самому себе, начинает прогуливать занятия, присоединяется к подозрительной компании, но при этом нигде не может найти себе успокоения от того душевного беспокойства, которое преследует его день и ночь. Такие дети проявляют агрессию и склонны к алкоголю. На всех поступках подростка лежит странная печать какого-то дикого, но запрятанного далеко внутрь отчаяния. Самое удивительное — то, что от всех этих хулиганских выходок, драк и скандалов он никакого удовольствия вовсе не получает.</w:t>
      </w:r>
    </w:p>
    <w:p>
      <w:pPr>
        <w:pStyle w:val="Normal"/>
        <w:shd w:fill="FFFFFF" w:val="clear"/>
        <w:spacing w:lineRule="auto" w:line="360"/>
        <w:ind w:firstLine="709"/>
        <w:jc w:val="both"/>
        <w:rPr/>
      </w:pPr>
      <w:r>
        <w:rPr>
          <w:color w:val="000000"/>
          <w:sz w:val="28"/>
          <w:szCs w:val="28"/>
        </w:rPr>
        <w:t>Агрессия такого подростка прежде всего направлена на своих близких и на воспитателей. Особенный же его гнев вызывают более удачливые сверстники, отличники-интеллектуалы — любимцы учителей или румяные маменькины сынки, торопливо бегущие со скрипкой в музыкальную школу. Подростки с депрессией типа «отчаяние – бунт » могут перенести гнев и на собственную персону. Тут может быть и самоистязание, и даже попытка суицида.</w:t>
      </w:r>
    </w:p>
    <w:p>
      <w:pPr>
        <w:pStyle w:val="Normal"/>
        <w:shd w:fill="FFFFFF" w:val="clear"/>
        <w:spacing w:lineRule="auto" w:line="360"/>
        <w:ind w:firstLine="709"/>
        <w:jc w:val="both"/>
        <w:rPr/>
      </w:pPr>
      <w:r>
        <w:rPr>
          <w:color w:val="000000"/>
          <w:sz w:val="28"/>
          <w:szCs w:val="28"/>
        </w:rPr>
        <w:t>Известно, что дети с такого рода депрессией чаще отрицают свое сдавленное настроение. Они не признаются ни себе, ни другим в том, что угнетенное состояние это их постоянный спутник, что их чуть ли не каждый день навещают мысли о собственной неполноценности и несостоятельности. Но где-то там, внутри эти переживания у них, естественно, присутствуют. Время от времени истинные чувства дают о себе знать какими-то случайно вырвавшимися фразами и замечаниями по поводу ничтожности жизни и своего глупого, никчемного места в ней. Подросток вдруг начинает вести себя так, как будто специально хочет вызвать порицание. Иногда же устраивает все таким образом, чтобы его избили. При разговоре с родителями или педагогами он вовсе не склонен признаваться в своих переживаниях. Такие дети насторожены и неприветливы со взрослыми, закрыты и неискренни.</w:t>
      </w:r>
    </w:p>
    <w:p>
      <w:pPr>
        <w:pStyle w:val="Normal"/>
        <w:shd w:fill="FFFFFF" w:val="clear"/>
        <w:spacing w:lineRule="auto" w:line="360"/>
        <w:ind w:firstLine="709"/>
        <w:jc w:val="both"/>
        <w:rPr/>
      </w:pPr>
      <w:r>
        <w:rPr>
          <w:color w:val="000000"/>
          <w:sz w:val="28"/>
          <w:szCs w:val="28"/>
        </w:rPr>
        <w:t>В душе они представляют себя «плохими мальчиками» или «дрянными девчонками». Осознание себя таковыми толкает их на неправильные, порой хулиганские поступки. А то, что впоследствии происходит, опять же лишний раз доказывает им, что они действительно весьма «плохи». То, что подросток ведет себя плохо, неискренен и закрыт, еще более отдаляет его от близких и усиливает его отчужденность и одиночество. Такой тип депрессии может длиться достаточно долго, продолжаться не одну неделю и даже не один месяц.</w:t>
      </w:r>
    </w:p>
    <w:p>
      <w:pPr>
        <w:pStyle w:val="Normal"/>
        <w:shd w:fill="FFFFFF" w:val="clear"/>
        <w:spacing w:lineRule="auto" w:line="360"/>
        <w:ind w:firstLine="709"/>
        <w:jc w:val="both"/>
        <w:rPr/>
      </w:pPr>
      <w:r>
        <w:rPr>
          <w:color w:val="000000"/>
          <w:sz w:val="28"/>
          <w:szCs w:val="28"/>
        </w:rPr>
        <w:t>Второй тип депрессии – уныние, хандра [4; 219].</w:t>
      </w:r>
    </w:p>
    <w:p>
      <w:pPr>
        <w:pStyle w:val="Normal"/>
        <w:shd w:fill="FFFFFF" w:val="clear"/>
        <w:spacing w:lineRule="auto" w:line="360"/>
        <w:ind w:firstLine="709"/>
        <w:jc w:val="both"/>
        <w:rPr/>
      </w:pPr>
      <w:r>
        <w:rPr>
          <w:color w:val="000000"/>
          <w:sz w:val="28"/>
          <w:szCs w:val="28"/>
        </w:rPr>
        <w:t>Ребенок, до этого прекрасно учившийся, активный и общительный, вдруг забрасывает учебу, превращается в вялого и подверженного унынию домоседа. В школе ему становится весьма сложно сосредоточиться на предмете. Он с трудом запоминает новый материал, при этом ему еще и сложно вспомнить то, что он выучил ранее. На него чрезвычайно быстро накатывает утомление, а продуктивность работы резко снижается. Результаты учебы значительно ухудшаются, а это, в свою очередь, еще более приводит его в уныние. Когда он сидит дома, то ничего не делает. Бессмысленно смотрит телевизор — все передачи подряд, без разбора. Подросток берет с книжной полки первое, что попадется под руку, и читает вовсе без любопытства или энтузиазма. Теряя вкус ко всему: и к учебе, и к занятиям, и к играм, — в компанию он уже не стремится. Увлечения подростков, которые его раньше привлекали, становятся в его теперешнем восприятии глупыми и ничтожными. Самые близкие друзья продолжают навещать его, и он встречает их как бы охотно, но и от этого общества довольно быстро устает. Новых же знакомств подросток не ищет, а общается только с теми, к кому привык. Все бывшие увлечения оказываются заброшенными и забытыми. И если ранее он отличался хорошим аппетитом, то сейчас стал равнодушен к самым любимым блюдам. Ребенок не радуется ни вишневому пирогу, ни торту из мороженого, ни картошке фри. Еда перестает приносить ему удовольствие. Что касается сна, то спит он по времени нормально, даже более, чем обычно. Но сон не приносит ему ощущения свежести и бодрости. Подавленность и разбитость преследуют его весь последующий день.</w:t>
      </w:r>
    </w:p>
    <w:p>
      <w:pPr>
        <w:pStyle w:val="Normal"/>
        <w:shd w:fill="FFFFFF" w:val="clear"/>
        <w:spacing w:lineRule="auto" w:line="360"/>
        <w:ind w:firstLine="709"/>
        <w:jc w:val="both"/>
        <w:rPr/>
      </w:pPr>
      <w:r>
        <w:rPr>
          <w:color w:val="000000"/>
          <w:sz w:val="28"/>
          <w:szCs w:val="28"/>
        </w:rPr>
        <w:t>Подросток, находясь в таком состоянии, жалуется на скуку, хандру и уныние. Он может и не говорить, что обвиняет себя, но на самом деле идеи самообвинения и самоуничижения у него в глубине присутствуют. Если же родители говорят, мол, «Саша, ну что с тобой, почему ты стал таким ленивым, ничего не делаешь, лежишь весь день и плюешь в потолок», то такие слова крайне его раздражают. Сами по себе подростки не могут понять, что с ними происходит, и корят себя за несобранность, безделье, лень. А когда самообвинения, обвинения со стороны близких, и особенно со стороны сверстников достигают апогея, в голове у подростка может появиться мысль о суициде. Он даже может сделать попытку покончить с никчемной своей жизнью. Хотя надо сказать, что при этом типе депрессии попытки суицида бывают довольно редко, только в том случае, когда обвинения кого-нибудь со стороны мучают и раздражают ребенка сверх всякой меры.</w:t>
      </w:r>
    </w:p>
    <w:p>
      <w:pPr>
        <w:pStyle w:val="Normal"/>
        <w:shd w:fill="FFFFFF" w:val="clear"/>
        <w:spacing w:lineRule="auto" w:line="360"/>
        <w:ind w:firstLine="709"/>
        <w:jc w:val="both"/>
        <w:rPr/>
      </w:pPr>
      <w:r>
        <w:rPr>
          <w:color w:val="000000"/>
          <w:sz w:val="28"/>
          <w:szCs w:val="28"/>
        </w:rPr>
        <w:t>При депрессии «уныние—хандра» у подростка иногда могут возникнуть довольно странные вспышки активности. Вдруг от полнейшей и глубочайшей апатии он переходит к возбуждению, ищет все новые и новые занятия, при этом ни на чем толком не останавливаясь.</w:t>
      </w:r>
    </w:p>
    <w:p>
      <w:pPr>
        <w:pStyle w:val="Normal"/>
        <w:shd w:fill="FFFFFF" w:val="clear"/>
        <w:spacing w:lineRule="auto" w:line="360"/>
        <w:ind w:firstLine="709"/>
        <w:jc w:val="both"/>
        <w:rPr/>
      </w:pPr>
      <w:r>
        <w:rPr>
          <w:color w:val="000000"/>
          <w:sz w:val="28"/>
          <w:szCs w:val="28"/>
        </w:rPr>
        <w:t>Родителям нужно помнить о том, что причиной депрессии является не то, что ребенок не успевает в школе и чувствует свою несостоятельность. Совсем наоборот, неуспехи в школе и ощущение своей никчемности — это лишь следствие депрессии. Интенсивная же учеба может быть только своеобразным толчком для выявления имеющегося уже в наличии недомогания.</w:t>
      </w:r>
    </w:p>
    <w:p>
      <w:pPr>
        <w:pStyle w:val="Normal"/>
        <w:shd w:fill="FFFFFF" w:val="clear"/>
        <w:spacing w:lineRule="auto" w:line="360"/>
        <w:ind w:firstLine="709"/>
        <w:jc w:val="both"/>
        <w:rPr>
          <w:color w:val="000000"/>
          <w:sz w:val="28"/>
          <w:szCs w:val="28"/>
        </w:rPr>
      </w:pPr>
      <w:r>
        <w:rPr>
          <w:color w:val="000000"/>
          <w:sz w:val="28"/>
          <w:szCs w:val="28"/>
        </w:rPr>
        <w:t>Третий тип депрессии – ипохондрия, или «откуда берется желание симулировать болезнь» [4; 220].</w:t>
      </w:r>
    </w:p>
    <w:p>
      <w:pPr>
        <w:pStyle w:val="Normal"/>
        <w:shd w:fill="FFFFFF" w:val="clear"/>
        <w:spacing w:lineRule="auto" w:line="360"/>
        <w:ind w:firstLine="709"/>
        <w:jc w:val="both"/>
        <w:rPr/>
      </w:pPr>
      <w:r>
        <w:rPr>
          <w:color w:val="000000"/>
          <w:sz w:val="28"/>
          <w:szCs w:val="28"/>
        </w:rPr>
        <w:t>Подросток жалуется на постоянные недомогания. Он весьма охотно обследуется у врачей, лечится, пьет все назначенные таблетки и микстуры и с удовольствием укладывается в постель. Как раз болезнь в представлении ребенка и является веской причиной его постоянных попыток уклониться от учебы и занятий. Такие дети плаксивы и раздражительны. Они частенько обижаются на окружающих за невнимание, за то, что им не верят, подозревают их в симуляции заболеваний. Разговаривать с таким подростком — значит терпеть многочасовое занудство. Он, как старичок, перечислит вам все свои недомогания и болячки и их историю. Он будет об этом рассказывать долго и тщательно, не упуская ничтожных подробностей. Такие дети чувствуют свое плохое настроение, но твердо уверены в том, что все это происходит из-за имеющегося у них заболевания. При лечении капризности его недовольство только увеличиваются.</w:t>
      </w:r>
    </w:p>
    <w:p>
      <w:pPr>
        <w:pStyle w:val="Normal"/>
        <w:shd w:fill="FFFFFF" w:val="clear"/>
        <w:spacing w:lineRule="auto" w:line="360"/>
        <w:ind w:firstLine="709"/>
        <w:jc w:val="both"/>
        <w:rPr>
          <w:color w:val="000000"/>
          <w:sz w:val="28"/>
          <w:szCs w:val="28"/>
        </w:rPr>
      </w:pPr>
      <w:r>
        <w:rPr>
          <w:color w:val="000000"/>
          <w:sz w:val="28"/>
          <w:szCs w:val="28"/>
        </w:rPr>
        <w:t>Такой тип депрессии чаще встречается у детей старшего подросткового возраста.</w:t>
      </w:r>
    </w:p>
    <w:p>
      <w:pPr>
        <w:pStyle w:val="Normal"/>
        <w:shd w:fill="FFFFFF" w:val="clear"/>
        <w:spacing w:lineRule="auto" w:line="360"/>
        <w:ind w:firstLine="709"/>
        <w:jc w:val="both"/>
        <w:rPr/>
      </w:pPr>
      <w:r>
        <w:rPr>
          <w:color w:val="000000"/>
          <w:sz w:val="28"/>
          <w:szCs w:val="28"/>
        </w:rPr>
        <w:t>Четвертый тип депрессии – меланхолия, или «вселенская тоска» [4;221].</w:t>
      </w:r>
    </w:p>
    <w:p>
      <w:pPr>
        <w:pStyle w:val="Normal"/>
        <w:shd w:fill="FFFFFF" w:val="clear"/>
        <w:spacing w:lineRule="auto" w:line="360"/>
        <w:ind w:firstLine="709"/>
        <w:jc w:val="both"/>
        <w:rPr>
          <w:color w:val="000000"/>
          <w:sz w:val="28"/>
          <w:szCs w:val="28"/>
        </w:rPr>
      </w:pPr>
      <w:r>
        <w:rPr>
          <w:color w:val="000000"/>
          <w:sz w:val="28"/>
          <w:szCs w:val="28"/>
        </w:rPr>
        <w:t>Подросток старшего возраста сидит не первый час с застывшим взглядом. У него скорбная поза и устремленные в какую-то точку на стене глаза. Если вы задаете ему вопрос, он отвечает вам до невозможности лаконично и тихим, едва слышным голосом. Затем он опять погружается в свои тоскливые размышления.</w:t>
      </w:r>
    </w:p>
    <w:p>
      <w:pPr>
        <w:pStyle w:val="Normal"/>
        <w:shd w:fill="FFFFFF" w:val="clear"/>
        <w:spacing w:lineRule="auto" w:line="360"/>
        <w:ind w:firstLine="709"/>
        <w:jc w:val="both"/>
        <w:rPr>
          <w:color w:val="000000"/>
          <w:sz w:val="28"/>
          <w:szCs w:val="28"/>
        </w:rPr>
      </w:pPr>
      <w:r>
        <w:rPr>
          <w:color w:val="000000"/>
          <w:sz w:val="28"/>
          <w:szCs w:val="28"/>
        </w:rPr>
        <w:t>Ребенок малоподвижен. У него обедненная мимика, почти постоянно угнетенное состояние. Чаще всего такой «меланхолический» тип депрессии встречается именно у девочек. Тут порой имеют место и суицидальные мысли, но, как правило, дело не доходит до попыток, так как даже для этого нужна энергия, которой как раз и не достает у ребенка. Ему даже в таком деле, как попытка к суициду, мешают малоподвижность и нежелание проявить активность.</w:t>
      </w:r>
    </w:p>
    <w:p>
      <w:pPr>
        <w:pStyle w:val="Normal"/>
        <w:shd w:fill="FFFFFF" w:val="clear"/>
        <w:spacing w:lineRule="auto" w:line="360"/>
        <w:ind w:firstLine="709"/>
        <w:jc w:val="both"/>
        <w:rPr>
          <w:color w:val="000000"/>
          <w:sz w:val="28"/>
          <w:szCs w:val="28"/>
        </w:rPr>
      </w:pPr>
      <w:r>
        <w:rPr>
          <w:color w:val="000000"/>
          <w:sz w:val="28"/>
          <w:szCs w:val="28"/>
        </w:rPr>
        <w:t>Какие же мысли посещают юную голову тоскующего меланхолика? Подросток считает, что он во всем и перед всеми виноват. Он когда-то подвел товарищей, и здесь он виноват перед сверстниками. А перед старшими чувствует себя не на высоте за свое плохое поведение в прошлом. Если вдруг у мальчика или девочки чуть больше нос, или толстые коленки, эти небольшие телесные недостатки начинают занимать все их размышления: «Ах, я такой страшный и уродливый. Меня все за это презирают, а если не отворачиваются от меня, то просто-напросто жалеют. Это уж точно...»</w:t>
      </w:r>
    </w:p>
    <w:p>
      <w:pPr>
        <w:pStyle w:val="Normal"/>
        <w:shd w:fill="FFFFFF" w:val="clear"/>
        <w:spacing w:lineRule="auto" w:line="360"/>
        <w:ind w:firstLine="709"/>
        <w:jc w:val="both"/>
        <w:rPr>
          <w:color w:val="000000"/>
          <w:sz w:val="28"/>
          <w:szCs w:val="28"/>
        </w:rPr>
      </w:pPr>
      <w:r>
        <w:rPr>
          <w:color w:val="000000"/>
          <w:sz w:val="28"/>
          <w:szCs w:val="28"/>
        </w:rPr>
        <w:t>Такое меланхолическое состояние может сопровождаться частыми и обильными слезами. Подросток рыдает почти каждый вечер, и подушка от слез частенько бывает мокрой. Дети с такого рода депрессией плохо спят. Они просыпаются среди ночи или под утро, а после этого никак не могут заснуть. Аппетит у них, к страху и ужасу родителей, полностью исчезает. Они едят без всякого удовольствия даже самые вкусные блюда; принимают участие в ужине и обеде только для того, чтобы исполнить необходимую обязанность. Сексуальное влечение у таких подростков практически полностью утрачивается.</w:t>
      </w:r>
    </w:p>
    <w:p>
      <w:pPr>
        <w:pStyle w:val="Normal"/>
        <w:shd w:fill="FFFFFF" w:val="clear"/>
        <w:spacing w:lineRule="auto" w:line="360"/>
        <w:ind w:firstLine="709"/>
        <w:jc w:val="both"/>
        <w:rPr>
          <w:color w:val="000000"/>
          <w:sz w:val="28"/>
          <w:szCs w:val="28"/>
        </w:rPr>
      </w:pPr>
      <w:r>
        <w:rPr>
          <w:color w:val="000000"/>
          <w:sz w:val="28"/>
          <w:szCs w:val="28"/>
        </w:rPr>
        <w:t>Если говорить о каких-то физиологических симптомах депрессии-меланхолии, то она проявляется поверхностным дыханием с периодическими глубокими вздохами.</w:t>
      </w:r>
    </w:p>
    <w:p>
      <w:pPr>
        <w:pStyle w:val="Normal"/>
        <w:shd w:fill="FFFFFF" w:val="clear"/>
        <w:spacing w:lineRule="auto" w:line="360"/>
        <w:ind w:firstLine="709"/>
        <w:jc w:val="both"/>
        <w:rPr/>
      </w:pPr>
      <w:r>
        <w:rPr>
          <w:color w:val="000000"/>
          <w:sz w:val="28"/>
          <w:szCs w:val="28"/>
        </w:rPr>
        <w:t>Пятый тип депрессии - тревога, растерянность, или «его везде подстерегает опасность» [4; 221].</w:t>
      </w:r>
    </w:p>
    <w:p>
      <w:pPr>
        <w:pStyle w:val="Normal"/>
        <w:shd w:fill="FFFFFF" w:val="clear"/>
        <w:spacing w:lineRule="auto" w:line="360"/>
        <w:ind w:firstLine="709"/>
        <w:jc w:val="both"/>
        <w:rPr>
          <w:color w:val="000000"/>
          <w:sz w:val="28"/>
          <w:szCs w:val="28"/>
        </w:rPr>
      </w:pPr>
      <w:r>
        <w:rPr>
          <w:color w:val="000000"/>
          <w:sz w:val="28"/>
          <w:szCs w:val="28"/>
        </w:rPr>
        <w:t>Ребенок с такой депрессией боится и тревожится по самому ничтожному поводу. Ему вдруг начинает казаться, что если он пойдет вечером через двор, на него обязательно нападут какие-нибудь бандиты. Ему вдруг представляется, что его за что-то могут арестовать. Он даже думает, что его может настигнуть нешуточное наказание только за то, что он знаком с кем-то из правонарушителей. Подросток растерян и не понимает, что происходит вокруг него. При этом он ждет любого подвоха от окружающих. Он без всякой на то веской причины боится, что его вдруг исключат из школы, или, еще хуже, отправят в колонию для несовершеннолетних.</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 xml:space="preserve">Глава </w:t>
      </w:r>
      <w:r>
        <w:rPr>
          <w:b/>
          <w:bCs/>
          <w:color w:val="000000"/>
          <w:sz w:val="28"/>
          <w:szCs w:val="28"/>
          <w:lang w:val="en-US"/>
        </w:rPr>
        <w:t>II</w:t>
      </w:r>
      <w:r>
        <w:rPr>
          <w:b/>
          <w:bCs/>
          <w:color w:val="000000"/>
          <w:sz w:val="28"/>
          <w:szCs w:val="28"/>
        </w:rPr>
        <w:t>. Сексуальное развит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2.1 Сексуальное поведение подростк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к как девочки опережают в своем развитии мальчиков, у них очень мало общих интересов. Пробуждающийся интерес к противоположному полу может настораживать их и пугать.</w:t>
      </w:r>
    </w:p>
    <w:p>
      <w:pPr>
        <w:pStyle w:val="Normal"/>
        <w:shd w:fill="FFFFFF" w:val="clear"/>
        <w:spacing w:lineRule="auto" w:line="360"/>
        <w:ind w:firstLine="709"/>
        <w:jc w:val="both"/>
        <w:rPr/>
      </w:pPr>
      <w:r>
        <w:rPr>
          <w:color w:val="000000"/>
          <w:sz w:val="28"/>
          <w:szCs w:val="28"/>
        </w:rPr>
        <w:t>В этих условиях дружба со сверстниками может приобретать некоторую сексуальную окраску. Порой неосознанно дружеские объятия и прикосновения превращаются в сексуальные ласки. Многие девочки в этот период приобретают первый опыт лесбийской любви, некоторые из-за врожденной склонности, некоторые из простого любопытства. Отношения с подругой кажутся им более безопасными, невинными и ни к чему не обязывающими, в отличие от отношений с молодым человеком, поведение и мысли которого еще не всегда понятны юной девушке. Большинство девушек являются при этом гетеросексуальными, то есть испытывают сексуальный интерес и влечение к противоположному полу. Однако некоторые из подростков, имевшие однополые сексуальные связи в подростковый период, продолжают поддерживать гомосексуальные отношения, став взрослыми. Другие имеют бисексуальные связи, то есть испытывают интерес к лицам обоих полов.</w:t>
      </w:r>
    </w:p>
    <w:p>
      <w:pPr>
        <w:pStyle w:val="Normal"/>
        <w:shd w:fill="FFFFFF" w:val="clear"/>
        <w:spacing w:lineRule="auto" w:line="360"/>
        <w:ind w:firstLine="709"/>
        <w:jc w:val="both"/>
        <w:rPr/>
      </w:pPr>
      <w:r>
        <w:rPr>
          <w:color w:val="000000"/>
          <w:sz w:val="28"/>
          <w:szCs w:val="28"/>
        </w:rPr>
        <w:t>В этом же возрасте проявляются другие, скрытые до сих пор аномалии психосексуального и физиологического развития: гермафродитизм (истинный и ложный), транссексуализм и трансвестизм [14;643].</w:t>
      </w:r>
    </w:p>
    <w:p>
      <w:pPr>
        <w:pStyle w:val="Normal"/>
        <w:shd w:fill="FFFFFF" w:val="clear"/>
        <w:spacing w:lineRule="auto" w:line="360"/>
        <w:ind w:firstLine="709"/>
        <w:jc w:val="both"/>
        <w:rPr>
          <w:color w:val="000000"/>
          <w:sz w:val="28"/>
          <w:szCs w:val="28"/>
        </w:rPr>
      </w:pPr>
      <w:r>
        <w:rPr>
          <w:color w:val="000000"/>
          <w:sz w:val="28"/>
          <w:szCs w:val="28"/>
        </w:rPr>
        <w:t>Очень часто средства массовой информации: газеты, журналы, телевидение, и взгляды общества на проблемы полов дезориентируют подрастающее поколение. Лояльное отношение к представителям сексуальных меньшинств, которое должно быть в развитом человеческом обществе, расценивается частью подростков как призыв к следованию. Пропаганда секса для подростков со страниц журналов и экранов телевизоров, приводит к тому, что гетеросексуальные отношения лишенные ореола «запретного плода», романтичности и трепета первой любви, приобретают налет обыденности и стандартности. Гомосексуальные же связи, наоборот, приобретают в глазах подростка большую ценность, так как являются признаком некой «исключительности», принадлежности к обществу «избранных». Часто подросток стоит перед выбором психологического пола, хотя его генетический, гонадный и гражданский пол давно определены и совпадают.</w:t>
      </w:r>
    </w:p>
    <w:p>
      <w:pPr>
        <w:pStyle w:val="Normal"/>
        <w:shd w:fill="FFFFFF" w:val="clear"/>
        <w:spacing w:lineRule="auto" w:line="360"/>
        <w:ind w:firstLine="709"/>
        <w:jc w:val="both"/>
        <w:rPr/>
      </w:pPr>
      <w:r>
        <w:rPr>
          <w:color w:val="000000"/>
          <w:sz w:val="28"/>
          <w:szCs w:val="28"/>
        </w:rPr>
        <w:t>В таких условиях основой для формирования правильного сексуального поведения является семья. Именно родители должны привить подростку гордость и сориентировать его на создание семьи. Задача родителей состоит в том, чтобы объяснить ребенку, что поводом для любых сексуальных отношений может быть только его желание. Ведь очень многие девушки не испытывают большого сексуального желания и непреодолимого влечения к своему первому сексуальному партнеру, а решаются на этот шаг под влиянием совершенно других факторов, не имеющих к собственно сексу</w:t>
        <w:br/>
        <w:t>прямого отношения. Никакие уговоры молодого человека, насмешки над девственностью (в последнее время довольно частые среди подростков), оглядки на подруг или друзей, которые, по их словам (зачастую ложным), давно уже занимаются сексом, не могут быть причиной начала сексуальных отношений [3; 86].</w:t>
      </w:r>
    </w:p>
    <w:p>
      <w:pPr>
        <w:pStyle w:val="Normal"/>
        <w:shd w:fill="FFFFFF" w:val="clear"/>
        <w:spacing w:lineRule="auto" w:line="360"/>
        <w:ind w:firstLine="709"/>
        <w:jc w:val="both"/>
        <w:rPr>
          <w:color w:val="000000"/>
          <w:sz w:val="28"/>
          <w:szCs w:val="28"/>
        </w:rPr>
      </w:pPr>
      <w:r>
        <w:rPr>
          <w:color w:val="000000"/>
          <w:sz w:val="28"/>
          <w:szCs w:val="28"/>
        </w:rPr>
        <w:t>Понятие «любовь», совершенно забытое средствами массовой информации, существует, и объяснить и доказать это подростку своим примером могут любящие родители. И, разумеется, именно они, а не друзья-ровесники должны просветить его относительно опасностей ранних сексуальных связей [1; 214].</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2.2 Аномалии в психосексуальном развит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Распространенными в наше время отклонениями в психосексуальном развитии подростков являются ранняя половая жизнь, подростковый промискуитет и подростковая проституция. К ранней половой жизни следует отнести ситуацию, когда половой акт совершается лицом (или лицами), не достигшими половой зрелости. Формально это происходит, если юноше менее 16 лет, а девушке – менее 15 лет. Поэтому выражу свою рекомендацию родителям следующим образом. Внимательно наблюдая за физическим и психоэмоциональным развитием своего ребенка, родителям целесообразно, начиная по крайней мере с его 10 – 11-летнего возраста, начать проводить неоднократные беседы с ним на тему секса, его роли в жизни человека и тех условий, при которых данный аспект жизнедеятельности человека несет в себе позитивное начало или приносит разочарование и горе. Ни в коем случае не читайте занудных лекций. Быстротекущая жизнь, телевизионные программы сами подскажут вам множество ситуаций и сюжетов, которые могут стать отправной точкой такого разговора. В этом случае вы сумеете заранее внести в голову своего ребенка тот набор ценностей и негативных моментов, которые сложились в вашем мировоззрении о сексуальных отношениях между мужчиной и женщиной. Обязательно используйте свободно продающиеся детские сексуальные энциклопедии с картинками для соответствующего возраста.</w:t>
      </w:r>
    </w:p>
    <w:p>
      <w:pPr>
        <w:pStyle w:val="Normal"/>
        <w:shd w:fill="FFFFFF" w:val="clear"/>
        <w:spacing w:lineRule="auto" w:line="360"/>
        <w:ind w:firstLine="709"/>
        <w:jc w:val="both"/>
        <w:rPr/>
      </w:pPr>
      <w:r>
        <w:rPr>
          <w:color w:val="000000"/>
          <w:sz w:val="28"/>
          <w:szCs w:val="28"/>
        </w:rPr>
        <w:t>Если события будут развиваться таким образом, то при хороших отношениях между родителями и детьми первые половые контакты подростков произойдут не слишком рано и в таких условиях, когда не возникнут проблемы, связанные с правонарушением, нежелательной беременностью и венерическими заболеваниями.</w:t>
      </w:r>
    </w:p>
    <w:p>
      <w:pPr>
        <w:pStyle w:val="Normal"/>
        <w:shd w:fill="FFFFFF" w:val="clear"/>
        <w:spacing w:lineRule="auto" w:line="360"/>
        <w:ind w:firstLine="709"/>
        <w:jc w:val="both"/>
        <w:rPr/>
      </w:pPr>
      <w:r>
        <w:rPr>
          <w:color w:val="000000"/>
          <w:sz w:val="28"/>
          <w:szCs w:val="28"/>
        </w:rPr>
        <w:t>Подростки, в свою очередь, далеко не во всех случаях идут на контакт при попытке родителей поговорить превентивно о сексе. Поэтому вы, со своей стороны, сделайте то, что от вас зависит, в надежде, что здравый смысл и Господь Бог помогут вашим детям.</w:t>
      </w:r>
    </w:p>
    <w:p>
      <w:pPr>
        <w:pStyle w:val="Normal"/>
        <w:shd w:fill="FFFFFF" w:val="clear"/>
        <w:spacing w:lineRule="auto" w:line="360"/>
        <w:ind w:firstLine="709"/>
        <w:jc w:val="both"/>
        <w:rPr/>
      </w:pPr>
      <w:r>
        <w:rPr>
          <w:color w:val="000000"/>
          <w:sz w:val="28"/>
          <w:szCs w:val="28"/>
        </w:rPr>
        <w:t>Подростковый промискуитет (частые половые контакты с непрерывной сменой партнеров) у подростков обоего пола часто сочетается с ранней алкоголизацией. Здесь реже идет речь об истинном растормаживании сексуального влечения (например, нимфомания), скорее подросток поступает «как все», поскольку дорожит членством в определенной компании и доказывает это различными способами. В ряде случаев, посещая компанию, подросток получает там целый букет «ценной» информации и удовольствий: общение с себе подобными, в том числе сексуальное, наркотики, алкоголь, венерические и прочие инфекционные болезни (например, гепатит). Мы перечислили потенциальный максимум — его подросток может получить весь сразу или по частям. Роль родителей здесь чрезвычайно велика. Не вызывает сомнений, что хороший контакт между родителями и детьми еще в предподростковой фазе развития последних воспитывает у детей здравое отношение к этим «ценностям» взрослой жизни [5; 182].</w:t>
      </w:r>
    </w:p>
    <w:p>
      <w:pPr>
        <w:pStyle w:val="Normal"/>
        <w:shd w:fill="FFFFFF" w:val="clear"/>
        <w:spacing w:lineRule="auto" w:line="360"/>
        <w:ind w:firstLine="709"/>
        <w:jc w:val="both"/>
        <w:rPr>
          <w:color w:val="000000"/>
          <w:sz w:val="28"/>
          <w:szCs w:val="28"/>
        </w:rPr>
      </w:pPr>
      <w:r>
        <w:rPr>
          <w:color w:val="000000"/>
          <w:sz w:val="28"/>
          <w:szCs w:val="28"/>
        </w:rPr>
        <w:t>Понятие проституции гораздо шире, чем просто судьба молоденьких девушек, попавших в лапы сутенеров. Проституция уже давно стала социальной проблемой. С ней связано вовлечение несовершеннолетних мальчиков и девочек в этот отвратительный бизнес, алкоголизм, наркомания, сломанные судьбы и огромные деньги, замешанные на слезах и крови. Очень часто похищенных детей (причем обоих полов) продают в публичные дома Азии, Турции и других стран, а также в подпольные салоны, снимающие порнопродукцию. Способы вовлечения, или, как сейчас говорят, рекрутирования, достаточно разнообразны. Часть девушек, очень красивых, из приличных семей, завлекают в этот порочный круг, из которого очень трудно вырваться, «друзья». Некоторые делают из этого своеобразный бизнес. Обычно такие люди — прекрасные психологи, внешне они весьма привлекательны, образованы и ведут себя как истинные джентльмены: романтические свидания в ресторанах, цветы, подарки и даже знакомство с родителями девушки. Она влюбляется и строит планы на будущее, но вдруг однажды «влюбленный», а на самом деле сутенер, просит девушку развлечь такого-то человека, мотивируя это своим безвыходным положением. В противном случае «ему придется уехать». Этот прием используется еще пару раз, затем «влюбленный» обычно объясняет девушке, что она для него только товар. Страшный шок для девушки завершается панелью, ведь она уже привыкла к красивой жизни и деньгам, да и терять ей уже нечего. Это самый сложный случай совращения, Даже родители не всегда могут распознать негодяя и предостеречь дочь. Девушка должна сама четко анализировать ситуацию, например, должно насторожить, что молодой человек не стремится знакомить свою жертву со своими родителями.</w:t>
      </w:r>
    </w:p>
    <w:p>
      <w:pPr>
        <w:pStyle w:val="Normal"/>
        <w:shd w:fill="FFFFFF" w:val="clear"/>
        <w:spacing w:lineRule="auto" w:line="360"/>
        <w:ind w:firstLine="709"/>
        <w:jc w:val="both"/>
        <w:rPr>
          <w:color w:val="000000"/>
          <w:sz w:val="28"/>
          <w:szCs w:val="28"/>
        </w:rPr>
      </w:pPr>
      <w:r>
        <w:rPr>
          <w:color w:val="000000"/>
          <w:sz w:val="28"/>
          <w:szCs w:val="28"/>
        </w:rPr>
        <w:t>В случаях попроще девушек пускают по кругу или подсаживают на наркотики. Девчонки из семей с невысоким достатком, особенно в глубинке, иногда просто не видят другой возможности заработать денег. Некоторые юные девушки знают только внешнюю сторону жизни проституток. Большое количество богатых мужчин означает для них возможность выгодного замужества, а кроме того, рестораны, казино, роскошные модные вещи... А главное, чтобы все это получить, не требуется многолетней учебы и постоянных усилий для овладения профессиональными навыками. Достаточно удовлетворить очередного клиента и получишь гонорар, который иногда равен месячному заработку какого-нибудь инженера.</w:t>
      </w:r>
    </w:p>
    <w:p>
      <w:pPr>
        <w:pStyle w:val="Normal"/>
        <w:shd w:fill="FFFFFF" w:val="clear"/>
        <w:spacing w:lineRule="auto" w:line="360"/>
        <w:ind w:firstLine="709"/>
        <w:jc w:val="both"/>
        <w:rPr>
          <w:color w:val="000000"/>
          <w:sz w:val="28"/>
          <w:szCs w:val="28"/>
        </w:rPr>
      </w:pPr>
      <w:r>
        <w:rPr>
          <w:color w:val="000000"/>
          <w:sz w:val="28"/>
          <w:szCs w:val="28"/>
        </w:rPr>
        <w:t>Примерно так представляют себе образ жизни проститутки юные девочки, которые только что окончили школу или еще учатся. Почти, как в анекдоте: у проститутки интересуются, как же она, дочь уважаемых людей — врача и преподавателя русского языка, дошла до жизни такой, а девушка слегка призадумалась и выдала: «Да повезло, наверное». Но этот миф поддерживают те, кто наживает на неопытных дурочках целые состояния. В барах и ресторанах бывают только валютные проститутки, да и то, чтобы подцепить клиента. Снимают проституток действительно мужчины с приличными деньгами, да только замуж они берут не их. Деньги девицы легкого поведения зарабатывают хорошие, да только сутенеры и рэкетиры отбирают у них большую часть, а из того, что остается, проститутки должны потратить на средства по уходу за кожей, волосами и т. п., потому что цена зависит от внешнего вида.</w:t>
      </w:r>
    </w:p>
    <w:p>
      <w:pPr>
        <w:pStyle w:val="Normal"/>
        <w:shd w:fill="FFFFFF" w:val="clear"/>
        <w:spacing w:lineRule="auto" w:line="360"/>
        <w:ind w:firstLine="709"/>
        <w:jc w:val="both"/>
        <w:rPr>
          <w:color w:val="000000"/>
          <w:sz w:val="28"/>
          <w:szCs w:val="28"/>
        </w:rPr>
      </w:pPr>
      <w:r>
        <w:rPr>
          <w:color w:val="000000"/>
          <w:sz w:val="28"/>
          <w:szCs w:val="28"/>
        </w:rPr>
        <w:t>Профессия проституток зачастую бывает смертельно опасной. И это помимо весьма вероятной возможности заразиться венерическим заболеванием или СПИДом. Ведь основные клиенты проституток — люди, постоянно балансирующие на грани конфронтации с законом, или семейные господа, которые собираются на полную катушку оторваться на отдыхе. Большинство из подобных клиентов относятся к проститутке, как к неодушевленному аппарату для удовлетворения их прихотей. Они считают, что, купив девушку, с ней можно сделать что угодно: избить, унизить, склонить к любым извращения и даже убить. Охрана не всегда может помочь. Например, часто бывает такая ситуация: девушку покупают на ночь, но потом оказывается, что ей пользуется не один клиент, а целая компанию пьяных придурков, которые куражатся друг перед другом, издеваясь над беззащитной девчонкой. По статистике, каждую проститутку насилуют не реже одного раза в месяц, а избивают и того чаще. Физическая боль проходит, а психологический надлом может довести девушку до суицида. Либо ей становится настолько плевать на себя, что она спивается и скатывается на дно.</w:t>
      </w:r>
    </w:p>
    <w:p>
      <w:pPr>
        <w:pStyle w:val="Normal"/>
        <w:shd w:fill="FFFFFF" w:val="clear"/>
        <w:spacing w:lineRule="auto" w:line="360"/>
        <w:ind w:firstLine="709"/>
        <w:jc w:val="both"/>
        <w:rPr/>
      </w:pPr>
      <w:r>
        <w:rPr>
          <w:color w:val="000000"/>
          <w:sz w:val="28"/>
          <w:szCs w:val="28"/>
        </w:rPr>
        <w:t>Сутенеры устанавливают жесткую систему штрафов за малейшую провинность. Периодически девочкам устраивается «субботник», то есть они бесплатно работают со своей «крышей» или с теми, на кого им укажут сутенеры. Иногородних девочек вообще делают секс-рабынями, отбирая паспорта, без которых те не могут уехать, иногда месяцами не выпуская их на улицу. В одной комнате идет «работа», в другой отдыхают. Во многих публичных домах за границей, где работают девушки из бывшего СССР, им не позволяют вообще выходить на улицу, в каждой комнате видеокамеры. Вот так вынуждены жить обманутые девушки, пока отрабатывают долг фирме за транспортировку и натурализацию в стране. Нередко хозяевами поощряется употребление девочками алкоголя и наркотиков, чтобы привязать их еще сильнее. Кстати, многое из того, о чем я говорила, в полной мере относится и к юношам [15; 357].</w:t>
      </w:r>
    </w:p>
    <w:p>
      <w:pPr>
        <w:pStyle w:val="Normal"/>
        <w:shd w:fill="FFFFFF" w:val="clear"/>
        <w:spacing w:lineRule="auto" w:line="360"/>
        <w:ind w:firstLine="709"/>
        <w:jc w:val="both"/>
        <w:rPr>
          <w:color w:val="000000"/>
          <w:sz w:val="28"/>
          <w:szCs w:val="28"/>
        </w:rPr>
      </w:pPr>
      <w:r>
        <w:rPr>
          <w:color w:val="000000"/>
          <w:sz w:val="28"/>
          <w:szCs w:val="28"/>
        </w:rPr>
        <w:t>Многие подростки пытаются на каникулах заработать денег. Наиболее реально это сделать за рубежом. Те гроши, которые платят там, для нашей страны весьма приличные деньги. Но фирм, действительно отправляющих ребят на реальные заработки, единицы. Под них работает большое количество агентств, набирающих девушек для работы в борделях. Родители должны объяснить подросткам, что объявления типа «Требуются горничные, домработницы и официантки на работу в Арабские Эмираты (Турцию, Испанию и т. п.). Заработок от $1500 в месяц» или «Предлагаем работу девушкам с опытом работы танцовщицей в Швейцарии (Австрии, Италии и пр.). Строго без интима», «Нужна няня ребенку 5 лет. Германия» даются рекрутинговыми агентствами и девчонкам, клюнувшим на подобное объявление и уехавшим за рубеж работать горничными, танцовщицами, гувернантками и даже посудомойщицами, вместо работы по вышеназванным специальностям приходится заниматься оказанием интимных услуг. Подростки должны знать, что даже контракт, заключенный с подобным агентством, не гарантирует получения настоящей работы. Стоит только девушке оказаться за границей, сутенеры отнимают все документы и, часто побоями, вынуждают работать проститутками в счет уплаты проезда в эту страну и за визу. Без знания языка и документов девушки абсолютно беспомощны и бесправны в любой стране. Их совершенно безнаказанно могут избить и даже лишить жизни.</w:t>
      </w:r>
    </w:p>
    <w:p>
      <w:pPr>
        <w:pStyle w:val="Normal"/>
        <w:shd w:fill="FFFFFF" w:val="clear"/>
        <w:spacing w:lineRule="auto" w:line="360"/>
        <w:ind w:firstLine="709"/>
        <w:jc w:val="both"/>
        <w:rPr/>
      </w:pPr>
      <w:r>
        <w:rPr>
          <w:color w:val="000000"/>
          <w:sz w:val="28"/>
          <w:szCs w:val="28"/>
        </w:rPr>
        <w:t>Хостинг и коксумация в Японии, предлагаемые в объявлениях, означают, что вместо работы манекенщицами и танцовщицами девушки будут рабынями своих владельцев. Вот, например, одна из многих типичных историй. Девушка мечтала о карьере танцовщицы и с радостью приняла предложение поработать в этом качестве в престижном токийском ночном клубе, специализирующемся «по эскортуслугам». Ей, конечно, об этом не сказали, наоборот, заверили, что интимные услуги исключаются. Она в перерывах между танцами должна будет просто общаться с мужчинами. Японцы даже заключили контракт, где был зафиксирован восьмичасовой рабочий день, определенное количество клиентов за рабочий день (пять) и ежедневная оплата — 250 долларов. Но владелец клуба оставляет эти деньги у себя до завершения контракта (и вряд ли девушка их получит), а на проживание девушка получает примерно 50 долларов в день. Эту сумму хозяин стремится уменьшить, штрафуя своих «сотрудниц» за любой проступок. Он вполне может расторгнуть контракт, а в этом случае девушке не заплатят ничего. Работа девушки начинается в 19 часов. После танцевального номера она обязана проводить время с клиентами до закрытия клуба. Днем она обзванивает десятки мужчин, приглашая их в клуб.</w:t>
      </w:r>
    </w:p>
    <w:p>
      <w:pPr>
        <w:pStyle w:val="Normal"/>
        <w:shd w:fill="FFFFFF" w:val="clear"/>
        <w:spacing w:lineRule="auto" w:line="360"/>
        <w:ind w:firstLine="709"/>
        <w:jc w:val="both"/>
        <w:rPr>
          <w:color w:val="000000"/>
          <w:sz w:val="28"/>
          <w:szCs w:val="28"/>
        </w:rPr>
      </w:pPr>
      <w:r>
        <w:rPr>
          <w:color w:val="000000"/>
          <w:sz w:val="28"/>
          <w:szCs w:val="28"/>
        </w:rPr>
        <w:t>На «производственных совещаниях», которые периодически собирает шеф, анализируется работа девушек. Иногда даже назначается премия, но чаще штраф. Штрафуют за все: девушка чуть опоздала положить клиенту лед в коктейль или не выпила с ним (раскручивать посетителя на выпивку тоже ее обязанность), не очень оживлена или мало разговаривает, не дотрагивается до него во время общения. В вину может быть поставлена даже недостаточная, по мнению хозяина, сексуальность одежды, Каждый вечер управляющий контролирует девушек: дома ли они ночуют. Любую из них могут заставить оказать интимные услуги выгодному клиенту. За отказ ее либо изобьют, либо лишат денег.</w:t>
      </w:r>
    </w:p>
    <w:p>
      <w:pPr>
        <w:pStyle w:val="Normal"/>
        <w:shd w:fill="FFFFFF" w:val="clear"/>
        <w:spacing w:lineRule="auto" w:line="360"/>
        <w:ind w:firstLine="709"/>
        <w:jc w:val="both"/>
        <w:rPr/>
      </w:pPr>
      <w:r>
        <w:rPr>
          <w:color w:val="000000"/>
          <w:sz w:val="28"/>
          <w:szCs w:val="28"/>
        </w:rPr>
        <w:t>Все родители мечтают о счастье своего ребенка. Но если дочь не желает внимать разумным доводам и решительно настроена поработать за границей, постарайтесь по всем возможным каналам проверить фирму, которая клятвенно обещает настоящую работу. Надо помнить, что любая работа по туристической визе нелегальна. Требование заранее оплатить процент от будущего заработка тоже сигнал о нечистоплотности фирмачей. Если дело дошло до контракта, тщательно изучите его сами и покажите юристу. Особенно следует обратить внимание на то, что написано в конце и очень мелким шрифтом. Обычно там есть фраза, которая полностью освобождает фирму от юридической ответственности, например «Фирма... не несет ответственности за действия принимающей стороны».</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43">
                <wp:simplePos x="0" y="0"/>
                <wp:positionH relativeFrom="margin">
                  <wp:posOffset>7156450</wp:posOffset>
                </wp:positionH>
                <wp:positionV relativeFrom="paragraph">
                  <wp:posOffset>3218815</wp:posOffset>
                </wp:positionV>
                <wp:extent cx="0" cy="463550"/>
                <wp:effectExtent l="3175" t="0" r="3175" b="0"/>
                <wp:wrapNone/>
                <wp:docPr id="1" name=""/>
                <a:graphic xmlns:a="http://schemas.openxmlformats.org/drawingml/2006/main">
                  <a:graphicData uri="http://schemas.microsoft.com/office/word/2010/wordprocessingShape">
                    <wps:wsp>
                      <wps:cNvSpPr/>
                      <wps:spPr>
                        <a:xfrm>
                          <a:off x="0" y="0"/>
                          <a:ext cx="0" cy="46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3.5pt,253.45pt" to="563.5pt,289.9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Фиктивный брак с иностранным гражданином тоже может оказаться ловушкой. Практически во всех странах жены-иностранки приобретают право на временное гражданство, сроком на определенное количество лет. Если они разводятся с мужьями до истечения положенного срока, то автоматически лишаются гражданства и могут быть депортированы из страны. Есть «мужья», пользующиеся этим: они заставляют жену заниматься проституцией.</w:t>
      </w:r>
    </w:p>
    <w:p>
      <w:pPr>
        <w:pStyle w:val="Normal"/>
        <w:shd w:fill="FFFFFF" w:val="clear"/>
        <w:spacing w:lineRule="auto" w:line="360"/>
        <w:ind w:firstLine="709"/>
        <w:jc w:val="both"/>
        <w:rPr>
          <w:color w:val="000000"/>
          <w:sz w:val="28"/>
          <w:szCs w:val="28"/>
        </w:rPr>
      </w:pPr>
      <w:r>
        <w:rPr>
          <w:color w:val="000000"/>
          <w:sz w:val="28"/>
          <w:szCs w:val="28"/>
        </w:rPr>
        <w:t>Чтобы девушка или юноша избежали всего этого, родителям следует с ранних лет активно заниматься половым воспитанием ребенка, отвлекать его от сомнительных компаний, обязательно рассказывать ему о негативных сторонах профессии проституток. Убедить его, что знание языков, компьютера, экономики значительно увеличит его шансы получить высокооплачиваемую работу по душе.</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Подростковый возраст – остро протекающий переход от детства к взрослости, когда выпукло переплетаются противоречивые тенденции. С одной стороны, для этого сложного периода показательны негативные проявления, дисгармоничность в строении личности, свертывание прежде установившейся системы интересов ребенка, вызывающий характер его поведения по отношению к взрослым. С другой стороны, подростковый возраст отличается и множеством положительных факторов: возрастает самостоятельность ребенка, более разнообразными и содержательными становятся отношения с другими детьми и взрослыми, значительно расширяется сфера его деятельности и т. д. Главное, данный период отличается выходом ребенка на качественно новую социальную позицию, в которой формируется его сознательное отношение к себе как члену общества [8; 24].</w:t>
      </w:r>
    </w:p>
    <w:p>
      <w:pPr>
        <w:pStyle w:val="Normal"/>
        <w:shd w:fill="FFFFFF" w:val="clear"/>
        <w:spacing w:lineRule="auto" w:line="360"/>
        <w:ind w:firstLine="709"/>
        <w:jc w:val="both"/>
        <w:rPr/>
      </w:pPr>
      <w:r>
        <w:rPr>
          <w:color w:val="000000"/>
          <w:sz w:val="28"/>
          <w:szCs w:val="28"/>
        </w:rPr>
        <w:t>Рассмотрев психические изменения подростков, я выявила следующие особенности их психики. Важнейшей особенностью подростков является постепенный отход от прямого копирования оценок взрослых к самооценке, все большая опора на внутренние критерии. Представления, на основании которых у подростков формируются критерии самооценки, приобретаются в ходе особой деятельности – самопознания. Основной формой самопознания подростка является сравнение себя с другими людьми – взрослыми, сверстниками.</w:t>
      </w:r>
    </w:p>
    <w:p>
      <w:pPr>
        <w:pStyle w:val="Normal"/>
        <w:shd w:fill="FFFFFF" w:val="clear"/>
        <w:spacing w:lineRule="auto" w:line="360"/>
        <w:ind w:firstLine="709"/>
        <w:jc w:val="both"/>
        <w:rPr>
          <w:color w:val="000000"/>
          <w:sz w:val="28"/>
          <w:szCs w:val="28"/>
        </w:rPr>
      </w:pPr>
      <w:r>
        <w:rPr>
          <w:color w:val="000000"/>
          <w:sz w:val="28"/>
          <w:szCs w:val="28"/>
        </w:rPr>
        <w:t>Поведение подростка регулируется его самооценкой, а самооценка формируется в ходе общения с окружающими людьми. Но самооценка младших подростков противоречива, недостаточно целостна, поэтому и в их поведении может возникнуть много немотивированных поступков.</w:t>
      </w:r>
    </w:p>
    <w:p>
      <w:pPr>
        <w:pStyle w:val="Normal"/>
        <w:shd w:fill="FFFFFF" w:val="clear"/>
        <w:spacing w:lineRule="auto" w:line="360"/>
        <w:ind w:firstLine="709"/>
        <w:jc w:val="both"/>
        <w:rPr/>
      </w:pPr>
      <w:r>
        <w:rPr>
          <w:color w:val="000000"/>
          <w:sz w:val="28"/>
          <w:szCs w:val="28"/>
        </w:rPr>
        <w:t>Первостепенное значение в этом возрасте приобретает общение со сверстниками. Общаясь с друзьями, младшие подростки активно осваивают нормы, цели, средства социального поведения, вырабатывают критерии оценки себя и других, опираясь на заповеди «кодекса товарищества». Внешние проявления коммуникативного поведения младших подростков весьма противоречивы. С одной стороны, стремление во что бы то ни стало быть такими же, как все, с другой – желание выделиться, отличиться любой ценой; с одной стороны, стремление заслужить уважение и авторитет товарищей, с другой – бравирование собственными недостатками. Страстное желание иметь верного близкого друга сосуществует у младших подростков с лихорадочной сменой приятелей, способностью моментально очаровываться и столь же быстро разочаровываться в бывших «друзьях на всю жизнь».</w:t>
      </w:r>
    </w:p>
    <w:p>
      <w:pPr>
        <w:pStyle w:val="Normal"/>
        <w:shd w:fill="FFFFFF" w:val="clear"/>
        <w:spacing w:lineRule="auto" w:line="360"/>
        <w:ind w:firstLine="709"/>
        <w:jc w:val="both"/>
        <w:rPr/>
      </w:pPr>
      <w:r>
        <w:rPr>
          <w:color w:val="000000"/>
          <w:sz w:val="28"/>
          <w:szCs w:val="28"/>
        </w:rPr>
        <w:t>Главное значение получаемых в школе отметок для учеников третьих - седьмых классов состоит в том, что они дают возможность занять в классе более высокое положение. Если такое же положение можно занять за счет проявления других качеств – ценность отметок падает. Своих учителей ребята также воспринимают через призму общественного мнения класса. Поэтому нередко младшие подростки идут на конфликт с учителями, нарушают дисциплину и, чувствуя молчаливое одобрение одноклассников, не испытывают при этом неприятных субъективных переживаний.</w:t>
      </w:r>
    </w:p>
    <w:p>
      <w:pPr>
        <w:pStyle w:val="Normal"/>
        <w:shd w:fill="FFFFFF" w:val="clear"/>
        <w:spacing w:lineRule="auto" w:line="360"/>
        <w:ind w:firstLine="709"/>
        <w:jc w:val="both"/>
        <w:rPr>
          <w:color w:val="000000"/>
          <w:sz w:val="28"/>
          <w:szCs w:val="28"/>
        </w:rPr>
      </w:pPr>
      <w:r>
        <w:rPr>
          <w:color w:val="000000"/>
          <w:sz w:val="28"/>
          <w:szCs w:val="28"/>
        </w:rPr>
        <w:t>Подросток во всех отношениях обуреваем жаждой «нормы», чтобы у него было «как у всех», «как у других». Но для этого возраста характерна как раз диспропорция, то есть отсутствие «норм». Разница в темпах развития оказывает заметное влияние на психику и самосознание.</w:t>
      </w:r>
    </w:p>
    <w:p>
      <w:pPr>
        <w:pStyle w:val="Normal"/>
        <w:shd w:fill="FFFFFF" w:val="clear"/>
        <w:spacing w:lineRule="auto" w:line="360"/>
        <w:ind w:firstLine="709"/>
        <w:jc w:val="both"/>
        <w:rPr/>
      </w:pPr>
      <w:r>
        <w:rPr>
          <w:color w:val="000000"/>
          <w:sz w:val="28"/>
          <w:szCs w:val="28"/>
        </w:rPr>
        <w:t>Рассмотрев сексуальное поведение подростков, я заметила следующее. Сравнивая развитие рано (акселераты) и поздно (ретардаты) созревающих подростков, можно прийти к выводу, что первые имеют ряд преимуществ перед вторыми. Акселераты увереннее чувствуют себя со сверстниками и имеют более благоприятный образ «Я». Раннее физическое развитие, давая преимущества в росте, физической силе и т. п., способствует повышению престижа у сверстников и уровня притязаний.</w:t>
      </w:r>
    </w:p>
    <w:p>
      <w:pPr>
        <w:pStyle w:val="Normal"/>
        <w:shd w:fill="FFFFFF" w:val="clear"/>
        <w:spacing w:lineRule="auto" w:line="360"/>
        <w:ind w:firstLine="709"/>
        <w:jc w:val="both"/>
        <w:rPr/>
      </w:pPr>
      <w:r>
        <w:rPr>
          <w:color w:val="000000"/>
          <w:sz w:val="28"/>
          <w:szCs w:val="28"/>
        </w:rPr>
        <w:t>Именно в этот период происходит интенсивное развитие внутренней жизни; наряду с приятельством возникает дружба, питаемая взаимной конфидентностыо. Меняется содержание писем, которые теряют свой стереотипный и описательный характер, в них появляются описания переживаний; делаются попытки вести интимные дневники и начинаются первые влюбленности.</w:t>
      </w:r>
    </w:p>
    <w:p>
      <w:pPr>
        <w:pStyle w:val="Normal"/>
        <w:shd w:fill="FFFFFF" w:val="clear"/>
        <w:spacing w:lineRule="auto" w:line="360"/>
        <w:ind w:firstLine="709"/>
        <w:jc w:val="both"/>
        <w:rPr/>
      </w:pPr>
      <w:r>
        <w:rPr>
          <w:color w:val="000000"/>
          <w:sz w:val="28"/>
          <w:szCs w:val="28"/>
        </w:rPr>
        <w:t>Резко выраженные психологические особенности подросткового возраста получили название «подросткового комплекса», «Подростковый комплекс» включает перепады настроения – от безудержного веселья к унынию и обратно — без достаточных причин, а также ряд других полярных качеств, выступающих попеременно. Чувствительность к оценке посторонними своей внешности, способностей, умений сочетается с излишней самонадеянностью и безапелляционными суждениями в отношении окружающих. Сентиментальность порою уживается с поразительной черствостью, болезненная застенчивость – с развязностью, желание быть признанным и оцененным другими – с показной независимостью, борьба с авторитетами, общепринятыми правилами и распространенными идеалами – с обожествлением случайных кумиров, а чувственное фантазирование – с сухим мудрствованием.</w:t>
      </w:r>
    </w:p>
    <w:p>
      <w:pPr>
        <w:pStyle w:val="Normal"/>
        <w:shd w:fill="FFFFFF" w:val="clear"/>
        <w:spacing w:lineRule="auto" w:line="360"/>
        <w:ind w:firstLine="709"/>
        <w:jc w:val="both"/>
        <w:rPr/>
      </w:pPr>
      <w:r>
        <w:rPr>
          <w:color w:val="000000"/>
          <w:sz w:val="28"/>
          <w:szCs w:val="28"/>
        </w:rPr>
        <w:t>Рассмотрев изменения, происходящие в характере ребенка в эти годы, нарушения психического равновесия и – в первую очередь – непонятных и непримиримых противоречий, я определила нормы и отклонения в развитии подростков. Подростки исключительно эгоистичны, считают себя центром вселенной и единственным предметом, достойным интереса, и в то же время ни в один из последующих периодов своей жизни они не способны на такую преданность и самопожертвование. Они могут страстно любить и оборвать эти отношения так же внезапно, как и начали, С одной стороны, они с энтузиазмом включаются в жизнь сообщества, а с другой - охвачены страстью к одиночеству. Они колеблются между слепым подчинением избранному ими лидеру и вызывающим бунтом против любой власти. Они эгоистичны и материалистичны и в то же время преисполнены возвышенного идеализма. Они аскетичны, но внезапно погружаются в распущенность самого примитивного характера. Иногда их поведение по отношению к другим людям грубо и бесцеремонно, хотя сами они неимоверно ранимы. Их настроение колеблется между сияющим оптимизмом и самым мрачным пессимизмом. Иногда они трудятся с неиссякающим энтузиазмом, а иногда медлительны и апатичны.</w:t>
      </w:r>
    </w:p>
    <w:p>
      <w:pPr>
        <w:pStyle w:val="Normal"/>
        <w:shd w:fill="FFFFFF" w:val="clear"/>
        <w:spacing w:lineRule="auto" w:line="360"/>
        <w:ind w:firstLine="709"/>
        <w:jc w:val="both"/>
        <w:rPr>
          <w:color w:val="000000"/>
          <w:sz w:val="28"/>
          <w:szCs w:val="28"/>
        </w:rPr>
      </w:pPr>
      <w:r>
        <w:rPr>
          <w:color w:val="000000"/>
          <w:sz w:val="28"/>
          <w:szCs w:val="28"/>
        </w:rPr>
        <w:t>Неправильное воспитание и негармоничные семьи отражаются на поведении и развитии ребенка. Родители сами приводят своих детей к психическим заболеваниям.</w:t>
      </w:r>
    </w:p>
    <w:p>
      <w:pPr>
        <w:pStyle w:val="Normal"/>
        <w:shd w:fill="FFFFFF" w:val="clear"/>
        <w:spacing w:lineRule="auto" w:line="360"/>
        <w:ind w:firstLine="709"/>
        <w:jc w:val="both"/>
        <w:rPr>
          <w:color w:val="000000"/>
          <w:sz w:val="28"/>
          <w:szCs w:val="28"/>
        </w:rPr>
      </w:pPr>
      <w:r>
        <w:rPr>
          <w:color w:val="000000"/>
          <w:sz w:val="28"/>
          <w:szCs w:val="28"/>
        </w:rPr>
        <w:t>Реакция эмансипации – специфически-подростковая поведенческая реакция. Она проявляется стремлением высвободиться из-под опеки, контроля, покровительства старших – родных, учителей, вообще людей старшего поколения. Она может распространяться на установленные старшими порядки, правила, законы, стандарты их поведения и духовные ценности. Потребность высвободиться связана с борьбой за самостоятельность, за самоутверждение как личности. Эта реакция у подростков возникает при чрезмерной опеке со стороны старших, при мелочном контроле, когда его лишают минимальной самостоятельности и свободы, относятся к нему как к маленькому ребенку.</w:t>
      </w:r>
    </w:p>
    <w:p>
      <w:pPr>
        <w:pStyle w:val="Normal"/>
        <w:shd w:fill="FFFFFF" w:val="clear"/>
        <w:spacing w:lineRule="auto" w:line="360"/>
        <w:ind w:firstLine="709"/>
        <w:jc w:val="both"/>
        <w:rPr/>
      </w:pPr>
      <w:r>
        <w:rPr>
          <w:color w:val="000000"/>
          <w:sz w:val="28"/>
          <w:szCs w:val="28"/>
        </w:rPr>
        <w:t>Проявления реакции эмансипации весьма разнообразны. Она может ощущаться в каждодневном поведении подростка, в желании всегда и везде поступать по-своему, самостоятельно. Одна из крайних форм проявления этой реакции – побеги из дому и бродяжничество, обусловленное желанием «пожить свободной жизнью».</w:t>
      </w:r>
    </w:p>
    <w:p>
      <w:pPr>
        <w:pStyle w:val="Normal"/>
        <w:shd w:fill="FFFFFF" w:val="clear"/>
        <w:spacing w:lineRule="auto" w:line="360"/>
        <w:ind w:firstLine="709"/>
        <w:jc w:val="both"/>
        <w:rPr/>
      </w:pPr>
      <w:r>
        <w:rPr>
          <w:color w:val="000000"/>
          <w:sz w:val="28"/>
          <w:szCs w:val="28"/>
        </w:rPr>
        <w:t>Большинство подростков в ответ на вопрос о том, как они принимают решения в повседневной жизни, утверждают, что испытывают трудности, общаясь с родителями, часто конфликтуют с ними. Конфликты могут возникать по поводу повседневных привычек (одежды, времени отсутствия дома). Зачастую они связаны со школьной жизнью (низкая успеваемость, несделанные уроки, необходимость подготовки к экзаменам) и, наконец, с системами норм и ценностей. Результаты опросов, проведенных в Европе и США, показывают, что большая часть подростков (70%) имеют проблемы, часто вызывающие ссоры, и высказывают жалобы в адрес родителей. В то же время более 60% подростков считают, что встречают понимание со стороны родителей и испытывают удовольствие от их общества. Желание снять эмоциональную зависимость от родителей гораздо больше выражено у мальчиков, чем у девочек.</w:t>
      </w:r>
    </w:p>
    <w:p>
      <w:pPr>
        <w:pStyle w:val="Normal"/>
        <w:shd w:fill="FFFFFF" w:val="clear"/>
        <w:spacing w:lineRule="auto" w:line="360"/>
        <w:ind w:firstLine="709"/>
        <w:jc w:val="both"/>
        <w:rPr>
          <w:color w:val="000000"/>
          <w:sz w:val="28"/>
          <w:szCs w:val="28"/>
        </w:rPr>
      </w:pPr>
      <w:r>
        <w:rPr>
          <w:color w:val="000000"/>
          <w:sz w:val="28"/>
          <w:szCs w:val="28"/>
        </w:rPr>
        <w:t>Современный подросток видит перспективу своей полезности для других в обогащении собственной индивидуальности. Но расхождение между стремлениями подростка, связанными с осознанием своих возможностей, утверждением себя как личности, и положением ребенка-школьника, зависимого от воли взрослого, выливает углубление кризиса самооценки. Даже по сравнению с началом 1970-х годов появилось больше подростков, у которых преобладает негативная самооценка, что влияет на общий жизненный тонус детей. Четко проявляется неприятие оценок взрослых независимо от их правоты. Причина кроется, прежде всего, в отсутствии должных условий для удовлетворения обостренной потребности подростка в общественном признании. Это оборачивается искусственной задержкой личностного самоопределения, находит отражение, в частности, в тяге к интимно-личностному и стихийно-групповому общению со сверстниками, к появлению разного рода подростковых компаний, неформальных групп. В процессе стихийно-группового общения устойчивый характер приобретают агрессивность, жестокость, повышенная тревожность, замкнутость и прочее.</w:t>
      </w:r>
    </w:p>
    <w:p>
      <w:pPr>
        <w:pStyle w:val="Normal"/>
        <w:shd w:fill="FFFFFF" w:val="clear"/>
        <w:spacing w:lineRule="auto" w:line="360"/>
        <w:ind w:firstLine="709"/>
        <w:jc w:val="both"/>
        <w:rPr>
          <w:color w:val="000000"/>
          <w:sz w:val="28"/>
          <w:szCs w:val="28"/>
        </w:rPr>
      </w:pPr>
      <w:r>
        <w:rPr>
          <w:color w:val="000000"/>
          <w:sz w:val="28"/>
          <w:szCs w:val="28"/>
        </w:rPr>
        <w:t>На основе готовности к труду у подростка формируется осознанное стремление применить свои возможности, проявить себя, включая качественно новые отношения с обществом, выражая свою общественную сущность.</w:t>
      </w:r>
    </w:p>
    <w:p>
      <w:pPr>
        <w:pStyle w:val="Normal"/>
        <w:shd w:fill="FFFFFF" w:val="clear"/>
        <w:spacing w:lineRule="auto" w:line="360"/>
        <w:ind w:firstLine="709"/>
        <w:jc w:val="both"/>
        <w:rPr>
          <w:color w:val="000000"/>
          <w:sz w:val="28"/>
          <w:szCs w:val="28"/>
        </w:rPr>
      </w:pPr>
      <w:r>
        <w:rPr>
          <w:color w:val="000000"/>
          <w:sz w:val="28"/>
          <w:szCs w:val="28"/>
        </w:rPr>
        <w:t>Чувство взрослости, занимающее одно из самых существенных мест во внутренней позиции подростка, состоит в том, что он уже не хочет, чтобы его считали ребенком, он претендует на роль взрослого. Но реализовать данную потребность в серьезной деятельности школьник, как правило, не может. Отсюда стремление к «внешней взрослости», которая проявляется в изменении внешнего облика в соответствии с модой взрослых, в преувеличенном интересе к проблемам пола, курении, употреблении спиртных напитков и т. д.</w:t>
      </w:r>
    </w:p>
    <w:p>
      <w:pPr>
        <w:pStyle w:val="Normal"/>
        <w:shd w:fill="FFFFFF" w:val="clear"/>
        <w:spacing w:lineRule="auto" w:line="360"/>
        <w:ind w:firstLine="709"/>
        <w:jc w:val="both"/>
        <w:rPr>
          <w:color w:val="000000"/>
          <w:sz w:val="28"/>
          <w:szCs w:val="28"/>
        </w:rPr>
      </w:pPr>
      <w:r>
        <w:rPr>
          <w:color w:val="000000"/>
          <w:sz w:val="28"/>
          <w:szCs w:val="28"/>
        </w:rPr>
        <w:t>Следует учесть, что повышенное внимание подростка к своей внешности связано с вполне определенными особенностями психического развития ребенка в этот период, со сменой ориентации подростков со взрослых на сверстников. Поэтому подростку очень важно отвечать тем нормам, которые приняты в их среде.</w:t>
      </w:r>
    </w:p>
    <w:p>
      <w:pPr>
        <w:pStyle w:val="Normal"/>
        <w:shd w:fill="FFFFFF" w:val="clear"/>
        <w:spacing w:lineRule="auto" w:line="360"/>
        <w:ind w:firstLine="709"/>
        <w:jc w:val="both"/>
        <w:rPr>
          <w:color w:val="000000"/>
          <w:sz w:val="28"/>
          <w:szCs w:val="28"/>
        </w:rPr>
      </w:pPr>
      <w:r>
        <w:rPr>
          <w:color w:val="000000"/>
          <w:sz w:val="28"/>
          <w:szCs w:val="28"/>
        </w:rPr>
        <w:t>Учитель должен развивать в подростках «социальную взрослость» путем включения их в самоуправление, в активную общественно полезную деятельность.</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4"/>
        </w:numPr>
        <w:spacing w:lineRule="auto" w:line="360"/>
        <w:ind w:left="0" w:hanging="0"/>
        <w:rPr>
          <w:color w:val="000000"/>
          <w:sz w:val="28"/>
          <w:szCs w:val="28"/>
        </w:rPr>
      </w:pPr>
      <w:r>
        <w:rPr>
          <w:color w:val="000000"/>
          <w:sz w:val="28"/>
          <w:szCs w:val="28"/>
        </w:rPr>
        <w:t>Адлер А. Воспитание детей: Взаимодействие полов / [Пер. с англ. А.А. Велеева, Р.А. Валеевой]. – Ростов н/Д: Феникс, 1998. – 413 с.</w:t>
      </w:r>
    </w:p>
    <w:p>
      <w:pPr>
        <w:pStyle w:val="Normal"/>
        <w:numPr>
          <w:ilvl w:val="0"/>
          <w:numId w:val="4"/>
        </w:numPr>
        <w:spacing w:lineRule="auto" w:line="360"/>
        <w:ind w:left="0" w:hanging="0"/>
        <w:rPr>
          <w:color w:val="000000"/>
          <w:sz w:val="28"/>
          <w:szCs w:val="28"/>
        </w:rPr>
      </w:pPr>
      <w:r>
        <w:rPr>
          <w:color w:val="000000"/>
          <w:sz w:val="28"/>
          <w:szCs w:val="28"/>
        </w:rPr>
        <w:t>Вроно Е. Предотвращение самоубийства: Руководство для подростков: 13-17 лет. – М.: Акад. Проспект, 2001. – 39 с.</w:t>
      </w:r>
    </w:p>
    <w:p>
      <w:pPr>
        <w:pStyle w:val="Normal"/>
        <w:numPr>
          <w:ilvl w:val="0"/>
          <w:numId w:val="4"/>
        </w:numPr>
        <w:spacing w:lineRule="auto" w:line="360"/>
        <w:ind w:left="0" w:hanging="0"/>
        <w:rPr>
          <w:color w:val="000000"/>
          <w:sz w:val="28"/>
          <w:szCs w:val="28"/>
        </w:rPr>
      </w:pPr>
      <w:r>
        <w:rPr>
          <w:color w:val="000000"/>
          <w:sz w:val="28"/>
          <w:szCs w:val="28"/>
        </w:rPr>
        <w:t>Дебра Хэпенни Чиавола. 50 отличных советов, уловок и приемов того, как найти общий язык со своим ребенком-подростком /Дебра Хэпенни Чиавола; худож.-оформ. А. Киричек. – Ростов н/Д: Феникс, 2005. – 120 с.</w:t>
      </w:r>
    </w:p>
    <w:p>
      <w:pPr>
        <w:pStyle w:val="Normal"/>
        <w:numPr>
          <w:ilvl w:val="0"/>
          <w:numId w:val="4"/>
        </w:numPr>
        <w:spacing w:lineRule="auto" w:line="360"/>
        <w:ind w:left="0" w:hanging="0"/>
        <w:rPr/>
      </w:pPr>
      <w:r>
        <w:rPr>
          <w:color w:val="000000"/>
          <w:sz w:val="28"/>
          <w:szCs w:val="28"/>
        </w:rPr>
        <w:t>Здоровье детей. Полная энциклопедия / Сост. Мигалкина И.С. – Спб.: ИД «ВЕСЬ», 2002. – 256 с.</w:t>
      </w:r>
    </w:p>
    <w:p>
      <w:pPr>
        <w:pStyle w:val="Normal"/>
        <w:numPr>
          <w:ilvl w:val="0"/>
          <w:numId w:val="4"/>
        </w:numPr>
        <w:spacing w:lineRule="auto" w:line="360"/>
        <w:ind w:left="0" w:hanging="0"/>
        <w:rPr>
          <w:color w:val="000000"/>
          <w:sz w:val="28"/>
          <w:szCs w:val="28"/>
        </w:rPr>
      </w:pPr>
      <w:r>
        <w:rPr>
          <w:color w:val="000000"/>
          <w:sz w:val="28"/>
          <w:szCs w:val="28"/>
        </w:rPr>
        <w:t>Игумнов С.А. Психотерапия детей и подростков. - Ростов н/Д; Минск: Феникс; Мет, 2005. – 287 с.</w:t>
      </w:r>
    </w:p>
    <w:p>
      <w:pPr>
        <w:pStyle w:val="Normal"/>
        <w:numPr>
          <w:ilvl w:val="0"/>
          <w:numId w:val="4"/>
        </w:numPr>
        <w:spacing w:lineRule="auto" w:line="360"/>
        <w:ind w:left="0" w:hanging="0"/>
        <w:rPr/>
      </w:pPr>
      <w:r>
        <w:rPr>
          <w:color w:val="000000"/>
          <w:sz w:val="28"/>
          <w:szCs w:val="28"/>
        </w:rPr>
        <w:t>Кон И.С. Психология ранней юности: Кн. для учителя. – М.: Просвещение, 1989. – 255 с.</w:t>
      </w:r>
    </w:p>
    <w:p>
      <w:pPr>
        <w:pStyle w:val="Normal"/>
        <w:numPr>
          <w:ilvl w:val="0"/>
          <w:numId w:val="4"/>
        </w:numPr>
        <w:spacing w:lineRule="auto" w:line="360"/>
        <w:ind w:left="0" w:hanging="0"/>
        <w:rPr/>
      </w:pPr>
      <w:r>
        <w:rPr>
          <w:color w:val="000000"/>
          <w:sz w:val="28"/>
          <w:szCs w:val="28"/>
        </w:rPr>
        <w:t>Кон И.С. Психология старшеклассника. – М.: Просвещение, 1980. – 192 с.</w:t>
      </w:r>
    </w:p>
    <w:p>
      <w:pPr>
        <w:pStyle w:val="Normal"/>
        <w:numPr>
          <w:ilvl w:val="0"/>
          <w:numId w:val="4"/>
        </w:numPr>
        <w:spacing w:lineRule="auto" w:line="360"/>
        <w:ind w:left="0" w:hanging="0"/>
        <w:rPr/>
      </w:pPr>
      <w:r>
        <w:rPr>
          <w:color w:val="000000"/>
          <w:sz w:val="28"/>
          <w:szCs w:val="28"/>
        </w:rPr>
        <w:t>Кон И.С. Психология юношеского возраста: Пробл. формирования личности. – М.: Просвещение, 1979. – 175 с.</w:t>
      </w:r>
    </w:p>
    <w:p>
      <w:pPr>
        <w:pStyle w:val="Normal"/>
        <w:numPr>
          <w:ilvl w:val="0"/>
          <w:numId w:val="4"/>
        </w:numPr>
        <w:spacing w:lineRule="auto" w:line="360"/>
        <w:ind w:left="0" w:hanging="0"/>
        <w:rPr>
          <w:color w:val="000000"/>
          <w:sz w:val="28"/>
          <w:szCs w:val="28"/>
        </w:rPr>
      </w:pPr>
      <w:r>
        <w:rPr>
          <w:color w:val="000000"/>
          <w:sz w:val="28"/>
          <w:szCs w:val="28"/>
        </w:rPr>
        <w:t>Кулагина И.Ю. , Колюцкий В. Н. Возрастная психология. Развитие человека от рождения до поздней зрелости: учеб. пособие для студентов высш. спец. учеб. заведений. М.: Сфера, 2005. – 464 с.</w:t>
      </w:r>
    </w:p>
    <w:p>
      <w:pPr>
        <w:pStyle w:val="Normal"/>
        <w:numPr>
          <w:ilvl w:val="0"/>
          <w:numId w:val="4"/>
        </w:numPr>
        <w:spacing w:lineRule="auto" w:line="360"/>
        <w:ind w:left="0" w:hanging="0"/>
        <w:rPr>
          <w:color w:val="000000"/>
          <w:sz w:val="28"/>
          <w:szCs w:val="28"/>
        </w:rPr>
      </w:pPr>
      <w:r>
        <w:rPr>
          <w:color w:val="000000"/>
          <w:sz w:val="28"/>
          <w:szCs w:val="28"/>
        </w:rPr>
        <w:t>Маклаков А.Г. Общая психология: Учебник для вузов. – Спб.: Питер,2007. – 583 с.</w:t>
      </w:r>
    </w:p>
    <w:p>
      <w:pPr>
        <w:pStyle w:val="Normal"/>
        <w:numPr>
          <w:ilvl w:val="0"/>
          <w:numId w:val="4"/>
        </w:numPr>
        <w:spacing w:lineRule="auto" w:line="360"/>
        <w:ind w:left="0" w:hanging="0"/>
        <w:rPr>
          <w:color w:val="000000"/>
          <w:sz w:val="28"/>
          <w:szCs w:val="28"/>
        </w:rPr>
      </w:pPr>
      <w:r>
        <w:rPr>
          <w:color w:val="000000"/>
          <w:sz w:val="28"/>
          <w:szCs w:val="28"/>
        </w:rPr>
        <w:t>Обуховский К. психология влечений человека. – М.: Просвещение, 1997. – 245 с.</w:t>
      </w:r>
    </w:p>
    <w:p>
      <w:pPr>
        <w:pStyle w:val="Normal"/>
        <w:numPr>
          <w:ilvl w:val="0"/>
          <w:numId w:val="4"/>
        </w:numPr>
        <w:spacing w:lineRule="auto" w:line="360"/>
        <w:ind w:left="0" w:hanging="0"/>
        <w:rPr>
          <w:color w:val="000000"/>
          <w:sz w:val="28"/>
          <w:szCs w:val="28"/>
        </w:rPr>
      </w:pPr>
      <w:r>
        <w:rPr>
          <w:color w:val="000000"/>
          <w:sz w:val="28"/>
          <w:szCs w:val="28"/>
        </w:rPr>
        <w:t>Орлов Ю.М. Половое развитие и воспитание: Книга для учителя. – М.: Просвещение, 1993. – 239 с.</w:t>
      </w:r>
    </w:p>
    <w:p>
      <w:pPr>
        <w:pStyle w:val="Normal"/>
        <w:numPr>
          <w:ilvl w:val="0"/>
          <w:numId w:val="4"/>
        </w:numPr>
        <w:spacing w:lineRule="auto" w:line="360"/>
        <w:ind w:left="0" w:hanging="0"/>
        <w:rPr>
          <w:color w:val="000000"/>
          <w:sz w:val="28"/>
          <w:szCs w:val="28"/>
        </w:rPr>
      </w:pPr>
      <w:r>
        <w:rPr>
          <w:color w:val="000000"/>
          <w:sz w:val="28"/>
          <w:szCs w:val="28"/>
        </w:rPr>
        <w:t>Орлов Ю.М. Самопознание и самовоспитание характера: Беседы психолога со старшеклассниками: Кн. для учащихся / Ю.М. Орлов. – М.: Просвещение, 1987. – 223 с.</w:t>
      </w:r>
    </w:p>
    <w:p>
      <w:pPr>
        <w:pStyle w:val="Normal"/>
        <w:numPr>
          <w:ilvl w:val="0"/>
          <w:numId w:val="4"/>
        </w:numPr>
        <w:spacing w:lineRule="auto" w:line="360"/>
        <w:ind w:left="0" w:hanging="0"/>
        <w:rPr>
          <w:color w:val="000000"/>
          <w:sz w:val="28"/>
          <w:szCs w:val="28"/>
        </w:rPr>
      </w:pPr>
      <w:r>
        <w:rPr>
          <w:color w:val="000000"/>
          <w:sz w:val="28"/>
          <w:szCs w:val="28"/>
        </w:rPr>
        <w:t>Полная Энциклопедия «Жизнь и здоровье женщины». Том 1. – 2-е изд., испр. и доп. – М.: «Книжный дом «АНС», 2002. – 768 с.</w:t>
      </w:r>
    </w:p>
    <w:p>
      <w:pPr>
        <w:pStyle w:val="Normal"/>
        <w:numPr>
          <w:ilvl w:val="0"/>
          <w:numId w:val="4"/>
        </w:numPr>
        <w:spacing w:lineRule="auto" w:line="360"/>
        <w:ind w:left="0" w:hanging="0"/>
        <w:rPr>
          <w:color w:val="000000"/>
          <w:sz w:val="28"/>
          <w:szCs w:val="28"/>
        </w:rPr>
      </w:pPr>
      <w:r>
        <w:rPr>
          <w:color w:val="000000"/>
          <w:sz w:val="28"/>
          <w:szCs w:val="28"/>
        </w:rPr>
        <w:t>Поройков Ю. Трудная пора – взросление. – М.: Знание, 1980. – 96 с.</w:t>
      </w:r>
    </w:p>
    <w:p>
      <w:pPr>
        <w:pStyle w:val="Normal"/>
        <w:numPr>
          <w:ilvl w:val="0"/>
          <w:numId w:val="4"/>
        </w:numPr>
        <w:spacing w:lineRule="auto" w:line="360"/>
        <w:ind w:left="0" w:hanging="0"/>
        <w:rPr>
          <w:color w:val="000000"/>
          <w:sz w:val="28"/>
          <w:szCs w:val="28"/>
        </w:rPr>
      </w:pPr>
      <w:r>
        <w:rPr>
          <w:color w:val="000000"/>
          <w:sz w:val="28"/>
          <w:szCs w:val="28"/>
        </w:rPr>
        <w:t>Психология. Учебник. – М.: «ПРОСРЕКТ», 1998. – 584 с.</w:t>
      </w:r>
    </w:p>
    <w:p>
      <w:pPr>
        <w:pStyle w:val="Normal"/>
        <w:numPr>
          <w:ilvl w:val="0"/>
          <w:numId w:val="4"/>
        </w:numPr>
        <w:spacing w:lineRule="auto" w:line="360"/>
        <w:ind w:left="0" w:hanging="0"/>
        <w:rPr>
          <w:color w:val="000000"/>
          <w:sz w:val="28"/>
          <w:szCs w:val="28"/>
        </w:rPr>
      </w:pPr>
      <w:r>
        <w:rPr>
          <w:color w:val="000000"/>
          <w:sz w:val="28"/>
          <w:szCs w:val="28"/>
        </w:rPr>
        <w:t>Психология. Учебник для гуманитарных вузов / Под общ. ред. В. Н. Дружинина. – Спб.: Питер, 2001. – 656 с.</w:t>
      </w:r>
    </w:p>
    <w:p>
      <w:pPr>
        <w:pStyle w:val="Normal"/>
        <w:numPr>
          <w:ilvl w:val="0"/>
          <w:numId w:val="4"/>
        </w:numPr>
        <w:spacing w:lineRule="auto" w:line="360"/>
        <w:ind w:left="0" w:hanging="0"/>
        <w:rPr>
          <w:color w:val="000000"/>
          <w:sz w:val="28"/>
          <w:szCs w:val="28"/>
        </w:rPr>
      </w:pPr>
      <w:r>
        <w:rPr>
          <w:color w:val="000000"/>
          <w:sz w:val="28"/>
          <w:szCs w:val="28"/>
        </w:rPr>
        <w:t>Фридман Л.М. Психология детей и подростков: Справочник для учителей и воспитателей. – М.: Изд-во Института Психотерапии, 2003. – 480 с.</w:t>
      </w:r>
    </w:p>
    <w:p>
      <w:pPr>
        <w:pStyle w:val="Normal"/>
        <w:numPr>
          <w:ilvl w:val="0"/>
          <w:numId w:val="4"/>
        </w:numPr>
        <w:spacing w:lineRule="auto" w:line="360"/>
        <w:ind w:left="0" w:hanging="0"/>
        <w:rPr>
          <w:color w:val="000000"/>
          <w:sz w:val="28"/>
          <w:szCs w:val="28"/>
        </w:rPr>
      </w:pPr>
      <w:r>
        <w:rPr>
          <w:color w:val="000000"/>
          <w:sz w:val="28"/>
          <w:szCs w:val="28"/>
        </w:rPr>
        <w:t>Энциклопедический справочник медицины и здоровья. – М.: Русское энциклопедическое товарищество, 2004. – 960 с.</w:t>
      </w:r>
    </w:p>
    <w:p>
      <w:pPr>
        <w:pStyle w:val="Normal"/>
        <w:numPr>
          <w:ilvl w:val="0"/>
          <w:numId w:val="4"/>
        </w:numPr>
        <w:spacing w:lineRule="auto" w:line="360"/>
        <w:ind w:left="0" w:hanging="0"/>
        <w:rPr/>
      </w:pPr>
      <w:r>
        <w:rPr>
          <w:color w:val="000000"/>
          <w:sz w:val="28"/>
          <w:szCs w:val="28"/>
        </w:rPr>
        <w:t>Юсупов И.М. Психический дизонтогенез и психогенные расстройства (детско-подросткового возраста): [Справочник] / Под науч. ред. В.Д. Менделевича. – Казань: Отечество, 2005. – 203 с.</w:t>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5"/>
        </w:tabs>
        <w:ind w:left="1125" w:hanging="420"/>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8:00Z</dcterms:created>
  <dc:creator>1</dc:creator>
  <dc:description/>
  <cp:keywords/>
  <dc:language>en-US</dc:language>
  <cp:lastModifiedBy>SYSTEM</cp:lastModifiedBy>
  <cp:lastPrinted>2008-06-22T16:59:00Z</cp:lastPrinted>
  <dcterms:modified xsi:type="dcterms:W3CDTF">2011-09-25T07:08:00Z</dcterms:modified>
  <cp:revision>2</cp:revision>
  <dc:subject/>
  <dc:title>Содержание</dc:title>
</cp:coreProperties>
</file>