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Задание: необходимо найти в каждом ряду лишнюю фигуру и объяснить, почему именно она лишня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распечатанный бланк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0025" cy="305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Задание: раскрасить все кружочки в красный цвет, квадратики - в си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распечатанный бланк метод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34740" cy="272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Задание: “Найди спрятанные предметы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2805" cy="159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Задание: сложи целую картинку из ча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Примечание: предварительно необходимо разрезать рисунок чайника на 5 частей по указанным лин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19300" cy="1694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Задание: помоги зайчику найти морков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6720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 этом задании в первой таблице приведены различные предметы и соответствующие им фигуры (элементы этих предметов). Ребенок должен запомнить их и во второй таблице нарисовать по памяти напротив каждой картинки соответствующий ей эле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tbl>
      <w:tblPr>
        <w:tblW w:w="84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369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690245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773430" cy="666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690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233680</wp:posOffset>
                      </wp:positionV>
                      <wp:extent cx="356235" cy="356235"/>
                      <wp:effectExtent l="5715" t="5715" r="5080" b="5080"/>
                      <wp:wrapTight wrapText="bothSides">
                        <wp:wrapPolygon edited="0">
                          <wp:start x="21619" y="10800"/>
                          <wp:lineTo x="21619" y="12699"/>
                          <wp:lineTo x="21119" y="14565"/>
                          <wp:lineTo x="20170" y="16210"/>
                          <wp:lineTo x="19220" y="17854"/>
                          <wp:lineTo x="17854" y="19220"/>
                          <wp:lineTo x="16210" y="20170"/>
                          <wp:lineTo x="14565" y="21119"/>
                          <wp:lineTo x="12699" y="21619"/>
                          <wp:lineTo x="10800" y="21619"/>
                          <wp:lineTo x="8901" y="21619"/>
                          <wp:lineTo x="7035" y="21119"/>
                          <wp:lineTo x="5390" y="20170"/>
                          <wp:lineTo x="3746" y="19220"/>
                          <wp:lineTo x="2380" y="17854"/>
                          <wp:lineTo x="1430" y="16210"/>
                          <wp:lineTo x="481" y="14565"/>
                          <wp:lineTo x="-19" y="12699"/>
                          <wp:lineTo x="-19" y="10800"/>
                          <wp:lineTo x="-19" y="8901"/>
                          <wp:lineTo x="481" y="7035"/>
                          <wp:lineTo x="1430" y="5390"/>
                          <wp:lineTo x="2380" y="3746"/>
                          <wp:lineTo x="3746" y="2380"/>
                          <wp:lineTo x="5390" y="1430"/>
                          <wp:lineTo x="7035" y="481"/>
                          <wp:lineTo x="8901" y="-19"/>
                          <wp:lineTo x="10800" y="-19"/>
                          <wp:lineTo x="12699" y="-19"/>
                          <wp:lineTo x="14565" y="481"/>
                          <wp:lineTo x="16210" y="1430"/>
                          <wp:lineTo x="17854" y="2380"/>
                          <wp:lineTo x="19220" y="3746"/>
                          <wp:lineTo x="20170" y="5390"/>
                          <wp:lineTo x="21119" y="7035"/>
                          <wp:lineTo x="21619" y="8901"/>
                          <wp:lineTo x="21619" y="10800"/>
                          <wp:lineTo x="21619" y="108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85pt;margin-top:18.4pt;width:28pt;height:2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571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92810" cy="571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82930" cy="571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773430" cy="571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809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773430" cy="809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369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7975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916305" cy="809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69024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690245" cy="6781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809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369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7143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79756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69024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809625" cy="79756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916305" cy="79756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Упражнение “Найди ошибку художника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развитие логического мышления и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Материал:</w:t>
      </w:r>
      <w:r>
        <w:rPr>
          <w:sz w:val="28"/>
        </w:rPr>
        <w:t xml:space="preserve"> распечатанные бланки метод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Инструкция к Заданию 1</w:t>
      </w:r>
      <w:r>
        <w:rPr>
          <w:sz w:val="28"/>
        </w:rPr>
        <w:t xml:space="preserve"> (см. Бланк №1): на бланке изображены две парусные лодки, плывущие под действием ветра. При изображении одной из них художник допустил ошибку. Ребенок должен определить, какая лодка нарисована правильно, а какая с ошибкой. Ответ: второй рисунок неверный, так как парус и флаг на лодке не могут быть ветром направлены в противоположные стор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Инструкция к Заданию 2</w:t>
      </w:r>
      <w:r>
        <w:rPr>
          <w:sz w:val="28"/>
        </w:rPr>
        <w:t xml:space="preserve"> (см. Бланк №2): данное задание аналогично предыдущему, только здесь изображены три пароходика. Ответ: третий рисунок неверный, так как дым из трубы и флаг не могут быть ветром направлены в противоположны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Инструкция к Заданию_3</w:t>
      </w:r>
      <w:r>
        <w:rPr>
          <w:sz w:val="28"/>
        </w:rPr>
        <w:t xml:space="preserve"> (см. Бланк №3): в этом задании даны два рисунка. На первой картинке изображен стаканчик и две свечи. На втором рисунке – зонтик-грибок (на детской площадке) в окружение трех фонарей. Необходимо определить, какой рисунок изображен с ошибкой. Ответ: вторая картинка неверная, так как на ней отсутствует тень от третьего фона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римечание:</w:t>
      </w:r>
      <w:r>
        <w:rPr>
          <w:sz w:val="28"/>
        </w:rPr>
        <w:t xml:space="preserve"> в каждом задании ребенок обязательно должен обосновать свой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3240" cy="17411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6405" cy="1793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6905" cy="22199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Упражнение “Заплатка для коврик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глядно-образ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распечатанный бланк методики, ножницы, к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на бланке изображен “коврик” круглой формы с нарисованными на нем медвежатами. В одном месте “коврик порван” – не хватает фрагмента картинки. Задание: выбрать из предложенных 5 фрагментов подходящую “заплатку” для “коврика”. Чтобы проверить правильность своего решения, ребенок может вырезать выбранную им “заплатку” и наклеить ее на “коврик”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82900" cy="24612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Упражнение “Лишних слов не говорить!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ечи, словесно-лог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подчеркни в каждом выражении лишнее сло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я ушиб колено ног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страдал от недоедания пищ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кораблю преградил ледяной айсбер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етверть заканчивается в декабре месяц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трины заполнены оранжевыми апельсин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брат хочет быть военным солдат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город представлял собой сплошные руины и развалин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болит горло, не ешьте холодное морожено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е нашли отрицательные деф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чание 1.</w:t>
      </w:r>
      <w:r>
        <w:rPr>
          <w:sz w:val="28"/>
          <w:szCs w:val="28"/>
        </w:rPr>
        <w:t xml:space="preserve"> Ребенок обязательно должен объяснить вам, почему именно он считает данное слово лишним в пред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 2.</w:t>
      </w:r>
      <w:r>
        <w:rPr>
          <w:sz w:val="28"/>
          <w:szCs w:val="28"/>
        </w:rPr>
        <w:t xml:space="preserve"> Более усложненный вариант данного задания – предъявлять ребенку предложения не в письменном виде, а на слу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“Яблочный дождь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распечатанный бланк методик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енку предлагается внимательно рассмотреть распечатанный бланк методики и ответить на вопрос: какое из яблок под чертой нужно поставить на пустое место над ней?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9085" cy="25368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54:00Z</dcterms:created>
  <dc:creator>Оля</dc:creator>
  <dc:description/>
  <cp:keywords/>
  <dc:language>en-US</dc:language>
  <cp:lastModifiedBy>SYSTEM</cp:lastModifiedBy>
  <dcterms:modified xsi:type="dcterms:W3CDTF">2011-09-25T06:54:00Z</dcterms:modified>
  <cp:revision>2</cp:revision>
  <dc:subject/>
  <dc:title>Задание: необходимо найти в каждом ряду лишнюю фигуру и объяснить, почему именно она лишняя</dc:title>
</cp:coreProperties>
</file>