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наук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дминистрация Красноярского кр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ский педагог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азвитие психики челове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и животны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онтрольная работа по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Выполнил: Менжитский</w:t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36"/>
        </w:rPr>
        <w:t>Ратибор Александрович,</w:t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студент группы 3 1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технология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Проверил: Буракова Надежда Константиновна,</w:t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преподаватель кафедры</w:t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нск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2006</w:t>
      </w:r>
      <w:r>
        <w:br w:type="page"/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План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1. Истоки психики живых существ, и становление низших форм поведения и психики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2. Развитие высших психических функций у человека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3. Сравнительная характеристика психики человека и животных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развитие психологии как науки протекало постепенно и поэтапно так же, как и сама психика развивалась с постепенным развитием эволюции всего живого. Ране живущие простейшие могли бы дать ключ к пониманию всей модели развития психики и психологии. Но в настоящий этап времени можно ставить только гипотезы о зарождении и развитии психики у живых организмов в целом, т.к. нынешние простейшие организмы и человек в целом не могут нам позволить изучить той первой модели зарождения психики у живых существ, т.к. прошли миллионы лет эволюции, и той модели зарождения психики мы уже не увидим. Поэтому ее развитием, становлением и открытием новых форм психики в наш век занимается целая наука под названием «психология», которая позволяет нам понять и рассказать о всех процессах психического развития существа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й выбрана тема «развития психики человека и животных» т.к. она в настоящее время актуальна и имеет место в психологии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процессу психического развития характеризуется особенностями теоретического и практического разрешения вопроса возникновения и развития психики. Проблема возникновения, т. е. генезиса психики и ее развития теснейшим образом связаны между собой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этой темой работали такие видные психологи как Е.И. Рогов; Л.И.Фридман; К.Э.Фабри; А.Н Леонтьев; Р. Декарт и другие не менее выдающиеся психологи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ли множество опытов над животными по развитию психики, поведения, рефлексии, научению и приобретению навыков такие психологи – практики, как: Л.Морган, И.П.Павлов, Э.Торндайк, Р.Йёркс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 развития психики человека и животных было выдвинуто несколько гипотез. К примеру, гипотеза, предложенная А.Н.Леонтьевым, о стадиях и уровнях развития психического отражения, философская точка зрения Р.Декарта, сущность которой в том, что возникновение психики связывают с появлением человека. Пьер Тейяр де Шарден, выдвинувший основную мысль сущности и происхождения психического. Особый вклад в изучение мышления и интеллектуального поведения животных внес немецкий ученый В. Келер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6"/>
        </w:rPr>
        <w:t>Истоки психики живых существ и становление низших форм поведения и психик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сихика – общее понятие, объединяющее многие субъективные явления, изучаемые психологией как наукой. Есть не одно, а два философских понятия природы и проявления психики: материалистическое и идеалистическое. По первому пониманию психические явления представляют собой свойство высокоорганизованной живой материи самоуправления развитием и самопознания (рефлекс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деалистическим пониманием психики в мире существует не одно, а два начала: материальное и идеальное. Они независимы, вечны, не сводимы и не выводимы друг из друга. Взаимодействуя в развитии, они, развиваются по своим законом. На всех ступенях своего развития идеальное отождествляется с псих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, достигнутый ею. Уже к простейшим живым существам – одноклеточным – свойственны близкие к психике явления, к примеру: способность к реагированию на изменения внутренних состояний и внешнею активность биологически значимые раздражители, также память и способность к элементарному научению через пластичные, приспособительные изменения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и материалистов психические явления возникли намного позднее того, как на Земле появилась жизнь. поначалу живое вещество обладало лишь биологическими свойствами раздражимости и самосохранения, проявляющимися через механизмы обмена веществ с окружающей средой, собственного роста и размножения. Позднее, уже на уровне более сложно организованных живых существ, к ним добавились чувствительность и готовность к на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же признаки жизни на Земле появились 2-3 миллиарда лет назад, сначала в виде постепенно усложняющихся химических, органических соединений, а затем и простейших живых клеток. Они положили начало биологической эволюции, связанной со свойственной живому способностью к развитию, размножению, воспроизводству и передаче приобретенных, генетически закрепленных свойств по наслед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ее в процессе эволюции у живых существ появляется специальный орган – нервная система, функция которого является в управлении развитием, а также поведением и воспроизводством. По мере развития нервной системы и усложнения и совершенствования, отделение и обособление от других тканей и органов, выделение и дифференциация ганглиозных структур. Также оформление головного и спинного мозга, появление и развитие коры головного мозга, сначала древней, затем старой и новой. Дальше происходило усложнение связей между ц.н.с. и другими органами тела. В дальнейшем шло развитие форм поведения (деятельности). Наслоение, (иерархизация) уровней психической регуляции жизнедеятельности: ощущения, восприятие, память. А также представление, мышление, сознание, рефлексия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труктуры и функций нервной системы послужило основным источником развития психики. Механизм данного процесса, по-видимому, тот же самый, с помощью которого описывается и представляется эволюция живых существ.: Приобретение организмом новых свойств и органов в результате изменений, происходящих в генотипе; приспособление к среде и выживание тех существ, чьи свойства и органы (старые и вновь приобретенные в результате мутации) оказались наиболее полезными с точки зрения жизнеобеспечения, выживания и 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тимулом к развитию по моему и нее только моему мнению явилось усложнение самих по себе условий жизни, которое требовало изменения строения организма, появления способности отражать мир, лучше ориентироваться в нем. Можно сказать, что первопричиной совершенствования психики явилась сама действительность: она потребовала, чтобы у живых существ появились сложная нервная система и высшие уровни психического отражения. Такова общая точка зрения на происхождение и развитие психики, разделяемая матер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териалистическом понимании психика как бы внезапно появляется на определенном этапе развития живой материи, и в этом состоит слабость материалистической точки зрения. Она сталкивается со многими другими трудноразрешимыми вопросами, когда дело доходит до объяснения связей и зависимостей психического от материалистического. Это – психофизиологи-ческая проблема, суть которой , по моему, состоит в объяснении зависимости друг от друга психических и физиологических процессов. Это также определение анатомо-физиологического субстрата таких идеальных явлений, как личностный смысл и значение языковых форм, разум и сознание, воля и рефлекс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имеется множество фактов, которые определенно свидетельствуют о зависимости, существующей между мозговыми и психологическими процессами, материальными и идеальными состояниями. Это говорит о прочных связях, имеющихся между идеальным и материальным, является сильным аргументом в пользу материализма, но, конечно, не есть доказательство того, что развитие материального причинно обусловливается появление и формирование идеа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идеализм, утверждая независимость идеального от материального, казалось бы, обходить эти проблемы, но также оказывается в тупике, когда необходимо научно объяснить факты, на которые опирается материалистическая точка зрения. В первую очередь это относится к очевидным свидетельствам, накопленным современной биологией, медициной, психологией и психофизиологией, о зависимости между психическими процессами и физическими состояниями человека и работой е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оллизия привела к тому, что ни одной из обсуждаемых философских позиций не удалось одержать верх над друг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к счастью, психология как конкретная наука, добывающая факты, строящая на базе их свои теории и объясняющая поведение человека, а на базе их свои теории и объясняющая поведение человека, а не только его психические явления, вполне может существовать и развиваться дальше, не дожидаясь окончательного решения указанной философской проблемы. Имея в виду сказанное, мы в этой главе представим обе точки зрения на процесс развития психики: материалистическую и идеалистическ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начиналось и шло развитие психики и поведения у животных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истически точно ответить на этот вопрос сейчас, когда на Земле дано уже не осталось практически никаких следов этих процессов, невозможно. Ныне живущие простейшие существа – обладатели элементарных форм психического отражения – это не те, с которых, вероятно, начиналась эволюция психического. Ведь вместе с человеком и другим живым миром они прошли миллионы лет эволюции, и вряд ли можно рассчитывать на то, что за такое колоссальное время они не изменились. Мы сейчас в лучшем случае можем высказывать более или менее вероятные предположения о том, как все это было, начиналось и 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у из гипотез, касающихся стадий и уровней развития психического отражения, начиная от простейших животных и кончая человеком, предложил А.Н.Леонтьев в книге «Проблемы развития психики». Позднее она была доработана и уточн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Э. Фабри на основе новейших зоопсихологических данных, поэтому теперь ее правильнее называть концепцией - или системой взглядов Леонтьева – Фаб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история развития психики и поведения животных, согласно этой концепции, делится на ряд стадий и уровней (табл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тся две стадии элементарной сенсорной психики и перцептивной психики. Первая включает в себя два уровня: низший и высший, а вторая - три уровня: низший высший и наивысш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стадий и соответствующие ей уровни характеризуется определенным сочетанием двигательной активности и форм психического отражения, причем в процессе эволюционного развития то и другое взаимодействуют друг с другом. Совершенствование движений ведет к улучшению приспособительной деятельности организма. Эта деятельность, в свою очередь, способствует улучшению нервной системы, расширению ее возможностей, создает условия для развития новых видов деятельности и форм отражения. То и другое опосредствуется совершенствованием псих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я элементарной сенсорной психики характеризуется примитивными элементами чувствительности, не выходящими за приделы простейших ощущений. Эта стадия связана с выделением у животных специализированного органа, осуществляющего сложные манипулятивные движения организма с предметами внешнего мира. Таким органом у низших животных являются челюсти. Они заменяют им руки, которые есть только у человека и некоторых высших животных. Челюсти сохраняют свою роль как орган манипуляций и исследования окружающего мира в течение длительного периода времени, вплоть до освобождения передних конечностей животного для этой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ий уровень стадии элементарной сенсорной психики, на котором находятся простейшие и низшие многоклеточные организмы, живущие в одной среде, характеризуется тем, что здесь в достаточно развитом виде представлена раздражимость – способность живых организмов реагировать на биологически значимые воздействия среды повышением уровня своей активности, изменением направления и скорости движений. На первых порах выработка такого индивидуально меняющегося поведения происходит относительно медленно, однако, несмотря на это, его удается наблюдать даже в условиях эксперимента (например, эксперимент, проведенный немецким ученым Брамштедтом), когда одноклеточные чувствительны к теплу, но не чувствительны к свету. Поэтому если их поместить в равномерно нагретую камеру, часть которой освещена, в то время как другая часть затемнена, они равномерно распределятся по всей камере. Если, наоборот, одну сторону равномерно освещенной камеры нагреть, они сосредотачиваются в нагретом конце камеры. Однако, если в течение длительного времени освещать нагретый конец камеры и затемнять не нагретый, положение дела меняется, и одноклеточные становятся чувствительны к свету, который сейчас приобретает для них значение сигнала к повышению температуры. Индивидуальное поведение простейших, резко отличающее их от растений, изменяется относительно медленно, и возникшие изменения также медленно исчез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как зачаточная форма психического отражения, возникает в ходе развития простой раздражимости, присущей любому, даже наипростейшему, жизнеспособному телу. Согласно гипотезе А.Н. Леонтьева, характерным для каждого животного организма, начиная с простейших, является тот основной факт, что животное реагирует не только на биологически значимые воздействия, непосредственно входящие в обмен веществ, но и на «нейтраль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 незначимые, если только они сигнализируют о появлениях жизненно важных воздействий. Иначе говоря, животные, даже простейшие, активно ориентируются в окружающей обстановке, ищут жизненно важные условия и реагируют на всякие изменения сред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Стадии и уровни развития психики и поведения животных </w:t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168"/>
        <w:gridCol w:w="2952"/>
      </w:tblGrid>
      <w:tr>
        <w:trPr>
          <w:trHeight w:val="107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собенности поведени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язанные с дан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адией и уровнем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живых сущест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тигших этого уров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звития </w:t>
            </w:r>
          </w:p>
        </w:tc>
      </w:tr>
      <w:tr>
        <w:trPr>
          <w:trHeight w:val="986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. Высший уровень. Элементарные формы мышления (решение задач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ывание определенной «картины мира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. Наивысший уровень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еление в практической деятельности особой, ориентировочно – исследовательской, подготовительной фазы. Способность решать одну и ту же задачу разными методами. Перенос однажды найденного принципа решения задачи в новые условия. Создание и использование в деятельности при-митивных орудий. Способность к познанию окружающей действии-тельности независимо от наличных биологических потребностей. Непосредственное усмотрение и учет причинно – следственных связей между явлениямив практических действиях (инсайд)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ивный поиск положительных раздражителей, избегание отрицательных (вредных), развитое защитное поведен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. Высокоразвитые инстинктивные формы пове-дения. Способность к научению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. Выдиление специализи-рованных органов манипулирования: лап и рук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исследовательских форм поведения с широким использование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нее приобретенных знаний, умений и навыко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. Высшие позвоночные (птицы и некоторые млекопитающие)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. Обезьяны, некоторые другие высшие позвоночные (собаки, дельфины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/>
        <w:t>(по А.Н.Леонтьеву и К.Э.Фабри)</w: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67"/>
        <w:gridCol w:w="3067"/>
      </w:tblGrid>
      <w:tr>
        <w:trPr>
          <w:trHeight w:val="6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дии и уровень психи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еского отражения ег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арактеристик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собенности поведени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язанные с дан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адией и уровнем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живых сущест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тигших этого уров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звития </w:t>
            </w:r>
          </w:p>
        </w:tc>
      </w:tr>
      <w:tr>
        <w:trPr>
          <w:trHeight w:val="1295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Стадия элементар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нсорной психи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. Низший уровен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митивные элементы чувствительности. Развитая раздражимость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. Высший уровень. Наличие ощущений. Появление важнейшего органа манипулирования – челюстей. Способность к формированию элементарных условных рефлекс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Стадия перце6птивной психи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. Низкий уровень. Отражение внешней действительности в форме образов предметов. Интеграция, объединение воз- действующих свойств в целостный образ вещи. Главный орган манипулирования – челюсти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. Четкие реакции на биологические значимые свойства среды через изменения скорости и направления движения. Элементарные формы движений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абая пластичность поведения. Несформированн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реагирования на биологически нейтральные, лишенные жизненного значения свойства среды. Слабая, нецеленаправленная двигательная активн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. Четкие реакции на биологические нейтральные раздражители. Развитая двигательная актив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ползание, рытье в грунте, плавание с выходом из воды на сушу). Способность избегать неблагоприятных условий среды, уходить от них, вести активный поиск положительных раздражител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ый опыт и научение играют небольшую роль. Главное значение в поведении имеют жесткие врожденные программы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. Формирование двигательных навыков. Преобладают ригидные, генетически запрограммированные компоненты. Двигательные способности весьма сложны и разнообразны (ныряние, ползание, ходьба, бег, прыжки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. Простейшие. Многие низшие многоклеточно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мы, живущие в водной среде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шие (кольчатые) черви, брюхоногие моллюски (улитки), некоторые другие беспозвоночные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.Рыбы и другие низшие позвоночные, а также (отчасти) некоторые высшие беспозвоночные (членистоногие и головоногие моллюски), Насекомы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едующий, высший уровень стадии элементарной сенсорной психики, которого достигают живые существа типа кольчатых червей и брюхоногих моллюсков, характеризуется появлением первых элементарных ощущений и челюстей как органа манипулирования. Изменчивость поведения здесь дополняется появлением способности к приобретению и закреплению жизненного опыта через условнорефлекторные связи. На этом уровне уже существует чувствительность.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. Виды приспособительного поведения, приобретаемые в результате мутаций и передаваемые из поколения в поколение благодаря естественному отбору, оформляются в качестве инстинктов – наследственно закрепленных, структурно и функционально довольно жестких систем целесообразно устроенных органических и поведен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качек в развитии психики и поведения животных происходит на следующей, перцептивной стадии. Ощущения здесь объединяются в образы, а внешняя среда начинает восприниматься в виде вещно оформленных, расчлененных на детали в восприятии, но образно целостных предметов, а не отдельных ощущений. В поведении животных с очевидностью выступает тенденция ориентироваться на предметы окружающего мира и отношения между ними. Наряду с инстинктами возникают и более гибкие формы приспособительного поведения в виде сложных, изменчивых двигатель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развитой оказывается двигательная активность, включающая движения, связанные с изменением направления и скорости. Деятельность животных приобретает более гибкий, целенаправленный характер. Все это происходит уже на низшем уровне перцептивной психики, на котором, по предположению, находятся рыбы, другие низшие позвоночные, некоторые виды беспозвоночных и насекомые. Следующий, высший уровень перцептивной психики включает высших позвоночных: птиц и некоторых млекопитающих. У них уже можно обнаружить элементарные формы мышления, проявляемого в способности к решению задач в практическом, наглядно-действенном плане. Здесь мы обнаруживаем готовность к научению, к усвоению способов решения таких задач, их запоминанию и переносу в новые условия (в ограниченных, правда, предел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высшего уровня развития перцептивной психики достигают обезьяны. Их восприятие внешнего мира носит, по-видимому, уже образный характер, а научение происходит через механизмы подражания и переноса. В такой психике особо выделяется способность к практическому решению широкого класса задач, требующих исследования и манипулирования с предметами. В деятельности животных выделяется особая, ориентировочно – исследовательская, или подготовительная, фаза. Она заключается в изучении ситуации прежде, чем приступить в ней к практическим действиям. Наблюдается определенная гибкость в способах решения, широкий перенос однажды найденных решений в новые условия и ситуации. Животные оказываются способными к исследованию и познанию действительности независимо от наличных потребностей и к изготовлению элементарных орудий. Вместо челюстей органами манипулирования становятся передние конечности, которые еще не полностью освобождены от функции передвижения в пространстве (локомоция). Весьма развитой становится система общения животных друг с другом, у них появляется свой язы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в эти стадии и уровни, К.Э.Фабри, пришел к выводу, что интеллект свойственен не только антропоидам, но и всем приматам, а также некоторым другим животным. Приведем в качестве иллюстрации обобщений, представленных в таблице 1, некоторые опыты, проведенные на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1) Собаке – фокстерьеру – хозяин предлагает взять и нести трость, на одном конце которой имеется тяжелый набалдашник. Вопрос заключается в том, сможет ли собака так взять трость в зубы, чтобы она сохранила равновесие и не клонилась на одну сторо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собака схватывает трость за середину, но нести ее таким образом оказывается неудобно: трость свисает на одну сторону, часто касается земли и мешает собаке идти. Поначалу собака плохо справляется с возникшей ситуацией, однако через час или два находить решение. Она теперь прямо хватает трость за то место, которое является центром ее тяжести, вблизи набалдашника. (Эксперимент проведен Л. Моргано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2) (Примеру Л.Моргана последовал Э. Торндайк, которых стал известен благодаря знаменитым опытам по научению, проведенным на многих животных.) Животное (кошка, собака или обезьяна) помещается в «проблемный ящик» – клетку, имеющую запор на дверце, которым может воспользоваться животное, чтобы ее покинуть. Снаружи клетки кладется приманка. Животное пытается выйти из клетки, совершая множество случайных движений. Одно из них внезапно оказывается удачным – животное нажало на рычаг, открывающий дверцу клетки, и выбралось наружу. Опыт повторяется многократно. В конечном счете, животное научается сразу, без лишних движений решать проблему, прямо подходя к дверце клетки и нажимая на нужный рычаг. Обнаружено, что кошки, собаки и обезьяны способны к научению методом проб и ошибок или, как говорил Торндайк, путем проб и случайных успех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большой вклад в изучение мышления и интеллектуального поведения животных внес немецкий ученый В. Келер. Именно он впервые доказал, что высшим животным – человекообразным обезьянам – свойственны интеллектуальные формы поведения, инсайд и способность к изготовлению элементарных орудий. Келер экспериментировал также с соба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3) Неподалеку от стены дома образуется квадратное, 2*2 м, пространство, обнесенное невысоким забором (Приложение 1. рис. 1). Одна его сторона, отдаленная от стены на 1м, расположена, параллельна стене, образуя проход длиной в 2м. Один конец прохода закрывают решеткой и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и от А к Б вводят в этот проход собаку (направление указано на рисунке стрелкой). Там она некоторое время ест корм. Когда он съеден и собака еще не насытилась, на место, указанное на рисунке буквой В, кладется новый корм. Некоторое время собака смотрит на него, кажется озадаченной, но затем быстро разворачивается на 180° и обегает вокруг забора по плавной пунктирной линии, без остано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4) Обезьяну – шимпанзе – помещают в большой вольер, за пределами которого на значительном расстоянии кладется приманка. Животное не может ее достать непосредственно лапами. Но в клетке, где оно находится, имеется две палки небольшой длинны, каждой из которой не достаточно для того, чтобы достать прима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5) Также, обезьяна помещается в большую клетку, рядом с которой кладут приманку на таком расстоянии, чтобы обезьяна не могла до нее дотянуться. Достать приманку она могла, лишь использовав обходной путь через дверь, расположенную в задней стене кл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Келлером опытные исследования, позволили наблюдать следующую картину. Сначала обезьяна пыталась непосредственно достать приманку тем, что она тянулась к ней или прыгала. Затем она бросала эти безуспешные попытки, и наступал период, когда обезьяна неподвижно сидела и лишь рассматривала ситуацию, что сопровождалось соответствующими движениями глаз, до тех пор, пока не приходила к правильному решению задачи. Характерно, что решение задачи перемещалось из периода непосредственных проб в период предшествующего попытке наблюдения, и движение обезьяны становилось лишь исполнением ранее выработанного «плана реш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6) В вольере к потолку подвешивают банан. Он находится на такой высоте, что с прыжка обезьяна не может его достать. Иным способом добраться до банана также не возможно. Никаких других подручных средств, на которые можно было бы залезть и с них с прыжка достать банан, в наличие не имеется. В вольере вместе с обезьяной находится только человек. Тогда, совершив несколько безуспешных попыток добраться до банана, обезьяна внезапно подходит к человеку и тащит его за руку к тому месту, где наверху подвешен банан. Когда человек подчиняется, обезьяна прыгает ему на плечи и уже с помощью прыжка, совершаемого с плеч человека, достает желанный бан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из модификации этого опыта человек перед прыжком обезьяны ему на плечи приседал, и тем самым расстояние с его плеч до банана становилось уже слишком большим. Тогда обезьяна, оценив расстояние, слезала с плеч человека, обходила его со спины и, подложив лапы под нижнюю часть спины, пыталась выпрями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ожно объяснить, как животное приходить к интеллектуальному решению задачи, и процесс этот трактуется различными исследователями по-разному. Одни считают возможным сблизить эти формы поведения обезьян с человеческим интеллектом и рассматривают их как проявление творческого озарения. Австрийский психолог К.Вюлер полагает, что использование орудий обезьянами следует рассматривать как результат переноса прежнего опыта (обезьянам, живущим на деревьях, приходилось притягивать к себе плоды за ветви). С точки зрения современных исследователей, основу интеллектуального поведения составляет отражение сложных отношений между отдельными предме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в результаты наблюдений за интеллектуальным поведением животных, Р. Йеркс выделил следующие основные особенности, которые характеризуют такое повед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тальное изучение животным ситуации прежде, чем оно начнет действ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колебаний, перерывов между действиями, напоминающих «размышл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пытки разумного, целенаправленного реагирования на ситуацию, выражающиеся в том, что животное сразу пытается решить возникшую проблему, не делая случайных движений, бессмысленных проб и ошиб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 случае, если первоначальный способ решения оказался неудачным, вслед за ним применяется новый, причем переход от одного способа решения к другому кажется быстрым и внезап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держивание в процессе выполнения действия конечной его цели в сфере внимания. Разумность и целенаправленность всех совершаемых движений, их подчиненность достижений ц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личие в деятельности особого критического момента, когда животное как бы внезапно и быстро совершает необходимую серию действий, прямо ведущих к цели. Эта часть деятельности для наблюдателя очевидным образом отделяется от всех предыдущих попы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Легкость повторения в новых условиях однажды найденного решения проб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пособность обнаруживать, усматривать существенное в ситуации, обращать на него внимание, отвлекать от всего ост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ригинальную, тяготеющую к физиологическому идеализму концепцию сущности и происхождения психического, принадлежащую французскому биологу, антропологу и гуманисту Пьеру Тейяру де Шардену, одному из первооткрывателей синантр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сходил из постулатов вечности существования в мире идеального начала, его параллельного развития вместе с материальным нач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ки психического он усматривает в понятии «духовная энергия», отождествляя ее с «внутренней стороны» материи, и ведет предысторию психического с незапамятных времен, именуемых «преджизнью». Психическая энергия противостоит физической, сочетаясь с ней. В отличие от физической энергии, которая в развитии порождает многообразие материального мира, психическая энергия в своем прогрессивном преобразовании порождает многообразие психологических явлений, которыми наделены живые существа от простейших до человека. «Обе энергии – физическая и психическая, находящиеся соответственно на внешней и внутренней сторонах мира… постоянно соединены и некоторым образом переходят друг в друг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йяр де Шарден допускает, что по существу всякая энергия имеет психическую природу. Земная энергия с самого начала существования этой планеты стремились выделиться и освободится. Первоначальное ее действие проявлялось в структурировании и развитии правильных, совершенных форм в неживой материи (например, кристаллизация и полимеризация вещест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органической материи психическая энергия «сгустилась» в ней и далее развивалась, порождая все более совершенные формы в прямой связи с эволюцией живой материи. Жизнь на Земле и зародилась впервые благодаря сгущению в материи психическ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ая клетка первая форма жизни возникла вследствие «мутации», произошедшей с психической энергией, ее внезапного, взрывоподобного перехода в новое, более совершенное состояние. Дальнейшее развитие психического происходило уже в связи с появлением у животных нервной системы. В недрах ее постепенно накапливалась психическая энергия, порождая внутреннее напряжение, которое на уровне человека привело к возникновению нового эволюционного скачка, на этот раз – мысли и созн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звитие высших психических функций у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ее развитие психики на уровне человека согласно материалистической точке зрения идет в основном за счет памяти, речи, мышления и сознания благодаря усложнению деятельности и совершенствованию орудий труда, выступающих как средства исследования окружающего мира, изобретению и широкому использованию знаковых систем. У человека наряду с низшими уровнями организации психических процессов, которые ему даны от природы, возникают и высш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ному психическому развитию людей способствовали три основные достижения человечества: изобретение орудий труда, производство предме-тов материальной и духовной культуры и возникновение языка и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орудий труда человек получил возможность воздействовать на природу и глубже ее познать. Первые такие орудия – топор, нож, молоток – одновременно служили и той и другой цели. Человек изготавливал предметы домашнего обихода и изучал свойства мира, не данные непосредственно органам чув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орудий и выполняемых с их помощью трудовых операций вело, в свою очередь, к преобразованию и улучшению функций руки, благодаря чему она превратилась со временем в самое тонкое и точное из всех орудий трудовой деятельности. На примере руки учился познавать действительность глаз человека, она же способствовала развитию мышления и создавала основные творения человеческого духа. С расширением знаний о мире возрастали возможности быть независимыми от природы и по разумению изменять свою собственную природу (имеются в виду человеческое поведение и псих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емые людьми многих поколений предметы материальной и духовной культуры не пропадали бесследно, а передавались и воспроизводились из поколения в поколения, совершенствуясь. Новому поколению людей не было необходимости изобретать их заново, достаточно было обучится пользоваться ими с помощью других людей, уже умеющих это дел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ся механизм передачи способностей, знаний, умений и навыков по наследству. Теперь не нужно было менять генетический аппарат, анатомию и физиологию организма для того, чтобы подняться на новую ступень психологического и поведенческого развития. Достаточно было, имея гибкий с рождения мозг, подходящий анатомо-физиологический аппарат, научится по-человечески пользоваться созданными предыдущими поколениями предметами материальной и духовной культуры. В орудиях труда, а предметах человеческой культуры стали людьми передаваться по наследству их способности и усваиваться следующими поколениями без изменения генотипа, анатомии и физиологии организма. Человек вышел за пределы своей биологической ограниченности и открыл для себя путь к практически безграничному совершенств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изобретению, совершенствованию и широкому использованию орудий, знаковых систем человечество получило уникальную возможность сохранять и накапливать опыт в виде различных текстов, продуктов творческого труда, передавать его из поколения в поколение при помощи продуманной системы обучения и воспитание детей. Следующие поколения усваивали знания, умения и навыки, выработанные предыдущими, и тем самым также становились цивилизованными людьми. Более того, поскольку этот процесс очеловечивания начинается с первых дней жизни и дает свои видимые результаты довольно рано (из материалов, представленных во второй книге учебника, мы увидим, что уже трехлетний ребенок не биологическое существо, а маленькая вполне цивилизованная личность), у индивида сохранялась возможность внести свой, личный вклад в копилку цивилизации и тем самым умножить достижения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постепенно, ускоряясь, из века в век совершенствовались творческие способности людей, расширялись и углублялись их знания о мире, все выше поднимая человека над всем остальным животным миром. Со временем человек придумал и усовершенствовал множество вещей, не имеющих аналогов в природе. Они стали ему служить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миг представить себе, что произошла всемирная катастрофа, в результате которой погибли люди, имеющие соответствующие способности, был уничтожен мир материальной и духовной культуры и выжили только малые дети, то в своем развитии человечество было бы отброшено на десятки тысяч лет назад, так как некому и не на чем было бы учить детей становится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амым, пожалуй, значительным изобретением человечества, оказавшим ни с чем не сравнимое влияние на развитие людей, стали знаковые системы. Они дали только для развития математики, инженерии, науки, искусства, других областей человеческой деятельности. Появление буквенной символики привело к возможности записи, хранения и воспроизведения информации. Отпала необходимость держать ее в голове отдельного человека, исчезла опасность безвозвратной утраты из-за потери памяти или ухода хранителя информации из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ыдающиеся достижения в совершенствование способов записи, хранения и воспроизведения информации, которые пришлись на последние десятилетия двадцатого века, привели к новой научно-технической революции, которая активно продолжается в наше время. Это – изобретение магнитной, лазерной и других форм записи информации. Мы, очевидно, находимся сейчас на пороге перехода на новую, качественно более высокую ступень психического и поведенческого развития человека, первые признаки наступления которой можно уже заметить. К ним относится доступность отдельно взятому человеку практически любой информации, если где-то и когда-то она кем-то была записана на понятном языке. Сюда же можно включить и развитие средств связи, освобождение людей от рутинной, мало способствующей их развитию работы и передачу ее машине, Возникновение и совершенствование способов воздействия на природу не только с целью ее использования для своих нужд, сколько для сохранения и улучшения самой природы. Быть может, скоро людям удастся научиться подобным же образом воздействовать и на свою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вые системы, особенно речь, с самого начала их использования людьми стали действенным средством влияния человека на самого себя, управления своим восприятием, вниманием, памятью другими познавательными процессами. Наряду с первой, данной человеку от природы сигнальной системой (И.П.Павлов), которая представляла собой органы чувств, человек получил вторую сигнальную систему, выраженную в слове. Обладая известными людям значениями, слова стали оказывать на них психологию и поведение такое же воздействие, как и замещаемые ими предметы, а иногда даже большее, если они обозначили явления и предметы, которые трудно представить (абстрактные понятия). Вторая сигнальная система стала мощным средством самоуправления и саморегуляции человека. Восприятие приобрело такие качества, как предметность, константность, осмысленность, структурность; внимание стало произвольным, прямо – логической; мышление – словесным и абстракт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психические процессы человека вследствие использования речи для управления ими вышли за пределы свое природной ограниченности, получили возможность дальнейшего, потенциального безграничного совершен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стало основным регулятором человеческих поступков, носителем нравственных и культурных ценностей, средством и источником цивилизации человека, Его интеллектуального и морального совершенствования. Оно же выступило как главный фактор воспитания и обучения. Благодаря слову человек-индивид стал человеком-личностью. Особую роль в развитии людей сыграла речь как средство обобщения. Ее развитие способствовало взаимному интеллектуальному и культурному обогащению людей, Живущих в разных концах мира и говорящих на разных язы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равнительная характеристика психики человека и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равнительных исследований дала немало примеров того общего, что обнаруживается в психики человека и животных. Тенденция выстраивания фактов, добытых в этих исследованиях, такова, что в них между человеком и животным со временем выявляется все больше сходства, так что животное психологически как бы наступает на человека, напротив, отступает без особого удовольствия, признавала в себе наличие выраженного животного и отсутствие преимущественного разумного нач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до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многие думали, что между человеком и животным нет ничего общего ни в анатомо-физиологическом устройстве, ни в поведении, ни тем более в происхождении. Затем была принята общность механики тела, но остановилась разобщенность психики и поведения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в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шлом столетии теория эволюции Ч.Дарвина шатким мостиком эмоциональной экспрессии перекрыла психологическую и поведенческую пропасть, веками разделявшую эти два биологических вида, и с тех пор начались интенсивные исследования психики человека и животных. Поначалу под влиянием Дарвина они касались эмоций и внешних реакций, затем перекинулись на практическое мыш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текущего столетия исследователей заинтересовали индивидуальные различия в темпераменте среди животных (И.П.Павлов), и, наконец, последние несколько десятилет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казались связанными с поисками идентичности в коммуникации, групповых формах поведения и механизма научения у человека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 психике человека к настоящему времени уже почти не осталось ничего такого, чего нельзя было бы обнаружить у животных. На самом деле это не так. Но, прежде чем выяснить существующие между человеком и животными принципиальные различия, необходимо ответить на вопрос о том, для чего педагогу необходимо знать результаты подобного рода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все, что имеется в психологии и поведении животного, приобретается им одним из двух возможных путей: передается по наследству или усваивается в стихийном процессе научения. То, что передается по наследству, обучению и воспитанию не подлежит; то, что появляется у животного спонтанно, может возникнуть и у человека без специального обучения и воспитания. Это, следовательно, также не должно вызывать повышенного беспокойства со стороны педагогов. Внимательное изучение психологии и поведения животных, их сравнение с психологией и поведением человека позволяют установить то, о чем нет необходимости проявлять специальную заботу при обучении и воспитании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кроме наследуемого и стихийно прижизненно приобретаем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а есть еще сознательно регулируемый, целенаправленный процесс психического и поведенческого развития, связанный с обучением и воспитанием. Если, изучая человека и сравнивая его с животным, мы обнаруживаем, что при наличии одинаковых анатомо-физиологических задатков человек в своей психологии и поведении достигает большего, чем животное, уровня развития, значит, это является результатом научения, которым можно сознательно управлять через обучение, и воспитание. Таким образом, сравнительное психолого-поведенческое исследование человека и животных позволяет более правильно, научно обоснованно определять содержание и методы обучения и воспитания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человек так и животное обладает общими врожденными элементарными способностями познавательного характера, которые позволяют им воспринимать мир в виде элементарных ощущений (у высокоразвитых животных – и в виде образов), запоминать информацию. Все основные виды ощущений: зрение, слух, осязание, обоняние, вкус, кожная чувствительность и др. – с рождения присутствуют у человека и животных. Их функционирование обеспечивается наличие соответствующих анализаторов, строение которых было подробно рассмотрено во второй гл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осприятие и память развитого человека отличаются от аналогичных функций у животных и новорожденных младенцев. Эти отличия проходят сразу по нескольким ли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у человека по сравнению с животными соответствующие познавательные процессы обладают особыми качествами: восприятия – произвольностью и опосредствованностью (применение человеком специальных, культурно выработанных средств запоминания, хранения и воспроизведения информации). Именно эти качества приобретаются человеком при жизни и развиваются далее благодаря обуч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амять животных по сравнению с человеком ограничена. Они могут пользоваться в своей жизни только той информацией, которую приобретают сами. Следующим поколениям себе подобных существ они предают лишь то, что как-то закрепилось наследственно и отразилось в генотипе. Остальной благоприобретенный опыт при уходе животного из жизни оказывается безвозвратно утраченным для будущих поко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аче обстоит дело у человека. Его память практически безгранич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может запоминать, хранить и воспроизводить теоретически бесконечно количество информации благодаря тому, что ему самому нет необходимости всю эту информацию постоянно помнить и держать в своей голове. Для этого люди изобрели знаковые системы и средства для записи информации. Они могут не только записывать и хранить ее, но также передавать из поколения в поколение через предметы материальной и духовной культуры, обучение пользованию соответствующими знаковыми системами 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ые различия обнаруживаются в мышлении человека и животных. Оба названных вида живых существ чуть ли не с рождения обладают потенциальной способностью к решению элементарных практических задач в наглядно-действенном плане. Однако уже на следующих двух ступенях развития интеллекта – в наглядно-образном и словесно-логическом мышлении – между ними обнаруживаются разительные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высшие животные, вероятно, могут оперировать образами, причем это до сих пор в науке остается спорным. У человека данная способность проявляется с двух- и трехлетнего возраста. Что же касается словесно-логического мышления, то у животных нет и малейших признаков этого типа интеллекта, так как ни логика, ни значения слов (понятия) им недоступ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ложным является вопрос о сравнении проявления эмоций у животных и человека. Трудность его решения состоит в том, что первичные эмоции, имеющиеся у человека и животных, носят врожденный характер. Оба вида живых существ, по-видимому, их одинаково ощущают, однообразно ведут себя в соответствующих эмоциогенных ситуациях. У высших животных – антропоидов – и человека имеется много общего и во внешних способах ворожения эмоций. У них же можно наблюдать что-то подобное настроениям человека, его аффектам и стрес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у человека есть высшие нравственные чувства, которых нет у животных. Они, в отличие от элементарных эмоций, воспитываются и изменяются под влиянием социальных усло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усилий и времени ученые затратили на то, чтобы разобраться в вопросе об общности и различиях в мотивации поведения людей и животных. У тех и других, без сомнения, есть немало общих, органических потребностей, и в этом отношении трудно обнаружить сколько-нибудь заметные мотивационные различия между животными и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также ряд потребностей, в отношении которых вопрос о принципиальных различиях между человеком и животными представляется однозначно и определенно нерешаемым, т.е. спорным. Это – потребности в общении (контактах с себе подобными и другими живыми существами), альтруизме, доминировании (мотив власти), агрессивности. Их элементарные признаки можно наблюдать у животных, и окончательно до сих пор не известно, предаются они человеку по наследству или приобретаются им в результате соци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человека имеются и специфические социальные потребности, близкие аналоги которых нельзя обнаружить ни у одного из животных. Это – духовные потребности, имеющие нравственно-ценностную основу, творческие потребности, потребность в самосовершенствовании, эстетические и ряд друг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з главных проблем психологии составляет выяснение вопроса о том, какие из потребностей у человека являются ведущими в детерминации поведения, какие – подчин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человек в своих психологических качествах и формах поведения представляется социально-природным существом, частично похожим, частично отличным от животных. В жизни его природное и социальное начало сосуществует, сочетаются, иногда конкурируют друг с другом. В понимании подлинной детерминации человеческого поведения необходимо, вероятно, принимать в расчет и то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в своих политических, экономических, психологических и педагогических представлениях о человеке мы по преимуществу учитывали социальное начало, а человек, как показала жизненная практика, даже в относительно спокойные времена истории не переставал быть отчасти животным, т.е. биологическим существом не только в смысле органических потребностей, но и в своем поведении. Основная научная ошибка марксистско-ленинского учения в понимании природы человека состояла, вероятно, в том, что в социальных планах переустройства общества в расчет принималось только высшее, духовное начало в человеке и игнорировалась его животное происхожде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ка общее понятие, объединяющие субъективные явления, изучаемые психологией. В настоящее время существует два философских понятия природы и проявления психики: идеалистическое и материалистическое. Они независимы друг от друга, развиваются по своим законам. На всех ступенях идеальное отождествляется с психическим. Первопричиной совершенствования психики явилась сама действительность. Простейшие существа являются обладателями элементарных форм психического от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Н. Леонтьев выдвинул гипотезу, касающуюся стадий и уровней развития психического отражения, суть, которой он раскрыл в своей работе «Проблема развития психики» Его сторонником стал психолог Фабри. Система взглядов Леонтьева – Фабри, имеет свое место в псих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, проведенный немецким ученым Брамштедтом, подтверждает взгляды Леонтьева, Фабри. А именно, то, что низший уровень стадии элементарной сенсорной психики характеризуется тем, что в достаточном виде представлены: раздражимость, чувствительность, которая возникает в ходе развития раздражимости; ощущения, инстин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енный скачек в развитии психики и поведения происходит на перцептивной стадии, где ощущения объединяются в образы, внешняя среда воспринимается в образы, внешняя среда воспринимается в виде целостных предметов, возникают гибкие формы приспособленческого поведения в виде сложных, изменчивых двигательных нав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й оказывается двигательная активность, деятельность приобретает целенаправл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, проведенные Л. Морганом, Э Торндайком, Келлером, тоже подтверждают выдвинутые гипот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Йеркс выделил восемь основных особенностей, обобщив результаты наблюдений за интеллектуальным поведением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р Тейяр де Шарден выдвинул концепцию сущности и происхождения психического, тяготеющая к физиологическому идеализ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психического он усматривает в понятии «духовная энергия», допуская мысль о том, что всякая энергия имеет психическую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наряду с низшими уровнями организации психических процессов, возникают и высшие. Ускоренному психическому развитию людей способствовали такие достижения человечества, как: изобретение орудий труда, производство предметов материальной и духовной культуры, которые не только предаются из поколения в поколение, но и совершенствуется; возникновение языка и речи, которые стали действительным средством влияния человека на самого себя, управление своими познавательными процессами. У человека было выделено две сигнальные стадии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ая дана природой (органы чувств)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ая выраженная в слове, которое стало мощным средством самоуправления и саморегуляц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многие думали, что между человеком и животным нет ничего общего ни в анатомо-физиологическом устройстве, ни в поведении, ни в происхождении. Теория эволюции Ч.Дарвина перекрыла психологическую и поведенческую пропасть, веками разделявшую эти два биологических вида. И.П.Павловым были проведены опыты, целью которых было выявление индивидуальных различий темперамента среди животных. А в 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 ученые-психологи стараются найти идентичность в коммуникации у человека и животных. Человек в своих психологических качествах и формах поведения представляется социально-природным существом, частично похожим, частично отличным от животны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лферов А.Д Рецензент – докт. пед. наук Общая психология: Курс лекций для первой ступени педагогического образования/ Сост. Е.И. Рогов. – М.: ВЛАДОС, 1995. – 448с.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7065-068-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Немов Р.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: Учеб. для студентов высш. пед. учеб. заведений:  В 3 кн. Кн. 1. Общие основы психологии. – 3-е изд. – М.: Гуманит. изд.  центр ВЛАДОС, 1997. – 688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691-00093-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Ожегов С.И. и Шведова Н.Ю.  Толковый словарь русского языка: 80 000 слов и фразеологических выражений/ Российская академия наук. Институт русского языка им. В.В. Виноградова. – 4-е изд., дополненное. – М.: 1999. – 944 стр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 89285-003-Х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Broadway BT" w:hAnsi="Broadway BT" w:cs="Broadway BT"/>
      <w:color w:val="990033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8:00Z</dcterms:created>
  <dc:creator>DDD</dc:creator>
  <dc:description/>
  <cp:keywords/>
  <dc:language>en-US</dc:language>
  <cp:lastModifiedBy>SYSTEM</cp:lastModifiedBy>
  <cp:lastPrinted>2006-09-12T20:57:00Z</cp:lastPrinted>
  <dcterms:modified xsi:type="dcterms:W3CDTF">2011-09-25T06:48:00Z</dcterms:modified>
  <cp:revision>2</cp:revision>
  <dc:subject/>
  <dc:title>               Канский педагогический колледж </dc:title>
</cp:coreProperties>
</file>