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«психологии и педагогики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по предмету «история психологии»</w:t>
      </w:r>
    </w:p>
    <w:p>
      <w:pPr>
        <w:pStyle w:val="Heading2"/>
        <w:spacing w:lineRule="auto" w:line="360" w:before="0" w:after="0"/>
        <w:jc w:val="center"/>
        <w:rPr/>
      </w:pPr>
      <w:r>
        <w:rPr>
          <w:b w:val="false"/>
          <w:sz w:val="28"/>
          <w:szCs w:val="28"/>
        </w:rPr>
        <w:t>ТЕМА : «</w:t>
      </w:r>
      <w:r>
        <w:rPr>
          <w:sz w:val="28"/>
          <w:szCs w:val="28"/>
        </w:rPr>
        <w:t>РАЗВИТИЕ ПСИХОЛОГИЧЕСКОЙ МЫСЛИ ПЕРИОДА СРЕДНЕВЕКОВЬЯ»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Выполнила: студентка 2 курса</w:t>
      </w:r>
    </w:p>
    <w:p>
      <w:pPr>
        <w:pStyle w:val="Normal"/>
        <w:widowControl w:val="false"/>
        <w:autoSpaceDE w:val="false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  <w:t>Марина</w:t>
      </w:r>
    </w:p>
    <w:p>
      <w:pPr>
        <w:pStyle w:val="Normal"/>
        <w:widowControl w:val="false"/>
        <w:autoSpaceDE w:val="false"/>
        <w:spacing w:lineRule="auto" w:line="36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СКВА 2010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1. Хронологические рамки и особенности культуры средневековь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2. Библия - основной источник изучения христианской антропологи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3. Основные положения христианской антропологи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t>4 Основные течения философско-психологической мысли средневековь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1. Хронологические рамки и особенности культуры средневековь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рия Средних веков охватывает длительный период - от IV до начала XVII вв. Этот период совпадает с эпохой возникновения, расцвета и упадка феодального стро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Юстиниан. Для периода Средневековья характерен упадок культуры и образования, наступивший после крушения античного мира: исчезали города и крупные очаги культуры; оказалась утраченной значительная часть достигнутых в греческой цивилизации знаний, которые потеряли свое ценностное значение; резко снизился образовательный ценз населения. В IV в. был уничтожен научный центр в Александрии. В начале VI в. император Юстиниан закрыл просуществовавшую около тысячи лет Афинскую школу античной философ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овым фактором культурного развития становятся мировые религии - буддизм, ислам, христианство, зарождающиеся еще в древнем мире, но в это время обретающие мировой масштаб. Возрастает их влияние на все стороны культуры и духовной жизни общества. Мировоззрение средних веков становится теологическим. Его основа - церковная догма. Авторитет Церкви являлся непререкаемым. Неверно оценивать эпоху средневековья как "перерыв в ходе истории", период культурного застоя. Несмотря на упадок естественных наук в целом, элементы естественно-научной, опытной мысли сохраняются и пополняются; развиваются гуманитарные области знания; создаются уникальные произведения искусства. Эпоха средневековья представлена целой плеядой выдающихся мыслителей, деятелей культуры: П. Абеляр, Р. Бэкон, Авиценна, Аверроэс, Дж. Бруно, Н. Коперник, Петрарка, В. Шекспир, Леонардо да Винчи, А. Рублев, М. Грек, Нил Сорский и многие другие. Христианство привносит в общественное сознание и европейскую культуру систему общечеловеческих ценностей, которые становятся основой новой духовности и морал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2. Библия - основной источник изучения христианской антрополог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невековой Европе господствующей религией являлось христианство, в рамках которого складывается специфическая картина человека и его души. Основным источником христианской антропологии является Новый Завет, являющийся законом жизни христиан. Время его возникновения - I в. Новый Завет - это воля Бога, переданная им людям. Будучи словом Божьим, Библия является не объектом знания, а источником веры. Ее нельзя познать рациональным умом. Через вероучение человек получает новый фактор регуляции своего поведения, иррациональный по своей природ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3. Основные положения христианской антропологи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иблии и трудах Отцов церкви ставятся и рассматриваются фактически все фундаментальные проблемы бытия челове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-новому понимается и трактуется сущность Божественного. Бог - един и уникален. Отвергается политеизм и утверждается монотеистический подхо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г рассматривается как бесконечный, трансцендентный. Он противостоит всему, закрыт для чувственного восприят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греков, у которых Бог выступал как закон, Логос, судьба, провидение, Библейский Бог личностен, не бесстрастен, наоборот, он - олицетворение высшей любви к людям. Он правит и миром, и каждым человеком, его делами, определяет его будуще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ждается идея творения. Бог рассматривается как создатель всего, творящий все "из ничего", свободно, актом своей чистой воли. Он дарует всему жизнь. Поэтому Бог - это единственное бытие, сущность, в то время как все, созданное им, включая человека, не имеет самостоятельного бытия, а лишь обладает им, получая его от Бога. Тем самым утверждается теоцентризм как основа мировоззрения средних веков. Греческая мысль: человек - мера всего - пересматривается; утверждается новый принцип: Бог - все, а человек - его твор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лично от античной традиции определяется место человека в мироздании. Греки рассматривали человека и космос в единстве; космос выступал у них как одушевленный, живой, подобный человеку. Выше космоса человек не поднимал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иблии место человека кардинально меняется. Он уже - не часть космоса, а существо привилегированное, созданное Богом "по образу и подобию своему"; господин всего, что сотворено до него. И человек должен стремиться к Богоподобию. Теология образа и подобия, рассмотренная через призму догматов "творения", "грехопадения", "воплощения", "искупления" и "воскресения", лежит в основе христианской антропологии, а принцип теоцентризма дополняется антропоцентристским подход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подчеркивается противоположность Творца и тварной природы человека; кульминацией этой противоположности является грехопадени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Иначе, сравнительно с античной традицией, описывается путь духовного совершенствования человека. Греки видели только один путь обретения Богоподобия, совершенствования человека - через развитие интеллекта, познания. Библия же в этом вопросе делает акцент на воле. Стать святым, согласно Библии, - значит исполнять волю Бога, повиноваться его заповедям, хотеть того же, что хочет Бог, принять Божью волю как св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тому долг античного человека - развитие интеллекта, познание Логоса; долг христианина - следовать повелению Бога. То есть на смену античному интеллектуализму приходит волюнтаризм. Вытесняя интеллект, воля превращается в центральное личностное образование, системообразующую характеристику душ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Библия отвергает фатализм, присущий большинству течений античной философско-психологической мысли. Ею утверждается свобода воли человека в рамках Божественного предопределения: Бог "упреждает" будущее, а свобода устремляется в не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Идеалом греческой философии было познание, наука ("эпистема"), разум. Библия дает иную трактовку данной проблемы. Науке, знанию она противопоставляет веру, определяя ее как единственную, обладающую познавательной ценностью для верующего человека. Вера в истинность положений Священного Писания занимает место логических доказательств, обоснования, исследов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агонизм веры и знания наиболее ярко был выражен карфагенским проповедником II-III вв. К. Тертуллианом: "Верую, ибо это абсурдно". Он доказывал, что сила истинной веры обратно пропорциональна доводам человеческого рассудка. То, что закрыто, абсурдно для рассудка, понятно верующей душ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Из этого вытекает новая ориентация познания, согласно которой предметом изучения должен быть не внешний природный мир, а Бог и душа человека. Так, христианский сократизм, идущий от Августина, утверждал, что философия - любовь к мудрости, а сама мудрость - это Бог, поэтому главная цель человека - постижение Бога и души. Знание их достаточно и исчерпывающе; тождественно знанию вообще. Обосновывался приоритет самонаблюдения над познанием внешнего мира, непогрешимость внутреннего чувства. Тем самым вводилась дихотомия внутреннего и внешне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лось, что знание открыто только чистой душе, то есть познавательная способность включает в себя нравственную составляющу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этих условиях естественно-научное познание приостанавливается. Опытное реальное познание замещается религиозной догматикой. Особую роль приобретает истолкование Библейских текстов как метода познания души. Слова выдаются за реальные предметы; сочетания и разделения слов - за действительные связи и разграничения. По сути, происходит подмена научного знания реальности вербальными конструкция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По-новому оценивается морфологическое строение человека. В античности существовал двусоставный человек (душа и тело). Христианство ввело третью, высшую подструктура, и человек стал триединым: тело - душа - дух. Дух - причастность к Божественному посредством веры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густин. Душа понималась как форма, сущность, ведущая двойную жизнь - в Боге и в теле. Первый способ бытия является истинным. Постулируется бессмертие душ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Роль чувственной сферы умаляется; подчеркивается ошибочность чувств и пагубное влияние эмоций и страстей на развитие человека. По-разному рассматривается соотношение разума и воли. Если Ф. Аквинский доказывал приоритет интеллекта над волей, то Августин считал, что воля автономна по отношению к разуму и воплощает в себе предельную насыщенность духовной жизни, "опыт самости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>4. Основные течения философско-психологической мысли средневековь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холастика как форма философствования. После Библейского послания все философско-психологические учения разделяются на 3 группы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ищущие различия двух сфер - разума и веры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илософствующие "вне веры и против веры"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философствующие "в вере"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ософствование "в вере" - наиболее развитое учение в период средневековья, воплотившееся в схоластике. Схоластика зарождается в VIII в. и представляет собой философию, направленную на обоснование догматов богословия. Ее цель состоит в том, чтобы придать Священному Писанию вид рационального уч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тличия в разных течениях схоластики, общим для них была связь с богословием и зависимость от него, а также использование в качестве метода познания комментирования и интерпретации тексто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латон. В русле схоластики серьезное обсуждение получили учения Аристотеля и Платона. Для схоластики привлекательными являлись, с одной стороны, тезис Платона о душе как о самостоятельной духовной субстанции, что помогало доказать бессмертие индивидуальной души, с другой, - идея Аристотеля о душе как об осуществленности, или форме тела, в опоре на которую обосновывалась целостность человека и главенствующая роль души. Приоритет в итоге был отдан Аристотелю. Но учение Аристотеля было теологизировано: из него было изъято естественно-научное содержание и существенно усилен его этико-теологический, мистический аспект. Тем самым Аристотель в схоластике предстает, по словам А.И. Герцена, "с тонзурой" ("тонзура" - выбритая макушка как знак принадлежности к католическому священству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холастике выделяется два основных течения: реализм и номинализм. Водораздел между ними - решение гносеологического вопроса об отношении общего к индивидуальному. Что реально - общие понятия, универсалии или индивидуальные вещи?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сты отстаивали положение об объективном существовании общих понятий в божественном уме. Так как наиболее общей универсалией является Бог, они тем самым доказывали первичность бытия Бога и выражали теологическую точку зрения в схоластик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миналисты (от "номен" - имя) считали, что общие понятия не имеют самостоятельного существования и являются словами, звуками, имен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дикальные номиналисты признавали только бытие единичных вещей, отрицали существование общих понятий в уме, считая, что он имеет дело лишь с частными вещами, давая им общие названия. Общие понятия определялись ими как звуки. Умеренные номиналисты отмечали, что общие понятия возникают в процессе познания, являясь результатом абстрагирования конкретных вещей, и существуют в человеческом уме. Номиналисты отрицали существование единой Божественной субстанции ("троицы"), ориентировали исследователей на отход от богословской проблематики и предметом научного познания считали природные явле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чение Ф. Аквинского как представителя реализма. Наиболее известный схоласт, наиболее радикальный представитель реализма - Фома (Томас) Аквинский (1225-1274), учение которого было канонизировано (1879) как истинно католическая философия (и психология) и получило название "томизм", а сам Ф. Аквинский был причислен к лику святых (1323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ма Аквинский отстаивал одну истину - религиозную, нисходящую свыше, и считал, что разум должен служить вере, быть подчиненным ей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доказывал бессмертие души, говорил о зависимости человека от Божьей милости, о личной ответственности перед Всевышним. Душа рассматривается им как посредник между материальным миром и Творцом. Сознание и самосознание абсолютизируются, и психика человека противопоставляется всем другим формам жизнедеятельности, определяется как самостоятельная сущность, пребывающая в надтелесном мир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исывая душевную жизнь, Фома Аквинский располагал различные ее формы в виде своеобразной лестницы - от низших к высшим. Каждому явлению в этой иерархии отводилось свое, строго определенное и отграниченное от других явлений место. В иерархической последовательности размещались души (растительная, животная, человеческая); внутри каждой из них - способности и далее - их продукты (ощущение, представление, понятие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ботах Ф. Аквинского получило дальнейшее развитие учение об интроспекции, зародившееся у Плотина и Августина и ставшее основой теологической психологии. Работа души описывается следующим образом: сначала ею совершается акт познания, результатом чего является возникновение образа объекта (ощущения или понятия); затем следует осознание душой произведенного ею акта; на последнем этапе душа возвращается к себе, познавая уже не образ и не акт, а саму себя как уникальную сущность. То есть речь идет о замкнутом в себе сознании, существующим вне связи с внешним миром и телесным организм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овую трактовку получает психический образ. Ф. Аквинский делает шаг к его субъективизации. Он отбрасывает пневму как посредника между телесным и духовным, а также разрывает связь между психическим образом и предметным миром. Образ тем самым лишается отражательной функции и утрачивает реальные основания, превращаясь в сугубо духовное, феноменальное явление, своеобразный фантом. Утверждается, что психические образы не создаются индивидом. Их единственной причиной выступает спонтанная активность души. В душе есть сила (интенция, "внутреннее слово"), которая придает определенную направленность (интенциональность) акту восприятия и познания в целом. Интенциональность - внутреннее, прирожденное свойство души человека. Позитивным моментом этого сугубо субъективистского подхода является утверждение активного характера позн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уша из формы, способа организации материального тела превращается Ф. Аквинским в субъекта как носителя сознания. Соответственно соотношение "организм - предмет", присутствующее в работах Аристотеля как связь двух реальных материальных явлений, замещается гносеологическим противопоставлением субъекта и объекта. Реальные вещи, по сути, исчезают. Остается их непосредственная данность субъекту как носителю созн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оминалистические направления европейской средневековой схоластики. Наиболее сильные позиции у номинализма были в Англии и Франции, где кризис феодализма проявился особенно остро и раньше, чем в других стран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энергичным и последовательным проповедником номинализма был профессор Оксфордского университета Вильям Оккам (1300-1350). Отвергая томизм, он отстаивал учение о двойной истине; утверждал, что философия, опирающаяся на логические рассуждения, и религия, черпающая свои истины в Священном Писании, имеют различные предметы исследования. Предмет философии - познание природы, а религии - моральная сфера человеческой жиз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призывал опираться в познании на чувственный опыт. Считал, что универсалии не являются реальными субстанциями, имеющими свое существование вне человеческой психики. Они не содержатся в единичных вещах в качестве чего-либо особенного и реального, а существуют только как интенции в душе. Общее - единичная интенция, предназначенная для высказывания о многих предметах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кам отрицает теорию образов, дискредитированную Ф. Аквинским, и заменяет ее идеей о знаковом характере умственного и чувственного образа. Слово - знак вещи. Ощущение - знак предмета (как дым - знак огня, улыбка - знак веселья). Он выделяет 2 системы знаков: 1) естественные - обозначающие вещи (мысли о вещах); 2) искусственные - обозначения (человеческая речь как последовательность слов). Общее существует и в слове, и в сознании. И хотя определение образа как знака вещи неточно, но в то время этот подход был важен, фиксируя и подчеркивая наличие связи между психикой и внешним, предметным миро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воли Оккам ставил выше разума. Отстаивая идею единства души, он отрицал наличие в ней множества душевных способностей (сил), но указывал на различные акты, функции душ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схоластический характер носило учение В. Оккама, получившее название "бритва Оккама", согласно которому не следует сущности умножать без необходимости. Нет смысла при объяснении каких-либо явлений прибегать к помощи многих сил или факторов, если можно обойтись их меньшим числом. Не следует делать что-то посредством многого, если это можно сделать посредством меньшего. Например, изучая поведение животных, не надо наделять их умом человека, если есть более простой способ объяснения. Это учение стало основой закона экономии в психологии. С этой точки зрения он определяет отношение к понятию "душа". Оккам указывает, что существование души не может быть доказано ни опытным путем, ни на основе рассудка; в это можно только верить. Из этого делается вывод, что душа как объяснительное понятие должна быть выведена за пределы философского и научного исследования и помещена в область религиозных исти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унс Скотт. Авторитетным представителем номинализма был также шотландский ученый Дунс Скотт (1270-1308). Он выступал за разграничение ума и веры, философии и теологии. На первое место выдвигал волевое начало как лежащее в основе творения мира. Отстаивал свободу воли человека, рассматривая ее как сущностную характеристику души. Развивал номиналистичекую идею о том, что индивидуальное выше общего. Принцип индивидуализации он связывал не с материей, а формой. Формы присоединяются к материи как видовое отличие к роду, и результатом становится возникновение реальных индивидуальных вещей. Так из аморфной, неопределенной первоматерии образуются реальные единичные вещ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числу умеренных номиналистов относится Пьер Абеляр (1079- 1142), автор работы "История моих бедствий", произведения-исповеди, представляющего глубокий анализ психологии жизненного пути челове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еляр доказывал преимущество знаний перед слепой верой, сравнивая человека, читающего Божественные тексты и не понимающего их, с ослом, играющим на лире. Высказывал сомнение в истинности многих интерпретаций Священного Писания. Доказывал, что разум не должен опираться на "истины веры". Разум обособляется им от веры и становится ее условием ("понимаю, чтобы верить"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н считал, что универсалии не обладают самостоятельной реальностью; реальны отдельные вещи. Но универсалии получают определенную реальность в сфере ума в качестве понятий. Основа знаний - чувственное восприятие, в котором человеку дано единично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ресны его идеи о моральной ответственности человека за свои поступки. Мораль не находится, согласно Абеляру, целиком в руках Бога; человек сам вершит свою судьбу и отвечает за свои деяния. Подчеркивается, что поступок человека сам по себе - не злой и не добрый. Его характер определяется намерением человека, его совершающе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оджер Бэкон. Английский ученый Роджер Бэкон (1214-1292) первым употребил понятие "опытная наука". Он указывал, что "без опыта ничего нельзя понять в достаточной мере", что "опытная наука - владычица умозрительных наук". Приоритетное место отводил естественным наукам, использующим эксперимент и математи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оих философских построениях Бэкон опирался на Аристотеля, восстанавливая истинный смысл его учения. Говорил о душе как о единстве формы и материи. Высоко ценил Ибн Син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винул идею о "перспективе", взяв это понятие из оптики. Ощущение (прежде всего зрительное) рассматривается им как основа познания, ибо посредством зрения человек устанавливает различие между предметами, а это составляет суть всех знаний о мире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нсорные зрительные явления Бэкон связывал с общими законами распространения, преломления и отражения света, существующими независимо от человека в природе и являющимися первичными по отношению к эффекту, производимому ими в материальном органе. Глаз - тончайший оптический инструмент. Следовательно, вслед за Альгазеном, он рассматривает душевные явления, исходя из физико-математических, а не биологических понятий, что было важно для утверждения детерминистического подхода в психолог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период Средневековья продолжалось развитие психологической мысли, активно шел процесс переосмысления и творческого развития идей предшественников, формировались ростки нового психологического знани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беляр П. История моих бедствий. М., 1959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вгустин А. Исповедь… // Богословские труды. М., 1978. Т. 19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вгустин А. О бессмертии души // Творения Блаженного Августина: В 8 т. Киев, 1880. Т. 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Ждан А.Н. История психологии: от античности к современности. М., 1997. Разд. 1. Гл. 2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Ярошевский М.Г. История психологии. М., 1997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6:48:00Z</dcterms:created>
  <dc:creator>Ната</dc:creator>
  <dc:description/>
  <cp:keywords/>
  <dc:language>en-US</dc:language>
  <cp:lastModifiedBy>SYSTEM</cp:lastModifiedBy>
  <cp:lastPrinted>2010-01-23T20:19:00Z</cp:lastPrinted>
  <dcterms:modified xsi:type="dcterms:W3CDTF">2011-09-25T06:48:00Z</dcterms:modified>
  <cp:revision>2</cp:revision>
  <dc:subject/>
  <dc:title/>
</cp:coreProperties>
</file>