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suppressAutoHyphens w:val="true"/>
        <w:ind w:firstLine="709"/>
        <w:jc w:val="both"/>
        <w:rPr>
          <w:rFonts w:ascii="Times New Roman" w:hAnsi="Times New Roman" w:cs="Times New Roman"/>
          <w:b w:val="false"/>
          <w:b w:val="false"/>
          <w:sz w:val="28"/>
        </w:rPr>
      </w:pPr>
      <w:r>
        <w:rPr>
          <w:rFonts w:cs="Times New Roman"/>
          <w:b w:val="false"/>
          <w:sz w:val="28"/>
        </w:rPr>
      </w:r>
    </w:p>
    <w:p>
      <w:pPr>
        <w:pStyle w:val="Contents1"/>
        <w:suppressAutoHyphens w:val="true"/>
        <w:rPr>
          <w:b w:val="false"/>
          <w:b w:val="false"/>
        </w:rPr>
      </w:pPr>
      <w:r>
        <w:rPr>
          <w:rStyle w:val="InternetLink"/>
          <w:b/>
          <w:color w:val="000000"/>
          <w:u w:val="none"/>
        </w:rPr>
        <w:t>Введение</w:t>
      </w:r>
    </w:p>
    <w:p>
      <w:pPr>
        <w:pStyle w:val="Contents1"/>
        <w:suppressAutoHyphens w:val="true"/>
        <w:rPr>
          <w:b w:val="false"/>
          <w:b w:val="false"/>
        </w:rPr>
      </w:pPr>
      <w:r>
        <w:rPr>
          <w:rStyle w:val="InternetLink"/>
          <w:b/>
          <w:color w:val="000000"/>
          <w:u w:val="none"/>
        </w:rPr>
        <w:t>1. Развитие психолого-педагогических методов исследования в России</w:t>
      </w:r>
    </w:p>
    <w:p>
      <w:pPr>
        <w:pStyle w:val="Contents1"/>
        <w:suppressAutoHyphens w:val="true"/>
        <w:rPr>
          <w:b w:val="false"/>
          <w:b w:val="false"/>
        </w:rPr>
      </w:pPr>
      <w:r>
        <w:rPr>
          <w:rStyle w:val="InternetLink"/>
          <w:b/>
          <w:color w:val="000000"/>
          <w:u w:val="none"/>
        </w:rPr>
        <w:t>2. Приоритетные направления развития психолого-педагогических исследований</w:t>
      </w:r>
    </w:p>
    <w:p>
      <w:pPr>
        <w:pStyle w:val="Contents1"/>
        <w:suppressAutoHyphens w:val="true"/>
        <w:rPr>
          <w:b w:val="false"/>
          <w:b w:val="false"/>
        </w:rPr>
      </w:pPr>
      <w:r>
        <w:rPr>
          <w:rStyle w:val="InternetLink"/>
          <w:b/>
          <w:color w:val="000000"/>
          <w:u w:val="none"/>
        </w:rPr>
        <w:t>Заключение</w:t>
      </w:r>
    </w:p>
    <w:p>
      <w:pPr>
        <w:pStyle w:val="Contents1"/>
        <w:suppressAutoHyphens w:val="true"/>
        <w:rPr/>
      </w:pPr>
      <w:r>
        <w:rPr>
          <w:rStyle w:val="InternetLink"/>
          <w:b/>
          <w:color w:val="000000"/>
          <w:u w:val="none"/>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b/>
          <w:sz w:val="28"/>
          <w:szCs w:val="28"/>
        </w:rPr>
        <w:t>Актуальность</w:t>
      </w:r>
      <w:r>
        <w:rPr>
          <w:sz w:val="28"/>
          <w:szCs w:val="28"/>
        </w:rPr>
        <w:t>. Развитие педагогической и психологической наук в современной обстановке предполагает не просто развертывание и углубление исследований, ориентированных на определенные исторические изменения. Это было характерно для научного роста в предыдущие периоды. Ныне же возникла острая необходимость выработки новой стратегии и определения на ее основе главных направлений деятельности ученых педагогов и психологов с учетом степени и глубины кардинальных подвижек, принципиально изменивших человеческое сообщество, где сформировалась специфическая ситуация, которая, во-первых, обусловлена глобальным общемировым кризисом и многоплановыми структурными преобразованиями. Они проявляются во всех областях жизнедеятельности людей и ставят огромное число проблем, вызывая интеллектуальное, духовное, эмоциональное, физическое напряжение человека. Во-вторых, это обусловливается изменениями, которые произошли в экономической, технологической, социальной, культурной сферах собственно российского общества, характер, уровень и глубина которых свидетельствуют о разрушении базовых основ того мира, в котором мы жили совсем недавно. И, в-третьих, обусловливается зримо фиксируемыми изменениями самого современного человека, его жизненных ритмов, пространства деятельности, отношений между людьми, между поколениями людей.</w:t>
      </w:r>
    </w:p>
    <w:p>
      <w:pPr>
        <w:pStyle w:val="Normal"/>
        <w:suppressAutoHyphens w:val="true"/>
        <w:spacing w:lineRule="auto" w:line="360"/>
        <w:ind w:firstLine="709"/>
        <w:jc w:val="both"/>
        <w:rPr/>
      </w:pPr>
      <w:r>
        <w:rPr>
          <w:b/>
          <w:sz w:val="28"/>
          <w:szCs w:val="28"/>
        </w:rPr>
        <w:t>Цель исследования</w:t>
      </w:r>
      <w:r>
        <w:rPr>
          <w:sz w:val="28"/>
          <w:szCs w:val="28"/>
        </w:rPr>
        <w:t xml:space="preserve"> – рассмотреть основные тенденции последнего десятилетия в психолого-педагогической деятельности в России.</w:t>
      </w:r>
    </w:p>
    <w:p>
      <w:pPr>
        <w:pStyle w:val="Normal"/>
        <w:suppressAutoHyphens w:val="true"/>
        <w:spacing w:lineRule="auto" w:line="360"/>
        <w:ind w:firstLine="709"/>
        <w:jc w:val="both"/>
        <w:rPr>
          <w:sz w:val="28"/>
          <w:szCs w:val="28"/>
        </w:rPr>
      </w:pPr>
      <w:r>
        <w:rPr>
          <w:b/>
          <w:sz w:val="28"/>
          <w:szCs w:val="28"/>
        </w:rPr>
        <w:t>Задачи исследования</w:t>
      </w:r>
      <w:r>
        <w:rPr>
          <w:sz w:val="28"/>
          <w:szCs w:val="28"/>
        </w:rPr>
        <w:t>:</w:t>
      </w:r>
    </w:p>
    <w:p>
      <w:pPr>
        <w:pStyle w:val="Normal"/>
        <w:numPr>
          <w:ilvl w:val="0"/>
          <w:numId w:val="2"/>
        </w:numPr>
        <w:suppressAutoHyphens w:val="true"/>
        <w:spacing w:lineRule="auto" w:line="360"/>
        <w:ind w:left="0" w:firstLine="709"/>
        <w:jc w:val="both"/>
        <w:textAlignment w:val="baseline"/>
        <w:rPr>
          <w:sz w:val="28"/>
          <w:szCs w:val="28"/>
        </w:rPr>
      </w:pPr>
      <w:r>
        <w:rPr>
          <w:sz w:val="28"/>
          <w:szCs w:val="28"/>
        </w:rPr>
        <w:t>Рассмотреть развитие психолого-педагогических методов исследования в России.</w:t>
      </w:r>
    </w:p>
    <w:p>
      <w:pPr>
        <w:pStyle w:val="Normal"/>
        <w:numPr>
          <w:ilvl w:val="0"/>
          <w:numId w:val="2"/>
        </w:numPr>
        <w:suppressAutoHyphens w:val="true"/>
        <w:spacing w:lineRule="auto" w:line="360"/>
        <w:ind w:left="0" w:firstLine="709"/>
        <w:jc w:val="both"/>
        <w:textAlignment w:val="baseline"/>
        <w:rPr>
          <w:sz w:val="28"/>
          <w:szCs w:val="28"/>
        </w:rPr>
      </w:pPr>
      <w:r>
        <w:rPr>
          <w:sz w:val="28"/>
          <w:szCs w:val="28"/>
        </w:rPr>
        <w:t>Проанализировать приоритетные направления развития психолого-педагогических исследований.</w:t>
      </w:r>
    </w:p>
    <w:p>
      <w:pPr>
        <w:pStyle w:val="Normal"/>
        <w:suppressAutoHyphens w:val="true"/>
        <w:spacing w:lineRule="auto" w:line="360"/>
        <w:ind w:firstLine="709"/>
        <w:jc w:val="both"/>
        <w:rPr>
          <w:sz w:val="28"/>
          <w:szCs w:val="28"/>
        </w:rPr>
      </w:pPr>
      <w:r>
        <w:rPr>
          <w:b/>
          <w:sz w:val="28"/>
          <w:szCs w:val="28"/>
        </w:rPr>
        <w:t>Объект исследования</w:t>
      </w:r>
      <w:r>
        <w:rPr>
          <w:sz w:val="28"/>
          <w:szCs w:val="28"/>
        </w:rPr>
        <w:t xml:space="preserve"> – основополагающие характеристики психолого-педагогической деятельности.</w:t>
      </w:r>
    </w:p>
    <w:p>
      <w:pPr>
        <w:pStyle w:val="Normal"/>
        <w:suppressAutoHyphens w:val="true"/>
        <w:spacing w:lineRule="auto" w:line="360"/>
        <w:ind w:firstLine="709"/>
        <w:jc w:val="both"/>
        <w:rPr>
          <w:sz w:val="28"/>
          <w:szCs w:val="28"/>
        </w:rPr>
      </w:pPr>
      <w:r>
        <w:rPr>
          <w:b/>
          <w:sz w:val="28"/>
          <w:szCs w:val="28"/>
        </w:rPr>
        <w:t>Предмет исследования</w:t>
      </w:r>
      <w:r>
        <w:rPr>
          <w:sz w:val="28"/>
          <w:szCs w:val="28"/>
        </w:rPr>
        <w:t xml:space="preserve"> – направления развития психолого-педагогической деятельности в России.</w:t>
      </w:r>
    </w:p>
    <w:p>
      <w:pPr>
        <w:pStyle w:val="Normal"/>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Фельдштейн Д.И., Успенский В.Б., Чернявская А.П. и других.</w:t>
      </w:r>
    </w:p>
    <w:p>
      <w:pPr>
        <w:pStyle w:val="Normal"/>
        <w:suppressAutoHyphens w:val="true"/>
        <w:spacing w:lineRule="auto" w:line="360"/>
        <w:ind w:firstLine="709"/>
        <w:jc w:val="both"/>
        <w:rPr>
          <w:b/>
          <w:b/>
          <w:sz w:val="28"/>
          <w:szCs w:val="28"/>
        </w:rPr>
      </w:pPr>
      <w:r>
        <w:rPr>
          <w:b/>
          <w:sz w:val="28"/>
          <w:szCs w:val="28"/>
        </w:rPr>
        <w:t xml:space="preserve">Методы исследования: </w:t>
      </w:r>
      <w:r>
        <w:rPr>
          <w:sz w:val="28"/>
          <w:szCs w:val="28"/>
        </w:rPr>
        <w:t>анализ литературы, наблюдение.</w:t>
      </w:r>
    </w:p>
    <w:p>
      <w:pPr>
        <w:pStyle w:val="Normal"/>
        <w:suppressAutoHyphens w:val="true"/>
        <w:spacing w:lineRule="auto" w:line="360"/>
        <w:ind w:firstLine="709"/>
        <w:jc w:val="both"/>
        <w:rPr>
          <w:sz w:val="28"/>
          <w:szCs w:val="28"/>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азвитие психолого-педагогических методов исследования в Росс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Благодаря мощному воздействию средств массовой информации, расширению контактов, в частности, в результате миграционных процессов, человек по-новому воспринимает, понимает, открывает мир, который он сам и изменил, и сам в нем изменяется.</w:t>
      </w:r>
    </w:p>
    <w:p>
      <w:pPr>
        <w:pStyle w:val="Normal"/>
        <w:suppressAutoHyphens w:val="true"/>
        <w:spacing w:lineRule="auto" w:line="360"/>
        <w:ind w:firstLine="709"/>
        <w:jc w:val="both"/>
        <w:rPr/>
      </w:pPr>
      <w:r>
        <w:rPr>
          <w:sz w:val="28"/>
          <w:szCs w:val="28"/>
        </w:rPr>
        <w:t>Это проявляется в разных сферах и на разных уровнях существования человека – физиологическом, психологическом, социальном, объективно приводя к повышению активности людей, их более глубокой рефлексии на окружающих и на себя, что отражается в перестройке ментальности, смене целей, ценностей, ориентации индивидов.</w:t>
      </w:r>
    </w:p>
    <w:p>
      <w:pPr>
        <w:pStyle w:val="Normal"/>
        <w:suppressAutoHyphens w:val="true"/>
        <w:spacing w:lineRule="auto" w:line="360"/>
        <w:ind w:firstLine="709"/>
        <w:jc w:val="both"/>
        <w:rPr/>
      </w:pPr>
      <w:r>
        <w:rPr>
          <w:sz w:val="28"/>
          <w:szCs w:val="28"/>
        </w:rPr>
        <w:t>Изменения эти фиксируются в системе разных наук, в том числе – в психологии, педагогике, социологии и др. В результате открываются новые характеристики человека и как личности, и как субъекта деятельности. Но только характеристики, а не реальные его определения.</w:t>
      </w:r>
    </w:p>
    <w:p>
      <w:pPr>
        <w:pStyle w:val="Normal"/>
        <w:suppressAutoHyphens w:val="true"/>
        <w:spacing w:lineRule="auto" w:line="360"/>
        <w:ind w:firstLine="709"/>
        <w:jc w:val="both"/>
        <w:rPr/>
      </w:pPr>
      <w:r>
        <w:rPr>
          <w:sz w:val="28"/>
          <w:szCs w:val="28"/>
        </w:rPr>
        <w:t>Отсюда в познании современного человека, возможностей его развития, саморазвития остается много проблем – непознанных и непонятных. И это несмотря на то, что о современном человеке сейчас пишут и говорят многие ученые, фиксируя, например, и у детей, и у взрослых недостаток ответственности, повышенную тревожность, агрессивность, качественные изменения в межличностных, межгрупповых отношениях, в отношении к различным обстоятельствам жизни и прочее. И все же следует признать, что до сих пор не определен объем и характер происшедших изменений, не выявлены все тонкости и особенности развития именно современного человека, потенциал его способностей и возможностей как деятельного субъекта.</w:t>
      </w:r>
    </w:p>
    <w:p>
      <w:pPr>
        <w:pStyle w:val="Normal"/>
        <w:suppressAutoHyphens w:val="true"/>
        <w:spacing w:lineRule="auto" w:line="360"/>
        <w:ind w:firstLine="709"/>
        <w:jc w:val="both"/>
        <w:rPr/>
      </w:pPr>
      <w:r>
        <w:rPr>
          <w:sz w:val="28"/>
          <w:szCs w:val="28"/>
        </w:rPr>
        <w:t>Данное обстоятельство не просто резко повышает ответственность ученых психологов и педагогов, но и настоятельно требует разработки новых теоретических концепций, расширения исследований, выявляющих закономерности психического, социального, личностного развития человека в ходе состоявшегося выхода его в открытое всемирное пространство, в том числе и через интернет, что изменяет характер и общения, и деятельности, и сознания, и мышления, и речи, а также всю структуру педагогического взаимодействия.</w:t>
      </w:r>
    </w:p>
    <w:p>
      <w:pPr>
        <w:pStyle w:val="Normal"/>
        <w:suppressAutoHyphens w:val="true"/>
        <w:spacing w:lineRule="auto" w:line="360"/>
        <w:ind w:firstLine="709"/>
        <w:jc w:val="both"/>
        <w:rPr>
          <w:sz w:val="28"/>
          <w:szCs w:val="28"/>
        </w:rPr>
      </w:pPr>
      <w:r>
        <w:rPr>
          <w:sz w:val="28"/>
          <w:szCs w:val="28"/>
        </w:rPr>
        <w:t>В России разработка психолого-педагогических методов диагностики нарушений развития имеет свою историю. Необходимость в разработке методов выявления умственной отсталости у детей возникла в начале XX в. в связи с открытием в 1908 —1910 гг. первых вспомогательных школ и вспомогательных классов. Группа педагогов и врачей-энтузиастов (Е.В.Герье, В.П.Кащенко, М. П. Постовская, Н. П. Постовский, Г. И. Россолимо, О. Б. Фельц-ман, Н. В. Чехов и др.) проводила массовое обследование неуспевающих учащихся московских школ для того, чтобы выявить детей, неуспеваемость которых была обусловлена интеллектуальной недостаточностью.</w:t>
      </w:r>
    </w:p>
    <w:p>
      <w:pPr>
        <w:pStyle w:val="Normal"/>
        <w:suppressAutoHyphens w:val="true"/>
        <w:spacing w:lineRule="auto" w:line="360"/>
        <w:ind w:firstLine="709"/>
        <w:jc w:val="both"/>
        <w:rPr/>
      </w:pPr>
      <w:r>
        <w:rPr>
          <w:sz w:val="28"/>
          <w:szCs w:val="28"/>
        </w:rPr>
        <w:t>На необходимость наблюдения за детьми указывали многие исследователи, занимавшиеся проблемами умственной отсталости (В.П.Кащенко, О.Б.Фельцман, Г.Я.Трошин и др.). Особенно важны материалы сравнительных психологических и клинических исследований нормальных и ненормальных детей, проводившиеся Г.Я.Трошиным. Полученные им данные обогащают не только специальную психологию, но и помогают в решении вопросов дифференциальной психодиагностики. Г.Я.Трошин подчеркивал также ценность наблюдения за поведением детей в естественных условиях.</w:t>
      </w:r>
    </w:p>
    <w:p>
      <w:pPr>
        <w:pStyle w:val="Normal"/>
        <w:suppressAutoHyphens w:val="true"/>
        <w:spacing w:lineRule="auto" w:line="360"/>
        <w:ind w:firstLine="709"/>
        <w:jc w:val="both"/>
        <w:rPr/>
      </w:pPr>
      <w:r>
        <w:rPr>
          <w:sz w:val="28"/>
          <w:szCs w:val="28"/>
        </w:rPr>
        <w:t>Первым, кто создал специальную методику проведения целенаправленных наблюдений, был А. Ф. Лазурский — автор ряда трудов по изучению человеческой личности: "Очерки науки о характерах", "Школьные характеристики", "Программа исследования личности", "Классификация личности".</w:t>
      </w:r>
    </w:p>
    <w:p>
      <w:pPr>
        <w:pStyle w:val="Normal"/>
        <w:suppressAutoHyphens w:val="true"/>
        <w:spacing w:lineRule="auto" w:line="360"/>
        <w:ind w:firstLine="709"/>
        <w:jc w:val="both"/>
        <w:rPr>
          <w:sz w:val="28"/>
          <w:szCs w:val="28"/>
        </w:rPr>
      </w:pPr>
      <w:r>
        <w:rPr>
          <w:sz w:val="28"/>
          <w:szCs w:val="28"/>
        </w:rPr>
        <w:t>Хотя метод А. Ф.Лазурского тоже имеет недостатки (он понимал деятельность ребенка лишь как проявление врожденных свойств и предлагал выявлять эти свойства, чтобы уже в соответствии с ними строить педагогический процесс), однако в его трудах есть много полезных рекомендаций.</w:t>
      </w:r>
    </w:p>
    <w:p>
      <w:pPr>
        <w:pStyle w:val="Normal"/>
        <w:suppressAutoHyphens w:val="true"/>
        <w:spacing w:lineRule="auto" w:line="360"/>
        <w:ind w:firstLine="709"/>
        <w:jc w:val="both"/>
        <w:rPr>
          <w:sz w:val="28"/>
          <w:szCs w:val="28"/>
        </w:rPr>
      </w:pPr>
      <w:r>
        <w:rPr>
          <w:sz w:val="28"/>
          <w:szCs w:val="28"/>
        </w:rPr>
        <w:t>Большой заслугой А.Ф.Лазурского стало изучение ребенка в деятельности в естественных условиях путем объективного наблюдения и разработка так называемого естественного эксперимента, включающего в себя как элементы целенаправленного наблюдения, так и специальные задания.</w:t>
      </w:r>
    </w:p>
    <w:p>
      <w:pPr>
        <w:pStyle w:val="Normal"/>
        <w:suppressAutoHyphens w:val="true"/>
        <w:spacing w:lineRule="auto" w:line="360"/>
        <w:ind w:firstLine="709"/>
        <w:jc w:val="both"/>
        <w:rPr/>
      </w:pPr>
      <w:r>
        <w:rPr>
          <w:sz w:val="28"/>
          <w:szCs w:val="28"/>
        </w:rPr>
        <w:t>В 50 —70-е гг. XX в. внимание ученых и практических работников к проблемам комплектования специальных учреждений для умственно отсталых, а значит, и к использованию психодиагностических методик, усилилось. В этот период велись интенсивные исследования в области патопсихологии под руководством Б. В. Зейгарник, разрабатывались нейропсихологические методы исследования детей под руководством А. Р. Лурия. Исследования этих ученых значительно обогатили теорию и практику экспериментально-психологического изучения умственно отсталых детей. Большая заслуга в разработке принципов, методов, путей изучения детей при комлектовании специальных учреждений для умственно отсталых детей принадлежит психологам и педагогам Г.М.Дульне-ву, С.Д.Забрамной, А.Я. Ивановой, В.И.Лубовскому, Н.И. Непомнящей, С.Я.Рубинштейн, Ж.И.Шиф и др.</w:t>
      </w:r>
    </w:p>
    <w:p>
      <w:pPr>
        <w:pStyle w:val="Normal"/>
        <w:suppressAutoHyphens w:val="true"/>
        <w:spacing w:lineRule="auto" w:line="360"/>
        <w:ind w:firstLine="709"/>
        <w:jc w:val="both"/>
        <w:rPr/>
      </w:pPr>
      <w:r>
        <w:rPr>
          <w:sz w:val="28"/>
          <w:szCs w:val="28"/>
        </w:rPr>
        <w:t>В 80—90-е гг. XX в. все более активизируются усилия специалистов в деле разработки и совершенствования организационных форм и методов изучения детей с отклонениями в развитии, нуждающихся в специальном обучении и воспитании. Осуществляется ранняя дифференциальная диагностика, разрабатываются психолого-диагностические методы исследования. По инициативе органов образования, Совета общества психологов в 1971 — 1998 гг. проводятся конференции, съезды, семинары по проблемам психодиагностики и комплектования специальных учреждений для аномальных детей. Министерство образования ежегодно организует курсы подготовки и переподготовки кадров, которые непосредственно осуществляют эту работу. Исследования в этой области продолжаются и по сей день.</w:t>
      </w:r>
    </w:p>
    <w:p>
      <w:pPr>
        <w:pStyle w:val="Normal"/>
        <w:suppressAutoHyphens w:val="true"/>
        <w:spacing w:lineRule="auto" w:line="360"/>
        <w:ind w:firstLine="709"/>
        <w:jc w:val="both"/>
        <w:rPr/>
      </w:pPr>
      <w:r>
        <w:rPr>
          <w:sz w:val="28"/>
          <w:szCs w:val="28"/>
        </w:rPr>
        <w:t>На современном этапе большое значение для развития диагностики отклонений в развитии имеют исследования В.И.Лубовского. Еще в 70-е гг. XX в. он занимался проблемами диагностики психического развития и выдвинул ряд важных положений, призванных сделать диагностику более точной и объективной. Так, отмечая наличие общих и специфических нарушений для каждой категории детей с отклонениями в развитии, В. И. Лубовский указывает на перспективы развития дифференциальной диагностики, подчеркивая важность сочетания количественной оценки уровня развития психических функций с качественным, структурным анализом — при преобладании последнего. В этом случае уровень развития той или иной функции выражается не только в условных баллах, но и имеет содержательную характеристику. Такой подход представляется весьма плодотворным, хотя его настоящая реализация станет возможной после кропотливой работы ученых и практиков в этом направлении.</w:t>
      </w:r>
    </w:p>
    <w:p>
      <w:pPr>
        <w:pStyle w:val="Normal"/>
        <w:suppressAutoHyphens w:val="true"/>
        <w:spacing w:lineRule="auto" w:line="360"/>
        <w:ind w:firstLine="709"/>
        <w:jc w:val="both"/>
        <w:rPr>
          <w:sz w:val="28"/>
          <w:szCs w:val="28"/>
        </w:rPr>
      </w:pPr>
      <w:r>
        <w:rPr>
          <w:sz w:val="28"/>
          <w:szCs w:val="28"/>
        </w:rPr>
        <w:t>Обогащают современную диагностику психического развития нейропсихологические методы, которые в последние годы стали все более широко применяться. Нейропсихологические методики позволяют определять уровень сформированности корковых функций, помогают выявить основной радикал нарушений деятельности. Кроме того, современные нейропсихологические методики дают возможность использования именно качественно-количественного подхода, объективизации результатов, выявления индивидуальной структуры нарушений.</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2. Приоритетные направления развития психолого-педагогических исследова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озникла насущная потребность системной организации целенаправленного научного поиска по ряду новых, приоритетных направлений.</w:t>
      </w:r>
    </w:p>
    <w:p>
      <w:pPr>
        <w:pStyle w:val="Normal"/>
        <w:suppressAutoHyphens w:val="true"/>
        <w:spacing w:lineRule="auto" w:line="360"/>
        <w:ind w:firstLine="709"/>
        <w:jc w:val="both"/>
        <w:rPr>
          <w:sz w:val="28"/>
          <w:szCs w:val="28"/>
        </w:rPr>
      </w:pPr>
      <w:r>
        <w:rPr>
          <w:sz w:val="28"/>
          <w:szCs w:val="28"/>
        </w:rPr>
        <w:t>Обозначим хотя бы некоторые из них.</w:t>
      </w:r>
    </w:p>
    <w:p>
      <w:pPr>
        <w:pStyle w:val="Normal"/>
        <w:suppressAutoHyphens w:val="true"/>
        <w:spacing w:lineRule="auto" w:line="360"/>
        <w:ind w:firstLine="709"/>
        <w:jc w:val="both"/>
        <w:rPr/>
      </w:pPr>
      <w:r>
        <w:rPr>
          <w:sz w:val="28"/>
          <w:szCs w:val="28"/>
        </w:rPr>
        <w:t>Первое направление связано с тем, что в отличие от прежде преобладавшей в гуманитарных, общественных науках тенденции, когда человек рассматривался в соотнесении с различными сторонами жизни – оценивались его возможности как производительной силы, определялись средства, владея которыми человек действует, овладевает знаниями, техникой, в качестве ведущей пришла (при сохранении, конечно, и названной тенденции) проблема самого человека – и как существа биологического в общей универсальной эволюции, и как носителя социального, и как творящего особый мир культуры, как главного действующего лица исторического прогресса.</w:t>
      </w:r>
    </w:p>
    <w:p>
      <w:pPr>
        <w:pStyle w:val="Normal"/>
        <w:suppressAutoHyphens w:val="true"/>
        <w:spacing w:lineRule="auto" w:line="360"/>
        <w:ind w:firstLine="709"/>
        <w:jc w:val="both"/>
        <w:rPr/>
      </w:pPr>
      <w:r>
        <w:rPr>
          <w:sz w:val="28"/>
          <w:szCs w:val="28"/>
        </w:rPr>
        <w:t>Поэтому сейчас актуализировались не просто задачи аккумуляции и мобилизации всех знаний о человеке, но потребность в специальном изучении, понимании специфики именно современного человека, в том числе осмыслении особенностей его функционирования, условий сохранения его устойчивости в весьма неустойчивом обществе, что открывает возможности для дальнейшего продвижения исследований в раскрытии сущности человека и как носителя развития, и как организующего начала в этом развитии.</w:t>
      </w:r>
    </w:p>
    <w:p>
      <w:pPr>
        <w:pStyle w:val="Normal"/>
        <w:suppressAutoHyphens w:val="true"/>
        <w:spacing w:lineRule="auto" w:line="360"/>
        <w:ind w:firstLine="709"/>
        <w:jc w:val="both"/>
        <w:rPr/>
      </w:pPr>
      <w:r>
        <w:rPr>
          <w:sz w:val="28"/>
          <w:szCs w:val="28"/>
        </w:rPr>
        <w:t>Второе направление состоит в изучении самого процесса развития. Проблема развития является одной из наиболее сложных и, по сути, постоянно актуальных в философии, социологии, биологии. В педагогике же и в психологии эта проблема объективно выступает как кардинальная. Практически все работы педагогов и психологов, связанные с изучением человека, направлены не только на выявление конкретных закономерностей, определенных изменений на разных возрастных этапах, но и на раскрытие общих принципов развития. Вместе с тем, следует признать, что у нас до сих пор остаются недостаточно теоретически проработанными и экспериментально изученными процессуальные характеристики, структура, эволюционные формы изменений, механизмы и движущие силы прогресса в становлении человека как личности.</w:t>
      </w:r>
    </w:p>
    <w:p>
      <w:pPr>
        <w:pStyle w:val="Normal"/>
        <w:suppressAutoHyphens w:val="true"/>
        <w:spacing w:lineRule="auto" w:line="360"/>
        <w:ind w:firstLine="709"/>
        <w:jc w:val="both"/>
        <w:rPr>
          <w:sz w:val="28"/>
          <w:szCs w:val="28"/>
        </w:rPr>
      </w:pPr>
      <w:r>
        <w:rPr>
          <w:sz w:val="28"/>
          <w:szCs w:val="28"/>
        </w:rPr>
        <w:t>Их исследование напрямую связано с третьим направлением исследований, ориентированных на решение такой важнейшей проблемы, как соотношение в личностном развитии человека биологического и социального.</w:t>
      </w:r>
    </w:p>
    <w:p>
      <w:pPr>
        <w:pStyle w:val="Normal"/>
        <w:suppressAutoHyphens w:val="true"/>
        <w:spacing w:lineRule="auto" w:line="360"/>
        <w:ind w:firstLine="709"/>
        <w:jc w:val="both"/>
        <w:rPr/>
      </w:pPr>
      <w:r>
        <w:rPr>
          <w:sz w:val="28"/>
          <w:szCs w:val="28"/>
        </w:rPr>
        <w:t>Являясь одной из наиболее острых и актуальных, эта проблема выступает, с одной стороны, разделительным барьером по мировоззренческим основаниям; с другой – обусловливает понимание, определение, оценку развития человека как личности, условия и возможности целенаправленного влияния на этот процесс.</w:t>
      </w:r>
    </w:p>
    <w:p>
      <w:pPr>
        <w:pStyle w:val="Normal"/>
        <w:suppressAutoHyphens w:val="true"/>
        <w:spacing w:lineRule="auto" w:line="360"/>
        <w:ind w:firstLine="709"/>
        <w:jc w:val="both"/>
        <w:rPr>
          <w:sz w:val="28"/>
          <w:szCs w:val="28"/>
        </w:rPr>
      </w:pPr>
      <w:r>
        <w:rPr>
          <w:sz w:val="28"/>
          <w:szCs w:val="28"/>
        </w:rPr>
        <w:t>Необходимо отметить, что в настоящее время данная проблема приобретает иной смысл, чем двадцать и даже десять лет назад.</w:t>
      </w:r>
    </w:p>
    <w:p>
      <w:pPr>
        <w:pStyle w:val="Normal"/>
        <w:suppressAutoHyphens w:val="true"/>
        <w:spacing w:lineRule="auto" w:line="360"/>
        <w:ind w:firstLine="709"/>
        <w:jc w:val="both"/>
        <w:rPr/>
      </w:pPr>
      <w:r>
        <w:rPr>
          <w:sz w:val="28"/>
          <w:szCs w:val="28"/>
        </w:rPr>
        <w:t>Сегодня педагоги, психологи и возрастные физиологи должны стремиться к определению не приоритетов социального и биологического, а выявлять реальное действие социального на биологическое.</w:t>
      </w:r>
    </w:p>
    <w:p>
      <w:pPr>
        <w:pStyle w:val="Normal"/>
        <w:suppressAutoHyphens w:val="true"/>
        <w:spacing w:lineRule="auto" w:line="360"/>
        <w:ind w:firstLine="709"/>
        <w:jc w:val="both"/>
        <w:rPr/>
      </w:pPr>
      <w:r>
        <w:rPr>
          <w:sz w:val="28"/>
          <w:szCs w:val="28"/>
        </w:rPr>
        <w:t>Отсюда вычленяется четвертое направление психолого-педагогических работ, предполагающее поиск новых резервов личностного становления и возможностей оптимизации воспитательных влияний различных социальных институтов, при вычленении и учете, во-первых, наличия в процессе развития периодов особой открытости человека определенным общественным воздействиям и, во-вторых, внутренней его готовности принятия их и самореализации в них.</w:t>
      </w:r>
    </w:p>
    <w:p>
      <w:pPr>
        <w:pStyle w:val="Normal"/>
        <w:suppressAutoHyphens w:val="true"/>
        <w:spacing w:lineRule="auto" w:line="360"/>
        <w:ind w:firstLine="709"/>
        <w:jc w:val="both"/>
        <w:rPr/>
      </w:pPr>
      <w:r>
        <w:rPr>
          <w:sz w:val="28"/>
          <w:szCs w:val="28"/>
        </w:rPr>
        <w:t>В связи с тем что психологические, социально-психологические изменения человека прослеживаются сейчас исключительно выпукло, мы просто обязаны принять в качестве первостепенной следующую задачу: выяснить и прописать норму психического, личностного развития современного человека, прежде всего, ребенка, живущего сейчас, сегодня и качественно отличающегося не только от того "Дитя", которое описывали Ушинский и другие великие педагоги прошлого, но даже и от ребенка 60-70-х годов двадцатого, только что завершившегося, века.</w:t>
      </w:r>
    </w:p>
    <w:p>
      <w:pPr>
        <w:pStyle w:val="Normal"/>
        <w:suppressAutoHyphens w:val="true"/>
        <w:spacing w:lineRule="auto" w:line="360"/>
        <w:ind w:firstLine="709"/>
        <w:jc w:val="both"/>
        <w:rPr/>
      </w:pPr>
      <w:r>
        <w:rPr>
          <w:sz w:val="28"/>
          <w:szCs w:val="28"/>
        </w:rPr>
        <w:t>Предстоит, в частности, установить особенности влияния на когнитивную и мотивационно-потребностную сферу личности современных людей социальных, культурологических факторов, того психологического климата, который создается сегодняшней действительностью. При этом необходимо определить, во-первых, в какой степени сохранились базовые личностные установки, психические новообразования, присущие определенным возрастам; во-вторых, как соотносятся устойчивые характеристики этих возрастов с теми особенностями, которые приобретаются в современной конкретно-исторической ситуации; в-третьих, выяснить, являются ли новоприобретения структурообразующими в личностном развитии или лишь фиксируют процессы временного порядка.</w:t>
      </w:r>
    </w:p>
    <w:p>
      <w:pPr>
        <w:pStyle w:val="Normal"/>
        <w:suppressAutoHyphens w:val="true"/>
        <w:spacing w:lineRule="auto" w:line="360"/>
        <w:ind w:firstLine="709"/>
        <w:jc w:val="both"/>
        <w:rPr/>
      </w:pPr>
      <w:r>
        <w:rPr>
          <w:sz w:val="28"/>
          <w:szCs w:val="28"/>
        </w:rPr>
        <w:t>Пятое направление аккумулирует работу по научному определению Детства и как особого состояния социального развития, и как особого слоя общества. При этом педагогам и психологам важно не только выявить закономерности развития Детства, но и установить их направленность, динамику, интенсивность изменений, приводящих к появлению новых характеристик. Предстоит создать большие проблемные полотна, аккумулировать иерархизированную систему показателей, позволяя улавливать все то новое, что происходит в пространстве Детства.</w:t>
      </w:r>
    </w:p>
    <w:p>
      <w:pPr>
        <w:pStyle w:val="Normal"/>
        <w:suppressAutoHyphens w:val="true"/>
        <w:spacing w:lineRule="auto" w:line="360"/>
        <w:ind w:firstLine="709"/>
        <w:jc w:val="both"/>
        <w:rPr>
          <w:sz w:val="28"/>
          <w:szCs w:val="28"/>
        </w:rPr>
      </w:pPr>
      <w:r>
        <w:rPr>
          <w:sz w:val="28"/>
          <w:szCs w:val="28"/>
        </w:rPr>
        <w:t>Здесь остро необходима и глубинная корректировка периодизации современного Детства как научной основы модернизации системы образования.</w:t>
      </w:r>
    </w:p>
    <w:p>
      <w:pPr>
        <w:pStyle w:val="Normal"/>
        <w:suppressAutoHyphens w:val="true"/>
        <w:spacing w:lineRule="auto" w:line="360"/>
        <w:ind w:firstLine="709"/>
        <w:jc w:val="both"/>
        <w:rPr/>
      </w:pPr>
      <w:r>
        <w:rPr>
          <w:sz w:val="28"/>
          <w:szCs w:val="28"/>
        </w:rPr>
        <w:t>При этом предстоит, во-первых, выявить сензитивные возможности психического развития в каждом возрастном периоде онтогенеза (не только к развитию речи и мышления, но и к развитию потребностно-мотивационной сферы личности, произвольного поведения, способностей и пр.); во-вторых, установить предельные возрастные и индивидуальные возможности детей, подростков в усвоении знаний, формировании навыков, умений (что необходимо, в частности, для определения способов преодоления учебных перегрузок детей); в-третьих, определить условия развития творческих способностей, т.е. потенциальных возможностей растущего человека (что позволит обоснованно решать проблемы дифференцированного обучения, воспитания профессионального самоопределения); в-четвертых, раскрыть "резервы" психического развития современного ребенка, пути их накопления (в том числе и возможности ускорения психического развития путем введения компьютерной техники и информатики в учебно-воспитательный процесс школы).</w:t>
      </w:r>
    </w:p>
    <w:p>
      <w:pPr>
        <w:pStyle w:val="Normal"/>
        <w:suppressAutoHyphens w:val="true"/>
        <w:spacing w:lineRule="auto" w:line="360"/>
        <w:ind w:firstLine="709"/>
        <w:jc w:val="both"/>
        <w:rPr/>
      </w:pPr>
      <w:r>
        <w:rPr>
          <w:sz w:val="28"/>
          <w:szCs w:val="28"/>
        </w:rPr>
        <w:t>Шестое направление связано с организацией интенсивного поиска новых критериев "взросления" растущих людей, определением степени, характера их действия. При этом вычленяется важность изучения нескольких образующих такого взросления: во-первых, раскрытие органических предпосылок становления человека как личности; во-вторых, определение характера и особенностей воздействия социальной среды и системы воспитательных воздействий как условий личностного развития; в-третьих, анализ содержания и закономерностей процесса развития человека как личности и как субъекта действия; в-четвертых, выявление условий, специфики и механизмов осуществления индивидуализации и социализации в современном мире.</w:t>
      </w:r>
    </w:p>
    <w:p>
      <w:pPr>
        <w:pStyle w:val="Normal"/>
        <w:suppressAutoHyphens w:val="true"/>
        <w:spacing w:lineRule="auto" w:line="360"/>
        <w:ind w:firstLine="709"/>
        <w:jc w:val="both"/>
        <w:rPr/>
      </w:pPr>
      <w:r>
        <w:rPr>
          <w:sz w:val="28"/>
          <w:szCs w:val="28"/>
        </w:rPr>
        <w:t>Седьмое направление предполагает проведение целенаправленных исследований, направленных на выявление путей, форм, методов организации дифференцированного обучения детей, подростков, юношества, возможностей построения учебного процесса в средней школе по индивидуальным учебным планам, определения педагогических, методических, психологических оснований модернизации системы образования – общего и профессионального.</w:t>
      </w:r>
    </w:p>
    <w:p>
      <w:pPr>
        <w:pStyle w:val="Normal"/>
        <w:suppressAutoHyphens w:val="true"/>
        <w:spacing w:lineRule="auto" w:line="360"/>
        <w:ind w:firstLine="709"/>
        <w:jc w:val="both"/>
        <w:rPr/>
      </w:pPr>
      <w:r>
        <w:rPr>
          <w:sz w:val="28"/>
          <w:szCs w:val="28"/>
        </w:rPr>
        <w:t>Восьмое направление состоит в разработке научных оснований и принципов построения многоплановых и многоуровневых форм развертывания отношений взаимодействия взрослых и детей. Эта проблема обостряется в силу многих обстоятельств, в числе которых нарастающее отчуждение между взрослыми и детьми, которые существенно повзрослели, с одной стороны, с другой – по ряду параметров углубился их социальный инфантилизм. При этом индивидуально локально-разорвано они взрослеют не личностно, не субъектно, а лишь в плане показного поведения. Исследование данной проблемы необходимо для установления путей укрепления преемственности поколений. Тем более, что сегодня имеется и нарастает опасность деструктирования всей системы культурно-исторического наследования.</w:t>
      </w:r>
    </w:p>
    <w:p>
      <w:pPr>
        <w:pStyle w:val="Normal"/>
        <w:suppressAutoHyphens w:val="true"/>
        <w:spacing w:lineRule="auto" w:line="360"/>
        <w:ind w:firstLine="709"/>
        <w:jc w:val="both"/>
        <w:rPr/>
      </w:pPr>
      <w:r>
        <w:rPr>
          <w:sz w:val="28"/>
          <w:szCs w:val="28"/>
        </w:rPr>
        <w:t>Речь здесь идет не о проблеме "отцов и детей" в ее привычной оценке, а о широком социокультурном плане взаимодействия поколений, что требует разработки и новых методов анализа сложнейших процессов взаимоотношений людей не только по вертикали: дети – взрослые, молодые – пожилые, но и по горизонтали: различные социальные группы, структуры, общности.</w:t>
      </w:r>
    </w:p>
    <w:p>
      <w:pPr>
        <w:pStyle w:val="Normal"/>
        <w:suppressAutoHyphens w:val="true"/>
        <w:spacing w:lineRule="auto" w:line="360"/>
        <w:ind w:firstLine="709"/>
        <w:jc w:val="both"/>
        <w:rPr/>
      </w:pPr>
      <w:r>
        <w:rPr>
          <w:sz w:val="28"/>
          <w:szCs w:val="28"/>
        </w:rPr>
        <w:t>Девятым направлением выступают исследования в сфере акмеологии, в основе которых лежит феномен акме (состояние подъема, вершины проявления развития человека как личности, профессионала и гражданина), направленные на выявление структуры, характера, специфики, форм выражения и условий оптимизации такого свойственного только человеку явления, как потребность и возможность самоосуществления, заключающаяся в способности быть действенным субъектом, творческие усилия которого принимаются обществом и необходимы ему.</w:t>
      </w:r>
    </w:p>
    <w:p>
      <w:pPr>
        <w:pStyle w:val="Normal"/>
        <w:suppressAutoHyphens w:val="true"/>
        <w:spacing w:lineRule="auto" w:line="360"/>
        <w:ind w:firstLine="709"/>
        <w:jc w:val="both"/>
        <w:rPr/>
      </w:pPr>
      <w:r>
        <w:rPr>
          <w:sz w:val="28"/>
          <w:szCs w:val="28"/>
        </w:rPr>
        <w:t>Десятое направление связано с тем, что в современной ситуации резкого обострения обстановки во всем мире выявляется не только многогранность и чрезвычайная сложность, но и малая изученность характеристик этнических общностей, изменяющихся, усложняющихся их взаимоотношений, а также тесно взаимосвязанная с этим острейшая проблема профилактики этно- и ксенофобии, воспитания толерантности. Отсюда актуализируется задача развития этнопедагогики и этнопсихологии, разработки, в частности, психолого-педагогических основ воспитания у детей, подростков, юношества личностных качеств, аккумулирующих в единстве лучшие черты конкретного этноса, российского народа в целом и общечеловеческих ценностей.</w:t>
      </w:r>
    </w:p>
    <w:p>
      <w:pPr>
        <w:pStyle w:val="Normal"/>
        <w:suppressAutoHyphens w:val="true"/>
        <w:spacing w:lineRule="auto" w:line="360"/>
        <w:ind w:firstLine="709"/>
        <w:jc w:val="both"/>
        <w:rPr/>
      </w:pPr>
      <w:r>
        <w:rPr>
          <w:sz w:val="28"/>
          <w:szCs w:val="28"/>
        </w:rPr>
        <w:t>Одиннадцатое направление состоит в специальном изучении коллективного, распределенного сознания, обобщенного интеллекта, ставшего результатом того, что благодаря вхождению в интернет и учащиеся, и учителя могут получать новые знания одновременно. Однако у них разная скорость их приобретения, разное восприятие, разная реакция.</w:t>
      </w:r>
    </w:p>
    <w:p>
      <w:pPr>
        <w:pStyle w:val="Normal"/>
        <w:suppressAutoHyphens w:val="true"/>
        <w:spacing w:lineRule="auto" w:line="360"/>
        <w:ind w:firstLine="709"/>
        <w:jc w:val="both"/>
        <w:rPr>
          <w:sz w:val="28"/>
          <w:szCs w:val="28"/>
        </w:rPr>
      </w:pPr>
      <w:r>
        <w:rPr>
          <w:sz w:val="28"/>
          <w:szCs w:val="28"/>
        </w:rPr>
        <w:t>Современный информационный взрыв кардинально изменил пространство нашей жизни, систему отношений, общения, в том числе и организацию образовательного процесса. Известно, что сегодня весь специально подаваемый растущему человеку материал (от учебных предметов до нравственных установок), как бы широк он ни был, и как бы ни старались родители и преподаватели, находится в одном русле со значительно большим потоком свободной информации, поступающей с экранов телевизоров, компьютера, из интернета, печатных СМИ, разнопланового общения со сверстниками и взрослыми. Эта неотсортированная информация – не управляемая, не ранжируемая, прессингует детей, подростков, юношей (девушек), оказывает неоднозначное, порой и отрицательное, воздействие на характер их развития.</w:t>
      </w:r>
    </w:p>
    <w:p>
      <w:pPr>
        <w:pStyle w:val="Normal"/>
        <w:suppressAutoHyphens w:val="true"/>
        <w:spacing w:lineRule="auto" w:line="360"/>
        <w:ind w:firstLine="709"/>
        <w:jc w:val="both"/>
        <w:rPr/>
      </w:pPr>
      <w:r>
        <w:rPr>
          <w:sz w:val="28"/>
          <w:szCs w:val="28"/>
        </w:rPr>
        <w:t>Между тем у нас, во-первых, все еще доминирует греческая модель обучения, суть которой – передача знаний от учителя к учащимся, сидящим напротив этого учителя, модель, дополненная в эпоху просвещения учебной книгой. Во-вторых, большинство школьных учителей и вузовских преподавателей сформировалось в определенной системе мышления, связанной в основном с четко организованной информацией, получаемой через утвержденные программы, рекомендованные книги. Информация же, поступающая к ним сейчас через телевидение и другие источники, накладывается на уже сформировавшуюся у них устойчивую систему знаний и взглядов.</w:t>
      </w:r>
    </w:p>
    <w:p>
      <w:pPr>
        <w:pStyle w:val="Normal"/>
        <w:suppressAutoHyphens w:val="true"/>
        <w:spacing w:lineRule="auto" w:line="360"/>
        <w:ind w:firstLine="709"/>
        <w:jc w:val="both"/>
        <w:rPr>
          <w:sz w:val="28"/>
          <w:szCs w:val="28"/>
        </w:rPr>
      </w:pPr>
      <w:r>
        <w:rPr>
          <w:sz w:val="28"/>
          <w:szCs w:val="28"/>
        </w:rPr>
        <w:t>Что касается молодых людей, то они попадают в своего рода ножницы, когда знания, получаемые от учителя, из учебника, перекрываются потоком хаотичной информации, идущей, прежде всего, от СМИ. Причем эта информация, не имеющая структурно-содержательной логической связи, подаваемая не системно, а бисерно, не просто не вписывается в рамки стационарного образования, но представляет собой качественно иной тип, где, в частности, принципиально меняется сочетание зрительного и слухового восприятия.</w:t>
      </w:r>
    </w:p>
    <w:p>
      <w:pPr>
        <w:pStyle w:val="Normal"/>
        <w:suppressAutoHyphens w:val="true"/>
        <w:spacing w:lineRule="auto" w:line="360"/>
        <w:ind w:firstLine="709"/>
        <w:jc w:val="both"/>
        <w:rPr>
          <w:sz w:val="28"/>
          <w:szCs w:val="28"/>
        </w:rPr>
      </w:pPr>
      <w:r>
        <w:rPr>
          <w:sz w:val="28"/>
          <w:szCs w:val="28"/>
        </w:rPr>
        <w:t>Совершенно ясно, что мы имеем дело с объективным процессом, воздействие которого будет нарастать.</w:t>
      </w:r>
    </w:p>
    <w:p>
      <w:pPr>
        <w:pStyle w:val="Normal"/>
        <w:suppressAutoHyphens w:val="true"/>
        <w:spacing w:lineRule="auto" w:line="360"/>
        <w:ind w:firstLine="709"/>
        <w:jc w:val="both"/>
        <w:rPr/>
      </w:pPr>
      <w:r>
        <w:rPr>
          <w:sz w:val="28"/>
          <w:szCs w:val="28"/>
        </w:rPr>
        <w:t>Поэтому исследования педагогов и психологов должны быть направлены на то, чтобы, во-первых, определить психологические условия сочетания существующего информационного прессинга и организованной системы образования детей, молодежи; во-вторых, осуществить поиск психологических оснований процесса обучения в современных условиях, требующих раскрытия путей, возможностей выработки у школьников и студентов избирательного отношения к информации, умения ее ранжировать в процессе самостоятельного присвоения знаний; в-третьих, наработать теоретически обоснованные и экспериментально проверенные рекомендации, как, где и до каких пределов должна осуществляться компьютеризация обучения, чтобы работа учащихся с компьютером не снижала инициативности их мысли, не обедняла деятельности их творческого воображения и в то же время не уводила от реального мира, способствуя более интенсивному развитию у них качеств активных субъектов познания, труда и общения.</w:t>
      </w:r>
    </w:p>
    <w:p>
      <w:pPr>
        <w:pStyle w:val="Normal"/>
        <w:suppressAutoHyphens w:val="true"/>
        <w:spacing w:lineRule="auto" w:line="360"/>
        <w:ind w:firstLine="709"/>
        <w:jc w:val="both"/>
        <w:rPr/>
      </w:pPr>
      <w:r>
        <w:rPr>
          <w:sz w:val="28"/>
          <w:szCs w:val="28"/>
        </w:rPr>
        <w:t>Особым, двенадцатым, направлением выступает разработка научных – психологических, психолого-дидактических основ построения учебников и учебных книг нового поколения, выявление их взаимосвязи с новейшими информационными технологиями, включая интернет. При этом важно определить возможности функционального действия учебной книги в нынешних условиях прессинга современной информационной среды.</w:t>
      </w:r>
    </w:p>
    <w:p>
      <w:pPr>
        <w:pStyle w:val="Normal"/>
        <w:suppressAutoHyphens w:val="true"/>
        <w:spacing w:lineRule="auto" w:line="360"/>
        <w:ind w:firstLine="709"/>
        <w:jc w:val="both"/>
        <w:rPr/>
      </w:pPr>
      <w:r>
        <w:rPr>
          <w:sz w:val="28"/>
          <w:szCs w:val="28"/>
        </w:rPr>
        <w:t>Тринадцатым направлением выступает проблема времени. В традиционной педагогике рассматривалось устойчивое время – в семье, школе, внешкольной сфере. Но ныне учащийся получает разнообразную информацию вне ранжированного времени. Поэтому важно определить: первое – как сейчас дифференцируется время школьника и студента; второе – каким образом можно и нужно его использовать (в разных возрастах) и третье – как удержать весь накопленный потенциал знаний. Это тем более важно потому, что идею разнообразия свели к безобразию – не вариативности, а разорванности, что особенно болезненно ощущается в гуманитарной области.</w:t>
      </w:r>
    </w:p>
    <w:p>
      <w:pPr>
        <w:pStyle w:val="Normal"/>
        <w:suppressAutoHyphens w:val="true"/>
        <w:spacing w:lineRule="auto" w:line="360"/>
        <w:ind w:firstLine="709"/>
        <w:jc w:val="both"/>
        <w:rPr>
          <w:sz w:val="28"/>
          <w:szCs w:val="28"/>
        </w:rPr>
      </w:pPr>
      <w:r>
        <w:rPr>
          <w:sz w:val="28"/>
          <w:szCs w:val="28"/>
        </w:rPr>
        <w:t>Четырнадцатое направление связано с тем, чтобы, выявляя оптимальные сроки обучения в школе, устанавливать не только чему и как учить детей, но, главное, определять психолого-педагогические условия и механизмы, сущность, структуру учебной деятельности младших школьников, раскрывая, чем отличается она у подростков, а чем у старшеклассников, памятуя, что основной смысл учебной деятельности состоит в том, что она побуждает и научает учиться, научает самого обучаемого находить знания.</w:t>
      </w:r>
    </w:p>
    <w:p>
      <w:pPr>
        <w:pStyle w:val="Normal"/>
        <w:suppressAutoHyphens w:val="true"/>
        <w:spacing w:lineRule="auto" w:line="360"/>
        <w:ind w:firstLine="709"/>
        <w:jc w:val="both"/>
        <w:rPr/>
      </w:pPr>
      <w:r>
        <w:rPr>
          <w:sz w:val="28"/>
          <w:szCs w:val="28"/>
        </w:rPr>
        <w:t>При этом важно не только раскрыть новые способы усвоения, присвоения знаний, стимулирования интереса учащихся к познанию, формирования познавательных потребностей, но и установить, каким должен быть молодой человек на выходе во взрослую жизнь – не только какими знаниями, умениями, но и какими личностными качествами он должен обладать. То есть педагоги и психологи должны ответить на вопросы – на основе чего и что именно сегодня надо формировать, развивать в ребенке, подростке, чтобы через ряд лет он стал полноценным субъектом человеческого сообщества.</w:t>
      </w:r>
    </w:p>
    <w:p>
      <w:pPr>
        <w:pStyle w:val="Normal"/>
        <w:suppressAutoHyphens w:val="true"/>
        <w:spacing w:lineRule="auto" w:line="360"/>
        <w:ind w:firstLine="709"/>
        <w:jc w:val="both"/>
        <w:rPr/>
      </w:pPr>
      <w:r>
        <w:rPr>
          <w:sz w:val="28"/>
          <w:szCs w:val="28"/>
        </w:rPr>
        <w:t>Пятнадцатое направление состоит в том, чтобы, опираясь на исследование подвижек в развитии личности, раскрыть возможности усиления эмоционально-волевой стабильности растущих людей, с одной стороны, а с другой – восстановления критериев нравственности внутри детского сообщества, что представляет чрезвычайно важную и тонкую задачу, связанную с определением путей формирования духовного здоровья ребенка, его жизненных смыслов. В этом отношении педагогам и психологам предстоит сосредоточить усилия на разработке теоретических, экспериментально-эмпирических основ воспитания, постоянно противопоставляя их и выводимые из них технологии тем сторонам в теперешней действительности, которые негативно влияют на молодежь, обедняя ее нравственность, нанося ущерб духовности.</w:t>
      </w:r>
    </w:p>
    <w:p>
      <w:pPr>
        <w:pStyle w:val="Normal"/>
        <w:suppressAutoHyphens w:val="true"/>
        <w:spacing w:lineRule="auto" w:line="360"/>
        <w:ind w:firstLine="709"/>
        <w:jc w:val="both"/>
        <w:rPr/>
      </w:pPr>
      <w:r>
        <w:rPr>
          <w:sz w:val="28"/>
          <w:szCs w:val="28"/>
        </w:rPr>
        <w:t>Здесь предстоит, в частности, определить действие, воздействие новых молодежных субкультур, новых социальных связей ребенка, при раскрытии условий и механизмов канализирования их влияния и актуализации развития духовных начал, в том числе и психолого-педагогической поддержки саморазвития, самореализации растущего человека. Именно педагогам и психологам – исследователям предстоит определить те формы деятельности, которые позволят молодым людям и осознать свою значимость, и адекватно отнестись к оценкам других.</w:t>
      </w:r>
    </w:p>
    <w:p>
      <w:pPr>
        <w:pStyle w:val="Normal"/>
        <w:suppressAutoHyphens w:val="true"/>
        <w:spacing w:lineRule="auto" w:line="360"/>
        <w:ind w:firstLine="709"/>
        <w:jc w:val="both"/>
        <w:rPr/>
      </w:pPr>
      <w:r>
        <w:rPr>
          <w:sz w:val="28"/>
          <w:szCs w:val="28"/>
        </w:rPr>
        <w:t>Шестнадцатое направление исследований составляет работа по определению социальных механизмов поддержания духовного и физического здоровья детей. Именно здоровья, а не только изучения степени нездоровья – инвалидности, различных патологий, задержек и отклонений. В этом плане необходим комплексный труд педагогов, методистов, психологов, физиологов, так как речь идет не просто о характере учебной нагрузки, особенностях организации образовательного процесса, отношениях учителей и учащихся, специфике применения новых технологий, а о поиске возможностей оздоровления школьной среды в целом. Ибо ее неблагополучие ведет к нарастанию личной тревожности учащихся, дидактогенным неврозам, психическим отклонениям, снижению интеллектуального потенциала детей, развитию пограничных состояний.</w:t>
      </w:r>
    </w:p>
    <w:p>
      <w:pPr>
        <w:pStyle w:val="Normal"/>
        <w:suppressAutoHyphens w:val="true"/>
        <w:spacing w:lineRule="auto" w:line="360"/>
        <w:ind w:firstLine="709"/>
        <w:jc w:val="both"/>
        <w:rPr/>
      </w:pPr>
      <w:r>
        <w:rPr>
          <w:sz w:val="28"/>
          <w:szCs w:val="28"/>
        </w:rPr>
        <w:t>Особой проблемой выступает здесь эмоциональная неустойчивость самих педагогов-практиков, что отражается и на школьниках. В медицине и в психологии существует термин "ятрогения", означающий негативное действие слова на состояние здоровья человека. Так вот, психотравмирующие аспекты речевого поведения учителей – это тоже важная тема для психолого-педагогических исследований.</w:t>
      </w:r>
    </w:p>
    <w:p>
      <w:pPr>
        <w:pStyle w:val="Normal"/>
        <w:suppressAutoHyphens w:val="true"/>
        <w:spacing w:lineRule="auto" w:line="360"/>
        <w:ind w:firstLine="709"/>
        <w:jc w:val="both"/>
        <w:rPr/>
      </w:pPr>
      <w:r>
        <w:rPr>
          <w:sz w:val="28"/>
          <w:szCs w:val="28"/>
        </w:rPr>
        <w:t>Тема, решение которой тесно взаимосвязано с семнадцатым направлением – определением специфики личности и деятельности современного учителя, процессуальных особенностей его развития. И хотя имеется немало работ, посвященных выявлению путей формирования готовности к профессии педагога, к сожалению, значительно меньше исследованы возможности и критерии достижения педагогической зрелости. Здесь необходим дифференцированный подход, связанный как с установлением возрастных, половых и иных различий, так и со сложным сочетанием традиций и перспективных новаций в системе педагогического образования.</w:t>
      </w:r>
    </w:p>
    <w:p>
      <w:pPr>
        <w:pStyle w:val="Normal"/>
        <w:suppressAutoHyphens w:val="true"/>
        <w:spacing w:lineRule="auto" w:line="360"/>
        <w:ind w:firstLine="709"/>
        <w:jc w:val="both"/>
        <w:rPr/>
      </w:pPr>
      <w:r>
        <w:rPr>
          <w:sz w:val="28"/>
          <w:szCs w:val="28"/>
        </w:rPr>
        <w:t>Восемнадцатое направление связано с поиском путей принципиально новой постановки школьной психологической службы – не как "скорой помощи" при возникновении сложных ситуаций, а как составной части образовательного процесса. Речь идет об особой психолого-педагогической деятельности, предполагающей новый уровень отношений и требующей развернутых теоретических разработок и экспериментальных поисков, необходимых для выработки четких позиций и адекватных приемов.</w:t>
      </w:r>
    </w:p>
    <w:p>
      <w:pPr>
        <w:pStyle w:val="Normal"/>
        <w:suppressAutoHyphens w:val="true"/>
        <w:spacing w:lineRule="auto" w:line="360"/>
        <w:ind w:firstLine="709"/>
        <w:jc w:val="both"/>
        <w:rPr/>
      </w:pPr>
      <w:r>
        <w:rPr>
          <w:sz w:val="28"/>
          <w:szCs w:val="28"/>
        </w:rPr>
        <w:t>Наряду с решением данной проблемы необходимо в более широком плане определить теоретические основания и структурировать оказание многоплановой психолого-педагогической помощи людям разных возрастов в связи с ростом нервно-психических, в том числе посттравматических, расстройств, что особо актуализирует вопросы создания системы действенной психологической и социально-педагогической реабилитации.</w:t>
      </w:r>
    </w:p>
    <w:p>
      <w:pPr>
        <w:pStyle w:val="Normal"/>
        <w:suppressAutoHyphens w:val="true"/>
        <w:spacing w:lineRule="auto" w:line="360"/>
        <w:ind w:firstLine="709"/>
        <w:jc w:val="both"/>
        <w:rPr>
          <w:sz w:val="28"/>
          <w:szCs w:val="28"/>
        </w:rPr>
      </w:pPr>
      <w:r>
        <w:rPr>
          <w:sz w:val="28"/>
          <w:szCs w:val="28"/>
        </w:rPr>
        <w:t>Девятнадцатым направлением выступает определение эффективных и неожиданных путей противодействия наркомафии с ее разветвленной, хорошо отлаженной и хорошо оплачиваемой сетью.</w:t>
      </w:r>
    </w:p>
    <w:p>
      <w:pPr>
        <w:pStyle w:val="Normal"/>
        <w:suppressAutoHyphens w:val="true"/>
        <w:spacing w:lineRule="auto" w:line="360"/>
        <w:ind w:firstLine="709"/>
        <w:jc w:val="both"/>
        <w:rPr/>
      </w:pPr>
      <w:r>
        <w:rPr>
          <w:sz w:val="28"/>
          <w:szCs w:val="28"/>
        </w:rPr>
        <w:t>Уместно вспомнить, как боролись в США с курением: удалось убедить людей, прежде всего молодых, что курить не только вредно, главное не это (кто из подростков реагирует, тем более, получая кайф, на вредно – не вредно), главное – это не модно.</w:t>
      </w:r>
    </w:p>
    <w:p>
      <w:pPr>
        <w:pStyle w:val="Normal"/>
        <w:suppressAutoHyphens w:val="true"/>
        <w:spacing w:lineRule="auto" w:line="360"/>
        <w:ind w:firstLine="709"/>
        <w:jc w:val="both"/>
        <w:rPr/>
      </w:pPr>
      <w:r>
        <w:rPr>
          <w:sz w:val="28"/>
          <w:szCs w:val="28"/>
        </w:rPr>
        <w:t>Сегодняшняя задача, остро вставшая перед педагогами и психологами, состоит в следующем: как внушить (косвенно, понятно, на бессознательном уровне) подросткам, юношам, девушкам, что употреблять наркотики не модно, или найти другой, но обязательно работающий, а не провозглашаемый метод в общей системе определения условий профилактики и коррекции отношений личностного развития, преодоления разных форм тревожности, жестокости, агрессивности, химических зависимостей.</w:t>
      </w:r>
    </w:p>
    <w:p>
      <w:pPr>
        <w:pStyle w:val="Normal"/>
        <w:suppressAutoHyphens w:val="true"/>
        <w:spacing w:lineRule="auto" w:line="360"/>
        <w:ind w:firstLine="709"/>
        <w:jc w:val="both"/>
        <w:rPr/>
      </w:pPr>
      <w:r>
        <w:rPr>
          <w:sz w:val="28"/>
          <w:szCs w:val="28"/>
        </w:rPr>
        <w:t>Двадцатым по порядку, но важнейшим по сути выступает направление, связанное с изучением условий и механизмов формирования ценностной базы растущих людей, их нравственных установок и достойных человека ориентации, при выявлении условий, путей нивелирования квазипотребностей, квазиинтересов детей, подростков, юношеств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Наряду с уже названными проблемами, которыми занимаются психологи и педагогов современной России особую значимость приобретает исследование возможностей и механизмов преодоления инфантилизма, духовной опустошенности, тревожности растущих людей, поддержка и развитие их социально значимых инициатив гражданско-патриотической направленности.</w:t>
      </w:r>
    </w:p>
    <w:p>
      <w:pPr>
        <w:pStyle w:val="Normal"/>
        <w:suppressAutoHyphens w:val="true"/>
        <w:spacing w:lineRule="auto" w:line="360"/>
        <w:ind w:firstLine="709"/>
        <w:jc w:val="both"/>
        <w:rPr/>
      </w:pPr>
      <w:r>
        <w:rPr>
          <w:sz w:val="28"/>
          <w:szCs w:val="28"/>
        </w:rPr>
        <w:t>В этом плане педагогам и психологам исключительно важно поставить и решить проблему будущего в развитии человека как личности. Известно, что в предшествующие времена, еще 20-30 лет назад, тема будущего в системе образования, особенно воспитания, была достаточно действенным моментом. Дети, в основной своей массе, и мечтали, и представляли, кем они будут, кем станут, когда вырастут, то есть у растущих людей активно формировалась установка на будущее, структурированная, имеющая пространство.</w:t>
      </w:r>
    </w:p>
    <w:p>
      <w:pPr>
        <w:pStyle w:val="Normal"/>
        <w:suppressAutoHyphens w:val="true"/>
        <w:spacing w:lineRule="auto" w:line="360"/>
        <w:ind w:firstLine="709"/>
        <w:jc w:val="both"/>
        <w:rPr/>
      </w:pPr>
      <w:r>
        <w:rPr>
          <w:sz w:val="28"/>
          <w:szCs w:val="28"/>
        </w:rPr>
        <w:t>Сейчас же, судя по имеющимся данным, такая установка наличествует у весьма ограниченного числа подростков, юношей, девушек. И то, как правило, она связывается не с их интересом, потребностью, а с достаточно размытым представлением о возможности благополучной, зажиточной жизни. При этом зачастую интересы молодых людей и ожидание будущего расходятся.</w:t>
      </w:r>
    </w:p>
    <w:p>
      <w:pPr>
        <w:pStyle w:val="Normal"/>
        <w:suppressAutoHyphens w:val="true"/>
        <w:spacing w:lineRule="auto" w:line="360"/>
        <w:ind w:firstLine="709"/>
        <w:jc w:val="both"/>
        <w:rPr/>
      </w:pPr>
      <w:r>
        <w:rPr>
          <w:sz w:val="28"/>
          <w:szCs w:val="28"/>
        </w:rPr>
        <w:t>Представляется необходимым выделить проблему будущего, включив ее в исследование тем, связанных с вопросами развития интересов, ценностей, потребностей, мотивов, т.е. инъектировать в процесс обучения и воспитания компонент ожидаемого будущего.</w:t>
      </w:r>
    </w:p>
    <w:p>
      <w:pPr>
        <w:pStyle w:val="Normal"/>
        <w:suppressAutoHyphens w:val="true"/>
        <w:spacing w:lineRule="auto" w:line="360"/>
        <w:ind w:firstLine="709"/>
        <w:jc w:val="both"/>
        <w:rPr>
          <w:sz w:val="28"/>
          <w:szCs w:val="28"/>
        </w:rPr>
      </w:pPr>
      <w:r>
        <w:rPr>
          <w:sz w:val="28"/>
          <w:szCs w:val="28"/>
        </w:rPr>
        <w:t>Круг актуальных педагогических и психологических проблем, конечно, не ограничивается названными выше направлениями, он значительно шире. В настоящее время перед учеными открывается многомерное пространство новых задач, новых тем, настоятельно требующих и глубинного теоретического осмысления, и значительного расширения экспериментальных работ. Например, по вопросам раскрытия особенностей основных познавательных процессов – восприятия, памяти, мышления у детей разных возрастов, раскрытия их общих и специальных способностей, развития детской одаренности, или по основам реабилитации детей с особыми нуждами, а также по проблеме психологической поддержки беспризорных ребят, социальных сирот, и по многим, многим другим проблемам, ждущим своего решения.</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Далингер В.А. Интеграция передового педагогического опыта и психолого-педагогических исследований - приоритетное направление развития образования // Фундаментальные исследования. - 2008. - № 10. - С. 43-46</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Крыжановская Л.М. Психолого-педагогическая диагностика и консультирование. – М.: МПСИ, 2008</w:t>
      </w:r>
    </w:p>
    <w:p>
      <w:pPr>
        <w:pStyle w:val="Normal"/>
        <w:numPr>
          <w:ilvl w:val="0"/>
          <w:numId w:val="3"/>
        </w:numPr>
        <w:tabs>
          <w:tab w:val="clear" w:pos="708"/>
          <w:tab w:val="left" w:pos="-142" w:leader="none"/>
        </w:tabs>
        <w:suppressAutoHyphens w:val="true"/>
        <w:spacing w:lineRule="auto" w:line="360"/>
        <w:ind w:left="0" w:hanging="0"/>
        <w:rPr/>
      </w:pPr>
      <w:r>
        <w:rPr>
          <w:sz w:val="28"/>
          <w:szCs w:val="28"/>
        </w:rPr>
        <w:t>Психолого-педагогическая диагностика / Под ред. И.Ю. Левченко. – М.: Академия, 2007</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Соловьева Н.В. Педагогическая акмеология как прикладное научное направление // Акмеология. - 2007. - № 3. - С. 73-75</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Стребелева Е.А., Мишина Г.А. Психолого-педагогическая диагностика. – М.: Владос, 2008</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Успенский В.Б., Чернявская А.П. Введение в психолого-педагогическую деятельность. – М.: Владос-Пресс, 2008</w:t>
      </w:r>
    </w:p>
    <w:p>
      <w:pPr>
        <w:pStyle w:val="Normal"/>
        <w:numPr>
          <w:ilvl w:val="0"/>
          <w:numId w:val="3"/>
        </w:numPr>
        <w:tabs>
          <w:tab w:val="clear" w:pos="708"/>
          <w:tab w:val="left" w:pos="-142" w:leader="none"/>
        </w:tabs>
        <w:suppressAutoHyphens w:val="true"/>
        <w:spacing w:lineRule="auto" w:line="360"/>
        <w:ind w:left="0" w:hanging="0"/>
        <w:rPr/>
      </w:pPr>
      <w:r>
        <w:rPr>
          <w:sz w:val="28"/>
          <w:szCs w:val="28"/>
        </w:rPr>
        <w:t>Фельдштейн Д.И. Приоритетные направления психолого-педагогических исследований // Сибирский педагогический журнал. - 2006. - № 1. - С. 35-4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b/>
      <w:sz w:val="28"/>
      <w:szCs w:val="28"/>
      <w:lang w:val="en-US" w:eastAsia="en-US"/>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7:00Z</dcterms:created>
  <dc:creator>Лена</dc:creator>
  <dc:description/>
  <cp:keywords/>
  <dc:language>en-US</dc:language>
  <cp:lastModifiedBy>SYSTEM</cp:lastModifiedBy>
  <dcterms:modified xsi:type="dcterms:W3CDTF">2011-09-25T06:47:00Z</dcterms:modified>
  <cp:revision>2</cp:revision>
  <dc:subject/>
  <dc:title>Развитие педагогической и психологической наук в современной обстановке предполагает не просто развертывание и углубление исследований, ориентированных на определенные исторические изменения</dc:title>
</cp:coreProperties>
</file>