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ind w:hanging="0"/>
        <w:jc w:val="center"/>
        <w:rPr>
          <w:b/>
          <w:b/>
          <w:bCs/>
        </w:rPr>
      </w:pPr>
      <w:r>
        <w:rPr>
          <w:b/>
          <w:bCs/>
        </w:rPr>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Развитие речи</w:t>
      </w:r>
      <w:r>
        <w:rPr>
          <w:sz w:val="28"/>
          <w:szCs w:val="28"/>
          <w:lang w:val="en-US" w:eastAsia="en-US"/>
        </w:rPr>
        <w:tab/>
        <w:t>2</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Развитие возможностей использования грамматики</w:t>
      </w:r>
      <w:r>
        <w:rPr>
          <w:sz w:val="28"/>
          <w:szCs w:val="28"/>
          <w:lang w:val="en-US" w:eastAsia="en-US"/>
        </w:rPr>
        <w:tab/>
        <w:t>5</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Новые слова и понятия</w:t>
      </w:r>
      <w:r>
        <w:rPr>
          <w:sz w:val="28"/>
          <w:szCs w:val="28"/>
          <w:lang w:val="en-US" w:eastAsia="en-US"/>
        </w:rPr>
        <w:tab/>
        <w:t>7</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Влияние речи родителей</w:t>
      </w:r>
      <w:r>
        <w:rPr>
          <w:sz w:val="28"/>
          <w:szCs w:val="28"/>
          <w:lang w:val="en-US" w:eastAsia="en-US"/>
        </w:rPr>
        <w:tab/>
        <w:t>8</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Разговор детей вслух с самим собой</w:t>
      </w:r>
      <w:r>
        <w:rPr>
          <w:sz w:val="28"/>
          <w:szCs w:val="28"/>
          <w:lang w:val="en-US" w:eastAsia="en-US"/>
        </w:rPr>
        <w:tab/>
        <w:t>9</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Речь и пол</w:t>
      </w:r>
      <w:r>
        <w:rPr>
          <w:sz w:val="28"/>
          <w:szCs w:val="28"/>
          <w:lang w:val="en-US" w:eastAsia="en-US"/>
        </w:rPr>
        <w:tab/>
        <w:t>11</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Детские разговоры</w:t>
      </w:r>
      <w:r>
        <w:rPr>
          <w:sz w:val="28"/>
          <w:szCs w:val="28"/>
          <w:lang w:val="en-US" w:eastAsia="en-US"/>
        </w:rPr>
        <w:tab/>
        <w:t>12</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Субдиалекты</w:t>
      </w:r>
      <w:r>
        <w:rPr>
          <w:sz w:val="28"/>
          <w:szCs w:val="28"/>
          <w:lang w:val="en-US" w:eastAsia="en-US"/>
        </w:rPr>
        <w:tab/>
        <w:t>14</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Билингвизм</w:t>
      </w:r>
      <w:r>
        <w:rPr>
          <w:sz w:val="28"/>
          <w:szCs w:val="28"/>
          <w:lang w:val="en-US" w:eastAsia="en-US"/>
        </w:rPr>
        <w:tab/>
        <w:t>15</w:t>
      </w:r>
    </w:p>
    <w:p>
      <w:pPr>
        <w:pStyle w:val="Normal"/>
        <w:ind w:hanging="0"/>
        <w:jc w:val="center"/>
        <w:rPr>
          <w:b/>
          <w:b/>
          <w:bCs/>
          <w:caps/>
          <w:sz w:val="24"/>
          <w:szCs w:val="24"/>
          <w:lang w:val="en-US" w:eastAsia="en-US"/>
        </w:rPr>
      </w:pPr>
      <w:r>
        <w:rPr>
          <w:b/>
          <w:bCs/>
          <w:caps/>
          <w:sz w:val="24"/>
          <w:szCs w:val="24"/>
          <w:lang w:val="en-US" w:eastAsia="en-US"/>
        </w:rPr>
      </w:r>
    </w:p>
    <w:p>
      <w:pPr>
        <w:pStyle w:val="Normal"/>
        <w:rPr>
          <w:b/>
          <w:b/>
          <w:bCs/>
        </w:rPr>
      </w:pPr>
      <w:r>
        <w:rPr>
          <w:b/>
          <w:bCs/>
        </w:rPr>
      </w:r>
      <w:r>
        <w:br w:type="page"/>
      </w:r>
    </w:p>
    <w:p>
      <w:pPr>
        <w:pStyle w:val="Heading1"/>
        <w:ind w:hanging="0"/>
        <w:rPr>
          <w:kern w:val="0"/>
        </w:rPr>
      </w:pPr>
      <w:r>
        <w:rPr>
          <w:kern w:val="0"/>
        </w:rPr>
        <w:t>Развитие речи</w:t>
      </w:r>
    </w:p>
    <w:p>
      <w:pPr>
        <w:pStyle w:val="Normal"/>
        <w:rPr>
          <w:kern w:val="0"/>
        </w:rPr>
      </w:pPr>
      <w:r>
        <w:rPr>
          <w:kern w:val="0"/>
        </w:rPr>
      </w:r>
    </w:p>
    <w:p>
      <w:pPr>
        <w:pStyle w:val="Normal"/>
        <w:rPr/>
      </w:pPr>
      <w:r>
        <w:rPr/>
        <w:t xml:space="preserve">В раннем детстве развитие речи идет по двум линиям: совершенствуется понимание речи взрослых и формируется собственная активная речь ребенка. </w:t>
      </w:r>
    </w:p>
    <w:p>
      <w:pPr>
        <w:pStyle w:val="Normal"/>
        <w:rPr/>
      </w:pPr>
      <w:r>
        <w:rPr/>
        <w:t xml:space="preserve">Умение относить слова к обозначаемым предметам и действиям приходит к ребенку далеко не сразу. Сначала понимается ситуация, а не конкретный предмет или действие. Ребенок может по слову вполне четко выполнять определенные действия при общении с одним человеком и вовсе не реагировать на те же слова, произносимые другим взрослым. Так, годовалый малыш в общении с матерью показывает на головку, нос, глазки, ножки и некоторые другие части тела, но на просьбу других людей показать эти же части тела он может не реагировать. Ребенок и мать находятся в столь тесном интимном контакте, что не только слова, но и жесты, мимика, интонация и ситуация общения - все вместе служит сигналом к действию. </w:t>
      </w:r>
    </w:p>
    <w:p>
      <w:pPr>
        <w:pStyle w:val="Normal"/>
        <w:rPr/>
      </w:pPr>
      <w:r>
        <w:rPr/>
        <w:t xml:space="preserve">В общении со взрослым ребенок правильно реагирует на его слова, если эти слова многократно повторяются в сочетании с определенными жестами. Например, взрослый говорит ребенку: "Дай ручку" - и сам делает соответствующий жест. Ребенок очень быстро научается ответному действию. При этом он реагирует не только на слова, но и на всю ситуацию в целом. </w:t>
      </w:r>
    </w:p>
    <w:p>
      <w:pPr>
        <w:pStyle w:val="Normal"/>
        <w:rPr/>
      </w:pPr>
      <w:r>
        <w:rPr/>
        <w:t xml:space="preserve">Позднее значение ситуации преодолевается, ребенок начинает понимать слова вне зависимости от того, кто их произносит и какими жестами они сопровождаются. Но и тогда связь слов с обозначаемыми предметами и действиями долго остается неустойчивой и все-таки зависит от тех обстоятельств, в которых взрослый дает ребенку словесные указания. </w:t>
      </w:r>
    </w:p>
    <w:p>
      <w:pPr>
        <w:pStyle w:val="Normal"/>
        <w:rPr/>
      </w:pPr>
      <w:r>
        <w:rPr/>
        <w:t xml:space="preserve">Для ребенка второго года слово гораздо раньше приобретает пусковое, чем тормозящее значение: ребенку значительно легче по словесному указанию начать какое-либо действие, чем прекратить уже начатое. Когда, например, малышу предлагают закрыть дверь, он может начать многократно открывать и закрывать ее. </w:t>
      </w:r>
    </w:p>
    <w:p>
      <w:pPr>
        <w:pStyle w:val="Normal"/>
        <w:rPr/>
      </w:pPr>
      <w:r>
        <w:rPr/>
        <w:t xml:space="preserve">Другое дело - остановка действия. Хотя обычно уже к началу раннего детства ребенок начинает понимать значение слова "нельзя", запрет еще не действует так магически, как хотелось бы взрослым. </w:t>
      </w:r>
    </w:p>
    <w:p>
      <w:pPr>
        <w:pStyle w:val="Normal"/>
        <w:rPr/>
      </w:pPr>
      <w:r>
        <w:rPr/>
        <w:t xml:space="preserve">Лишь на третьем году речевые указания взрослых начинают по-настоящему регулировать поведение ребенка в разных условиях, вызывать и прекращать его действия, оказывать не только непосредственное, но и отсроченное влияние. Понимание речи взрослых в этот период качественно изменяется. Ребенок не только понимает отдельные слова, но становится способным выполнять предметные действия по инструкции взрослого. Он начинает с интересом слушать любые разговоры взрослых, стремясь понять, о чем они говорят. В это время дети активно слушают сказки, рассказы, стихи - и не только детские, но и труднодоступные по смыслу. </w:t>
      </w:r>
    </w:p>
    <w:p>
      <w:pPr>
        <w:pStyle w:val="Normal"/>
        <w:rPr/>
      </w:pPr>
      <w:r>
        <w:rPr/>
        <w:t xml:space="preserve">Слушание и понимание сообщений, выходящих за пределы непосредственной ситуации общения, являются для ребенка важным приобретением. Оно дает возможность использовать речь как основное средство познания действительности. Учитывая это, воспитатель должен направленно руководить развитием способности ребенка слушать и понимать речь, не относящуюся к конкретной ситуации. </w:t>
      </w:r>
    </w:p>
    <w:p>
      <w:pPr>
        <w:pStyle w:val="Normal"/>
        <w:rPr/>
      </w:pPr>
      <w:r>
        <w:rPr/>
        <w:t xml:space="preserve">Развитие активной речи ребенка до полутора лет происходит медленно. В этот период он усваивает от 30-40 до 100 слов и употребляет их очень редко. </w:t>
      </w:r>
    </w:p>
    <w:p>
      <w:pPr>
        <w:pStyle w:val="Normal"/>
        <w:rPr/>
      </w:pPr>
      <w:r>
        <w:rPr/>
        <w:t xml:space="preserve">После полутора лет ребенок становится инициативным. Он начинает не только постоянно требовать названия предметов, но и делает попытки произносить слова, обозначающие эти предметы. Вначале у него не хватает речевых возможностей, он тянется, кряхтит. Но вскоре вопрос "Это что? " становится постоянным требованием, обращенным ко взрослому. Темп развития речи сразу же возрастает. К концу второго года ребенок употребляет до 300, а к концу третьего года - от 500 до 1500 слов. </w:t>
      </w:r>
    </w:p>
    <w:p>
      <w:pPr>
        <w:pStyle w:val="Normal"/>
        <w:rPr/>
      </w:pPr>
      <w:r>
        <w:rPr/>
        <w:t xml:space="preserve">На первых порах речь ребенка мало похожа на речь взрослого. Ее называют автономной речью: ребенок употребляет такие слова, которыми взрослые обычно не пользуются. Эти слова имеют троякое происхождение. Во-первых, это язык мам и нянь, считающих, что придуманные ими слова более доступны детям. Из уст в уста, из поколения в поколение передаются такие слова, как "ам-ам" или "ням-ням", "тпруа", "нака", "бяка", "ав-авка". Во-вторых, автономную речь ребенка составляют искаженные слова, произведенные им самим от настоящих слов. Не обладая еще в полной мере фонематическим слухом и не владея звуковой артикуляцией, ребенок невольно изменяет звуковую форму слова. Так, "молоко" он произносит как "моко", "голова" как "гова" и т.д. Крайние члены звуковой структуры слова обычно воспринимаются и воспроизводятся лучше, а середина опускается. В-третьих, ребенок сам придумывает автономные слова. Маленькая Леночка называет себя "Яя", Андрюшу братик называет "Дюка". Шаловливый мальчуган выдумывает новое слово "эки-кики". </w:t>
      </w:r>
    </w:p>
    <w:p>
      <w:pPr>
        <w:pStyle w:val="Normal"/>
        <w:rPr/>
      </w:pPr>
      <w:r>
        <w:rPr/>
        <w:t xml:space="preserve">В общении со взрослыми при правильном речевом воспитании автономная речь быстро исчезает. Обычно, общаясь с малышом, взрослые требуют от него четкого произнесения слов, что влияет на развитие фонематического слуха и артикуляции. Но если окружающие ребенка взрослые поддерживают автономную речь, она может сохраниться надолго. </w:t>
      </w:r>
    </w:p>
    <w:p>
      <w:pPr>
        <w:pStyle w:val="Normal"/>
        <w:rPr/>
      </w:pPr>
      <w:r>
        <w:rPr/>
        <w:t xml:space="preserve">Наряду с расширением словаря и уточнением произношения слов в раннем детстве происходит усвоение грамматического строя родного языка. Вначале - примерно до одного года десяти месяцев - дети ограничиваются предложениями, состоящими из одного, позднее двух слов, не изменяющихся по родам и падежам. Причем каждое такое слово-предложение может иметь несколько разных значений. Когда малыш произносит "мама", это может значить и "мама, возьми меня на руки", и "мама, я хочу гулять", и многое другое. Позже речь ребенка начинает приобретать связный характер и выражать простейшие отношения между предметами. Овладевая в ходе предметной деятельности способами употребления предметов, дети начинают и в речевом общении улавливать и употреблять грамматические формы, при помощи которых эти способы можно обозначить. </w:t>
      </w:r>
    </w:p>
    <w:p>
      <w:pPr>
        <w:pStyle w:val="Normal"/>
        <w:rPr/>
      </w:pPr>
      <w:r>
        <w:rPr/>
        <w:t xml:space="preserve">Сосредоточение на том, как взрослые произносят слова, и усвоение грамматических форм родного языка развивают у ребенка чутье языка. К концу раннего возраста дети довольно хорошо согласовывают слова в предложении. Часто они сами, играя, пробуют подбирать слова с определенным оттенком значения. </w:t>
      </w:r>
    </w:p>
    <w:p>
      <w:pPr>
        <w:pStyle w:val="Normal"/>
        <w:rPr/>
      </w:pPr>
      <w:r>
        <w:rPr/>
        <w:t xml:space="preserve">Общение со взрослым имеет определяющее значение для развития речи. В то же время развитие речи раскрывает для ребенка возможности развития общения. </w:t>
      </w:r>
    </w:p>
    <w:p>
      <w:pPr>
        <w:pStyle w:val="Normal"/>
        <w:rPr/>
      </w:pPr>
      <w:r>
        <w:rPr/>
      </w:r>
    </w:p>
    <w:p>
      <w:pPr>
        <w:pStyle w:val="Heading1"/>
        <w:ind w:hanging="0"/>
        <w:rPr>
          <w:kern w:val="0"/>
        </w:rPr>
      </w:pPr>
      <w:r>
        <w:rPr>
          <w:kern w:val="0"/>
        </w:rPr>
        <w:t>Развитие возможностей использования грамматики</w:t>
      </w:r>
    </w:p>
    <w:p>
      <w:pPr>
        <w:pStyle w:val="Normal"/>
        <w:rPr>
          <w:kern w:val="0"/>
        </w:rPr>
      </w:pPr>
      <w:r>
        <w:rPr>
          <w:kern w:val="0"/>
        </w:rPr>
      </w:r>
    </w:p>
    <w:p>
      <w:pPr>
        <w:pStyle w:val="Normal"/>
        <w:rPr/>
      </w:pPr>
      <w:r>
        <w:rPr/>
        <w:t xml:space="preserve">Автором одной из наиболее значимых работ в области освоения речи является Роджер Браун. Браун и его коллеги провели наблюдение за большой группой малышей, подробно записав речь трех из них: Адама, Евы и Сары. Используя понятие средней длины высказывания (СДВ) в качестве первичной единицы измерения степени освоения речи ребенком, Браун выделил пять четко выраженных стадий речевого развития. Хотя трое ребят, участвовавших в исследовании, прогрессировали различными темпами, порядок этих стадий был одинаков для всех них, как и у большинства других детей. Некоторые умения и правила осваиваются ими раньше других, для каждой стадии характерны определенные ошибки в речи ребенка. </w:t>
      </w:r>
    </w:p>
    <w:p>
      <w:pPr>
        <w:pStyle w:val="Normal"/>
        <w:rPr/>
      </w:pPr>
      <w:r>
        <w:rPr/>
        <w:t xml:space="preserve">Стадия 1. Для первой стадии характерны двухсловные предложения. Это тот самый период, когда впервые появляется телеграфная речь, опорные и открытые слова. Браун, однако, выходит за рамки этой структуры, чтобы сосредоточиться на том значении, которое дети пытаются передать посредством определенного порядка и места слов в предложении. Так, например, они могут стараться передать понятие существования, исчезновения и возвращения, принадлежности, действия и атрибуции. </w:t>
      </w:r>
    </w:p>
    <w:p>
      <w:pPr>
        <w:pStyle w:val="Normal"/>
        <w:rPr/>
      </w:pPr>
      <w:r>
        <w:rPr/>
        <w:t xml:space="preserve">Стадия 2. Для этой стадии освоения языка характерны более длинные высказывания. Дети начинают распространять правила словоизменения (флексии) на слова, которые им уже знакомы. Они способны образовать формы прошедшего времени глаголов, например "играю/играл", множественное число существительных, изменяющихся по правилам. Почему это происходит, просто ли дети имитируют речь других или они пользуются лингвистическими правилами? Согласно результатам классического исследования, верно последнее. В раннем детстве маленькие дети обнаруживают удивительное умение пользоваться правилами спряжения глаголов, образования множественного числа и притяжательных форм. Косвенным свидетельством этого является их склонность к сверхрегуляризации - генерализации сложных правил словоизменения. Раньше малыши употребляли те неправильные глаголы, которые слышали в повседневной речи. Теперь они временно расширяют правила грамматики, перенося законы спряжения правильных глаголов на все глаголы. Родителям и учителям часто весьма трудно скорректировать тенденцию ребенка к сверхрегуляризации. Со временем ребенок сумеет механически запомнить формы неправильных глаголов, отделив их от правильных. </w:t>
      </w:r>
    </w:p>
    <w:p>
      <w:pPr>
        <w:pStyle w:val="Normal"/>
        <w:rPr/>
      </w:pPr>
      <w:r>
        <w:rPr/>
        <w:t xml:space="preserve">Стадия 3. На третьей стадии дети научаются видоизменять простые предложения. Они образуют отрицательные и повелительные предложения, задают общие вопросы и иными способами преобразуют те простые фразы, которыми они изъяснялись на предыдущих стадиях. Отрицательное предложение - прекрасный пример того, как может происходить научение сложным языковым формам. Сначала дети при выражении отрицания помещают отрицательное слово в начало высказывания; они способны передать идею отсутствия ("нет кармана"), выразить свое неприятие ("не надо больше") и несогласие ("не грязный"). Однако к третьей стадии они используют служебные слова и вложенные отрицания. Ребенок без труда произносит такие фразы, как "Катя не пыталась" и "Дмитрий не уйдет". </w:t>
      </w:r>
    </w:p>
    <w:p>
      <w:pPr>
        <w:pStyle w:val="Normal"/>
        <w:rPr/>
      </w:pPr>
      <w:r>
        <w:rPr/>
        <w:t xml:space="preserve">В то же время дети в этом возрасте еще не освоили конструкцию страдательного залога. Например, если 3-летним малышам дать мягкие игрушки и попросить их разыграть сценку "Девочка гонится за мальчиком" и "Мальчик гонится за девочкой", они с легкостью исполняют это. Но когда им предлагают изобразить сценки "Девочка помогает мальчику" и "Мальчик получает помощь от девочки", дети часто не понимают, что эти фразы несут один и тот же смысл. </w:t>
      </w:r>
    </w:p>
    <w:p>
      <w:pPr>
        <w:pStyle w:val="Normal"/>
        <w:rPr/>
      </w:pPr>
      <w:r>
        <w:rPr/>
        <w:t xml:space="preserve">Стадия 4 и 5. На этих стадиях дети научаются оперировать все более сложными конструкциями. Они начинают пользоваться придаточными предложениями, включая их в состав сложносочиненных и сложноподчиненных предложений. К 4,5 годам дети уже неплохо владеют синтаксисом, но продолжают совершенствовать этот навык еще в течение многих лет. </w:t>
      </w:r>
    </w:p>
    <w:p>
      <w:pPr>
        <w:pStyle w:val="Heading1"/>
        <w:ind w:hanging="0"/>
        <w:rPr/>
      </w:pPr>
      <w:r>
        <w:rPr/>
      </w:r>
    </w:p>
    <w:p>
      <w:pPr>
        <w:pStyle w:val="Heading1"/>
        <w:ind w:hanging="0"/>
        <w:rPr>
          <w:kern w:val="0"/>
        </w:rPr>
      </w:pPr>
      <w:r>
        <w:rPr>
          <w:kern w:val="0"/>
        </w:rPr>
        <w:t>Новые слова и понятия</w:t>
      </w:r>
    </w:p>
    <w:p>
      <w:pPr>
        <w:pStyle w:val="Normal"/>
        <w:rPr>
          <w:kern w:val="0"/>
        </w:rPr>
      </w:pPr>
      <w:r>
        <w:rPr>
          <w:kern w:val="0"/>
        </w:rPr>
      </w:r>
    </w:p>
    <w:p>
      <w:pPr>
        <w:pStyle w:val="Normal"/>
        <w:rPr/>
      </w:pPr>
      <w:r>
        <w:rPr/>
        <w:t xml:space="preserve">На протяжении дошкольного периода дети очень быстро пополняют свой словарный запас, часто выучивая по 2-3 слова в день. Некоторые слова обладают значением только в каком-то контексте, например слова "этот" или "тот". Другие слова выражают отношения между объектами: "мягче", "ниже", "короче". Зачастую дети усваивают какое-то одно понятие, например "больше", намного раньше, чем противоположное ему понятие, в данном случае "меньше". Нередко они хотят выразить какую-то мысль, но не знают нужного слова или не могут вспомнить его. Иногда дети сами выдумывают слова. Вместо глаголов они могут употреблять существительные, например: "Мама, карандаш это" вместо "Мама, напиши это". Дети, по крайней мере в 3-летнем возрасте, испытывают трудности с употреблением местоимений. Так, ребенок может сказать "Нас надо поспать". Даже когда детей поправляют, они продолжают делать подобные ошибки в течение некоторого времени. К 4-5-летнему возрасту большинство из них овладевают правилами употребления местоимений, но иногда ошибки остаются в их речи чуть дольше. </w:t>
      </w:r>
    </w:p>
    <w:p>
      <w:pPr>
        <w:pStyle w:val="Normal"/>
        <w:rPr/>
      </w:pPr>
      <w:r>
        <w:rPr/>
      </w:r>
      <w:r>
        <w:br w:type="page"/>
      </w:r>
    </w:p>
    <w:p>
      <w:pPr>
        <w:pStyle w:val="Heading1"/>
        <w:ind w:hanging="0"/>
        <w:rPr>
          <w:kern w:val="0"/>
        </w:rPr>
      </w:pPr>
      <w:r>
        <w:rPr>
          <w:kern w:val="0"/>
        </w:rPr>
        <w:t>Влияние речи родителей</w:t>
      </w:r>
    </w:p>
    <w:p>
      <w:pPr>
        <w:pStyle w:val="Normal"/>
        <w:rPr>
          <w:kern w:val="0"/>
        </w:rPr>
      </w:pPr>
      <w:r>
        <w:rPr>
          <w:kern w:val="0"/>
        </w:rPr>
      </w:r>
    </w:p>
    <w:p>
      <w:pPr>
        <w:pStyle w:val="Normal"/>
        <w:rPr/>
      </w:pPr>
      <w:r>
        <w:rPr/>
        <w:t xml:space="preserve">В каждой культуре происходит успешная передача языка детям, и существует множество методов, с помощью которых родители облегчают своему ребенку задачу овладения им. Так, исследователи, наблюдая за американскими детьми, заметили, что ухаживающие за ними взрослые задают им вопросы для того, чтобы проверить, насколько хорошо те понимают происходящее, чтобы заставить их больше говорить и озвучивать процесс игры. Родители часто говорят от лица детей, выражая их потребности и желания, комментируя их действия на правильном родном языке. Речь ребенка развивается, главным образом, благодаря каждодневному общению со взрослыми, которые стремятся к обмену информацией, т.е. хотят понять и быть понятыми. </w:t>
      </w:r>
    </w:p>
    <w:p>
      <w:pPr>
        <w:pStyle w:val="Normal"/>
        <w:rPr/>
      </w:pPr>
      <w:r>
        <w:rPr/>
        <w:t xml:space="preserve">Однако в вопросе о том, как именно речь родителей связана с развитием языка их ребенка, нет достаточной ясности. Индивидуальные различия в развитии речи У детей до некоторой степени обусловлены генетически, а также подвержены влиянию среды. Например, речевое развитие близнецов, как правило, идет более медленными темпами, что может обусловливаться генетикой. Но, кроме того, возможно, оказывает влияние и то, что им достается значительно меньше вербальных сигналов, чем другим детям, так как матерям близнецов приходится делить свое внимание между ними. Кроме того, иногда близнецы общаются друг с другом, используя "примитивный" язык собственного изобретения. </w:t>
      </w:r>
    </w:p>
    <w:p>
      <w:pPr>
        <w:pStyle w:val="Normal"/>
        <w:rPr/>
      </w:pPr>
      <w:r>
        <w:rPr/>
        <w:t xml:space="preserve">Когда родители разговаривают со своими детьми, они передают им нечто гораздо большее, чем просто слова, предложения и правила синтаксиса. Они демонстрируют им, как нужно выражать свои мысли и обмениваться идеями с другими людьми. Родители знакомят ребенка с категориями и символами, учат его тому, как переводить сложный мир в представления и слова. Эти концептуальные средства являются для ребенка теми поддерживающими конструкциями, которые он использует для понимания мира и выражения собственного места в нем. </w:t>
      </w:r>
    </w:p>
    <w:p>
      <w:pPr>
        <w:pStyle w:val="Normal"/>
        <w:rPr/>
      </w:pPr>
      <w:r>
        <w:rPr/>
        <w:t xml:space="preserve">Исследования показали, что чтение книжек с картинками также облегчает ребенку овладение речью. Особенно полезным чтение оказывается, если родители задают детям открытые вопросы, поощряющие их придумать развитие какой-либо истории, и должным образом реагируют на попытки ребенка ответить на эти вопросы. </w:t>
      </w:r>
    </w:p>
    <w:p>
      <w:pPr>
        <w:pStyle w:val="Heading1"/>
        <w:ind w:hanging="0"/>
        <w:rPr>
          <w:kern w:val="0"/>
        </w:rPr>
      </w:pPr>
      <w:r>
        <w:rPr>
          <w:kern w:val="0"/>
        </w:rPr>
      </w:r>
    </w:p>
    <w:p>
      <w:pPr>
        <w:pStyle w:val="Heading1"/>
        <w:ind w:hanging="0"/>
        <w:rPr>
          <w:kern w:val="0"/>
        </w:rPr>
      </w:pPr>
      <w:r>
        <w:rPr>
          <w:kern w:val="0"/>
        </w:rPr>
        <w:t>Разговор детей вслух с самим собой</w:t>
      </w:r>
    </w:p>
    <w:p>
      <w:pPr>
        <w:pStyle w:val="Normal"/>
        <w:rPr>
          <w:kern w:val="0"/>
        </w:rPr>
      </w:pPr>
      <w:r>
        <w:rPr>
          <w:kern w:val="0"/>
        </w:rPr>
      </w:r>
    </w:p>
    <w:p>
      <w:pPr>
        <w:pStyle w:val="Normal"/>
        <w:rPr/>
      </w:pPr>
      <w:r>
        <w:rPr/>
        <w:t xml:space="preserve">Джош один в своей комнате; он собирает головоломку из отдельных элементов. Если мы последим за ним, то услышим, как он говорит, обращаясь сам к себе: "Этот не подходит. Где же круглый? Нет, этот не годится. Он слишком большой. А этот маленький... " Было замечено, что в возрасте от 4 до 8 лет дети, если им не мешать, разговаривают сами с собой 20% того времени, которое они проводят в детском саду и школе. Почему они это делают? Хорошо это или плохо? </w:t>
      </w:r>
    </w:p>
    <w:p>
      <w:pPr>
        <w:pStyle w:val="Normal"/>
        <w:rPr/>
      </w:pPr>
      <w:r>
        <w:rPr/>
        <w:t xml:space="preserve">Психологи называют разговор вслух с самим собой речью для себя, или личной речью. Все люди, и молодые, и старые, разговаривают сами с собой. Но, в отличие от взрослых, маленькие дети делают это в присутствии других людей, например в школе или на игровой площадке. Они часто произносят слова нараспев, проговаривая то, что делают в данный момент. И, как правило, такие песенки дети сочиняют самостоятельно, а не вспоминают то, что они могли исполнять вместе с кем-то другим. Кроме того, ребенок разговаривает сам с собой гораздо чаще, чем взрослый. Одно из первых исследований речи для себя у дошкольников было предпринято Жаном Пиаже. Он предположил, что личная речь маленьких детей является признаком их незрелости. Социальная речь более сложна, так как требует учитывать точку зрения слушающего. Пиаже назвал такой разговор с самим собой эгоцентрической речью. </w:t>
      </w:r>
    </w:p>
    <w:p>
      <w:pPr>
        <w:pStyle w:val="Normal"/>
        <w:rPr/>
      </w:pPr>
      <w:r>
        <w:rPr/>
        <w:t xml:space="preserve">Результаты исследований других ученых поставили под сомнение правильность выводов Пиаже. Психологи установили: много или мало разговаривает сам с собой ребенок, зависит в значительной степени от конкретной ситуации, но даже самые маленькие дети намного чаще прибегают к социальной речи, позволяющей им высказать свои мысли и обменяться идеями с другими людьми, чем к речи для себя. Возможно, личная речь служит другой, не менее важной цели. </w:t>
      </w:r>
    </w:p>
    <w:p>
      <w:pPr>
        <w:pStyle w:val="Normal"/>
        <w:rPr/>
      </w:pPr>
      <w:r>
        <w:rPr/>
        <w:t xml:space="preserve">В отличие от Пиаже, Л.С. Выготский заметил, что речь для себя нередко является зеркальным отражением социальной речи взрослых и служит для того, чтобы помочь ребенку развить внутренний план мышления, управлять своим поведением. Наблюдая за детьми, игравшими в одиночку, исследователи выделили три стадии в развитии личной речи ребенка. На 1 - й стадии речь для себя следует за действием: "Я сделал большую картину". На 2-й стадии она сопровождает действие: "Картинка становится все темней и темней потому, что я крашу". И наконец, на 3-й стадии она предшествует действию: "Сейчас я нарисую какую-нибудь страшную картину". По-видимому, на каждом из этих этапов речь для себя призвана контролировать или направлять действия ребенка при выполнении им какой-то задачи. Исследователи полагают, что эти этапы соответствуют развитию его мыслительного процесса. На последней стадии, когда речь предваряет поведение, ребенок планирует ход действий. Изменения в личной речи, происходящие при продвижении от 1-й к 3-й стадии, иллюстрируют развитие процессов мышления, направляющих поведение ребенка, и сопутствующее речевое развитие. </w:t>
      </w:r>
    </w:p>
    <w:p>
      <w:pPr>
        <w:pStyle w:val="Normal"/>
        <w:rPr/>
      </w:pPr>
      <w:r>
        <w:rPr/>
        <w:t>Часто маленькие дети разговаривают вслух во время работы или игры. Иногда этот разговор является частью изобразительной игры, но гораздо чаще он выполняет иные функции</w:t>
      </w:r>
    </w:p>
    <w:p>
      <w:pPr>
        <w:pStyle w:val="Normal"/>
        <w:rPr/>
      </w:pPr>
      <w:r>
        <w:rPr/>
        <w:t xml:space="preserve">Исследователям не удалось продемонстрировать связь между личной речью и уровнем развития когнитивных способностей. Это, возможно, объясняется тем, что эксперименты проводились в условиях обычной школы, где не принято, чтобы дети проговаривали вслух свои действия. Более поздние исследования показали, что когда детям предлагали выполнить задание и призывали их озвучивать свои мысли, они охотно разговаривали сами с собой. Было также установлено, что в благоприятной школьной обстановке ребята склонны сопровождать выполнение учебных заданий речью для себя, если взрослые в этот момент отсутствовали. </w:t>
      </w:r>
    </w:p>
    <w:p>
      <w:pPr>
        <w:pStyle w:val="Normal"/>
        <w:rPr/>
      </w:pPr>
      <w:r>
        <w:rPr/>
      </w:r>
    </w:p>
    <w:p>
      <w:pPr>
        <w:pStyle w:val="Heading1"/>
        <w:ind w:hanging="0"/>
        <w:rPr>
          <w:kern w:val="0"/>
        </w:rPr>
      </w:pPr>
      <w:r>
        <w:rPr>
          <w:kern w:val="0"/>
        </w:rPr>
        <w:t>Речь и пол</w:t>
      </w:r>
    </w:p>
    <w:p>
      <w:pPr>
        <w:pStyle w:val="Normal"/>
        <w:rPr>
          <w:kern w:val="0"/>
        </w:rPr>
      </w:pPr>
      <w:r>
        <w:rPr>
          <w:kern w:val="0"/>
        </w:rPr>
      </w:r>
    </w:p>
    <w:p>
      <w:pPr>
        <w:pStyle w:val="Normal"/>
        <w:rPr/>
      </w:pPr>
      <w:r>
        <w:rPr/>
        <w:t xml:space="preserve">Кроме того, речь является одним из важных каналов, позволяющих детям понять, кто они и как им следует относиться к другим людям. Пол - важнейшая категория идентификации для маленького ребенка. В сознании родителей уже сформированы культурально обусловленные представления о том, как должны вести себя мальчики и девочки; такие представления побуждают их направлять стиль разговора и поведения в зависимости от пола ребенка. Однако на развитие языка малыша может влиять и "половая типичность" игрушек, в которые он играет. В одном из исследований были проанализированы речевые обороты, употребляемые родителями во время игр со своими недавно начавшими ходить детьми, с использованием кукол и машинок. Игры с куклами вызывали большее число вербальных интеракций, тогда как в играх с машинками их было очень мало, независимо от того, играли они с дочкой или сыном. На основании данных результатов можно предположить, что у детей, чаще играющих в куклы, больше возможностей осваивать язык и практиковаться в нем, чем у тех, кто играет с другими игрушками. Так как мальчики и девочки, начиная с 2-летнего возраста, играют, как правило, с игрушками, типичными для их пола, девочки могут находиться в более сложных ранних языковых условиях, что позволяет объяснить, почему девочки несколько опережают мальчиков в развитии вербальных навыков. </w:t>
      </w:r>
    </w:p>
    <w:p>
      <w:pPr>
        <w:pStyle w:val="Normal"/>
        <w:rPr/>
      </w:pPr>
      <w:r>
        <w:rPr/>
      </w:r>
      <w:r>
        <w:br w:type="page"/>
      </w:r>
    </w:p>
    <w:p>
      <w:pPr>
        <w:pStyle w:val="Heading1"/>
        <w:ind w:hanging="0"/>
        <w:rPr>
          <w:kern w:val="0"/>
        </w:rPr>
      </w:pPr>
      <w:r>
        <w:rPr>
          <w:kern w:val="0"/>
        </w:rPr>
        <w:t>Детские разговоры</w:t>
      </w:r>
    </w:p>
    <w:p>
      <w:pPr>
        <w:pStyle w:val="Normal"/>
        <w:rPr>
          <w:kern w:val="0"/>
        </w:rPr>
      </w:pPr>
      <w:r>
        <w:rPr>
          <w:kern w:val="0"/>
        </w:rPr>
      </w:r>
    </w:p>
    <w:p>
      <w:pPr>
        <w:pStyle w:val="Normal"/>
        <w:rPr/>
      </w:pPr>
      <w:r>
        <w:rPr/>
        <w:t xml:space="preserve">Дети не просто произносят слова или фразы. Они ведут разговоры со взрослыми, с другими детьми и даже сами с собой. Их разговоры обычно следуют определенным схемам. </w:t>
      </w:r>
    </w:p>
    <w:p>
      <w:pPr>
        <w:pStyle w:val="Normal"/>
        <w:rPr/>
      </w:pPr>
      <w:r>
        <w:rPr/>
        <w:t xml:space="preserve">Текущий контроль обмена сообщениями. Прежде всего необходимо привлечь внимание другого человека. Малыш, только начавший осваивать искусство беседы, может дергать человека за одежду. Со временем такой ребенок может заменить эти действия словами типа: "Знаешь? " Затем дети замечают, что у разговора часто бывают начало, середина и конец. Они также видят, что люди произносят реплики поочередно; говорят на одну и ту же тему; убеждаются, что собеседник их слушает и понимает; поддакивают или кивают головой в знак понимания. </w:t>
      </w:r>
    </w:p>
    <w:p>
      <w:pPr>
        <w:pStyle w:val="Normal"/>
        <w:rPr/>
      </w:pPr>
      <w:r>
        <w:rPr/>
        <w:t xml:space="preserve">Прислушиваясь к детскому разговору, мы заметим, что он не отличается плавностью. Беседы очень маленьких детей часто являются коллективными монологами: малыши, возможно, уже знают, что в беседе принято говорить по очереди, но они могут разговаривать на абсолютно разные, не связанные друг с другом темы. Позже, говоря на одну тему, они часто прерывают свою речь, чтобы посмотреть, слушает ли собеседник, понимает ли он их. Дети делают паузы, несколько раз повторяют одно и то же, поправляют себя. Это обычные действия по налаживанию эффективной коммуникации. Даже в школьном возрасте ребенок иногда испытывает трудности, пытаясь донести до слушателя все, что он хочет сообщить, а учащиеся первых и вторых классов далеко не всегда понимают друг друга. </w:t>
      </w:r>
    </w:p>
    <w:p>
      <w:pPr>
        <w:pStyle w:val="Normal"/>
        <w:rPr/>
      </w:pPr>
      <w:r>
        <w:rPr/>
        <w:t>Наконец, дети должны научиться управлять разговором, чтобы устранить разногласия с собеседником, избежать конфликта и преодолеть смущение. Управлять в данном случае означает употреблять такие слова вежливости, как "пожалуйста" и "спасибо"; проявлять внимание; выбирать правильную форму обращения, верные выражения и подходящую тему для беседы. Также необходимо учитывать статус другого человека. Одновременно с усвоением смыслового и синтаксического аспектов дети овладевают и прагматическим аспектом языка, или его социальной функцией. Они узнают, что речь отражает социальный статус людей, роли,</w:t>
      </w:r>
    </w:p>
    <w:p>
      <w:pPr>
        <w:pStyle w:val="Normal"/>
        <w:rPr/>
      </w:pPr>
      <w:r>
        <w:rPr/>
        <w:t xml:space="preserve">Эти девочки изображают взрослых. Одна из них разговаривает по телефону. Посредством игры дети могут научиться тому, как надо вести разговор: например, они узнают, что беседующие должны говорить по очереди. Теперь ребенок начинает понимать, что конкретные слова, тон, которым они произносятся, синтаксис, форма обращения зависят от тех отношений, которые существуют между беседующими людьми. Детям приходится затратить определенное время на то, чтобы овладеть этими тонкостями; в этом им помогают родители, делая им те или иные замечания, например: "Не разговаривай так с бабушкой". В целом малыши довольно быстро усваивают нюансы речи и приспосабливаются к социальным ролям. Они также начинают быстро разбираться в том, какое положение занимает человек в обществе, какие речевые модели должны соответствовать этому положению в той или иной обстановке. </w:t>
      </w:r>
    </w:p>
    <w:p>
      <w:pPr>
        <w:pStyle w:val="Normal"/>
        <w:rPr/>
      </w:pPr>
      <w:r>
        <w:rPr/>
        <w:t xml:space="preserve">Кросс-культурные исследования показали, что для каждого народа характерна своя прагматика речи и что родители передают своим детям заложенные в языке культурные ценности. Например, исследователи, изучавшие различия в практике воспитания детей представителей среднего класса в Германии и Америке, заметили, что немецким родителям свойственно разговаривать со своим ребенком в более властной, не терпящей возражений манере, в то время как американские родители стараются прежде всего удовлетворить его желания и потребности. Социальные ценности, стоящие за этими тенденциями, передаются частично посредством использования тех или иных модальных глаголов. Такие глаголы, как "должен", "можешь", "обязан", заключают в себе присущие данной культуре понятия необходимости, возможности, долженствования и допустимости. При сравнении манеры речи немецких и американских матерей было обнаружено, что немки чаще акцентируют внимание детей на неизбежности чего-либо ("Тебе придется сказать мне, что ты задумал") и понятии долга ("Ты должен собрать свои игрушки"), в то время как американки делают упор на намерении ("Я собираюсь взять тебя в кино") и возможности ("Это могло случиться"). Усваивая эти речевые нюансы, дети начинают вводить их в собственную речь. </w:t>
      </w:r>
    </w:p>
    <w:p>
      <w:pPr>
        <w:pStyle w:val="Normal"/>
        <w:rPr/>
      </w:pPr>
      <w:r>
        <w:rPr/>
        <w:t xml:space="preserve">В другом сравнительном исследовании Джуди Данн и Джейн Браун предприняли попытку выявить особенности, присущие воспитательной речи родителей из Пенсильвании [США] и из английского города Кембридж, и определить, в какой степени различия в их речи обусловлены социальными ценностями. Анализ адресуемых к детям тех или иных предписаний позволил сделать вывод, что американские мамы склонны описывать допустимое или недопустимое поведение словами, отражающими конкретный поступок ребенка. Например, мать говорит ребенку: "Не смей делать это здесь! " В отличие от них мамы-англичанки чаще оценивали поведение своих детей с точки зрения социальных норм. Так, если ребенок сказал матери: "Я сейчас тебя ударю! ", мать ему отвечает: "Нельзя ударять людей". Кроме того, английские мамы намного чаще, чем американки, употребляли оценочные слова ("плохой", "хороший"). Подобные речевые различия наглядно отражают культурные ценности: в то время как родители в США уделяют основное внимание конкретным поступкам ребенка, родители в Соединенном Королевстве больше беспокоятся о соблюдении норм и правил. </w:t>
      </w:r>
    </w:p>
    <w:p>
      <w:pPr>
        <w:pStyle w:val="Normal"/>
        <w:rPr/>
      </w:pPr>
      <w:r>
        <w:rPr/>
      </w:r>
    </w:p>
    <w:p>
      <w:pPr>
        <w:pStyle w:val="Heading1"/>
        <w:ind w:hanging="0"/>
        <w:rPr>
          <w:kern w:val="0"/>
        </w:rPr>
      </w:pPr>
      <w:r>
        <w:rPr>
          <w:kern w:val="0"/>
        </w:rPr>
        <w:t>Субдиалекты</w:t>
      </w:r>
    </w:p>
    <w:p>
      <w:pPr>
        <w:pStyle w:val="Normal"/>
        <w:rPr>
          <w:kern w:val="0"/>
        </w:rPr>
      </w:pPr>
      <w:r>
        <w:rPr>
          <w:kern w:val="0"/>
        </w:rPr>
      </w:r>
    </w:p>
    <w:p>
      <w:pPr>
        <w:pStyle w:val="Normal"/>
        <w:rPr/>
      </w:pPr>
      <w:r>
        <w:rPr/>
        <w:t xml:space="preserve">Дети часто сталкиваются более чем с одной формой употребления слов и выражений в силу тех культурных различий, которые существуют в обществе. Этот случай особенно характерен для Соединенных Штатов, где население составляют различные расовые и этнические группы, а также резко отличающиеся друг от друга по уровню жизни социальные слои. Субкультурные различия могут рождать субдиалекты - варианты употребления языка, которые обычно понимаются большинством носителей исходного языка, хотя иногда могут возникать трудности их восприятия. В некоторых случаях их различия таковы, что носители одного диалекта часто не могут понять носителя другого, как происходит в случае американского английского и британского английского в отношении произношения, словоизменения и лексикона. </w:t>
      </w:r>
    </w:p>
    <w:p>
      <w:pPr>
        <w:pStyle w:val="Normal"/>
        <w:rPr/>
      </w:pPr>
      <w:r>
        <w:rPr/>
      </w:r>
    </w:p>
    <w:p>
      <w:pPr>
        <w:pStyle w:val="Heading1"/>
        <w:ind w:hanging="0"/>
        <w:rPr>
          <w:kern w:val="0"/>
        </w:rPr>
      </w:pPr>
      <w:r>
        <w:rPr>
          <w:kern w:val="0"/>
        </w:rPr>
        <w:t>Билингвизм</w:t>
      </w:r>
    </w:p>
    <w:p>
      <w:pPr>
        <w:pStyle w:val="Normal"/>
        <w:rPr>
          <w:kern w:val="0"/>
        </w:rPr>
      </w:pPr>
      <w:r>
        <w:rPr>
          <w:kern w:val="0"/>
        </w:rPr>
      </w:r>
    </w:p>
    <w:p>
      <w:pPr>
        <w:pStyle w:val="Normal"/>
        <w:rPr/>
      </w:pPr>
      <w:r>
        <w:rPr/>
        <w:t xml:space="preserve">Язык - это не только средство коммуникации, но и символ социальной или групповой идентичности человека. В речи человека находят свое отражение установки и ценности той культуры, к которой он принадлежит. Процесс, проходимый ребенком, растущим среди носителей двух языков и становящимся билингвом, носит одновременно и лингвистический, и социальный характер. Отношение к билингвизму в различных странах определяется прежде всего конкретной социальной и политической ситуацией. </w:t>
      </w:r>
    </w:p>
    <w:p>
      <w:pPr>
        <w:pStyle w:val="Normal"/>
        <w:rPr/>
      </w:pPr>
      <w:r>
        <w:rPr/>
        <w:t xml:space="preserve">Освоить два языка к 5-летнему возрасту - далеко не простая задача, учитывая, что каждый из них отличается своей системой правил, лексикой, фразеологией и произношением. Тем не менее многие дети, которым с ранних лет приходится иметь дело с двумя языками, к 3-летнему возрасту почти не испытывают затруднений при их использовании, хотя и подменяют иногда слова одного языка словами другого. Этот факт позволил сделать предположение, что маленький ребенок пользуется единой языковой системой и лишь позднее приобретает способность к разграничению двух разных языков. Однако ряд данных свидетельствует, что двуязычные дети пользуются двумя различными языковыми системами даже в младенческом возрасте. Также заслуживает упоминания и тот факт, что употребление родного языка дома, а второго - в школе, очевидно, не создает затруднений и в любом случае улучшает навыки употребления и понимания обоих языков. </w:t>
      </w:r>
    </w:p>
    <w:p>
      <w:pPr>
        <w:pStyle w:val="Normal"/>
        <w:rPr/>
      </w:pPr>
      <w:r>
        <w:rPr>
          <w:lang w:val="en-US"/>
        </w:rPr>
        <w:t>He</w:t>
      </w:r>
      <w:r>
        <w:rPr/>
        <w:t xml:space="preserve"> мешает ли развитию речевых и когнитивных навыков ребенка в дошкольные годы необходимость овладевать двумя языками вместо одного? Первые исследования, проведенные в США и Великобритании, показали, что изучение двух языков в раннем возрасте замедляет когнитивное развитие. Дети-билингвы демонстрировали в целом худшие результаты в тестах на знание нормативного английского языка, чем дети, говорившие только на английском. Но в большинстве этих исследований не принимались во внимание социальное положение и образовательный уровень как детей, так и родителей. Другими словами, слабые результаты детей-билингвов могли быть вызваны не только их двуязычием, но и такими.</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7:00Z</dcterms:created>
  <dc:creator>Sasha</dc:creator>
  <dc:description/>
  <cp:keywords/>
  <dc:language>en-US</dc:language>
  <cp:lastModifiedBy>SYSTEM</cp:lastModifiedBy>
  <dcterms:modified xsi:type="dcterms:W3CDTF">2011-09-25T06:47:00Z</dcterms:modified>
  <cp:revision>2</cp:revision>
  <dc:subject/>
  <dc:title>План</dc:title>
</cp:coreProperties>
</file>