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Министерство образования и науки Российской Федерации </w:t>
      </w:r>
    </w:p>
    <w:p>
      <w:pPr>
        <w:pStyle w:val="Style21"/>
        <w:rPr/>
      </w:pPr>
      <w:r>
        <w:rPr/>
        <w:t xml:space="preserve">МОУ ВПО </w:t>
      </w:r>
    </w:p>
    <w:p>
      <w:pPr>
        <w:pStyle w:val="Style21"/>
        <w:rPr/>
      </w:pPr>
      <w:r>
        <w:rPr/>
        <w:t xml:space="preserve">Воронежский институт экономики и социального управления </w:t>
      </w:r>
    </w:p>
    <w:p>
      <w:pPr>
        <w:pStyle w:val="Style21"/>
        <w:rPr/>
      </w:pPr>
      <w:r>
        <w:rPr/>
        <w:t>Контрольная работа по дисциплине "Общая психология"</w:t>
      </w:r>
    </w:p>
    <w:p>
      <w:pPr>
        <w:pStyle w:val="Style21"/>
        <w:rPr/>
      </w:pPr>
      <w:r>
        <w:rPr/>
        <w:t>на тему "Развитие речи у детей"</w:t>
      </w:r>
    </w:p>
    <w:p>
      <w:pPr>
        <w:pStyle w:val="Style21"/>
        <w:rPr/>
      </w:pPr>
      <w:r>
        <w:rPr/>
      </w:r>
    </w:p>
    <w:p>
      <w:pPr>
        <w:pStyle w:val="Style21"/>
        <w:rPr/>
      </w:pPr>
      <w:r>
        <w:rPr/>
      </w:r>
    </w:p>
    <w:p>
      <w:pPr>
        <w:pStyle w:val="Style21"/>
        <w:rPr/>
      </w:pPr>
      <w:r>
        <w:rPr/>
      </w:r>
    </w:p>
    <w:p>
      <w:pPr>
        <w:pStyle w:val="Style21"/>
        <w:rPr/>
      </w:pPr>
      <w:r>
        <w:rPr/>
      </w:r>
    </w:p>
    <w:p>
      <w:pPr>
        <w:pStyle w:val="Style21"/>
        <w:ind w:left="3360" w:hanging="0"/>
        <w:jc w:val="left"/>
        <w:rPr/>
      </w:pPr>
      <w:r>
        <w:rPr/>
        <w:t xml:space="preserve">Выполнил: Л.В. Чикова студентка 2 курса </w:t>
      </w:r>
    </w:p>
    <w:p>
      <w:pPr>
        <w:pStyle w:val="Style21"/>
        <w:ind w:left="3360" w:hanging="0"/>
        <w:jc w:val="left"/>
        <w:rPr/>
      </w:pPr>
      <w:r>
        <w:rPr/>
        <w:t>заочной формы обучения факультета "Психология"</w:t>
      </w:r>
    </w:p>
    <w:p>
      <w:pPr>
        <w:pStyle w:val="Style21"/>
        <w:ind w:left="3360" w:hanging="0"/>
        <w:jc w:val="left"/>
        <w:rPr/>
      </w:pPr>
      <w:r>
        <w:rPr/>
        <w:t xml:space="preserve">Проверил: Г.В. Косых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оронеж 2009</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Возникновение и первые этапы развития речи ребёнка</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Структура речи</w:t>
      </w:r>
      <w:r>
        <w:rPr>
          <w:lang w:val="en-US" w:eastAsia="en-US"/>
        </w:rPr>
        <w:tab/>
        <w:t>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Развитие связной речи</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 Развитие письменной речи у ребёнка</w:t>
      </w:r>
      <w:r>
        <w:rPr>
          <w:lang w:val="en-US" w:eastAsia="en-US"/>
        </w:rPr>
        <w:tab/>
        <w:t>1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5. Развитие выразительной речи</w:t>
      </w:r>
      <w:r>
        <w:rPr>
          <w:lang w:val="en-US" w:eastAsia="en-US"/>
        </w:rPr>
        <w:tab/>
        <w:t>1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1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литературы</w:t>
      </w:r>
      <w:r>
        <w:rPr>
          <w:b w:val="false"/>
          <w:bCs w:val="false"/>
          <w:lang w:val="en-US" w:eastAsia="en-US"/>
        </w:rPr>
        <w:tab/>
        <w:t>18</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 xml:space="preserve">Введение </w:t>
      </w:r>
    </w:p>
    <w:p>
      <w:pPr>
        <w:pStyle w:val="Normal"/>
        <w:rPr/>
      </w:pPr>
      <w:r>
        <w:rPr/>
      </w:r>
    </w:p>
    <w:p>
      <w:pPr>
        <w:pStyle w:val="Normal"/>
        <w:rPr/>
      </w:pPr>
      <w:r>
        <w:rPr/>
        <w:t xml:space="preserve">Речь является основным средством человеческого общения. Без неё человек не мог бы получать и передавать большое количество информации. Без письменной речи человек был бы лишен возможности узнать, как жили и что делали люди предыдущих поколений. У него не было бы возможности передать другим свои мысли и чувства. Через речь психология и опыт одного человека становятся доступными другим людям, обогащают их, способствуют их развитию. По своему жизненному значению речь является не только средством общения, но и средством мышления, носителем сознания, памяти, информации, средством управления поведением других людей и регуляции собственного поведения человека. Усвоение речи ребёнком начинается с выделения речевых сигналов из всей совокупности звуковых раздражителей. Затем в его восприятии эти сигналы объединяются в слова, предложения и фразы. На их базе формируется связная осмысленная внешняя речь, обслуживающая общение и мышление. Процесс перевода мысли в слово идет в обратном порядке. </w:t>
      </w:r>
    </w:p>
    <w:p>
      <w:pPr>
        <w:pStyle w:val="Normal"/>
        <w:rPr/>
      </w:pPr>
      <w:r>
        <w:rPr/>
      </w:r>
      <w:r>
        <w:br w:type="page"/>
      </w:r>
    </w:p>
    <w:p>
      <w:pPr>
        <w:pStyle w:val="Heading2"/>
        <w:ind w:hanging="0"/>
        <w:rPr/>
      </w:pPr>
      <w:r>
        <w:rPr/>
        <w:t xml:space="preserve">1. Возникновение и первые этапы развития речи ребёнка </w:t>
      </w:r>
    </w:p>
    <w:p>
      <w:pPr>
        <w:pStyle w:val="Normal"/>
        <w:rPr/>
      </w:pPr>
      <w:r>
        <w:rPr/>
      </w:r>
    </w:p>
    <w:p>
      <w:pPr>
        <w:pStyle w:val="Normal"/>
        <w:rPr/>
      </w:pPr>
      <w:r>
        <w:rPr/>
        <w:t xml:space="preserve">Развитие речи у ребёнка опосредованно обучением: ребёнок научается говорить. Но это вовсе не означает, что овладение речью, своим родным языком является результатом специальной учебной деятельности, целью которой являлось бы для ребёнка изучение речи. Такая учебная деятельность начинается позже – при изучении грамматики, при овладении – на базе устной речи – письменной речью, но первичное овладение родным языком, именно живой речью, совершается в процессе деятельности общения. Только так достигается подлинное понимание речи как речи. Ребёнок нормально овладевает речью, т. е. научается говорить, пользуясь речью в процессе общения, а не изучая ее в процессе учения. Способ овладения речью существенно отличен от способа, которым человек, обучаясь математике, овладевает, например, алгеброй или анализом. Он органически связан с природой речи: полноценная речь человека – это не система знаков, употребление и значение которых произвольно установленно и выучено, как выучиваются правила. Для овладения подлинным словом необходимо, чтобы оно было не просто выучено, а в процессе употребления включалось в его жизнь и деятельность. </w:t>
      </w:r>
    </w:p>
    <w:p>
      <w:pPr>
        <w:pStyle w:val="Normal"/>
        <w:rPr/>
      </w:pPr>
      <w:r>
        <w:rPr/>
        <w:t xml:space="preserve">В течение первого, подготовительного, периода речи, до того, как ребёнок начинает говорить, он прежде всего приобретает некоторый пассивный фонетический материал, овладевает своим голосовым аппаратом и научается понимать речь окружающих. Первые звуки ребёнка – крики. Это инстинктивные или рефлекторные реакции. Крики издают и глухие дети; значит, они не продукт подражания или выучки. По своему фонетическому составу первые звуки приближаются к гласным а, е, у; к ним прибавляется в виде придыхания звук, близкий к х и к гортанному р, в основном в сочетании эрэ. Из согласных одними из первых появляются губные м, п, б; затем идут зубные д, т, и затем шипящие. </w:t>
      </w:r>
    </w:p>
    <w:p>
      <w:pPr>
        <w:pStyle w:val="Normal"/>
        <w:rPr/>
      </w:pPr>
      <w:r>
        <w:rPr/>
        <w:t xml:space="preserve">В начале третьего месяца у ребёнка появляется лепет, как бы игра звуком. Лепет от звука отличается большим разнообразием звуков, а так же тем, что звуки лепета, продукт игры со звуком, менее связаны, более свободны, чем инстинктивные крики. В лепете ребенок овладевает произнесением разнообразно звуков. Лепет благодаря этому подготовляет возможность овладения в дальнейшем звуковым составом слов речи окружающих взрослых. </w:t>
      </w:r>
    </w:p>
    <w:p>
      <w:pPr>
        <w:pStyle w:val="Normal"/>
        <w:rPr/>
      </w:pPr>
      <w:r>
        <w:rPr/>
        <w:t xml:space="preserve">Овладению речью, умению самому ею пользоваться для общения предшествует зарождающееся сначала понимание речи окружающих. </w:t>
      </w:r>
    </w:p>
    <w:p>
      <w:pPr>
        <w:pStyle w:val="Normal"/>
        <w:rPr/>
      </w:pPr>
      <w:r>
        <w:rPr/>
        <w:t xml:space="preserve">По некоторым наблюдениям с 5 месяцев дети начинают определённым образом реагировать на слова. Так, например, перед ребёнком, смотревшим на часы, произносилось слово "тик-так"; когда затем то же слово повторялось, ребёнок обращал взгляды на часы. У него создалась связь между звуком и некоторой ситуацией или реакцией на него. </w:t>
      </w:r>
    </w:p>
    <w:p>
      <w:pPr>
        <w:pStyle w:val="Normal"/>
        <w:rPr/>
      </w:pPr>
      <w:r>
        <w:rPr/>
        <w:t xml:space="preserve">Сторонники ассоциативной психологии считали, что понимание значения слов основывается на ассоциативных связях, а рефлексологи утверждают, что эта связь имеет условно-рефлекторный характер. Надо признать, что те и другие правы: первично связь слова с ситуацией, к которой оно относится, с реакцией, которую оно вызывает, имеет ассоциативный или условно-рефлекторный характер. Но к этому нужно добавить, что пока эта связь носит тот или иной характер, это ещё не речь в подлинном смысле слова. Речь возникает тогда, когда связь слова и его значения перестаёт быть только условно-рефлекторной или ассоциативной, а становится смысловой. </w:t>
      </w:r>
    </w:p>
    <w:p>
      <w:pPr>
        <w:pStyle w:val="Normal"/>
        <w:rPr/>
      </w:pPr>
      <w:r>
        <w:rPr/>
        <w:t xml:space="preserve">На основе примитивного понимания речи взрослого и овладения своим голосовым аппаратом начинает развиваться речь ребёнка. Ребёнок начинает овладевать новым специфически человеческим способом общения с людьми, посредством которого он может сообщать свои мысли и чувства, воздействовать на их чувства и направление их мыслей. </w:t>
      </w:r>
    </w:p>
    <w:p>
      <w:pPr>
        <w:pStyle w:val="Normal"/>
        <w:rPr/>
      </w:pPr>
      <w:r>
        <w:rPr/>
        <w:t xml:space="preserve">Первые осмысленные слова, произносимые ребёнком, появляются к концу первого – началу второго года. Они состоят преимущественно из губных и зубных согласных, соединённых с гласным в слог, обычно многократно повторяющийся: мама, папа, баба. По своему значению эти первые слова ребёнка выражают преимущественно потребности, аффективные состояния, его желания. </w:t>
      </w:r>
    </w:p>
    <w:p>
      <w:pPr>
        <w:pStyle w:val="Normal"/>
        <w:rPr/>
      </w:pPr>
      <w:r>
        <w:rPr/>
        <w:t xml:space="preserve">Обозначающая функция речи выдаётся позднее (приблизительно к полутора годам). Её появление знаменует значительный сдвиг в развитии ребёнка. Ребёнок начинает интересоваться названиями предметов, требуя ответа на вопросы "что это? ". Результатом этой активности является начинающийся быстрый рост словаря, особенно имён существительных. В этот момент ребёнок делает величайшее открытие в своей жизни: он открывает, что каждая вещь имеет своё название. Это первая действительно общая мысль ребёнка, хотя интерпретация этого факта у него ошибочна. Представление о том, что у полуторагодовалого ребёнка появляется такая "действительно общая мысль ребёнка", что "каждая вещь имеет своё название", с очевидностью опровергается всеми данными об общем умственном развитии ребёнка этого возраста. Ребёнок открывает не общий теоретический принцип; он практически овладевает – при помощи взрослых – новым, в самой основе своей социальным, способом обращаться с вещами посредством слова. Он узнаёт, что посредством слова можно указать на вещь, обратить на неё внимание взрослых, получить её. Основным и решающим в речевом развитии ребёнка является именно то, что ребёнок приобретает возможность посредством речи вступать в сознательное общение с окружающими. При этом ребёнок начинает пользоваться отношением слова к обозначающим предметам, ещё теоретически не осмыслив его. </w:t>
      </w:r>
    </w:p>
    <w:p>
      <w:pPr>
        <w:pStyle w:val="Normal"/>
        <w:rPr/>
      </w:pPr>
      <w:r>
        <w:rPr/>
        <w:t xml:space="preserve">Понимание отношения слова к вещи, которую оно обозначает, долго еще остаётся крайне примитивным. Первоначально слово представляется свойством вещи, неотъемлемой её принадлежностью или же выражением вещи: оно имеет то же "лицо", что и вещь. Явление это на ранней стадии развития имеет довольно распространённый характер. В процессе речевого развития ребёнка есть такой этап, который лишь в исключительных случаях длится продолжительное время. О. Йесперсен называл её "малой речью", У. Элиасберг и Л.С. Выготский – "автономной речью" ребёнка. Ряд психологов отрицали существование такой особой автономной детской речи. В. Вундт утверждал, что эта мнимодетская речь – попросту язык нянек, подделывающихся к ребёнку. Без сомнения, что малая, или автономная, детская речь питается материалом речи взрослых. Но наблюдения всё же показывают, что иногда у детей наблюдается речь, во многих отношениях отличная от речи взрослых. </w:t>
      </w:r>
    </w:p>
    <w:p>
      <w:pPr>
        <w:pStyle w:val="Normal"/>
        <w:rPr/>
      </w:pPr>
      <w:r>
        <w:rPr/>
        <w:t xml:space="preserve">Психологически самым существенным в этой малой детской речи является то, что она вскрывает своеобразный способ "обобщения", которым определяется значение первых слов, употребляемых ребёнком. В малой речи слова ещё не выполняют обозначающей функции в полном смысле этого слова. </w:t>
      </w:r>
    </w:p>
    <w:p>
      <w:pPr>
        <w:pStyle w:val="Normal"/>
        <w:rPr/>
      </w:pPr>
      <w:r>
        <w:rPr/>
        <w:t xml:space="preserve">Сопоставление малой и детской речи с развитой речью особенно ярко обнаруживает, как велика роль речи взрослых в умственном развитии ребёнка, она вводит в обиход ребёнка качественно иной, построенный на объективных принципах способ классификации вещей, сложившийся в результате общественной практики. Посредством речи общественное сознание начинает с раннего детства формировать индивидуальное сознание человека. Его речь и словесная ориентировка в мире регулируются не его индивидуальным восприятием, а общественным познанием, которое через посредство речи определяет и само восприятие. </w:t>
      </w:r>
    </w:p>
    <w:p>
      <w:pPr>
        <w:pStyle w:val="Normal"/>
        <w:rPr/>
      </w:pPr>
      <w:r>
        <w:rPr/>
      </w:r>
    </w:p>
    <w:p>
      <w:pPr>
        <w:pStyle w:val="Heading2"/>
        <w:ind w:hanging="0"/>
        <w:rPr/>
      </w:pPr>
      <w:r>
        <w:rPr/>
        <w:t>2. Структура речи</w:t>
      </w:r>
    </w:p>
    <w:p>
      <w:pPr>
        <w:pStyle w:val="Heading2"/>
        <w:ind w:hanging="0"/>
        <w:rPr/>
      </w:pPr>
      <w:r>
        <w:rPr/>
      </w:r>
    </w:p>
    <w:p>
      <w:pPr>
        <w:pStyle w:val="Normal"/>
        <w:rPr/>
      </w:pPr>
      <w:r>
        <w:rPr/>
        <w:t xml:space="preserve">В развитии структуры детской речи отправным пунктом является слово-предложение, выполняющее на ранних стадиях ту функцию, которая в речи взрослых выражается целым предложением: "стул" - значит, "посади на стул", "придвинь стул" и т. д.; будучи по структуре одним словом, оно функционально приближается к предложению. Потом между 1,5 и 2 годами у ребёнка появляются первые не однословные предложения (из 2 – 3 слов); они представляют собой сначала как бы цепь однословных предложений. Около 2 лет слова становятся, как в речи взрослых, зависимыми составными частями предложения: ребёнок переходит к флексийной речи. </w:t>
      </w:r>
    </w:p>
    <w:p>
      <w:pPr>
        <w:pStyle w:val="Normal"/>
        <w:rPr/>
      </w:pPr>
      <w:r>
        <w:rPr/>
        <w:t xml:space="preserve">Развитие флексийной речи является значительным шагом в речевом развитии ребёнка; впервые прокладывается путь к отражению отношений – основного содержания мышления. Первые флексийные формы и различные способы сложных словообразований ребёнок приобретает от окружающих, усваивая их тогда, когда его развитие подготовлено к этому. Но ребёнок не ограничивается только механическим закреплением тех словообразований и словоизменений, которым его научили взрослые. На тех конкретных словоизменениях, которым его обучают взрослые, он овладевает практически некоторой совокупностью формообразований как способов оперирования словами. Пользуясь ими, ребёнок затем самостоятельно образует словоизменения, не полученные им непосредственно путём обучения; на основе обучения совершается процесс формирования, подлинного речевого развития ребёнка. </w:t>
      </w:r>
    </w:p>
    <w:p>
      <w:pPr>
        <w:pStyle w:val="Normal"/>
        <w:rPr/>
      </w:pPr>
      <w:r>
        <w:rPr/>
        <w:t xml:space="preserve">Своеобразные словообразования и словоизменения, в большом количестве встречающиеся у ребёнка 2 – 5 лет, служат ярким тому доказательством. </w:t>
      </w:r>
    </w:p>
    <w:p>
      <w:pPr>
        <w:pStyle w:val="Normal"/>
        <w:rPr/>
      </w:pPr>
      <w:r>
        <w:rPr/>
        <w:t xml:space="preserve">В первый период появления предложений (2 – 2,5 года) речь ребёнка представляет собой простое рядоположение главных предложений; придаточные предложения отсутствуют: ребёнок овладел лишь формой паратаксиса (форма главного предложения). Главные предложения не связаны или очень слабо связаны такими союзами, как "и", "и вот", "и ещё". Затем, примерно с 2,5 лет, начинает появляться форма придаточного предложения – гипотаксис. Это значит, что в речи ребёнка устанавливаются отношения подчинения (между главным и придаточным предложениями) и соподчинения (между различными придаточными предложениями). Архитектоника речи усложняется, выделяются отдельные, относительно самостоятельные части речи, которые связываются между собой различными отношениями – пространственными, временными. Около 3 лет появляются обычно первые "почему", выражающие причинные отношения. </w:t>
      </w:r>
    </w:p>
    <w:p>
      <w:pPr>
        <w:pStyle w:val="Normal"/>
        <w:rPr/>
      </w:pPr>
      <w:r>
        <w:rPr/>
        <w:t xml:space="preserve">В дошкольном возрасте развитие формальной структуры, грамматических форм речи часто опережает развитие мышления. Между речевой формой и её мыслительным содержанием, между внешней и внутренней, смысловой, стороной речи у детей часто существует расхождение; первая опережает вторую. Поэтому их нельзя отождествлять: наличие у ребёнка определённых речевых форм ещё не означает, что он осознал и то мыслительное содержание, для выражения которого они служат; наличие слова или термина не гарантирует его понимания. Поэтому существенная задача психологического исследования заключается в том, чтобы проследить, как совершается усвоение смыслового содержания тех речевых форм, которые ребёнок усваивает в процессе обучения. </w:t>
      </w:r>
    </w:p>
    <w:p>
      <w:pPr>
        <w:pStyle w:val="Normal"/>
        <w:rPr/>
      </w:pPr>
      <w:r>
        <w:rPr/>
        <w:t xml:space="preserve">Определённый уровень развития мышления является предпосылкой каждого дальнейшего шага в речевом развитии ребёнка. Но речь в свою очередь оказывает определённое влияние на умственное развитие ребёнка, включаясь в процесс формирования его мышления. </w:t>
      </w:r>
    </w:p>
    <w:p>
      <w:pPr>
        <w:pStyle w:val="Normal"/>
        <w:rPr/>
      </w:pPr>
      <w:r>
        <w:rPr/>
      </w:r>
    </w:p>
    <w:p>
      <w:pPr>
        <w:pStyle w:val="Heading2"/>
        <w:ind w:hanging="0"/>
        <w:rPr/>
      </w:pPr>
      <w:r>
        <w:rPr/>
        <w:t>3. Развитие связной речи</w:t>
      </w:r>
    </w:p>
    <w:p>
      <w:pPr>
        <w:pStyle w:val="Heading2"/>
        <w:ind w:hanging="0"/>
        <w:rPr/>
      </w:pPr>
      <w:r>
        <w:rPr/>
      </w:r>
    </w:p>
    <w:p>
      <w:pPr>
        <w:pStyle w:val="Normal"/>
        <w:rPr/>
      </w:pPr>
      <w:r>
        <w:rPr/>
        <w:t xml:space="preserve">Основным в речевом развитии ребёнка является всё перестраивающееся и совершенствующееся умение пользоваться речью как средством общения. В зависимости от изменения форм этого общения изменяются и формы речи. Сначала общение у ребёнка происходит лишь с его ближайшим непосредственным окружением. Постепенно вводимые отдельные высказывания, просьбы, вопросы и ответы отливаются в разговорную диалогическую форму. Лишь после этого появляется потребность передать, отобразив его в речевом плане, более или менее обширное смысловое целое (описание, рассказ), предназначенное и для постороннего слушателя и ему понятное. Тогда развивается связная речь, умение раскрыть мысль в связном речевом построении. Всякая подлинная речь, прежде всего для самого говорящего, передающая мысль, желание говорящего, является связной речью, но формы связности в ходе развития изменились. Связной в специфическом смысле слова называют такую речь, которая отражает в речевом плане все существенные связи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потому, что, будучи представлены в мысли говорящего, эти связи не выявлены надлежащим образом в его речи. Связность речи означает адекватность речевого оформления мысли говорящего с точки зрения её понятности для слушателя. Связная речь – это такая речь, которая может быть вполне понятна на основе её собственного предметного содержания. Для того, чтобы её понять, нет необходимости учитывать ту частную ситуацию, в которой она произносится; всё в ней понятно для другого из самого контекста речи; это контекстная речь. </w:t>
      </w:r>
    </w:p>
    <w:p>
      <w:pPr>
        <w:pStyle w:val="Normal"/>
        <w:rPr/>
      </w:pPr>
      <w:r>
        <w:rPr/>
        <w:t xml:space="preserve">Речь маленького ребёнка сначала отличается обратным свойством: она не образует такого связного смыслового целого – такого контекста, чтобы на основании только его можно было её понять; для её понимания необходимо учесть ту конкретную наглядную ситуацию, в которой находится ребёнок и к которой относится его речь. Смысловое содержание его речи становится понятным, лишь будучи взято совместно с этой ситуацией: это ситуативная речь. </w:t>
      </w:r>
    </w:p>
    <w:p>
      <w:pPr>
        <w:pStyle w:val="Normal"/>
        <w:rPr/>
      </w:pPr>
      <w:r>
        <w:rPr/>
        <w:t xml:space="preserve">Различая ситуативную и контекстную речь по главной её черте, нельзя, однако, внешне их противопоставлять. Всякая речь имеет хоть некоторый контекст, и всякая речь связана и обусловлена некоторой ситуацией. Ситуативные и контекстные моменты всегда находятся во внутренней взаимосвязи и взаимопроникновении; речь может идти лишь о том, какой из них является в каждом данном случае господствующим. </w:t>
      </w:r>
    </w:p>
    <w:p>
      <w:pPr>
        <w:pStyle w:val="Normal"/>
        <w:rPr/>
      </w:pPr>
      <w:r>
        <w:rPr/>
        <w:t xml:space="preserve">Основная линия развития речи ребёнка в том, что от исключительного господства только ситуативной речи ребёнок переходит к овладению и контекстную речью. Когда у ребёнка развивается контекстная связная речь, она не наслаивается над ситуативной, не вытесняет её; ребёнок, как и взрослый, пользуется то одной, то другой в зависимости от содержания, которое надо передать, и характера самого общения. Ситуативная речь – это речь, которой естественно пользуется и взрослый в разговоре с собеседником, находящимся с говорящим в общей ситуации, когда речь идёт о непосредственном её содержании; к контекстной речи, понятной независимо от ситуации, переходят тогда, когда требуется связное изложение предмета, выходящего за пределы наличной ситуации, притом изложение, предназначенное для широкого круга слушателей. По мере того, как в ходе развития изменяются и содержание, и функции речи, ребёнок, обучаясь, овладевает формой связной контекстной речи. </w:t>
      </w:r>
    </w:p>
    <w:p>
      <w:pPr>
        <w:pStyle w:val="Normal"/>
        <w:rPr/>
      </w:pPr>
      <w:r>
        <w:rPr/>
        <w:t xml:space="preserve">Проведённое исследование А.М. Леушиной было посвящено изучению развития связной речи у дошкольника, особенностями его ситуативной речи. Ситуативность в речи ребёнка проявляется в многообразных формах. Так, ребёнок в своей речи либо вовсе упускает подразумеваемое им подлежащее, либо заменяет его местоимениями. Речь его наполнена словами "он", "она", "они", хотя в самом контексте нигде не указано, к кому эти местоимения относятся. Одно и то же местоимение "он" или "она" в одном и том же предложении относится к различным субъектам. Точно так же речь полна наречиями ("там", без указания, где именно, и прочее). </w:t>
      </w:r>
    </w:p>
    <w:p>
      <w:pPr>
        <w:pStyle w:val="Normal"/>
        <w:rPr/>
      </w:pPr>
      <w:r>
        <w:rPr/>
        <w:t xml:space="preserve">В качестве характеристики предмета фигурирует слово "такой", причём подразумеваемое содержание этого эпитета поясняется наглядным показом: ручками демонстрируется, такой ли большой или такой маленький. Чтобы понять мысль ребёнка, одного речевого контекста недостаточно, её можно восстановить, лишь учтя конкретную ситуацию, в которой находился ребёнок. Характерной особенностью такой ситуативной речи является то, что она больше выражает, чем высказывает. </w:t>
      </w:r>
    </w:p>
    <w:p>
      <w:pPr>
        <w:pStyle w:val="Normal"/>
        <w:rPr/>
      </w:pPr>
      <w:r>
        <w:rPr/>
        <w:t xml:space="preserve">Лишь постепенно ребёнок переходит к построению речевого контекста. Переходный этап на этом пути показательно выступает в одном частном, но симптоматическом явлении. Преимущественно у старших дошкольников регулярно появляется интересная речевая конструкция: сначала ребёнок произносит местоимение ("он", "она" и т.п.), а затем, как бы чувствуя неясность своего изложения и необходимость его пояснить, он вслед за местоимением вводит поясняющее его существительное; "она – девочка – пошла", "он – мяч – покатился". Эта форма изложения не случайное явление, а типичное, вскрывающее существенный этап в речевом развитии ребёнка. Ребёнок непроизвольно строит свою речь исходя из того, что ему представляется непосредственно понятным. </w:t>
      </w:r>
    </w:p>
    <w:p>
      <w:pPr>
        <w:pStyle w:val="Normal"/>
        <w:rPr/>
      </w:pPr>
      <w:r>
        <w:rPr/>
      </w:r>
    </w:p>
    <w:p>
      <w:pPr>
        <w:pStyle w:val="Heading2"/>
        <w:ind w:hanging="0"/>
        <w:rPr/>
      </w:pPr>
      <w:r>
        <w:rPr/>
        <w:t>4. Развитие письменной речи у ребёнка</w:t>
      </w:r>
    </w:p>
    <w:p>
      <w:pPr>
        <w:pStyle w:val="Normal"/>
        <w:rPr/>
      </w:pPr>
      <w:r>
        <w:rPr/>
      </w:r>
    </w:p>
    <w:p>
      <w:pPr>
        <w:pStyle w:val="Normal"/>
        <w:rPr/>
      </w:pPr>
      <w:r>
        <w:rPr/>
        <w:t xml:space="preserve">Довольно существенным достижением в речевом развитии ребёнка является овладение им письменной речью. Письменная речь имеет большое значение для умственного развития ребёнка, но овладение ею представляет некоторые трудности. Эти трудности сказываются уже при обучении чтению, то есть пониманию письменной речи. Чтение не является просто механической операцией перевода письменных знаков в устную речь. Для обучения чтению необходима выработка соответствующих технических навыков. Но только лишь навыков недостаточно, т. к. чтение включает в себя понимание прочитанного, оно представляет собой своеобразную мыслительную операцию. Чтение как понимание письменной речи является более трудной операцией, чем понимание устной речи. В устной речи интонации, паузы, целая гамма выразительных средств помогают понять её. При чтении же нужно без помощи всех этих вспомогательных средств, опираясь на один лишь текст, дать ему самостоятельное истолкование. Разрешение задачи заключается в том, чтобы по словам текста, дающим совокупность опорных точек, как бы условия задачи, - правильно реконструировать его содержание как смысловое целое. Самостоятельное чтение предполагает умственное развитие и ведёт к дальнейшему умственному развитию. Читая, ребёнок учится по-новому связно строить свою речь. </w:t>
      </w:r>
    </w:p>
    <w:p>
      <w:pPr>
        <w:pStyle w:val="Normal"/>
        <w:rPr/>
      </w:pPr>
      <w:r>
        <w:rPr/>
        <w:t>Очень важное значение имеет овладение письмом. На первых этапах овладения письменной речью эта последняя обычно во многих отношениях отстаёт от устной речи. К тому времени, когда ребёнок начинает овладевать письмен-</w:t>
      </w:r>
    </w:p>
    <w:p>
      <w:pPr>
        <w:pStyle w:val="Normal"/>
        <w:rPr/>
      </w:pPr>
      <w:r>
        <w:rPr/>
        <w:t xml:space="preserve">ной речью, он уже обладает значительным опытом свободного общения посредством устной речи. Прежде всего, некоторые трудности представляет для ребёнка овладение самой техникой письма. Ряд зарубежных и советских исследователей утверждают, что письменная речь вообще у ребёнка на несколько (чуть ли не на 7) лет отстаёт от устной. </w:t>
      </w:r>
    </w:p>
    <w:p>
      <w:pPr>
        <w:pStyle w:val="Normal"/>
        <w:rPr/>
      </w:pPr>
      <w:r>
        <w:rPr/>
        <w:t xml:space="preserve">В развитии речи реально проявляются как различия между письменной и устной речью, так и их общность; она сказывается и в их взаимодействии. Сначала доминирует устная речь; она определяет письменную речь ребёнка; ребёнок пишет, как говорит: выработавшиеся у него формы устной речи определяют на первых порах строение его письменной речи. </w:t>
      </w:r>
    </w:p>
    <w:p>
      <w:pPr>
        <w:pStyle w:val="Normal"/>
        <w:rPr/>
      </w:pPr>
      <w:r>
        <w:rPr/>
        <w:t xml:space="preserve">Но и в письменной речи неизбежно выпадает рад выразительных моментов устной речи; если они не восполняются надлежащей перестройкой её предметно-смыслового содержания, письменная речь с теми требованиями продуманности, логичности, связности, которые она предъявляет, начинает оказывать существенное влияние на развитие устной речи – в той форме, которая нужна для ответа учителю, для связного изложения материала. </w:t>
      </w:r>
    </w:p>
    <w:p>
      <w:pPr>
        <w:pStyle w:val="Normal"/>
        <w:rPr/>
      </w:pPr>
      <w:r>
        <w:rPr/>
        <w:t xml:space="preserve">Основным звеном в развитии письменной речи является развитие связной речи – умение отобразить в речи все существенные связи предметного содержания так, чтобы смысловое содержание речи образовало контекст, понятный для другого. Развитие связной – контекстной речи существенно зависит от развития письменной речи. </w:t>
      </w:r>
    </w:p>
    <w:p>
      <w:pPr>
        <w:pStyle w:val="Normal"/>
        <w:rPr/>
      </w:pPr>
      <w:r>
        <w:rPr/>
        <w:t xml:space="preserve">Развитие связной и точной речи падает по преимуществу на время обучения в средней школе. В подростковые годы в связи с умственным развитием, в особенности при хорошей культуре, речь, как письменная, так и устная, становится всё более богатой, многогранной, всё более литературной. Уже имевшиеся в распоряжении ребёнка слова приобретают всё более обобщенное, отвлеченное значение. Так же в речь включается ряд новых специальных терминов. Наряду с этим в речи подростка ярче, чем у ребёнка, учащегося в начальной школе, выступают её эмоционально-выразительные моменты, более частым становится употребление метафорических выражений. Структура письменной речи значительно усложняется, увеличивается количество сложных конструкций. </w:t>
      </w:r>
    </w:p>
    <w:p>
      <w:pPr>
        <w:pStyle w:val="Normal"/>
        <w:rPr/>
      </w:pPr>
      <w:r>
        <w:rPr/>
      </w:r>
    </w:p>
    <w:p>
      <w:pPr>
        <w:pStyle w:val="Heading2"/>
        <w:ind w:hanging="0"/>
        <w:rPr/>
      </w:pPr>
      <w:r>
        <w:rPr/>
        <w:t>5. Развитие выразительной речи</w:t>
      </w:r>
    </w:p>
    <w:p>
      <w:pPr>
        <w:pStyle w:val="Normal"/>
        <w:rPr/>
      </w:pPr>
      <w:r>
        <w:rPr/>
      </w:r>
    </w:p>
    <w:p>
      <w:pPr>
        <w:pStyle w:val="Normal"/>
        <w:rPr/>
      </w:pPr>
      <w:r>
        <w:rPr/>
        <w:t xml:space="preserve">Выразительность является важным качеством речи. Её развитие проходит длинный путь. Речь маленького ребёнка часто обладает яркой выразительностью. Нередко в ней преобладают итерации (усиливающиеся повторения), инверсии (нарушения обычного порядка слов), восклицательные обороты и т.д., - всеми стилистическими формами, которые выражают эмоциональность. </w:t>
      </w:r>
    </w:p>
    <w:p>
      <w:pPr>
        <w:pStyle w:val="Normal"/>
        <w:rPr/>
      </w:pPr>
      <w:r>
        <w:rPr/>
        <w:t xml:space="preserve">У маленького ребёнка выразительные моменты не являются сознательно избираемыми и используемыми стилистическими средствами или приёмами для того, чтобы произвести определённое эмоциональное впечатление. В них совершенно непроизвольно прорывается импульсивная эмоциональность ребёнка, поскольку у него ещё нет твёрдо установившихся правил связного построения, которые ограничивали бы её выражение. </w:t>
      </w:r>
    </w:p>
    <w:p>
      <w:pPr>
        <w:pStyle w:val="Normal"/>
        <w:rPr/>
      </w:pPr>
      <w:r>
        <w:rPr/>
        <w:t xml:space="preserve">В дальнейшем, по мере того как импульсивность детской эмоциональности уменьшается, а речь детей, подчиняясь принятому в данном языке нормальному построению, становится более регламентированной, непроизвольная выразительность ее снижается. В результате, когда первоначальная непроизвольная выразительность, часто встречающаяся в речи маленьких дошкольников, спадает, речь детей может стать крайне маловыразительной (если над развитием её выразительности специально не работать). </w:t>
      </w:r>
    </w:p>
    <w:p>
      <w:pPr>
        <w:pStyle w:val="Normal"/>
        <w:rPr/>
      </w:pPr>
      <w:r>
        <w:rPr/>
        <w:t xml:space="preserve">Развитие речи, способной выразить эмоциональное отношение к тому, о чём идёт речь, и оказать на другого человека эмоциональное воздействие, сознательно пользуясь выразительными средствами, требует большой культуры. </w:t>
      </w:r>
    </w:p>
    <w:p>
      <w:pPr>
        <w:pStyle w:val="Normal"/>
        <w:rPr/>
      </w:pPr>
      <w:r>
        <w:rPr/>
        <w:t xml:space="preserve">Сознательная выразительность присуща художественной речи. Выразительные средства художественной речи складываются из разных элементов: выбор слов (лексика), сочетаемость слов и предложений (фразеология и контекст), структура речи и порядок слов. Придавая слову эмоциональную окраску, эти элементы позволяют речи передать предметное содержание мысли, а так же выразить отношение говорящего к предмету мысли и к собеседнику. </w:t>
      </w:r>
    </w:p>
    <w:p>
      <w:pPr>
        <w:pStyle w:val="Normal"/>
        <w:rPr/>
      </w:pPr>
      <w:r>
        <w:rPr/>
        <w:t xml:space="preserve">Понимание и переживание эмоционального подтекста требует вдумчивого воспитания. Основные трудности для понимания эмоциональный подтекст представляет в тех случаях, когда он отклоняется от открытого текста. Зачастую так дело обстоит с ироническими оборотами речи. Экспериментальная работа, выполненная В.Е. Сыркиной, показала ряд различных ступеней в развитии понимания. На первой ступени эмоциональный подтекст ускользает от школьника, слово берётся исключительно в его прямом значении. На более высокой ступени ученик уже чувствует расхождение между открытым текстом и эмоциональным подтекстом, но ещё не улавливает правильного соотношения между ними. При дальнейшем продвижении ученик постепенно учится улавливать сущность эмоционального подтекста и благодаря этому более глубоко проникает в основную мысль художественного произведения. </w:t>
      </w:r>
    </w:p>
    <w:p>
      <w:pPr>
        <w:pStyle w:val="Normal"/>
        <w:rPr/>
      </w:pPr>
      <w:r>
        <w:rPr/>
        <w:t xml:space="preserve">Весь ход развития понимания эмоционального подтекста с большой яркостью показал диалектическое единство между моментами переживания и понимания. Для того, чтобы понять подтекст речи, надо его "сопережить". А чтобы по-настоящему сопережить текст, надо его глубоко осмыслить. Так в плане конкретного эксперимента вновь подтвердилось и по-новому раскрылось одно из основных положений о единстве переживания и сознания.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Обобщая, классифицируя, речь является по существу первой элементарной формой знания. Язык – общественная форма познания. Посредством языка общественное познание формирует мышление ребёнка и определяет структуру его сознания. Сама формулировка мысли в слове приводит к тому, что ребёнок в результате лучше понимает, чем понимал до словесной формулировки своей мысли: формулируясь, мысль формируется. Таким образом, речь не только сообщает уже готовую мысль, она включена в процесс формирования мышления. В этом её значение для умственного развития. </w:t>
      </w:r>
    </w:p>
    <w:p>
      <w:pPr>
        <w:pStyle w:val="Normal"/>
        <w:rPr/>
      </w:pPr>
      <w:r>
        <w:rPr/>
        <w:t xml:space="preserve">В речи человека обычно весь психологический облик личности. Такая существенная сторона, как степень и особенность общительности, которая лежит в основе многих классификаций характеров, непосредственно проявляется в речи. Показательно обычно уже то, как человек завязывает разговор и как он его заканчивает; в темпах речи выступает его темперамент, в её интонационном, ритмическом рисунке – его эмоциональность, а в её содержании просматриваются его духовный мир, его интересы их направленность. </w:t>
      </w:r>
    </w:p>
    <w:p>
      <w:pPr>
        <w:pStyle w:val="Normal"/>
        <w:rPr/>
      </w:pPr>
      <w:r>
        <w:rPr/>
      </w:r>
      <w:r>
        <w:br w:type="page"/>
      </w:r>
    </w:p>
    <w:p>
      <w:pPr>
        <w:pStyle w:val="Heading1"/>
        <w:ind w:hanging="0"/>
        <w:rPr/>
      </w:pPr>
      <w:r>
        <w:rPr/>
        <w:t>Список литературы</w:t>
      </w:r>
    </w:p>
    <w:p>
      <w:pPr>
        <w:pStyle w:val="Normal"/>
        <w:rPr/>
      </w:pPr>
      <w:r>
        <w:rPr/>
      </w:r>
    </w:p>
    <w:p>
      <w:pPr>
        <w:pStyle w:val="Normal"/>
        <w:ind w:hanging="0"/>
        <w:rPr/>
      </w:pPr>
      <w:r>
        <w:rPr/>
        <w:t xml:space="preserve">1. Рубинштейн С.Л. – Основы общей психологии. – СПб.: Питер, 2007. – 713 с.: - (Серия "Мастера психологии"). </w:t>
      </w:r>
    </w:p>
    <w:p>
      <w:pPr>
        <w:pStyle w:val="Normal"/>
        <w:ind w:hanging="0"/>
        <w:rPr/>
      </w:pPr>
      <w:r>
        <w:rPr/>
        <w:t xml:space="preserve">2. Развитие речи у детей дошкольного возраста. / Под ред. Сохина Ф.А. - М.: Просвещение, 1984. </w:t>
      </w:r>
    </w:p>
    <w:p>
      <w:pPr>
        <w:pStyle w:val="Normal"/>
        <w:ind w:hanging="0"/>
        <w:rPr/>
      </w:pPr>
      <w:r>
        <w:rPr/>
        <w:t xml:space="preserve">3. Общая психология. / Под ред. Петровского А.В. - М.: Просвещение, 1976. </w:t>
      </w:r>
    </w:p>
    <w:p>
      <w:pPr>
        <w:pStyle w:val="Normal"/>
        <w:ind w:hanging="0"/>
        <w:rPr/>
      </w:pPr>
      <w:r>
        <w:rPr/>
        <w:t xml:space="preserve">4. Тихеева Е.И. Развитие речи детей. - М.: Просвещение, 1967. </w:t>
      </w:r>
    </w:p>
    <w:p>
      <w:pPr>
        <w:pStyle w:val="Normal"/>
        <w:ind w:hanging="0"/>
        <w:rPr/>
      </w:pPr>
      <w:r>
        <w:rPr/>
        <w:t xml:space="preserve">5. Запорожец А.В. Психология. - М.: Просвещение, 1965.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Обычный (веб)"/>
    <w:basedOn w:val="Normal"/>
    <w:qFormat/>
    <w:pPr>
      <w:spacing w:before="280" w:after="280"/>
    </w:pPr>
    <w:rPr>
      <w:lang w:val="uk-U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7:00Z</dcterms:created>
  <dc:creator>Intel</dc:creator>
  <dc:description/>
  <cp:keywords/>
  <dc:language>en-US</dc:language>
  <cp:lastModifiedBy>SYSTEM</cp:lastModifiedBy>
  <cp:lastPrinted>2008-10-12T11:42:00Z</cp:lastPrinted>
  <dcterms:modified xsi:type="dcterms:W3CDTF">2011-09-25T06:47:00Z</dcterms:modified>
  <cp:revision>2</cp:revision>
  <dc:subject/>
  <dc:title>Министерство образования и науки Российской Федерации</dc:title>
</cp:coreProperties>
</file>