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Современная Гуманит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Психология семейного воспитания</w:t>
      </w:r>
    </w:p>
    <w:p>
      <w:pPr>
        <w:pStyle w:val="Style16"/>
        <w:spacing w:lineRule="auto" w:line="360" w:before="0" w:after="0"/>
        <w:jc w:val="center"/>
        <w:rPr>
          <w:color w:val="000000"/>
          <w:sz w:val="28"/>
          <w:szCs w:val="32"/>
          <w:lang w:val="en-US" w:eastAsia="en-US"/>
        </w:rPr>
      </w:pPr>
      <w:r>
        <w:rPr>
          <w:color w:val="000000"/>
          <w:sz w:val="28"/>
          <w:szCs w:val="32"/>
          <w:lang w:val="en-US" w:eastAsia="en-US"/>
        </w:rPr>
        <w:t>Тема:</w:t>
      </w:r>
    </w:p>
    <w:p>
      <w:pPr>
        <w:pStyle w:val="Normal"/>
        <w:spacing w:lineRule="auto" w:line="360"/>
        <w:jc w:val="center"/>
        <w:rPr>
          <w:b/>
          <w:b/>
          <w:color w:val="000000"/>
          <w:sz w:val="28"/>
          <w:szCs w:val="40"/>
          <w:lang w:val="en-US" w:eastAsia="en-US"/>
        </w:rPr>
      </w:pPr>
      <w:r>
        <w:rPr>
          <w:b/>
          <w:color w:val="000000"/>
          <w:sz w:val="28"/>
          <w:szCs w:val="40"/>
          <w:lang w:val="en-US" w:eastAsia="en-US"/>
        </w:rPr>
        <w:t>Развод как социально-психологический феномен</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670"/>
        <w:rPr>
          <w:color w:val="000000"/>
          <w:sz w:val="28"/>
          <w:szCs w:val="28"/>
          <w:lang w:val="en-US" w:eastAsia="en-US"/>
        </w:rPr>
      </w:pPr>
      <w:r>
        <w:rPr>
          <w:color w:val="000000"/>
          <w:sz w:val="28"/>
          <w:szCs w:val="28"/>
          <w:lang w:val="en-US" w:eastAsia="en-US"/>
        </w:rPr>
        <w:t>Захарова 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абали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ло уже тривиальной истиной, что брак – вещь сложная и требования, предъявляемые партнеру, постоянно растут. Сегодня для счастливого брака уже мало того, что мужчина приносит в дом столько денег, сколько нужно для безбедной жизни, а жена хорошо ведет домашнее хозяйство. Не секрет, что со временем растут проблемы, которые становятся для супругов непреодолимым препятствием и ведут к семейному кризису. Приведем некоторые из них.</w:t>
      </w:r>
    </w:p>
    <w:p>
      <w:pPr>
        <w:pStyle w:val="Normal"/>
        <w:spacing w:lineRule="auto" w:line="360"/>
        <w:ind w:firstLine="709"/>
        <w:jc w:val="both"/>
        <w:rPr/>
      </w:pPr>
      <w:r>
        <w:rPr>
          <w:rStyle w:val="StrongEmphasis"/>
          <w:b w:val="false"/>
          <w:color w:val="000000"/>
          <w:sz w:val="28"/>
          <w:szCs w:val="28"/>
          <w:lang w:val="en-US" w:eastAsia="en-US"/>
        </w:rPr>
        <w:t>Развод</w:t>
      </w:r>
      <w:r>
        <w:rPr>
          <w:color w:val="000000"/>
          <w:sz w:val="28"/>
          <w:szCs w:val="28"/>
          <w:lang w:val="en-US" w:eastAsia="en-US"/>
        </w:rPr>
        <w:t xml:space="preserve"> – </w:t>
      </w:r>
      <w:r>
        <w:rPr>
          <w:rStyle w:val="StrongEmphasis"/>
          <w:b w:val="false"/>
          <w:color w:val="000000"/>
          <w:sz w:val="28"/>
          <w:szCs w:val="28"/>
          <w:lang w:val="en-US" w:eastAsia="en-US"/>
        </w:rPr>
        <w:t>разрыв брака</w:t>
      </w:r>
      <w:r>
        <w:rPr>
          <w:color w:val="000000"/>
          <w:sz w:val="28"/>
          <w:szCs w:val="28"/>
          <w:lang w:val="en-US" w:eastAsia="en-US"/>
        </w:rPr>
        <w:t xml:space="preserve"> — согласно исследованиям занимает одно из самых высоких мест по шкале стрессов. Это драматический момент в жизни семьи, когда рушатся сложившиеся отношения пары, когда два человека в результате семейных конфликтов или осознания эмоциональной отчужденности, решают расстаться, чтобы жить порознь или возобновить поиски личного счастья. </w:t>
      </w:r>
      <w:r>
        <w:rPr>
          <w:rStyle w:val="StrongEmphasis"/>
          <w:b w:val="false"/>
          <w:color w:val="000000"/>
          <w:sz w:val="28"/>
          <w:szCs w:val="28"/>
          <w:lang w:val="en-US" w:eastAsia="en-US"/>
        </w:rPr>
        <w:t>Ситуация развода</w:t>
      </w:r>
      <w:r>
        <w:rPr>
          <w:color w:val="000000"/>
          <w:sz w:val="28"/>
          <w:szCs w:val="28"/>
          <w:lang w:val="en-US" w:eastAsia="en-US"/>
        </w:rPr>
        <w:t xml:space="preserve"> сопряжена с тяжелыми эмоциональными переживаниями, с необходимостью раздела имущества, а если у пары есть дети, то она больно ударяет и по ним. Для России </w:t>
      </w:r>
      <w:r>
        <w:rPr>
          <w:rStyle w:val="StrongEmphasis"/>
          <w:b w:val="false"/>
          <w:color w:val="000000"/>
          <w:sz w:val="28"/>
          <w:szCs w:val="28"/>
          <w:lang w:val="en-US" w:eastAsia="en-US"/>
        </w:rPr>
        <w:t>разводы</w:t>
      </w:r>
      <w:r>
        <w:rPr>
          <w:color w:val="000000"/>
          <w:sz w:val="28"/>
          <w:szCs w:val="28"/>
          <w:lang w:val="en-US" w:eastAsia="en-US"/>
        </w:rPr>
        <w:t xml:space="preserve"> не новость: по статистике, распадается в среднем каждый третий брак, а в Москве каждый второй. </w:t>
      </w:r>
    </w:p>
    <w:p>
      <w:pPr>
        <w:pStyle w:val="Normal"/>
        <w:spacing w:lineRule="auto" w:line="360"/>
        <w:ind w:firstLine="709"/>
        <w:jc w:val="both"/>
        <w:rPr/>
      </w:pPr>
      <w:r>
        <w:rPr>
          <w:rStyle w:val="StrongEmphasis"/>
          <w:b w:val="false"/>
          <w:color w:val="000000"/>
          <w:sz w:val="28"/>
          <w:szCs w:val="28"/>
          <w:lang w:val="en-US" w:eastAsia="en-US"/>
        </w:rPr>
        <w:t>Причины развода</w:t>
      </w:r>
      <w:r>
        <w:rPr>
          <w:color w:val="000000"/>
          <w:sz w:val="28"/>
          <w:szCs w:val="28"/>
          <w:lang w:val="en-US" w:eastAsia="en-US"/>
        </w:rPr>
        <w:t xml:space="preserve"> могут быть самыми разнообразными в каждой конкретной ситуации. Это может быть дисгармония в интимных отношениях, появление любовников или любовниц у одного из супругов (измена мужа или измена жены), бытовые и материальные проблемы, наступление ситуации, когда супруги понимают, что «не сошлись характерами» и их жизненные интересы существенно расходятся. Например, бывает так, что мужу хотелось бы, чтобы жена стала заботливой матерью, а для нее привлекательнее делать карьеру или получить образование. Однако, нередко истинной </w:t>
      </w:r>
      <w:r>
        <w:rPr>
          <w:rStyle w:val="StrongEmphasis"/>
          <w:b w:val="false"/>
          <w:color w:val="000000"/>
          <w:sz w:val="28"/>
          <w:szCs w:val="28"/>
          <w:lang w:val="en-US" w:eastAsia="en-US"/>
        </w:rPr>
        <w:t>причиной развода</w:t>
      </w:r>
      <w:r>
        <w:rPr>
          <w:color w:val="000000"/>
          <w:sz w:val="28"/>
          <w:szCs w:val="28"/>
          <w:lang w:val="en-US" w:eastAsia="en-US"/>
        </w:rPr>
        <w:t xml:space="preserve"> является скука, рутинность семейной жизни, когда супруги настолько хорошо изучили «плюсы» и «минусы» друг друга, что былая теплота отношений, привязанность уступает место скуке, быту. При этом эмоциональное отчуждение выражается так, что муж уходит с головой в работу, меньше помогает в домашних делах, а жена больше времени посвящает общению с подругами. Женщины, как правило, острее чувствуют трещину в отношениях, а когда дело доходит до взаимных упреков в «исковерканных жизнях», обвинений типа «Если бы не ты, мы могли бы быть счастливы…» и если каждый из партнеров считает, что следует измениться другому, а не ему самому, то это уже серьезный симптом разлада, который может стать </w:t>
      </w:r>
      <w:r>
        <w:rPr>
          <w:rStyle w:val="StrongEmphasis"/>
          <w:b w:val="false"/>
          <w:color w:val="000000"/>
          <w:sz w:val="28"/>
          <w:szCs w:val="28"/>
          <w:lang w:val="en-US" w:eastAsia="en-US"/>
        </w:rPr>
        <w:t>причиной развода</w:t>
      </w:r>
      <w:r>
        <w:rPr>
          <w:color w:val="000000"/>
          <w:sz w:val="28"/>
          <w:szCs w:val="28"/>
          <w:lang w:val="en-US" w:eastAsia="en-US"/>
        </w:rPr>
        <w:t xml:space="preserve">. Если же приходит осознание возможности внести новую, свежую струю в привычные отношения – найти пути улучшения эмоционального климата, интереснее проводить совместный отдых, дарить друг другу запоминающиеся подарки или даже просто проявлять больше внимания и сочувствия — то не исключено, что </w:t>
      </w:r>
      <w:r>
        <w:rPr>
          <w:rStyle w:val="StrongEmphasis"/>
          <w:b w:val="false"/>
          <w:color w:val="000000"/>
          <w:sz w:val="28"/>
          <w:szCs w:val="28"/>
          <w:lang w:val="en-US" w:eastAsia="en-US"/>
        </w:rPr>
        <w:t>развода супругов</w:t>
      </w:r>
      <w:r>
        <w:rPr>
          <w:color w:val="000000"/>
          <w:sz w:val="28"/>
          <w:szCs w:val="28"/>
          <w:lang w:val="en-US" w:eastAsia="en-US"/>
        </w:rPr>
        <w:t xml:space="preserve"> удастся избежать.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звод как социально-психологический феном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звода находится в тесной связи с изменением типа отношений в современной семье: новые модели семьи порождают собственные формы разрыва этих отношений. Если в традиционном браке под разводом понимают разрыв отношений в юридическом, экономическом, психологическом плане, что влечет за собой реорганизацию жизни обоих супругов, то современные формы семейных отношений предполагают, что и после их прекращения психологические аспекты последствий расставания не только сохраняются, но и выходят на первы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отечественный социолог Н.М. Римашевская считает, что проблема развода и судьбы семьи в переломный момент жизни общества приобретает необычайно серьезное значение. В последние годы в нашей стране растет число разводов при одновременном сокращении заключаемых браков, а внебрачная рождаемость приводит к увеличению количества неполных семей. По расчетам демографов, около половины мужчин и женщин в течение жизни расторгают брак: в среднем распадается два из каждых пяти зарегистрированных браков. Более 30 % разводов приходится на молодые семьи, просуществовавшие менее 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ий социолог Ф. Приу описала так называемую европейскую модель изменения семьи. Во-первых, в европейских странах значительно увеличилось количество семей, живущих без официального оформления брака. Во-вторых, для все большего числа пар официальное признание брака не является необходимым условием при намерении завести детей. В-третьих, пары, заключившие брак или живущие вместе без оформления отношений, имеющие или не имеющие детей, становятся менее прочными; количество разводов и разрывов значительно увеличивается. В-четвертых, все большее количество мужчин и женщин вступают в несколько следующих друг за другом союзов.</w:t>
      </w:r>
    </w:p>
    <w:p>
      <w:pPr>
        <w:pStyle w:val="Normal"/>
        <w:spacing w:lineRule="auto" w:line="360"/>
        <w:ind w:firstLine="709"/>
        <w:jc w:val="both"/>
        <w:rPr/>
      </w:pPr>
      <w:r>
        <w:rPr>
          <w:color w:val="000000"/>
          <w:sz w:val="28"/>
          <w:szCs w:val="28"/>
          <w:lang w:val="en-US" w:eastAsia="en-US"/>
        </w:rPr>
        <w:t>В России ситуация достаточно сложная. С одной стороны, отсутствие окончательного безбрачия и ранние браки говорят в пользу существования традиционной модели семьи, но с другой - ранние разводы и частые повторные браки приближают ее к европейской. По мнению российских социологов (С.И. Голода, А.А. Авдеева и др.), у нас функционируют параллельно несколько различных типов семьи: патриархальный, или традиционный, детоцентристский, или современный, супружеский, или постсовременный. Россия с этой точки зрения вполне сопоставима с европейскими странами, где, как утверждают зарубежные исследователи, семья сегодня - это «брак добрых друзей», объединившихся для совместного устройства жизни и воспитания детей. В этой модели ребенок воспринимается скорее как партнер со своими правами и обязанностями, а не как цель создания семьи. Распад брака в этом случае - лишь этап в развитии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проблема развода в России анализировалась социологами и демографами, исследовавшими семьи на разных стадиях неблагополучия брака. К сожалению, собственно психологических работ исследования развода в России нет.</w:t>
      </w:r>
    </w:p>
    <w:p>
      <w:pPr>
        <w:pStyle w:val="Normal"/>
        <w:spacing w:lineRule="auto" w:line="360"/>
        <w:ind w:firstLine="709"/>
        <w:jc w:val="both"/>
        <w:rPr/>
      </w:pPr>
      <w:r>
        <w:rPr>
          <w:color w:val="000000"/>
          <w:sz w:val="28"/>
          <w:szCs w:val="28"/>
          <w:lang w:val="en-US" w:eastAsia="en-US"/>
        </w:rPr>
        <w:t>Развод, как правило, не является одномоментным событием и имеет свою историю развития. По данным исследования В.В. Солодниковым, в предразводной ситуации супруги обращаются за помощью не в консультацию по вопросам семьи и брака, а к родственникам и друзьям: к матери - 75,8%, друзьям - 51,8%, отцу - 39,2%, а также к юристам - 10,2%, психологам и врачам - 4,9%. Ожидая поддержки и сочувствия от друзей и родителей, человек, оказавшийся в предразводной ситуации, часто находится в состоянии растерянности, потери ценностей жизни. Какие же советы он получает: 66,9 % - поступай, как хочешь; 40 % - разводись; 14,7 % - «учти интересы детей, поживи отдельно, обдумай ситуацию»; 21,6 % - «измени свое поведение». Чаще одобряют решение на развод друзья и матери жен. Друзья «спасают» друга, а матери пытаются спасти дочь.</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тели выделяют причины развод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крепление экономической самостоятельности и социального равноправия женщин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иентация при создании семьи на личное счастье, прежде всего на взаимную супружескую любовь, повышенные требования к партнеру, выбранному по любв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достаточно развитое чувство долга у одного из партнер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ушение семьи в случае, когда любовь приносится в жертву случай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отечественных социологов, основные условия, предопределяющие развод, - это урбанизация образа жизни, миграция населения, индустриализация страны, эмансипация женщин. Эти факторы снижают уровень социального контроля, делают жизнь людей в значительной степени анонимной, у них атрофируются чувства ответственности, устойчивой привязанности, взаимной заботы друг о друге. Но это лишь фон: каждый развод имеет собственные основные и сопутствующие причины и мо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условием исследования является принцип нетождественности мотивов развода его причинам. Чаще всего выделяются следующие мотивы разводов: отсутствие общих взглядов и интересов (в том числе и религиозные разногласия), несоответствие (несовместимость) характеров, нарушение супружеской верности, отсутствие или утрата чувства любви, любовь к другому, легкомысленное отношение к супружеским обязанностям, плохие отношения с родителями (вмешательство родителей и других родственников), пьянство (алкоголизм) супруга, отсутствие нормальных жилищных условий, половая неудовлетвор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мотивом развода понимается обоснование решения о том, что потребности в браке не могут быть удовлетворены в данном брачном союз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вне обыденного сознания сложно оценить совокупность всех причин, приведших к разводу, внимание зачастую фиксируется на наиболее очевидных, таких как пьянство или нарушение супружеской неверности. Часто используемые мотивы дают возможность уйти от объяснения причин (несоответствие характеров, плохие жилищные условия). Бывшие супруги по-разному обосновывают решение расторгнуть брак. Мотив «нарушение супружеской неверности» выдвигают 51 % мужчин и только 28 % женщин, это подтверждает известное наблюдение о том, что мужчины резко отрицательно относятся к факту женской измены; 44,3 % женщин и только 10,6% мужчин объясняют развод «пьянством суп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С психологической точки зрения развод есть изменение баланса сил, поддерживающих и разрушающих брак. К поддерживающим факторам можно отнести морально-психологическую и отчасти экономическую заинтересованность друг в друге, удовлетворенность брачно-семейными отношениями, а также социальные нормы, ценности, санкции. К факторам, разрушающим брак, - проявления взаимного недовольства и неприязни, антипатию, раздражение, ненависть. Внешние факторы также стимулируют развитие и обострение внутрисемейных конфликтов (неприятности на работе, противоречия с родственниками и соседями, связи адюльтер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учении разводов рассматривают четыре группы факторов (У. Гуд).</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сть связи между социальным происхождением человека и его отношением к разводу. Как известно, городское население разводится чаще, чем жители сельской ме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типы социального давления на индивида в связи с разводом. Например, неодобрение брака или развода родственниками или значимыми для него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выбора брачных парт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ость или трудность супружеского приспособления между людьми различного социального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од не происходит внезапно. Ему, как правило, предшествует период напряженных или конфликтных отношений в семье. Мысли о разводе отражают степень удовлетворенности взаимоотношениями в семье. Исследование, проведенное российско-американским коллективом социологов, показало, что 45% (из 706) женщин-респондентов и 22 % (из 696) мужчин думают о разводе. Мысли о разводе, как у мужей, так и у жен, коррелируют с возрастом. Особенно часто они появляются в 30-39 лет, а в 20- 29 лет этим озабочены менее вс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мерение развестись не связывают с уровнем образования и материальными доходами. Однако существует возрастная закономерность. Чаще задумываются о разводе супруги, состоящие в браке от 12 до 21 года, а также женщины, прожившие замужем от 6 до 11 лет, мужчины, женатые менее б лет, как правило, не озабочены разв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жидания благополучия и интимного счастья в молодые годы высоки, то любые серьезные конфликты могут привести к мыслям о разводе. Ранние разочарования в семейной жизни, вероятно, связаны и с ранним возрастом рождения детей: в России 60-90 % всех женщин регистрируют брак и реализуют свои репродуктивные планы к 25 годам. Ранние браки менее стабильны в связи с проблемами детей, экономическими сложностями и отсутствием полного представления о желаемом партнере, которое окончательно складывается к 25 годам.</w:t>
      </w:r>
    </w:p>
    <w:p>
      <w:pPr>
        <w:pStyle w:val="Normal"/>
        <w:spacing w:lineRule="auto" w:line="360"/>
        <w:ind w:firstLine="709"/>
        <w:jc w:val="both"/>
        <w:rPr/>
      </w:pPr>
      <w:r>
        <w:rPr>
          <w:color w:val="000000"/>
          <w:sz w:val="28"/>
          <w:szCs w:val="28"/>
          <w:lang w:val="en-US" w:eastAsia="en-US"/>
        </w:rPr>
        <w:t>Психотерапевтическое понимание проблемы развода в современном обществе выражено в следующем высказывании: «...Патология брака за последние 40-50 лет связана с бредовой фантазией: в браке два "я" становятся одним существом и растворяются в "мы". Можно представить, что это привело к сильному подавлению индивидуальных потребностей. Часто муж и жена исполняли функции отца и матери, так и не став личностями. Когда испарилось религиозное ощущение святости брака и появилось стремление к индивидуации, развод стал способом вырваться из цепей такого рабства, где двое отказываются от своего лица и становятся никем ради того, чтобы стать частицами симбиотического союза под названием брак.</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бредовая идея о святости брака потеряла силу, антитезой рабству брака стала независимая жизнь в одиночестве. Брак разрушался, когда муж или жена уходили, или один из них совершал самоубийство, или они продолжали жить - спина к спине, пребывая в глубокой и тщательно спрятанной горечи. Когда все увидели, что такой род изоляции социально и культурно приемлем, людям стало легче решать вопрос индивидуации посредством раз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Мужчина и женщина образуют семью, имея в своем распоряжении семейные мифы как с одной, так и с другой стороны. Семья долго живет с ними и иногда только в процессе развода или острого семейного конфликта приходит к необходимости понять, что же стоит за реальными разноглас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Американский психолог Маслоу предложил диалектическую модель процесса развода, которая включает в себя семь стадий и соответствующие им терапевтические методы помощи его участ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Эмоциональный развод» - разрушение иллюзий в супружеской жизни, чувство неудовлетворенности, отчуждение супругов, страх и отчаяние, попытки контролировать партнера, споры, стремление избежать проблем. На этой ступени уместна парная терапия супругов или участие в групповой терапии.</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размышлений и отчаяния перед разводом. Этот период сопровождается болью и отчаянием, злостью и страхом, противоречивостью чувств и поступков, зачастую шоком, ощущением пустоты и хаоса. На когнитивно-поведенческом уровне характерно отрицание существующей ситуации, отступление физическое и эмоциональное. Предпринимаются попытки сделать так, чтобы все было снова хорошо, вернуть любовь, получить помощь от друзей, членов семьи, церкви. На данном этапе терапевт может предложить супружескую терапию для обоих партнеров, терапию в ситуацию развода или какой-либо вариант групповой терапии.</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й развод - оформление разрыва отношений происходит на формальном уровне. Эта стадия связана не только с судопроизводством, но и с участием все большего количества лиц в семейных отношениях партнеров. На эмоциональном уровне супруги или один из них могут испытывать депрессию, обособление, а поведение сопровождается спорами, попытками самоубийства, угрозами, стремлением к переговорам. Терапевтическое вмешательство может быть полезно как для всей семьи, так и для каждого индивиду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развода и периода правовых споров оставленный супруг испытывает жалость к себе, беспомощность, чувство отчаяния и злости. Своевременная консультация адвоката или посредника, в качестве которого может выступать и социальный работник, помогает семье сохранить свои имущественные и социальные права (привилегии). На этом этапе развода в психологической помощи особенно нуждаются дети.</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развод может вызвать у кого-либо из супругов смятение, неистовый гнев или печаль («Жизнь разрушена, какое значение имеют деньги»). Терапевтическое сопровождение может носить индивидуальный характер для взрослых и групповой - дл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баланса между родительскими обязанностями и правом на опеку. Оставленный супруг переживает одиночество, облегчение, ищет совета у друзей и близких. Домохозяйки вынуждены вернуться на работу, испытывая чувство нового и страх не справиться с пробл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самоисследования и возврат к равновесию после развода. Основная проблема этого периода - одиночество и противоречивые чувства, сопровождающие его: нерешительность, оптимизм, сожаление, печаль, любопытство, возбуждение. Поведение приобретает новую направленность: начинается поиск новых друзей, появляется активность, стабилизируются новый стиль жизни и распорядок дня для детей, формируются новые обязанности для всех членов семьи. В это время возможна индивидуальная терапия для взрослых членов семьи и для детей, групповая - для одиноких.</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й развод - на эмоциональном уровне - это готовность к действиям, доверие к себе, энергичность, самоценность, независимость и автономия. На когнитивно-поведенческом - синтез новой идентичности и окончание психологического развода; поиск новых объектов для любви и готовность к длительным отношениям. Терапевтическая помощь возможна в виде детско-родительской, семейной, групповой терапии для детей и взросл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од как критическое событие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люди при разводе неожиданно сталкиваются с негативными реакциями в своем социальном окружении. В дальнейшем это может привести к критическому обострению и без того напряженной ситуации. Поддержка и понимание друзей и родственников существенно облегчают последствия раз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ногих людей развод проходит с очевидной потерей привычных социальных отношений. После первоначального сочувствия и услужливой поддержки контакты с близкими людьми зачастую ослабевают, постепенно разрушается привычный порядок жизни. В процессе развода теряются хорошие знакомые, уходят в сторону родственники прежнего супруга, осложняются взаимоотношения с преобладающей частью членов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У тех, кто во время супружества почти не поддерживал собственных независимых отношений с друзьями, подругами, после развода возможны глубокие эмоциональные кризисы. Потеря социальных отношений рождает чувство одиночества, которое в свою очередь может привести к драматической эскалации проблем и конфли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и трудности с родствен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разрушается брак, бывшие супруги особенно нуждаются в помощи и поддержке близк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Родственная сеть - традиционная система безопасности, от которой ожидают психологической помощи и практической поддержки в кризисных ситуациях. Сплоченность родных и их ответственность друг за друга могут оказать быструю и действенную помощь, которая нередко становится частью повседневных отношений. У родственников растерявшийся человек находит эмоциональную защиту, получает нужный совет, с ними решает свои финансовые затруд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оказано, что при изменении социального положения и перераспределении социальных ролей, а также в ситуации эмоциональных конфликтов и многосторонней зависимости родственные связи могут стать контролирующими, нормативно регулирующими и ограничительными. Если попытки решить свои проблемы, изменить структуру повседневной жизни, найти новые ориентиры в жизни не отвечают ожиданиям и ценностям родственников, они подвергаются санкциям и да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все родители при разводе не понимают, критикуют, упрекают или прямо обвиняют своих детей в несостоятельности. Родственники часто относятся к желанию развестись, как к капризу, несмотря на очевидные, разрушительные для обоих супругов конфликты. Их вмешательство становится дополнительной нагрузкой в переживании процесса развода и нередко осложняет его, особенно для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Те из них, кто кроме родственных не имели других доверительных отношений, испытывают значительные трудности в преодолении последствий развода. Более общительные, имеющие широкий круг друзей, знакомых, значительно легче выходят из этой слож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связей между людьми, вступающими в брак, изменилась в последние десятилетия XX в. Политические и экономические перемены в России способствовали тому, что общественное мнение стало более лояльным к разным моделям совместной жизни и семьи; появилась возможность образования более сложной семейной структуры за счет повторного брака одного или двух партнеров. Тем не менее ситуация развода представляет собой критическое, острое переживание в жизни клиента, которое не имеет одномоментного характера, а развивается в течение относительно продолжительного времен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rStyle w:val="StrongEmphasis"/>
          <w:b w:val="false"/>
          <w:b w:val="false"/>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Style w:val="StrongEmphasis"/>
          <w:b w:val="false"/>
          <w:color w:val="000000"/>
          <w:sz w:val="28"/>
          <w:szCs w:val="28"/>
          <w:lang w:val="en-US" w:eastAsia="en-US"/>
        </w:rPr>
        <w:t>Решение о разводе</w:t>
      </w:r>
      <w:r>
        <w:rPr>
          <w:color w:val="000000"/>
          <w:sz w:val="28"/>
          <w:szCs w:val="28"/>
          <w:lang w:val="en-US" w:eastAsia="en-US"/>
        </w:rPr>
        <w:t xml:space="preserve"> может быть принято как в одночасье («Убирайся, видеть тебя не желаю!»), так и потребовать более длительного времени, если ситуация продолжительная или кто-то из супругов пытается восстановить отношения, предпринять шаги к примирению. Временный разъезд иногда позволяет супругам обдумать ситуацию, и на холодную голову принять то или иное совместное решение. Вообще, </w:t>
      </w:r>
      <w:r>
        <w:rPr>
          <w:rStyle w:val="StrongEmphasis"/>
          <w:b w:val="false"/>
          <w:color w:val="000000"/>
          <w:sz w:val="28"/>
          <w:szCs w:val="28"/>
          <w:lang w:val="en-US" w:eastAsia="en-US"/>
        </w:rPr>
        <w:t>развод</w:t>
      </w:r>
      <w:r>
        <w:rPr>
          <w:color w:val="000000"/>
          <w:sz w:val="28"/>
          <w:szCs w:val="28"/>
          <w:lang w:val="en-US" w:eastAsia="en-US"/>
        </w:rPr>
        <w:t xml:space="preserve"> надо принять, как и все новое, что входит в жизнь: следует признать, что </w:t>
      </w:r>
      <w:r>
        <w:rPr>
          <w:rStyle w:val="StrongEmphasis"/>
          <w:b w:val="false"/>
          <w:color w:val="000000"/>
          <w:sz w:val="28"/>
          <w:szCs w:val="28"/>
          <w:lang w:val="en-US" w:eastAsia="en-US"/>
        </w:rPr>
        <w:t>развод супругов</w:t>
      </w:r>
      <w:r>
        <w:rPr>
          <w:color w:val="000000"/>
          <w:sz w:val="28"/>
          <w:szCs w:val="28"/>
          <w:lang w:val="en-US" w:eastAsia="en-US"/>
        </w:rPr>
        <w:t xml:space="preserve"> – это неизбежный кризис, но он может открыть обоим новые возможности реализации личной свободы, кроме того, это опыт, который в дальнейшем может оказаться бесценным для дальнейшей жизни каждой из сторон. </w:t>
      </w:r>
    </w:p>
    <w:p>
      <w:pPr>
        <w:pStyle w:val="Normal"/>
        <w:spacing w:lineRule="auto" w:line="360"/>
        <w:ind w:firstLine="709"/>
        <w:jc w:val="both"/>
        <w:rPr/>
      </w:pPr>
      <w:r>
        <w:rPr>
          <w:color w:val="000000"/>
          <w:sz w:val="28"/>
          <w:szCs w:val="28"/>
          <w:lang w:val="en-US" w:eastAsia="en-US"/>
        </w:rPr>
        <w:t xml:space="preserve">Обоим супругам надо готовиться к серьезным испытаниям, сопряженным с самой </w:t>
      </w:r>
      <w:r>
        <w:rPr>
          <w:rStyle w:val="StrongEmphasis"/>
          <w:b w:val="false"/>
          <w:color w:val="000000"/>
          <w:sz w:val="28"/>
          <w:szCs w:val="28"/>
          <w:lang w:val="en-US" w:eastAsia="en-US"/>
        </w:rPr>
        <w:t>процедурой развода</w:t>
      </w:r>
      <w:r>
        <w:rPr>
          <w:color w:val="000000"/>
          <w:sz w:val="28"/>
          <w:szCs w:val="28"/>
          <w:lang w:val="en-US" w:eastAsia="en-US"/>
        </w:rPr>
        <w:t xml:space="preserve">. Нередко раздел имущества удается провести только по решению суда, при этом судьи нередко стоят на позиции сохранения семьи. Процедура раздела имущества, в особенности урегулирование жилищных споров, становится менее обременительной, если при вступлении в брак они заключили брачный контракт. При </w:t>
      </w:r>
      <w:r>
        <w:rPr>
          <w:rStyle w:val="StrongEmphasis"/>
          <w:b w:val="false"/>
          <w:color w:val="000000"/>
          <w:sz w:val="28"/>
          <w:szCs w:val="28"/>
          <w:lang w:val="en-US" w:eastAsia="en-US"/>
        </w:rPr>
        <w:t>разводе</w:t>
      </w:r>
      <w:r>
        <w:rPr>
          <w:color w:val="000000"/>
          <w:sz w:val="28"/>
          <w:szCs w:val="28"/>
          <w:lang w:val="en-US" w:eastAsia="en-US"/>
        </w:rPr>
        <w:t xml:space="preserve"> бывшим супругам, как правило, приходится заново выстраивать отношения. Если они расстались плохо, то </w:t>
      </w:r>
      <w:r>
        <w:rPr>
          <w:rStyle w:val="StrongEmphasis"/>
          <w:b w:val="false"/>
          <w:color w:val="000000"/>
          <w:sz w:val="28"/>
          <w:szCs w:val="28"/>
          <w:lang w:val="en-US" w:eastAsia="en-US"/>
        </w:rPr>
        <w:t>развод</w:t>
      </w:r>
      <w:r>
        <w:rPr>
          <w:color w:val="000000"/>
          <w:sz w:val="28"/>
          <w:szCs w:val="28"/>
          <w:lang w:val="en-US" w:eastAsia="en-US"/>
        </w:rPr>
        <w:t xml:space="preserve"> предполагает разрыв. Если же у них сферы общих интересов сохраняются (дети, друзья, бизнес и т.п.), то границы отношений следует сформировать заново: например, они могут остаться «хорошими друзьями». Но бывает и так, что кому-то из партнеров не хватает мужества поставить точку в отношениях, и пытается либо «все вернуть, как было» (например, жена пытается различными уловками вернуть мужа), либо вынашивает планы «жестокого м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пределению: « семейный кризис – это состояние семейной системы, которому характерно нарушение равновесия, что приводит к неэффективности привычных способов взаимоотношений в семье, и невозможность справиться с новой ситуацией, используя старые модели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ное обострение внутрисемейных проблем можно рассматривать, как переходные моменты между стадиями жизненного цикла семьи (впервые, описанные группой американских психологов под руководством Г. Бейтсона). Такие семейные кризисы называются нормативными (т.е. нормальными для всех семей), хотя это и тяжелые переходные состояния, которые сопровождаются острыми переживаниями и эмоциональными стрес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емьи проходят стадии развития, и на каждом этапе перед ними стоят определенные задачи. Эти задачи необходимо решить, иначе перейдя на следующий этап, эти нерешенные задачи будут тормозить прохождение семьей следующей стадии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ю основные кризисные периоды жизненного цикла семьи, могущие привести к кризисам в отношениях, а также важные задачи, которые необходимо решать семье на каждом из этапов развит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Авдеев А.А. Браки и разводы в России: устойчивость и изменчивость. Доклад, представленный на российско-французском семинаре «Браки, разводы и семья в XXI веке». 2-4 февраля 1998. - М., 2008.</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Витакер К. Полночные размышления семейного терапевта. - М., 2008.</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Голод СИ. Современная семья: Плюрализм моделей // Социологические исследования. - 2006. - № 3, 4.</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Саймон Р. Один к одному: Беседы с создателями семейной терапии. - М., 2006.</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морина Е.В. О методах консультативной работы в ситуации развода // Психология зрелости и старения. - 2000. - № 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5:00Z</dcterms:created>
  <dc:creator>user</dc:creator>
  <dc:description/>
  <cp:keywords/>
  <dc:language>en-US</dc:language>
  <cp:lastModifiedBy>SYSTEM</cp:lastModifiedBy>
  <dcterms:modified xsi:type="dcterms:W3CDTF">2011-09-25T06:45:00Z</dcterms:modified>
  <cp:revision>2</cp:revision>
  <dc:subject/>
  <dc:title>Развод как социально-психологический кризис семейных отношений </dc:title>
</cp:coreProperties>
</file>