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Регулирование и разрешение конфликтов в условиях правоохран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нятие конфликта. </w:t>
      </w:r>
      <w:r>
        <w:rPr>
          <w:color w:val="000000"/>
          <w:sz w:val="28"/>
          <w:szCs w:val="28"/>
        </w:rPr>
        <w:t>Конфликты — одно из важнейших явлений современной социальной жизни. Всем хорошо известно, что жизнь человека в обществе сложна и полна противоречий, которые часто приводят к столкновению интересов как отдельных людей, так больших и малых социальных груп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человеческой цивилизации насыщена разного рода кон</w:t>
        <w:softHyphen/>
        <w:t>фликтами. Одни конфликты охватывали целые континенты и де</w:t>
        <w:softHyphen/>
        <w:t>сятки стран и народов, другие вовлекали большие и малые соци</w:t>
        <w:softHyphen/>
        <w:t>альные общности, третьи происходили между отдельными индиви</w:t>
        <w:softHyphen/>
        <w:t>дами. С древнейших времен люди пытаются решить возникающие противоречия и мечтают о бесконфликтном обществе. Еще в древ</w:t>
        <w:softHyphen/>
        <w:t>нейших законах жестокого ассирийского царя Хаммурапи содержа</w:t>
        <w:softHyphen/>
        <w:t>лись десятки рекомендаций по разрешению конфликтных ситуаций. По преданию, царь Соломон прославился благодаря мудрости и умению избегать и разрешать конфликтные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отяжении веков лучшие умы человечества создавали тео</w:t>
        <w:softHyphen/>
        <w:t>ретические модели бесконфликтного общества, а порой пытались воплотить их в реальную жиз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учной литературе существуют различные подходы к опреде</w:t>
        <w:softHyphen/>
        <w:t xml:space="preserve">лению понятия «конфликт», его структуры, динамики, типологии. Активная разработка данной проблемы привела к возникновению новой отрасли знаний — </w:t>
      </w:r>
      <w:r>
        <w:rPr>
          <w:i/>
          <w:iCs/>
          <w:color w:val="000000"/>
          <w:sz w:val="28"/>
          <w:szCs w:val="28"/>
        </w:rPr>
        <w:t xml:space="preserve">конфликтологии, </w:t>
      </w:r>
      <w:r>
        <w:rPr>
          <w:color w:val="000000"/>
          <w:sz w:val="28"/>
          <w:szCs w:val="28"/>
        </w:rPr>
        <w:t>которая включает в себя изучение возникновения, развития и разрешения различных кон</w:t>
        <w:softHyphen/>
        <w:t>фликтов (от конфликтов в абстрактных системах до конфликтов между социальными группами и отдельными людьм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, когда общение людей становится все более интенсивным и напряженным, возрастает роль науки в разра</w:t>
        <w:softHyphen/>
        <w:t>ботке методик и рекомендаций по преодолению конфликтов. Конфликт — неприятное, но довольно частое явление в нашей жизни. Ежедневно, а зачастую и несколько раз в день каждый человек либо оказывается в эпицентре конфликта, либо становится его свидете</w:t>
        <w:softHyphen/>
        <w:t>лем, и тогда необходимо предпринимать какие-то конкретные ша</w:t>
        <w:softHyphen/>
        <w:t>ги по стабилизации обстановки в окружающем социальном про</w:t>
        <w:softHyphen/>
        <w:t>странстве, созданию здоровой атмосферы взаимоотношений в се</w:t>
        <w:softHyphen/>
        <w:t>мье, по обеспечению конструктивного взаимодействия с близки</w:t>
        <w:softHyphen/>
        <w:t>ми, друзьями, деловыми партнерами и т.д. В какой бы сфере кон</w:t>
        <w:softHyphen/>
        <w:t>фликты ни возникали, они всегда сопровождаются переживания</w:t>
        <w:softHyphen/>
        <w:t>ми, фрустрацией, стрессом и могут повлечь как физиологические, так и психологические последствия. К первым можно отнести мигрень, язвы, гипертонию, артрит, инфаркт, инсульт. Психоло</w:t>
        <w:softHyphen/>
        <w:t>гическим результатом стресса является депрессия, потеря интереса к межличностным отношениям. А это равносильно дисквалифи</w:t>
        <w:softHyphen/>
        <w:t>кации сотрудника ОВД, поскольку специфика профессии предпо</w:t>
        <w:softHyphen/>
        <w:t>лагает работу с людь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того, в процессе раскрытия и расследования преступле</w:t>
        <w:softHyphen/>
        <w:t>ний конфликты неизбежны, так как для преступников один из спо</w:t>
        <w:softHyphen/>
        <w:t>собов избежать или уменьшить уголовную ответственность состоит в противодействии сотруднику милиции, которое проявляется в форме различных конфликтов, возникающих вследствие несовпаде</w:t>
        <w:softHyphen/>
        <w:t>ния интересов этих лиц с профессиональными интересами сотруд</w:t>
        <w:softHyphen/>
        <w:t>ников ОВ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й понятия </w:t>
      </w:r>
      <w:r>
        <w:rPr>
          <w:i/>
          <w:iCs/>
          <w:color w:val="000000"/>
          <w:sz w:val="28"/>
          <w:szCs w:val="28"/>
        </w:rPr>
        <w:t xml:space="preserve">«конфликт» </w:t>
      </w:r>
      <w:r>
        <w:rPr>
          <w:color w:val="000000"/>
          <w:sz w:val="28"/>
          <w:szCs w:val="28"/>
        </w:rPr>
        <w:t>существует множество, но в любом случае его можно трактовать как столкновение интересов, взглядов, стремлений различных людей, в основе которого лежит обострение противоречий между ними, возникшее в процессе со</w:t>
        <w:softHyphen/>
        <w:t>вместной деятельности и общения и характеризующееся противо</w:t>
        <w:softHyphen/>
        <w:t>бор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конфликта стороны стремятся нанести друг другу мо</w:t>
        <w:softHyphen/>
        <w:t>ральный ущерб и завладеть объектом конфликта. Данному процессу сопутствуют негативные эмоции конфликтующих стор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конфликта. </w:t>
      </w:r>
      <w:r>
        <w:rPr>
          <w:color w:val="000000"/>
          <w:sz w:val="28"/>
          <w:szCs w:val="28"/>
        </w:rPr>
        <w:t>Каждый конфликт имеет более или менее четко выраженную структуру. Ее схематично можно изобразить следующим образом: С — О — С, где С — субъект конфликта, О — объект конфликта. Чем более неделим объект конфликта, тем ост</w:t>
        <w:softHyphen/>
        <w:t xml:space="preserve">рее он протекает. Для уточнения понятия неделимости объекта конфликта необходимо дать точное определение объекта и предмета конфликта. </w:t>
      </w:r>
      <w:r>
        <w:rPr>
          <w:i/>
          <w:iCs/>
          <w:color w:val="000000"/>
          <w:sz w:val="28"/>
          <w:szCs w:val="28"/>
        </w:rPr>
        <w:t xml:space="preserve">Предмет конфликта </w:t>
      </w:r>
      <w:r>
        <w:rPr>
          <w:color w:val="000000"/>
          <w:sz w:val="28"/>
          <w:szCs w:val="28"/>
        </w:rPr>
        <w:t xml:space="preserve">— это проблема, существующая объективно либо являющаяся плодом воображения конфликтующих сторон, то есть то самое противоречие, из-за которого разгорается конфликт. Каждый из субъектов конфликта стремится разрешить данную проблему в свою пользу. </w:t>
      </w:r>
      <w:r>
        <w:rPr>
          <w:i/>
          <w:iCs/>
          <w:color w:val="000000"/>
          <w:sz w:val="28"/>
          <w:szCs w:val="28"/>
        </w:rPr>
        <w:t xml:space="preserve">Объект конфликта </w:t>
      </w:r>
      <w:r>
        <w:rPr>
          <w:color w:val="000000"/>
          <w:sz w:val="28"/>
          <w:szCs w:val="28"/>
        </w:rPr>
        <w:t>— это материальная или духовная ценность, к обладанию которой стремятся все конфликтующие сторо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структуру конфликта на конкретном примере. В подразделении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вляется вакантная руководящая должность. Двое сотрудников подразделения считают, что именно они должны стать руководителями. Налицо все признаки возникновения кон</w:t>
        <w:softHyphen/>
        <w:t>фликта между этими двумя сотрудниками, которые уже могут клас</w:t>
        <w:softHyphen/>
        <w:t>сифицироваться как субъекты конфли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ветственно, предме</w:t>
        <w:softHyphen/>
        <w:t>том конфликта здесь является вакантная должность, а объектом — престижный официальный статус, определяемый этой должностью. В ходе складывающейся ситуации четко вырисовывается противо</w:t>
        <w:softHyphen/>
        <w:t>стояние двух сторон, поскольку такой объект, как вакантная должность, на двоих разделить нельз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нном примере субъекты конфликта еще не перешли к кон</w:t>
        <w:softHyphen/>
        <w:t>кретным действиям, направленным друг против друга, но мысленно уже начали подготовку к этим действиям. Данную стадию конфлик</w:t>
        <w:softHyphen/>
        <w:t>та, когда обе стороны, обдумывая сложившееся положение, строят планы своих будущих действий, можно считать латентной (скры</w:t>
        <w:softHyphen/>
        <w:t>той). В свою очередь, если один из субъектов не считает необходи</w:t>
        <w:softHyphen/>
        <w:t>мым отвечать на выпады своего оппонента в силу каких-то опреде</w:t>
        <w:softHyphen/>
        <w:t>ленных причин (считает, что действия оппонента в отношении его справедливы или опасается предпринимать какие-либо ответные действия), то подобную ситуацию считать конфликтом нельзя, по</w:t>
        <w:softHyphen/>
        <w:t>скольку отсутствует основной признак конфликта — противо</w:t>
        <w:softHyphen/>
        <w:t>бор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а, вовлеченные в конфликт, в зависимости от отношения к нему могут классифицироваться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участник конфликтной ситуации — </w:t>
      </w:r>
      <w:r>
        <w:rPr>
          <w:color w:val="000000"/>
          <w:sz w:val="28"/>
          <w:szCs w:val="28"/>
        </w:rPr>
        <w:t>субъект (лицо, группа, организация), непосредственно вовлеченный во все фазы кон</w:t>
        <w:softHyphen/>
        <w:t>фли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противник </w:t>
      </w:r>
      <w:r>
        <w:rPr>
          <w:color w:val="000000"/>
          <w:sz w:val="28"/>
          <w:szCs w:val="28"/>
        </w:rPr>
        <w:t>— субъект, придерживающийся противоположной точки зрения по отношению к основному, исходному или не</w:t>
        <w:softHyphen/>
        <w:t>посредственному предмету конфли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оппонент </w:t>
      </w:r>
      <w:r>
        <w:rPr>
          <w:color w:val="000000"/>
          <w:sz w:val="28"/>
          <w:szCs w:val="28"/>
        </w:rPr>
        <w:t>— участник дискуссии (спора), имеющий противоположные точку зрения, взгляды, убеждения, аргум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понентов конфликта принято подразделять по типу на сильных (имеющих более высокий уровень знаний, умений, спо</w:t>
        <w:softHyphen/>
        <w:t>собностей и личностных качеств по сравнению с другими участни</w:t>
        <w:softHyphen/>
        <w:t>ками конфликта) и слабых (как противоположность сильным оппо</w:t>
        <w:softHyphen/>
        <w:t>нентам), а также по рангу — на оппонентов 1, 2 и 3-го ранг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о считать, что оппонент 1-го ранга в процессе конфлик</w:t>
        <w:softHyphen/>
        <w:t>та отстаивает личные интересы; оппонент 2-го ранга — свои инте</w:t>
        <w:softHyphen/>
        <w:t>ресы в совокупности с интересами малой группы; 3-го ранга — личные интересы в совокупности с интересами большой социальной группы. Соответственно, чем выше ранг оппонента, тем более он выражает общественные интересы, тем больше у него шансов пол</w:t>
        <w:softHyphen/>
        <w:t>ностью овладеть объектом конфли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тившись к приведенному выше примеру, можно утверждать, что пока обе конфликтующие стороны находятся на одинаковом ранговом уровне, они имеют примерно одинаковые шансы на раз</w:t>
        <w:softHyphen/>
        <w:t>решение вопроса о назначении на вышестоящую должность в свою пользу, но в том случае, если один из претендентов будет являться выразителем интересов коллектива сотрудников своего подразделе</w:t>
        <w:softHyphen/>
        <w:t>ния, то его шансы на победу в этом конфликте значительно увели</w:t>
        <w:softHyphen/>
        <w:t>чатся. Возможен гораздо более худший вариант развития событий, когда симпатии к кандидатам на руководящую должность в группе разделятся. Здесь уже очевидны все предпосылки к возникновению межгруппового конфликта внутри трудового коллектива, что, несо</w:t>
        <w:softHyphen/>
        <w:t>мненно, приведет к дестабилизации социальной обстановки и окажет негативное влияние на конечные результаты профессиональной деятельности коллект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частую термин «конфликт» употребляется применительно к понятию «конфликтная ситуация». Чтобы правильно различать дан</w:t>
        <w:softHyphen/>
        <w:t xml:space="preserve">ные термины, целесообразно рассмотреть следующую схему: </w:t>
      </w:r>
      <w:r>
        <w:rPr>
          <w:i/>
          <w:iCs/>
          <w:color w:val="000000"/>
          <w:sz w:val="28"/>
          <w:szCs w:val="28"/>
        </w:rPr>
        <w:t>собы</w:t>
        <w:softHyphen/>
        <w:t xml:space="preserve">тие (явление)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противоречие — конфликтная ситуация — инцидент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конфлик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следует из этой схемы, после возникновения определенного события между субъектами появляется противоречие, что приводит к образованию конфликт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фликтные отношения </w:t>
      </w:r>
      <w:r>
        <w:rPr>
          <w:color w:val="000000"/>
          <w:sz w:val="28"/>
          <w:szCs w:val="28"/>
        </w:rPr>
        <w:t>— это способ (процесс) взаимодейст</w:t>
        <w:softHyphen/>
        <w:t>вия, характеризующийся несовпадением либо незнанием, непони</w:t>
        <w:softHyphen/>
        <w:t>манием целей, потребностей, интересов партнера. Возникновение конфликтных взаимоотношений приводит к созданию конфликт</w:t>
        <w:softHyphen/>
        <w:t>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фликтная ситуация </w:t>
      </w:r>
      <w:r>
        <w:rPr>
          <w:color w:val="000000"/>
          <w:sz w:val="28"/>
          <w:szCs w:val="28"/>
        </w:rPr>
        <w:t>— ситуация скрытого или открытого противостояния двух или более сторон-участниц, каждая из которых имеет свои цели, мотивы, средства или способы решения пробле</w:t>
        <w:softHyphen/>
        <w:t>мы, лично значимой для каждого ее участника. В ходе этого проти</w:t>
        <w:softHyphen/>
        <w:t>востояния субъекты конфликта ищут повод для открытого столкно</w:t>
        <w:softHyphen/>
        <w:t>вения, который далеко не всегда напрямую связан с основной при</w:t>
        <w:softHyphen/>
        <w:t>чиной конфликта. Этот повод дает возможность для возникновения инцид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цидент </w:t>
      </w:r>
      <w:r>
        <w:rPr>
          <w:color w:val="000000"/>
          <w:sz w:val="28"/>
          <w:szCs w:val="28"/>
        </w:rPr>
        <w:t>— действие или совокупность действий участников конфликтной ситуации, провоцирующих резкое обострение проти</w:t>
        <w:softHyphen/>
        <w:t>воречия и начало борьбы между участниками. Динамика инцидента такова: первый субъект конфликта вполне сознательно наносит урон моральный (в устной или письменной форме) или физический своему направлены против него и наносит ущерб его личным интересам. Второй субъект предпринимает адекватные действия в отношении первого субъекта конфли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же указывалось выше, источником конфликта является противоречие, которое возникает там, где есть рассогласова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наний, умений, способностей и личностных каче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ункций управления, эмоциональных, психических и других состоя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ологических, экономических процессов и т.д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целей, средств и методов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отивов, потребностей, ценностных ориент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нений, взглядов, убежд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нимания и интерпретации информ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жиданий, пози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ок и самооцен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ология конфликтов. </w:t>
      </w:r>
      <w:r>
        <w:rPr>
          <w:color w:val="000000"/>
          <w:sz w:val="28"/>
          <w:szCs w:val="28"/>
        </w:rPr>
        <w:t xml:space="preserve">По степени остроты противоречий конфликты подразделяются на следующие виды: </w:t>
      </w:r>
      <w:r>
        <w:rPr>
          <w:i/>
          <w:iCs/>
          <w:color w:val="000000"/>
          <w:sz w:val="28"/>
          <w:szCs w:val="28"/>
        </w:rPr>
        <w:t>недовольство, разно</w:t>
        <w:softHyphen/>
        <w:t>гласие, противодействие, враж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блемно-деятельному признаку различают конфликты </w:t>
      </w:r>
      <w:r>
        <w:rPr>
          <w:i/>
          <w:iCs/>
          <w:color w:val="000000"/>
          <w:sz w:val="28"/>
          <w:szCs w:val="28"/>
        </w:rPr>
        <w:t xml:space="preserve">управленческие, педагогические, производственные, экономические, творческие, политические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тепени вовлеченности людей в конфликт выделяют </w:t>
      </w:r>
      <w:r>
        <w:rPr>
          <w:i/>
          <w:iCs/>
          <w:color w:val="000000"/>
          <w:sz w:val="28"/>
          <w:szCs w:val="28"/>
        </w:rPr>
        <w:t xml:space="preserve">межличностные </w:t>
      </w:r>
      <w:r>
        <w:rPr>
          <w:color w:val="000000"/>
          <w:sz w:val="28"/>
          <w:szCs w:val="28"/>
        </w:rPr>
        <w:t xml:space="preserve">(конфликты между двумя субъектами, пытающимися достичь противоположных целей), </w:t>
      </w:r>
      <w:r>
        <w:rPr>
          <w:i/>
          <w:iCs/>
          <w:color w:val="000000"/>
          <w:sz w:val="28"/>
          <w:szCs w:val="28"/>
        </w:rPr>
        <w:t xml:space="preserve">межгрупповые </w:t>
      </w:r>
      <w:r>
        <w:rPr>
          <w:color w:val="000000"/>
          <w:sz w:val="28"/>
          <w:szCs w:val="28"/>
        </w:rPr>
        <w:t xml:space="preserve">(конфликты между социальными группами), </w:t>
      </w:r>
      <w:r>
        <w:rPr>
          <w:i/>
          <w:iCs/>
          <w:color w:val="000000"/>
          <w:sz w:val="28"/>
          <w:szCs w:val="28"/>
        </w:rPr>
        <w:t>классовые, межгосударственные, межнацио</w:t>
        <w:softHyphen/>
        <w:t xml:space="preserve">нальные </w:t>
      </w:r>
      <w:r>
        <w:rPr>
          <w:color w:val="000000"/>
          <w:sz w:val="28"/>
          <w:szCs w:val="28"/>
        </w:rPr>
        <w:t>(отличаются от межгосударственных тем, что в их основе лежит этнический призна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ьно подлежит рассмотрению </w:t>
      </w:r>
      <w:r>
        <w:rPr>
          <w:i/>
          <w:iCs/>
          <w:color w:val="000000"/>
          <w:sz w:val="28"/>
          <w:szCs w:val="28"/>
        </w:rPr>
        <w:t xml:space="preserve">внутриличностный </w:t>
      </w:r>
      <w:r>
        <w:rPr>
          <w:color w:val="000000"/>
          <w:sz w:val="28"/>
          <w:szCs w:val="28"/>
        </w:rPr>
        <w:t>конфликт, то есть конфликт внутри самого субъекта, характеризующийся борь</w:t>
        <w:softHyphen/>
        <w:t>бой равных по силе мотивов (борьба между «хорошо» и «отлично», «хочу», «могу» и «надо», желаниями и возможностями). В качестве примера можно привести бытовую ситуацию, в которой часто ока</w:t>
        <w:softHyphen/>
        <w:t>зывается любой человек. Ранним утром вам необходимо встать с по</w:t>
        <w:softHyphen/>
        <w:t>стели, чтобы успеть на рабо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ает вполне объяснимая дилем</w:t>
        <w:softHyphen/>
        <w:t>ма, когда, с одной стороны, существует физиологическая потреб</w:t>
        <w:softHyphen/>
        <w:t>ность в отдыхе, выражающаяся в желании еще поспать, а с другой стороны, при опоздании на работу ваши аргументы о необходимо</w:t>
        <w:softHyphen/>
        <w:t>сти сна руководством подразделения приняты не будут. Человек становится перед конкретным выбором и, таким образом, вступает в конфликт со своими желаниями и возможност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характеру объективной ситуации, противоречия и понима</w:t>
        <w:softHyphen/>
        <w:t>ния его противоборствующими сторонами типология конфликтов та</w:t>
        <w:softHyphen/>
        <w:t xml:space="preserve">кова: </w:t>
      </w:r>
      <w:r>
        <w:rPr>
          <w:i/>
          <w:iCs/>
          <w:color w:val="000000"/>
          <w:sz w:val="28"/>
          <w:szCs w:val="28"/>
        </w:rPr>
        <w:t xml:space="preserve">подлинный </w:t>
      </w:r>
      <w:r>
        <w:rPr>
          <w:color w:val="000000"/>
          <w:sz w:val="28"/>
          <w:szCs w:val="28"/>
        </w:rPr>
        <w:t xml:space="preserve">конфликт — </w:t>
      </w:r>
      <w:r>
        <w:rPr>
          <w:i/>
          <w:iCs/>
          <w:color w:val="000000"/>
          <w:sz w:val="28"/>
          <w:szCs w:val="28"/>
        </w:rPr>
        <w:t xml:space="preserve">случайный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условны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смещенный — неверно приписанны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латентный (скрытый) — лож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конфликтов между сотрудником ОВД и противо</w:t>
        <w:softHyphen/>
        <w:t xml:space="preserve">действующими ему лицами возникают не в силу противоречия их личных целей и интересов, а в связи с выполнением сотрудником своих профессиональных обязанностей, своей социальной роли. Такие конфликты называются </w:t>
      </w:r>
      <w:r>
        <w:rPr>
          <w:i/>
          <w:iCs/>
          <w:color w:val="000000"/>
          <w:sz w:val="28"/>
          <w:szCs w:val="28"/>
        </w:rPr>
        <w:t xml:space="preserve">социально-ролевыми </w:t>
      </w:r>
      <w:r>
        <w:rPr>
          <w:color w:val="000000"/>
          <w:sz w:val="28"/>
          <w:szCs w:val="28"/>
        </w:rPr>
        <w:t xml:space="preserve">или просто </w:t>
      </w:r>
      <w:r>
        <w:rPr>
          <w:i/>
          <w:iCs/>
          <w:color w:val="000000"/>
          <w:sz w:val="28"/>
          <w:szCs w:val="28"/>
        </w:rPr>
        <w:t>ро</w:t>
        <w:softHyphen/>
        <w:t>лев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еятельности сотрудников органов внутренних дел конфликт может быть </w:t>
      </w:r>
      <w:r>
        <w:rPr>
          <w:i/>
          <w:iCs/>
          <w:color w:val="000000"/>
          <w:sz w:val="28"/>
          <w:szCs w:val="28"/>
        </w:rPr>
        <w:t xml:space="preserve">деловым — </w:t>
      </w:r>
      <w:r>
        <w:rPr>
          <w:color w:val="000000"/>
          <w:sz w:val="28"/>
          <w:szCs w:val="28"/>
        </w:rPr>
        <w:t xml:space="preserve">относиться к предметному содержанию конфликтного взаимодействия сотрудника и противодействующего ему лица; </w:t>
      </w:r>
      <w:r>
        <w:rPr>
          <w:i/>
          <w:iCs/>
          <w:color w:val="000000"/>
          <w:sz w:val="28"/>
          <w:szCs w:val="28"/>
        </w:rPr>
        <w:t xml:space="preserve">позиционным — </w:t>
      </w:r>
      <w:r>
        <w:rPr>
          <w:color w:val="000000"/>
          <w:sz w:val="28"/>
          <w:szCs w:val="28"/>
        </w:rPr>
        <w:t>направленным на изменение взаимоот</w:t>
        <w:softHyphen/>
        <w:t>ношений участников конфликтного об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фликт выполняет следующие основные функции: конструк</w:t>
        <w:softHyphen/>
        <w:t xml:space="preserve">тивную и деструктивную. При </w:t>
      </w:r>
      <w:r>
        <w:rPr>
          <w:i/>
          <w:iCs/>
          <w:color w:val="000000"/>
          <w:sz w:val="28"/>
          <w:szCs w:val="28"/>
        </w:rPr>
        <w:t xml:space="preserve">конструктивном </w:t>
      </w:r>
      <w:r>
        <w:rPr>
          <w:color w:val="000000"/>
          <w:sz w:val="28"/>
          <w:szCs w:val="28"/>
        </w:rPr>
        <w:t>конфликте оппо</w:t>
        <w:softHyphen/>
        <w:t>нент не выходит за рамки этических норм, деловых отношений и разумных аргументов. Разрешение такого конфликта приводит к развитию отношений между людьми и развитию группы. Причина</w:t>
        <w:softHyphen/>
        <w:t>ми конструктивных конфликтов, как правило, являются неблагопо</w:t>
        <w:softHyphen/>
        <w:t>лучные условия работы, несовершенная система оплаты труда, не</w:t>
        <w:softHyphen/>
        <w:t>ритмичность работы, упущения в технологии, сверхурочные работы, несоответствие прав и обязанностей, низкий уровень трудовой и исполнительской дисциплины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структивный </w:t>
      </w:r>
      <w:r>
        <w:rPr>
          <w:color w:val="000000"/>
          <w:sz w:val="28"/>
          <w:szCs w:val="28"/>
        </w:rPr>
        <w:t>конфликт возникает в двух случаях: когда одна из сторон упорно и жестко настаивает на своей позиции и не жела</w:t>
        <w:softHyphen/>
        <w:t>ет учитывать интересы другой; когда один из оппонентов прибегает к нравственно осуждаемым методам борьбы, стремится психологи</w:t>
        <w:softHyphen/>
        <w:t>чески подавить партнера, дискредитируя и унижая 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структивные конфликты порождаются чаще всего субъектив</w:t>
        <w:softHyphen/>
        <w:t>ными причинами, к которым относятся неправильные действия ру</w:t>
        <w:softHyphen/>
        <w:t>ководителя и подчиненных, а также психологическая несовмести</w:t>
        <w:softHyphen/>
        <w:t>мость отдельных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фликты могут выполнять и ряд других функций, среди ко</w:t>
        <w:softHyphen/>
        <w:t xml:space="preserve">торых: </w:t>
      </w:r>
      <w:r>
        <w:rPr>
          <w:i/>
          <w:iCs/>
          <w:color w:val="000000"/>
          <w:sz w:val="28"/>
          <w:szCs w:val="28"/>
        </w:rPr>
        <w:t>сигнальная, диагностическая, восстановительная, зондирующая, регулятивн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вседневной жизни сложилось достаточно однозначное от</w:t>
        <w:softHyphen/>
        <w:t>ношение к конфликтам как к негативным явлениям. Появление его рассматривается как симптом неблагополуч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конфликт имеет и положительные аспекты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жит важным источником развития личности, группы, коллектива, межличностных отношений; позволяет им подняться на новую высоту, расширить и изменить сферу и способы взаимодействия;</w:t>
      </w:r>
      <w:r>
        <w:rPr>
          <w:color w:val="000000"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ез открытую конфронтацию освобождает группу от подтачивающих ее факторов, снижает вероятность застоя и упадка групп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ствует развитию взаимопонимания между участниками взаимо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чины возникновения конфликта. </w:t>
      </w:r>
      <w:r>
        <w:rPr>
          <w:color w:val="000000"/>
          <w:sz w:val="28"/>
          <w:szCs w:val="28"/>
        </w:rPr>
        <w:t>Причины конфликтов подразделяются на три основные группы: объективные, субъектив</w:t>
        <w:softHyphen/>
        <w:t>ные и объективно-субъектив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ъективные причины </w:t>
      </w:r>
      <w:r>
        <w:rPr>
          <w:color w:val="000000"/>
          <w:sz w:val="28"/>
          <w:szCs w:val="28"/>
        </w:rPr>
        <w:t>предполагают действия, не имеющие своей задачей целенаправленной провокации конфликта, но, в конечном счете, приводящие к н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бъективным причина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нечеткое распределение обязанностей </w:t>
      </w:r>
      <w:r>
        <w:rPr>
          <w:color w:val="000000"/>
          <w:sz w:val="28"/>
          <w:szCs w:val="28"/>
        </w:rPr>
        <w:t>(почему я, а не кто-то другой) — это одна из самых распространенных в системе ор</w:t>
        <w:softHyphen/>
        <w:t>ганов внутренних дел причин возникновения конфликтов в подразделениях, когда на сотрудника неофициально возлага</w:t>
        <w:softHyphen/>
        <w:t>ются дополнительные обязанности, не соответствующие тре</w:t>
        <w:softHyphen/>
        <w:t>бованиям должностных инструкций. Лишняя нагрузка, кото</w:t>
        <w:softHyphen/>
        <w:t>рая нигде не учитывается и, соответственно, не оплачивается, может вызвать у сотрудника только негативные эмоции и вы</w:t>
        <w:softHyphen/>
        <w:t>разиться в протесте. Принуждение к неофициальному испол</w:t>
        <w:softHyphen/>
        <w:t>нению дополнительных служебных обязанностей в традици</w:t>
        <w:softHyphen/>
        <w:t>онной форме «Ничего, не перетрудишься» приведет только к эскалации конфликта и снижению неофициального статуса руководител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несоответствие требований руководителя и коллектива, </w:t>
      </w:r>
      <w:r>
        <w:rPr>
          <w:color w:val="000000"/>
          <w:sz w:val="28"/>
          <w:szCs w:val="28"/>
        </w:rPr>
        <w:t>что приводит к противопоставлению сотрудников подразделения и руководителя. В основном к возникновению конфликтов по данной причине приводит авторитарный стиль руково</w:t>
        <w:softHyphen/>
        <w:t>дства начальника подразделения, когда личный состав наме</w:t>
        <w:softHyphen/>
        <w:t>ренно отстраняется руководителем от организации трудовой деятельности, мнения сотрудников в отношении улучшения работы коллектива не учитываются. В конечном счете подобные действия руководителя вызывают у подчиненных ощущение ущемления их прав и чувства собственного достоинства, что в итоге приводит к формированию нездоровой психологиче</w:t>
        <w:softHyphen/>
        <w:t>ской обстановки в коллективе, закулисному обсуждению про</w:t>
        <w:softHyphen/>
        <w:t>блем за спиной руководителя и в результате к конфликту по системе: «сотрудники подразделения — руководитель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несовпадение официального и неофициального статусов </w:t>
      </w:r>
      <w:r>
        <w:rPr>
          <w:color w:val="000000"/>
          <w:sz w:val="28"/>
          <w:szCs w:val="28"/>
        </w:rPr>
        <w:t>в кол</w:t>
        <w:softHyphen/>
        <w:t>лективе сотрудников органов внутренних дел может привести к конфликту между руководителем и сотрудником, имеющим наибольшую меру личного влияния на своих товарищей по службе. Но конфликт по данной причине может произойти только в том случае, если неформальный лидер (то есть со</w:t>
        <w:softHyphen/>
        <w:t>трудник, обладающий максимальным неофициальным статусом) противопоставляет себя начальнику подразделения либо сам руководитель провоцирует неформального лидера на про</w:t>
        <w:softHyphen/>
        <w:t>тивостояние и таким образом подталкивает к противоборству. Как правило, в этой ситуации проигрывает начальник под</w:t>
        <w:softHyphen/>
        <w:t>разделения, так как большинство сотрудников, несомненно, поддержат неформального лидера. Таким образом, от умения руководителя подразделения правильно определить нефор</w:t>
        <w:softHyphen/>
        <w:t>мального лидера в коллективе и способности наладить с ним нормальные взаимоотношения зависит успех профессиональ</w:t>
        <w:softHyphen/>
        <w:t xml:space="preserve">ной деятельности всего подразделения в целом; • </w:t>
      </w:r>
      <w:r>
        <w:rPr>
          <w:i/>
          <w:iCs/>
          <w:color w:val="000000"/>
          <w:sz w:val="28"/>
          <w:szCs w:val="28"/>
        </w:rPr>
        <w:t xml:space="preserve">нарушение взаимных ожиданий — </w:t>
      </w:r>
      <w:r>
        <w:rPr>
          <w:color w:val="000000"/>
          <w:sz w:val="28"/>
          <w:szCs w:val="28"/>
        </w:rPr>
        <w:t>также одна из самых распро</w:t>
        <w:softHyphen/>
        <w:t>страненных причин возникновения конфликта. Невыполне</w:t>
        <w:softHyphen/>
        <w:t>ние обязательств по отношению к другому лицу вызывает у этого лица состояние фрустрации и в конечном итоге порож</w:t>
        <w:softHyphen/>
        <w:t xml:space="preserve">дает чувство обиды, желание расквитаться. В этой ситуации вполне возможно возникновение противоборства. </w:t>
      </w:r>
      <w:r>
        <w:rPr>
          <w:i/>
          <w:iCs/>
          <w:color w:val="000000"/>
          <w:sz w:val="28"/>
          <w:szCs w:val="28"/>
        </w:rPr>
        <w:t xml:space="preserve">Субъективные причины </w:t>
      </w:r>
      <w:r>
        <w:rPr>
          <w:color w:val="000000"/>
          <w:sz w:val="28"/>
          <w:szCs w:val="28"/>
        </w:rPr>
        <w:t>предполагают действия, целенаправленно провоцирующие конфликты. Субъективной причиной конфликта может выступать целенаправленно-конфликтная личность, то есть человек, который постоянно создает вокруг себя конфликты и конфликтные ситуации и вовлекает в них окружающих. Таким примером может служить личность с ярко выраженной доминацией холерического темперамента. В силу определенных свойств лично</w:t>
        <w:softHyphen/>
        <w:t>сти этот человек может являться постоянным генератором кон</w:t>
        <w:softHyphen/>
        <w:t>фликтов в подразделении, и единственное средство нейтрализовать холерика — не обращать внимания на его нападки, то есть не всту</w:t>
        <w:softHyphen/>
        <w:t>пать в противоборство с ним. Для этого необходимо своевременно выявить истинную причину конфликтов в коллективе сотрудников органов внутренних дел и правильно определить их источник. В некоторых случаях лица, находящиеся в состоянии стресса, аффек</w:t>
        <w:softHyphen/>
        <w:t>та, утомляемости, также могут являться потенциальными источни</w:t>
        <w:softHyphen/>
        <w:t>ками конфликта. Умение правильно определить эти состояния и верно выстроить собственную линию поведения в разговоре с эти</w:t>
        <w:softHyphen/>
        <w:t>ми людьми, а также избегать вступления в противоборство с ними позволяет организовать бесконфликтное взаимодейств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ъективно-субъективные причины </w:t>
      </w:r>
      <w:r>
        <w:rPr>
          <w:color w:val="000000"/>
          <w:sz w:val="28"/>
          <w:szCs w:val="28"/>
        </w:rPr>
        <w:t>конфликта заложены в антиподности субъектов конфликта (например, между новатором и кон</w:t>
        <w:softHyphen/>
        <w:t>серватором). Данные субъекты не ставят перед собой задачи целе</w:t>
        <w:softHyphen/>
        <w:t>направленно провоцировать конфликт между собой, но занимают такие жизненные позиции, что в итоге конфликт неизбежен. Объ</w:t>
        <w:softHyphen/>
        <w:t>ективно-субъективными причинами объясняется большая часть конфликтов между сотрудниками органов внутренних дел и граж</w:t>
        <w:softHyphen/>
        <w:t>данами, и происходят они из-за того, что сотрудники милиции в силу исполняемых ими задач по охране правопорядка в соответст</w:t>
        <w:softHyphen/>
        <w:t>вии с требованиями нормативных документов, регламентирующих деятельность органов внутренних дел, вынуждены вмешиваться в личную жизнь граждан. В свою очередь обыватель далеко не в пол</w:t>
        <w:softHyphen/>
        <w:t>ном объеме владеет знанием нормативных актов, регламентирую</w:t>
        <w:softHyphen/>
        <w:t>щих его поведение в общественных местах. Поэтому довольно часто законные требования сотрудников органов внутренних дел воспри</w:t>
        <w:softHyphen/>
        <w:t>нимаются гражданами как неправомерные действия стражей поряд</w:t>
        <w:softHyphen/>
        <w:t>ка, превышение ими своих служебных полномочий и соответствен</w:t>
        <w:softHyphen/>
        <w:t>но вызывают негативную реакцию, перерастающую в некоторых случаях в противобор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отдельно взятый конфликт имеет свои границы, то есть внешние пределы в пространстве и во времени. Пространственные границы определяются территорией, на которой протекает кон</w:t>
        <w:softHyphen/>
        <w:t>фликт, временным периодом, характеризующим продолжительность конфликта от начала и до его кон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стадии развития конфликта. В </w:t>
      </w:r>
      <w:r>
        <w:rPr>
          <w:color w:val="000000"/>
          <w:sz w:val="28"/>
          <w:szCs w:val="28"/>
        </w:rPr>
        <w:t>динамике развития конфликтных взаимоотношений можно выделить следующие эта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сознание опасности реализации собственных целей интере</w:t>
        <w:softHyphen/>
        <w:t>сам хотя бы одного участника конфли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участники приходят к заключению, что достижение собст</w:t>
        <w:softHyphen/>
        <w:t>венных целей возможно только за счет партне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наступает физиологическая мобилизация, когда чувство опас</w:t>
        <w:softHyphen/>
        <w:t>ности «запускает» физиологические механизмы эмоционального реагирования на конфликт (в кровь выбрасывается адреналин, ко</w:t>
        <w:softHyphen/>
        <w:t>торый повышает уровень сахара, осуществляется питание мышц; изменяются окраска кожи — гиперемия, темп речи, появляется тремор рук и жесткая мимика лица). Происходит резкое изменение психических процессов: возрастает ригидность (сложность переклю</w:t>
        <w:softHyphen/>
        <w:t>чения с одной задачи на другую), внушаемость, появляются агрес</w:t>
        <w:softHyphen/>
        <w:t>сивные тенденции в мышлении и поведе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выбор стратегий поведения, который предполагает: а) выход из конфликта, б) борьбу за частичное удовлетворение своих потреб</w:t>
        <w:softHyphen/>
        <w:t>ностей, в) борьбу за полное удовлетворение собственных интере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выбор тактики борьбы в зависимости от избранной стратегии. Это может быть: тактика компромисса; тактика выжидания; демон</w:t>
        <w:softHyphen/>
        <w:t>страция силы — попытка заставить партнера выйти из конфликта («я позвоню...» и т.п.); тактика деморализации (попытка склонить парт</w:t>
        <w:softHyphen/>
        <w:t>нера к выходу из конфликта разными способами, в том числе с по</w:t>
        <w:softHyphen/>
        <w:t>мощью слухов через третьих лиц); тактика ложного сотрудниче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выход из конфликта. На этом этапе происходит завершение (разрешение конфликта) либо дальнейшее развитие постконфликт</w:t>
        <w:softHyphen/>
        <w:t>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динамику конфликта изобразить схематически, то это бу</w:t>
        <w:softHyphen/>
        <w:t xml:space="preserve">дет выглядеть следующим образом: </w:t>
      </w:r>
      <w:r>
        <w:rPr>
          <w:i/>
          <w:iCs/>
          <w:color w:val="000000"/>
          <w:sz w:val="28"/>
          <w:szCs w:val="28"/>
        </w:rPr>
        <w:t>событие (явление) -&gt; возникнове</w:t>
        <w:softHyphen/>
        <w:t xml:space="preserve">ние противоречий -&gt; конфликтная ситуация </w:t>
      </w:r>
      <w:r>
        <w:rPr>
          <w:color w:val="000000"/>
          <w:sz w:val="28"/>
          <w:szCs w:val="28"/>
        </w:rPr>
        <w:t xml:space="preserve">-&gt; </w:t>
      </w:r>
      <w:r>
        <w:rPr>
          <w:i/>
          <w:iCs/>
          <w:color w:val="000000"/>
          <w:sz w:val="28"/>
          <w:szCs w:val="28"/>
        </w:rPr>
        <w:t xml:space="preserve">инцидент —&gt; конфликт </w:t>
      </w:r>
      <w:r>
        <w:rPr>
          <w:color w:val="000000"/>
          <w:sz w:val="28"/>
          <w:szCs w:val="28"/>
        </w:rPr>
        <w:t xml:space="preserve">-&gt; </w:t>
      </w:r>
      <w:r>
        <w:rPr>
          <w:i/>
          <w:iCs/>
          <w:color w:val="000000"/>
          <w:sz w:val="28"/>
          <w:szCs w:val="28"/>
        </w:rPr>
        <w:t xml:space="preserve">выявление источников конфликта </w:t>
      </w:r>
      <w:r>
        <w:rPr>
          <w:color w:val="000000"/>
          <w:sz w:val="28"/>
          <w:szCs w:val="28"/>
        </w:rPr>
        <w:t xml:space="preserve">-&gt;• </w:t>
      </w:r>
      <w:r>
        <w:rPr>
          <w:i/>
          <w:iCs/>
          <w:color w:val="000000"/>
          <w:sz w:val="28"/>
          <w:szCs w:val="28"/>
        </w:rPr>
        <w:t>поиск путей разрешения кон</w:t>
        <w:softHyphen/>
        <w:t>фликта ~4 разрешение конфли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особы профилактики конфликта. </w:t>
      </w:r>
      <w:r>
        <w:rPr>
          <w:color w:val="000000"/>
          <w:sz w:val="28"/>
          <w:szCs w:val="28"/>
        </w:rPr>
        <w:t>Лучший способ разрешить конфликт — это вовремя его предупредить. Его предупреждению способству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высокая организация служебной деятельности </w:t>
      </w:r>
      <w:r>
        <w:rPr>
          <w:color w:val="000000"/>
          <w:sz w:val="28"/>
          <w:szCs w:val="28"/>
        </w:rPr>
        <w:t>в подразделени</w:t>
        <w:softHyphen/>
        <w:t>ях. В приведенном выше примере мы видим, к чему в конеч</w:t>
        <w:softHyphen/>
        <w:t>ном итоге приводит неформальное перераспределение долж</w:t>
        <w:softHyphen/>
        <w:t>ностных обязанностей в коллективе сотрудников органов внут</w:t>
        <w:softHyphen/>
        <w:t>ренних де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правовая защита сотрудников. </w:t>
      </w:r>
      <w:r>
        <w:rPr>
          <w:color w:val="000000"/>
          <w:sz w:val="28"/>
          <w:szCs w:val="28"/>
        </w:rPr>
        <w:t>За требованиями к подчинен</w:t>
        <w:softHyphen/>
        <w:t>ным знать и выполнять свои служебные обязанности некото</w:t>
        <w:softHyphen/>
        <w:t>рые руководители забывают, что у сотрудников существуют и права, оговоренные в нормативных документах. Нарушения прав сотрудников милиции влекут за собой снижение эффек</w:t>
        <w:softHyphen/>
        <w:t>тивности профессиональной деятельности коллектива, вызы</w:t>
        <w:softHyphen/>
        <w:t>вают недоверие к руководству подразделения, создают напря</w:t>
        <w:softHyphen/>
        <w:t>женную атмосферу. Приведем пример. В подразделении по</w:t>
        <w:softHyphen/>
        <w:t>является сотрудник, который, будучи неудовлетворенным ус</w:t>
        <w:softHyphen/>
        <w:t>ловиями прохождения службы, желает перевестись в другое подразделение, что соответствующим образом оговорено в «Положении о прохождении службы в органах внутренних дел». По известным причинам руководство подразделения вместо того, чтобы удовлетворить законное желание сотруд</w:t>
        <w:softHyphen/>
        <w:t>ника, начинает чинить различного рода препятствия процессу перевода (задерживает отсылку личного дела, выносит взы</w:t>
        <w:softHyphen/>
        <w:t>скание и т.д.). В результате сотрудник провоцируется на вступление в противоборство с руководств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демократизация отношений в коллективе. </w:t>
      </w:r>
      <w:r>
        <w:rPr>
          <w:color w:val="000000"/>
          <w:sz w:val="28"/>
          <w:szCs w:val="28"/>
        </w:rPr>
        <w:t>Одним из основных показателей здоровой социально-психологической обстанов</w:t>
        <w:softHyphen/>
        <w:t>ки в коллективе является отсутствие напряженности, боязни обсудить насущные проблемы с начальником и другими со</w:t>
        <w:softHyphen/>
        <w:t>трудниками подразделения. Активное участие в организации профессиональной деятельности в коллективе, возможность высказать свою точку зрения и получить обоснованный ответ от руководителя подразделения вырабатывают у сотрудника ощущение собственной значимости и состояние эмоциональ</w:t>
        <w:softHyphen/>
        <w:t>ной удовлетворенности от контактов с сослуживцами, что в конечном счете ведет к профилактике конфлик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справедливая оценка результатов профессиональной деятельно</w:t>
        <w:softHyphen/>
        <w:t xml:space="preserve">сти </w:t>
      </w:r>
      <w:r>
        <w:rPr>
          <w:color w:val="000000"/>
          <w:sz w:val="28"/>
          <w:szCs w:val="28"/>
        </w:rPr>
        <w:t>позволяет исключить возможность конфликта между со</w:t>
        <w:softHyphen/>
        <w:t>трудниками различных подразделений, как правило, возни</w:t>
        <w:softHyphen/>
        <w:t>кающего из-за несправедливого распределения премиального фонда, необъективной оценки результата работы сотрудника, рассогласования заслуг и поощр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обучение личного состава навыкам бесконфликтного поведения и саморегуляции, </w:t>
      </w:r>
      <w:r>
        <w:rPr>
          <w:color w:val="000000"/>
          <w:sz w:val="28"/>
          <w:szCs w:val="28"/>
        </w:rPr>
        <w:t>играющим немаловажную роль в профилакти</w:t>
        <w:softHyphen/>
        <w:t>ке конфликта. От умения контролировать свои эмоции, речь, действия в процессе взаимоотношений зависит, насколько велико будет эмоциональное удовлетворение вашего собесед</w:t>
        <w:softHyphen/>
        <w:t>ника от контакта с вами. Нередко, совершенно не желая раз</w:t>
        <w:softHyphen/>
        <w:t>вязывать конфликт, люди тем не менее, бросая необдуман</w:t>
        <w:softHyphen/>
        <w:t>ную реплику, фразу, совершая необдуманный поступок, вы</w:t>
        <w:softHyphen/>
        <w:t>зывают негативную реакцию у своего собеседника, подталкива</w:t>
        <w:softHyphen/>
        <w:t>ют его этим к противоборству, которое вполне может вылиться в агрессию, желание нанести (уже вполне обдуманно) ответ</w:t>
        <w:softHyphen/>
        <w:t>ный удар. В этой ситуации главное вовремя осознать неле</w:t>
        <w:softHyphen/>
        <w:t>пость сложившегося положения, не дать конфликту перейти на эмоциональный уровень и, используя навыки бесконфликт</w:t>
        <w:softHyphen/>
        <w:t>ного поведения, погасить его на ранней стад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е обнаружение и успешность последующих меро</w:t>
        <w:softHyphen/>
        <w:t>приятий по предупреждению конфликта зависят также от уровня наблюдательности, ибо конфликт предваряется более или менее оче</w:t>
        <w:softHyphen/>
        <w:t>видными сигналами, такими, как дискомфорт, напряжение (воз</w:t>
        <w:softHyphen/>
        <w:t>никновение негативных установок и предвзятого отношения), не</w:t>
        <w:softHyphen/>
        <w:t>доразумение (ложные выводы из-за отсутствия взаимопонимания), инциденты, кризис (разрыв связи с партнером и т.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особы разрешения конфликта. </w:t>
      </w:r>
      <w:r>
        <w:rPr>
          <w:color w:val="000000"/>
          <w:sz w:val="28"/>
          <w:szCs w:val="28"/>
        </w:rPr>
        <w:t>Если конфликт не удалось предупредить, и он все-таки возник, необходимо перейти к процессу разрешения конфли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решение конфликта </w:t>
      </w:r>
      <w:r>
        <w:rPr>
          <w:color w:val="000000"/>
          <w:sz w:val="28"/>
          <w:szCs w:val="28"/>
        </w:rPr>
        <w:t>— это процесс нахождения взаимопри</w:t>
        <w:softHyphen/>
        <w:t>емлемого решения проблемы, имеющей личную значимость для участников конфликта, и на этой основе гармонизация их взаимоотно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зрешении конфликта необходимо помнить, что он имеет три основные стадии: возникновение, усиление (период обостре</w:t>
        <w:softHyphen/>
        <w:t>ния противоречий и борьбы его участников) и затухание (период ослабления борьбы и постепенной гармонизации взаимоотношений участников конфликт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пешного разрешения конфликта необходим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перевести конфликт с эмоционального уровня обратно на интеллектуальный. </w:t>
      </w:r>
      <w:r>
        <w:rPr>
          <w:color w:val="000000"/>
          <w:sz w:val="28"/>
          <w:szCs w:val="28"/>
        </w:rPr>
        <w:t>На стадии возникновения и развития кон</w:t>
        <w:softHyphen/>
        <w:t>фликт переходит с интеллектуального на эмоциональный уро</w:t>
        <w:softHyphen/>
        <w:t>вень, то есть конфликтующие стороны уходят от здравого обсу</w:t>
        <w:softHyphen/>
        <w:t>ждения интересующей их проблемы и ставят для себя основ</w:t>
        <w:softHyphen/>
        <w:t>ную задачу — нанести противнику максимальный эмоцио</w:t>
        <w:softHyphen/>
        <w:t>нальный, а иногда даже физический урон. Соответственно, до той поры, пока субъекты конфликта не вернутся к поэтапно</w:t>
        <w:softHyphen/>
        <w:t>му обсуждению вариантов решения возникшей проблемы, ни о каком разрешении конфликта речи быть не мож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выравнить позиции оппонентов, </w:t>
      </w:r>
      <w:r>
        <w:rPr>
          <w:color w:val="000000"/>
          <w:sz w:val="28"/>
          <w:szCs w:val="28"/>
        </w:rPr>
        <w:t>так как если один из оппонен</w:t>
        <w:softHyphen/>
        <w:t>тов будет считать свою позицию наиболее выгодной и у него сохранится представление о возможности полного обладания объектом конфликта, разрешить конфликт будет трудн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устранить противоречие, а не ограничиваться примирением сто</w:t>
        <w:softHyphen/>
        <w:t xml:space="preserve">рон. </w:t>
      </w:r>
      <w:r>
        <w:rPr>
          <w:color w:val="000000"/>
          <w:sz w:val="28"/>
          <w:szCs w:val="28"/>
        </w:rPr>
        <w:t>Примирение сторон не устраняет объекта конфликта, со</w:t>
        <w:softHyphen/>
        <w:t>ответственно, не исчерпывает конфликтной ситуации и, как правило, носит демонстративный характер, так как по про</w:t>
        <w:softHyphen/>
        <w:t>шествии некоторого времени стороны снова станут искать повод к возникновению противоборства, и конфликт будет потушен лишь до первого инциден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устранение противоречия путем компромисса. </w:t>
      </w:r>
      <w:r>
        <w:rPr>
          <w:color w:val="000000"/>
          <w:sz w:val="28"/>
          <w:szCs w:val="28"/>
        </w:rPr>
        <w:t>Компромиссом называется добровольный отказ субъектов конфликта от час</w:t>
        <w:softHyphen/>
        <w:t>ти объекта в пользу своего оппонента с целью завладеть дру</w:t>
        <w:softHyphen/>
        <w:t>гой частью объекта конфликта. В ходе разрешения конфликта путем компромисса необходимо заранее подготовить блок раз</w:t>
        <w:softHyphen/>
        <w:t>личных вариантов взаимных уступок, не затрагивающих ос</w:t>
        <w:softHyphen/>
        <w:t>новных требований противоборствующих стор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вают такие ситуации, когда разрешение конфликта путем компромисса не представляется возможным. Причиной может высту</w:t>
        <w:softHyphen/>
        <w:t>пать неделимый объект конфликта (как в примере с вакантной долж</w:t>
        <w:softHyphen/>
        <w:t>ностью) или индивидуальные особенности субъектов конфликта. В этом случае рекомендуется поступить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ликвидировать объект конфликта. </w:t>
      </w:r>
      <w:r>
        <w:rPr>
          <w:color w:val="000000"/>
          <w:sz w:val="28"/>
          <w:szCs w:val="28"/>
        </w:rPr>
        <w:t>Например, конфликт в от</w:t>
        <w:softHyphen/>
        <w:t>ношении вакантной должности в подразделении между двумя претендентами не прекращается. Руководство назначает на данную должность третье лицо. Таким образом, объект кон</w:t>
        <w:softHyphen/>
        <w:t>фликта устраняется, и сам конфликт сходит на н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заменить объект конфликта. </w:t>
      </w:r>
      <w:r>
        <w:rPr>
          <w:color w:val="000000"/>
          <w:sz w:val="28"/>
          <w:szCs w:val="28"/>
        </w:rPr>
        <w:t>Например, с целью разрешения конфликта в подразделении руководство предлагает одному из субъектов равноценную должность в другом подразделен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разрешить конфликт путем привлечения третейских судей, </w:t>
      </w:r>
      <w:r>
        <w:rPr>
          <w:color w:val="000000"/>
          <w:sz w:val="28"/>
          <w:szCs w:val="28"/>
        </w:rPr>
        <w:t>в качестве которых рекомендуются сотрудники коллектива под</w:t>
        <w:softHyphen/>
        <w:t>разделения, представители общественности и т.п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устранить возможность вступления в контакт субъектов кон</w:t>
        <w:softHyphen/>
        <w:t xml:space="preserve">фликта. </w:t>
      </w:r>
      <w:r>
        <w:rPr>
          <w:color w:val="000000"/>
          <w:sz w:val="28"/>
          <w:szCs w:val="28"/>
        </w:rPr>
        <w:t>Этот крайний вариант разрешения конфликта заклю</w:t>
        <w:softHyphen/>
        <w:t>чается в создании условий, устраняющих возможность взаи</w:t>
        <w:softHyphen/>
        <w:t>модействия конфликтующих сторон и коллектива, и переводе сотрудников в разные подразд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ом реализации процесса разрешения конфликта может выступать различная тактика, состоящая из совокупности спо</w:t>
        <w:softHyphen/>
        <w:t>собов и приемов воздействия на оппонента в конфликте: рацио</w:t>
        <w:softHyphen/>
        <w:t>нальное убеждение; дружеское обращение; заискивание; заключе</w:t>
        <w:softHyphen/>
        <w:t>ние сделок; демонстративные действия; давление; апелляция к вла</w:t>
        <w:softHyphen/>
        <w:t>сти; санкционирование; коали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ую роль в разрешении конфликта играют следующие фак</w:t>
        <w:softHyphen/>
        <w:t>торы: адекватность отражения конфликта; открытость общения конфликтующих сторон; создание климата доверия; определение существа конфли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иметь в виду, что имеется ряд психологических яв</w:t>
        <w:softHyphen/>
        <w:t>лений, затрудняющих адекватное отражение конфлик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ак называемая «иллюзия собственного благородства», когда человеку, вовлеченному в конфликт, кажется, что истина и справедливость целиком на его стороне, уверенность в этом определяет поведение человека в процессе разрешения кон</w:t>
        <w:softHyphen/>
        <w:t>фли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«поиски соринки в глазу другого», когда каждый из участни</w:t>
        <w:softHyphen/>
        <w:t>ков конфликта видит, как правило, только недостатки своего оппонента, не замечая при этом собственны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рощение конфликтной ситуации, в результате которого под</w:t>
        <w:softHyphen/>
        <w:t>тверждается представление о правильности своих действий и неадекватности действий оппон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, наконец, существуют основные принципы разрешения кон</w:t>
        <w:softHyphen/>
        <w:t>фликта, предложенные еще Р. Фишером, У. Юри в известной книге «Путь к согласию, или Переговоры без поражения» (М.: Наука, 1990): 1) отделение людей от проблемы; 2) внимание интересам, а не лицам; 3) предложение взаимовыгодных вариантов; 4) использо</w:t>
        <w:softHyphen/>
        <w:t>вание объективных критери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конфликтов и способы их урегулир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арактеристика конфликтных действий и поведения. </w:t>
      </w:r>
      <w:r>
        <w:rPr>
          <w:color w:val="000000"/>
          <w:sz w:val="28"/>
          <w:szCs w:val="28"/>
        </w:rPr>
        <w:t>Для того чтобы обходиться без конфликтов и грамотно их преодолевать, не</w:t>
        <w:softHyphen/>
        <w:t>обходимо хорошо представлять себе, какие действия и какое пове</w:t>
        <w:softHyphen/>
        <w:t>дение приводят и располагают к конфликта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сказывание партнеру подозрения в его негативных побуж</w:t>
        <w:softHyphen/>
        <w:t>дениях, открытое недовер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бивание собеседника при высказывании им своего мне</w:t>
        <w:softHyphen/>
        <w:t>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сдержан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крытое проявление личной антипатии к человеку; в постоянные или мелочные придир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ижение значимости роли человека, его отрицательная оценка, «навешивание ярлыков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гроз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черкивание разницы между собой и собеседником не в его польз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ниженная оценка вклада партнера в общее дело, преувеличивание собственного вклада, своей рол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ойчивое нежелание признавать свои ошибки или чью-то правот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оянное навязывание своей точки зр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искрен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рушение персонального физического простран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суждение интимных проблем собесед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зкое ускорение темпа беседы, ее неожиданное свертывание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действие на оппонента может быть манипулятивным и кон</w:t>
        <w:softHyphen/>
        <w:t xml:space="preserve">структивным. При </w:t>
      </w:r>
      <w:r>
        <w:rPr>
          <w:i/>
          <w:iCs/>
          <w:color w:val="000000"/>
          <w:sz w:val="28"/>
          <w:szCs w:val="28"/>
        </w:rPr>
        <w:t xml:space="preserve">манипулировании </w:t>
      </w:r>
      <w:r>
        <w:rPr>
          <w:color w:val="000000"/>
          <w:sz w:val="28"/>
          <w:szCs w:val="28"/>
        </w:rPr>
        <w:t>происходи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дражение оппонента, выведение его из равновес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 непонятных для оппонента сл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чень быстрый темп реч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влечение внимания от какой-либо мысл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вод спора в сферу домысл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ругой вариант «чтения мыслей оппонента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ылка к высшим интересам без расшифров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днозначная бездоказательная оцен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ногозначительная недосказан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сылка на авторитеты, которые для данного случая не служат доказательств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ведение идей оппонента под неприемлемые доктрины, теории, установ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 принижение личности оппонента, прерывание диалога с по</w:t>
        <w:softHyphen/>
        <w:t>мощью демонстративной оби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елекция аргумен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 оборотов речи, действующих на подсознатель</w:t>
        <w:softHyphen/>
        <w:t>ном уровн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риписывание оппоненту несуществующих качеств. </w:t>
      </w:r>
      <w:r>
        <w:rPr>
          <w:i/>
          <w:iCs/>
          <w:color w:val="000000"/>
          <w:sz w:val="28"/>
          <w:szCs w:val="28"/>
        </w:rPr>
        <w:t xml:space="preserve">Конструктивное воздействие </w:t>
      </w:r>
      <w:r>
        <w:rPr>
          <w:color w:val="000000"/>
          <w:sz w:val="28"/>
          <w:szCs w:val="28"/>
        </w:rPr>
        <w:t>означа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еткость и определенность обсуждаемых полож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ключение подмены предмета спо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 достаточности аргументов для доказательства те</w:t>
        <w:softHyphen/>
        <w:t>зи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противоречивость аргументов, открытость для убедитель</w:t>
        <w:softHyphen/>
        <w:t>ных аргумен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ловное принятие довода, стимулирование оппонента с по</w:t>
        <w:softHyphen/>
        <w:t>мощью уточняющих вопросов и обращений за совет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ктичное объяснение характера ошибочных умозаключ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ьзование «метода Сократа», заключающегося в поста</w:t>
        <w:softHyphen/>
        <w:t>новке серии вопросов, на которые просят дать однозначные отве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точнение высказываний, повторение аргументов и резюмиров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допущение нападок на личность (обсуждать проблему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этапное выдвижение аргумен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оставление возможности оппоненту «сохранить свое лицо». Ежедневно сотрудники органов внутренних дел вынуждены вступать в конфликт либо являться свидетелями конфликта на уровнях: личность — личность, личность — общество, личность — закон. Очевидно, что в процессе исполнения своих служебных обя</w:t>
        <w:softHyphen/>
        <w:t>занностей сотрудник ОВД постоянно находится под воздействием конфликтной ситуации, при этом его провоцируют на конфликт ли</w:t>
        <w:softHyphen/>
        <w:t>бо он сам провоцирует конфликт своим необдуманным поведением, эмоциональным срывом и т.д. Такая ситуация объясняется прежде всего психологической неподготовленностью сотрудника к деятель</w:t>
        <w:softHyphen/>
        <w:t>ности в условиях конфликта. Следует заметить, что зачастую при</w:t>
        <w:softHyphen/>
        <w:t>чинами этих конфликтов являются правовой нигилизм, отсутствие правовой культуры и правовая безграмотность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учитывать, что любой конфликт характеризуется несовпадением интересов и потребностей конфликтующих сторон. Несовпадение может быть действительным (когда имеется действи</w:t>
        <w:softHyphen/>
        <w:t>тельное несовпадение целей, потребностей и интересов партнеров — в этом случае мы говорим о собственно конфликтном взаимодейст</w:t>
        <w:softHyphen/>
        <w:t>вии) и мнимым, ложным (характеризующимся мнимым несовпаде</w:t>
        <w:softHyphen/>
        <w:t>нием таковых, когда непонимание целей партнера ведет к тому, что кажется, будто он ведет себя не так — такими являются большинст</w:t>
        <w:softHyphen/>
        <w:t>во бытовых конфликт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фессиональной деятельности сотрудников ОВД постоянно встречается как одна, так и другая разновидность конфликта. Меж</w:t>
        <w:softHyphen/>
        <w:t>ду тем любые конфликты мешают достижению практических целей деятельности, как было уже сказано выше, поскольку в процессе конфликтного взаимодействия неизбежно происходит переключе</w:t>
        <w:softHyphen/>
        <w:t>ние внимания и сил участников с проблем правоохранительной деятельности на выяснение межличностных отношений (конфликт между сотрудником милиции и потерпевшим), дезорганизуется мышление его участников, разрушаются сложившиеся системы от</w:t>
        <w:softHyphen/>
        <w:t>ношений. Напряженные конфликтные взаимодействия завершают</w:t>
        <w:softHyphen/>
        <w:t>ся либо агрессией, либо (если агрессия загнана внутрь) психосома</w:t>
        <w:softHyphen/>
        <w:t>тическими заболева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истотель по этому поводу сказал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человеком овладевает гнев, решения его неизбежно становят</w:t>
        <w:softHyphen/>
        <w:t>ся непригод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нии поведения в конфликтных ситуациях. </w:t>
      </w:r>
      <w:r>
        <w:rPr>
          <w:color w:val="000000"/>
          <w:sz w:val="28"/>
          <w:szCs w:val="28"/>
        </w:rPr>
        <w:t>Автор теста «Описа</w:t>
        <w:softHyphen/>
        <w:t>ние поведения» К. Томас выделяет пять вероятных линий пове</w:t>
        <w:softHyphen/>
        <w:t>дения личности в ситуации конфлик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соревнование </w:t>
      </w:r>
      <w:r>
        <w:rPr>
          <w:color w:val="000000"/>
          <w:sz w:val="28"/>
          <w:szCs w:val="28"/>
        </w:rPr>
        <w:t>(конкуренция, соперничество) как стремление добиться удовлетворения собственных интересов в ущерб другом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приспособление, </w:t>
      </w:r>
      <w:r>
        <w:rPr>
          <w:color w:val="000000"/>
          <w:sz w:val="28"/>
          <w:szCs w:val="28"/>
        </w:rPr>
        <w:t>означающее, в отличие от соревнования, при</w:t>
        <w:softHyphen/>
        <w:t>несение в жертву собственных интересов ради друго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компромисс, </w:t>
      </w:r>
      <w:r>
        <w:rPr>
          <w:color w:val="000000"/>
          <w:sz w:val="28"/>
          <w:szCs w:val="28"/>
        </w:rPr>
        <w:t>то есть принесение в жертву части собственных интересов при условии удовлетворения другой части личных интере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избегание, </w:t>
      </w:r>
      <w:r>
        <w:rPr>
          <w:color w:val="000000"/>
          <w:sz w:val="28"/>
          <w:szCs w:val="28"/>
        </w:rPr>
        <w:t>для которого характерно отсутствие как стремления к кооперации, так и тенденции к достижению собственных ц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сотрудничество, </w:t>
      </w:r>
      <w:r>
        <w:rPr>
          <w:color w:val="000000"/>
          <w:sz w:val="28"/>
          <w:szCs w:val="28"/>
        </w:rPr>
        <w:t>когда участники ситуации приходят к аль</w:t>
        <w:softHyphen/>
        <w:t>тернативе, полностью удовлетворяющей интересы обеих кон</w:t>
        <w:softHyphen/>
        <w:t>фликтующих стор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м рекомендации по наиболее целесообразному исполь</w:t>
        <w:softHyphen/>
        <w:t>зованию того или иного стиля в зависимости от конкретной ситуа</w:t>
        <w:softHyphen/>
        <w:t>ции и характера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иль </w:t>
      </w:r>
      <w:r>
        <w:rPr>
          <w:i/>
          <w:iCs/>
          <w:color w:val="000000"/>
          <w:sz w:val="28"/>
          <w:szCs w:val="28"/>
        </w:rPr>
        <w:t xml:space="preserve">соревнования, соперничества </w:t>
      </w:r>
      <w:r>
        <w:rPr>
          <w:color w:val="000000"/>
          <w:sz w:val="28"/>
          <w:szCs w:val="28"/>
        </w:rPr>
        <w:t>может использовать человек, обладающий сильной волей, достаточным авторитетом, властью, не очень заинтересованный в сотрудничестве с другой стороной и стремящийся в первую очередь удовлетворить собственные интере</w:t>
        <w:softHyphen/>
        <w:t>сы. Его можно использовать, если исход конфликта очень важен для вас и вы делаете большую ставку на свое решение возникшей проблемы; обладаете достаточной властью и авторитетом и вам представляется очевидным, что предлагаемое вами решение — наи</w:t>
        <w:softHyphen/>
        <w:t>лучшее; чувствуете, что у вас нет иного выбора и вам нечего терять; должны принять непопулярное решение и у вас достаточно полно</w:t>
        <w:softHyphen/>
        <w:t>мочий для выбора этого шага; взаимодействуете с подчиненными, предпочитающими авторитарный сти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следует иметь в виду, что это не тот стиль, который можно использовать в близких личных отношениях, так как кроме чувства отчуждения он ничего больше не сможет вызвать. Его также нецелесообразно использовать в ситуации, когда вы не обладае</w:t>
        <w:softHyphen/>
        <w:t>те достаточной властью, а ваша точка зрения по какому-то вопросу расходится с точкой зрения началь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иль </w:t>
      </w:r>
      <w:r>
        <w:rPr>
          <w:i/>
          <w:iCs/>
          <w:color w:val="000000"/>
          <w:sz w:val="28"/>
          <w:szCs w:val="28"/>
        </w:rPr>
        <w:t xml:space="preserve">компромисса. </w:t>
      </w:r>
      <w:r>
        <w:rPr>
          <w:color w:val="000000"/>
          <w:sz w:val="28"/>
          <w:szCs w:val="28"/>
        </w:rPr>
        <w:t>Этот стиль наиболее эффективен, если обе стороны хотят одного и того же, но знают, что одновременно это невыполнимо. Например, стремление занять одну и ту же долж</w:t>
        <w:softHyphen/>
        <w:t>ность или одно и то же помещение для работы. При использовании этого стиля акцент делается не на решении, которое удовлетворяет интересы обеих сторон, а на варианте, который можно выразить словами: «Мы не можем полностью выполнить свои желания, сле</w:t>
        <w:softHyphen/>
        <w:t>довательно, необходимо прийти к решению, с которым каждый из нас мог бы согласитьс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й подход к разрешению конфликта можно использовать в следующих ситуациях: обе стороны имеют одинаково убедительные аргументы и обладают одинаковой властью; удовлетворение вашего желания имеет для вас не слишком большое значение; вас может устроить временное решение, так как нет времени для выработки другого или же другие подходы к решению проблемы оказались не</w:t>
        <w:softHyphen/>
        <w:t>эффективными; компромисс позволит вам хоть что-то получить, чем все потеря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иль </w:t>
      </w:r>
      <w:r>
        <w:rPr>
          <w:i/>
          <w:iCs/>
          <w:color w:val="000000"/>
          <w:sz w:val="28"/>
          <w:szCs w:val="28"/>
        </w:rPr>
        <w:t xml:space="preserve">избегания </w:t>
      </w:r>
      <w:r>
        <w:rPr>
          <w:color w:val="000000"/>
          <w:sz w:val="28"/>
          <w:szCs w:val="28"/>
        </w:rPr>
        <w:t>реализуется обычно, когда затрагиваемая про</w:t>
        <w:softHyphen/>
        <w:t>блема не столь важна для вас, вы не отстаиваете свои права, не со</w:t>
        <w:softHyphen/>
        <w:t>трудничаете ни с кем для выработки решения и не хотите тратить на нее время и силы. Этот стиль рекомендуется также в тех случаях, когда одна из сторон обладает большей властью или чувствует, что не права, или считает, что нет серьезных оснований для продолже</w:t>
        <w:softHyphen/>
        <w:t>ния конт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ль избегания можно рекомендовать к применению в сле</w:t>
        <w:softHyphen/>
        <w:t>дующих ситуациях: источник разногласий тривиален и несуществе</w:t>
        <w:softHyphen/>
        <w:t>нен для вас по сравнению с другими более важными задачами, а потому вы считаете, что не стоит тратить на него силы; знаете, что не можете или даже не хотите решить вопрос в свою пользу; у вас мало власти для решения проблемы желательным для вас способом; хотите выиграть время, чтобы изучить ситуацию и получить допол</w:t>
        <w:softHyphen/>
        <w:t>нительную информацию, прежде чем принять какое-либо решение; пытаться решить проблему немедленно опасно, так как вскрытие и открытое обсуждение конфликта могут только ухудшить ситуацию; подчиненные сами могут успешно урегулировать конфликт; у вас был трудный день, а решение этой проблемы может принести до</w:t>
        <w:softHyphen/>
        <w:t>полнительные неприят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иль </w:t>
      </w:r>
      <w:r>
        <w:rPr>
          <w:i/>
          <w:iCs/>
          <w:color w:val="000000"/>
          <w:sz w:val="28"/>
          <w:szCs w:val="28"/>
        </w:rPr>
        <w:t xml:space="preserve">приспособления </w:t>
      </w:r>
      <w:r>
        <w:rPr>
          <w:color w:val="000000"/>
          <w:sz w:val="28"/>
          <w:szCs w:val="28"/>
        </w:rPr>
        <w:t>означает, что вы действуете совместно с другой стороной, но при этом не пытаетесь отстаивать собственные интересы в целях сглаживания противоречий и восстановления нормальной рабочей атмосферы. Томас считает, что этот стиль наи</w:t>
        <w:softHyphen/>
        <w:t>более эффективен, когда исход дела чрезвычайно важен для другой стороны и не очень существен для вас или когда вы жертвуете соб</w:t>
        <w:softHyphen/>
        <w:t>ственными интересами в пользу другой сторо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ль приспособления может быть применен в следующих наи</w:t>
        <w:softHyphen/>
        <w:t>более характерных ситуациях: важнейшая задача — восстановление спокойствия и стабильности, а не разрешение конфликта; предмет разногласия не важен для вас или вас не особенно волнует случив</w:t>
        <w:softHyphen/>
        <w:t>шееся; считаете, что лучше сохранить добрые отношения с другими людьми, чем отстаивать собственную точку зрения; осознаете, что правда не на вашей стороне; чувствуете, что у вас недостаточно власти или шансов побед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иль </w:t>
      </w:r>
      <w:r>
        <w:rPr>
          <w:i/>
          <w:iCs/>
          <w:color w:val="000000"/>
          <w:sz w:val="28"/>
          <w:szCs w:val="28"/>
        </w:rPr>
        <w:t xml:space="preserve">сотрудничества </w:t>
      </w:r>
      <w:r>
        <w:rPr>
          <w:color w:val="000000"/>
          <w:sz w:val="28"/>
          <w:szCs w:val="28"/>
        </w:rPr>
        <w:t>можно использовать, если, отстаивая собственные интересы, вы вынуждены принимать во внимание ну</w:t>
        <w:softHyphen/>
        <w:t>жды и желания другой стороны. Этот стиль наиболее труден, так как требует более продолжительной работы. Цель его применения — разработка долгосрочного взаимовыгодного решения. Такой стиль требует умения объяснять свои желания, выслушивать друг друга, сдерживать свои эмоции. Отсутствие одного их этих факторов дела</w:t>
        <w:softHyphen/>
        <w:t>ет этот стиль неэффективным. Для разрешения конфликта этот стиль можно использовать в следующих ситуациях: необходимо найти общее решение, если каждый из подходов к проблеме важен и не допускает компромиссных решений; у вас длительные, проч</w:t>
        <w:softHyphen/>
        <w:t>ные и взаимозависимые отношения с другой стороной; основной целью является приобретение совместного опыта работы; стороны способны выслушать друг друга и изложить суть своих интересов; необходима интеграция точек зрения и усиление личностной во</w:t>
        <w:softHyphen/>
        <w:t>влеченности сотрудников в деяте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чно так же, как ни один стиль руководства не может быть эффективным во всех без исключения ситуациях, так и ни одна из рассмотренных линий поведения при разрешении конфликта не может быть выделена как самая лучшая. Надо научиться эффектив</w:t>
        <w:softHyphen/>
        <w:t>но использовать каждую из них и сознательно делать тот или иной выбор, учитывая конкретные обстоя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фликт и агрессивное поведение личности. </w:t>
      </w:r>
      <w:r>
        <w:rPr>
          <w:color w:val="000000"/>
          <w:sz w:val="28"/>
          <w:szCs w:val="28"/>
        </w:rPr>
        <w:t>Так как в большин</w:t>
        <w:softHyphen/>
        <w:t>стве случаев конфликт обусловливается агрессивностью поведения оппонента (ибо инцидент является порождением агрессии), данное психическое состояние личности следует рассмотреть отде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грессивность </w:t>
      </w:r>
      <w:r>
        <w:rPr>
          <w:color w:val="000000"/>
          <w:sz w:val="28"/>
          <w:szCs w:val="28"/>
        </w:rPr>
        <w:t>— психическое состояние личности, обусловлен</w:t>
        <w:softHyphen/>
        <w:t>ное ее реакцией на фрустрацию потребностей и конфликтную си</w:t>
        <w:softHyphen/>
        <w:t>туацию, выражающееся в субъективной тенденции к враждебному поведению, направленному к полному или частичному подавлению других людей, их ограничению, управлению ими, на причинение им морального и физического ущерба, а также страд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логической науке известны следующие виды агрессив</w:t>
        <w:softHyphen/>
        <w:t>ных реакц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физическая </w:t>
      </w:r>
      <w:r>
        <w:rPr>
          <w:color w:val="000000"/>
          <w:sz w:val="28"/>
          <w:szCs w:val="28"/>
        </w:rPr>
        <w:t>(нападение, причинение физического ущерб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косвенная </w:t>
      </w:r>
      <w:r>
        <w:rPr>
          <w:color w:val="000000"/>
          <w:sz w:val="28"/>
          <w:szCs w:val="28"/>
        </w:rPr>
        <w:t>(злобные шутки, сплетни, взрывы ярости, прояв</w:t>
        <w:softHyphen/>
        <w:t>ляющиеся в крике, топаний ногами, истерик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склонность к раздражению </w:t>
      </w:r>
      <w:r>
        <w:rPr>
          <w:color w:val="000000"/>
          <w:sz w:val="28"/>
          <w:szCs w:val="28"/>
        </w:rPr>
        <w:t>(готовность к проявлению нега</w:t>
        <w:softHyphen/>
        <w:t>тивных чувств при малейшем возбуждени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негативизм </w:t>
      </w:r>
      <w:r>
        <w:rPr>
          <w:color w:val="000000"/>
          <w:sz w:val="28"/>
          <w:szCs w:val="28"/>
        </w:rPr>
        <w:t>(оппозиционная манера поведения от пассивного сопротивления до активной борьбы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обида </w:t>
      </w:r>
      <w:r>
        <w:rPr>
          <w:color w:val="000000"/>
          <w:sz w:val="28"/>
          <w:szCs w:val="28"/>
        </w:rPr>
        <w:t>(зависть и ненависть к окружающим из-за действитель</w:t>
        <w:softHyphen/>
        <w:t>ных или вымышленных сведени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подозрительность </w:t>
      </w:r>
      <w:r>
        <w:rPr>
          <w:color w:val="000000"/>
          <w:sz w:val="28"/>
          <w:szCs w:val="28"/>
        </w:rPr>
        <w:t>в диапазоне от недоверия, осторожности до убеждения, что все люди приносят вред или планируют е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вербальная агрессия, </w:t>
      </w:r>
      <w:r>
        <w:rPr>
          <w:color w:val="000000"/>
          <w:sz w:val="28"/>
          <w:szCs w:val="28"/>
        </w:rPr>
        <w:t>то есть выражение негативных чувств как через форму словесных ответов (ссора, крик), так и через их содержание (угроза, проклятия, руган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грессивность обычно характерна для лиц с повышенным уров</w:t>
        <w:softHyphen/>
        <w:t>нем тревожности, испытывающих бессознательную неуверенность в своем социальном или биологическом статусе. В деятельности со</w:t>
        <w:softHyphen/>
        <w:t>трудников ОВД агрессивность приобретает субъективный смысл защиты от враждебной им среды, которая может быть обусловлена наличием у объекта взаимодействия негативных эмоций, таких, как злоба, отчаяние, го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ейтрализации агрессивного состояния необходим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оставить возможность собеседнику высказаться до конца, что бы при этом он ни говори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являть к собеседнику искреннее внимание и уважение, интересоваться его проблем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 вопросы и реплики отвечать уверенно и спокойно, каким бы тоном они ни задавалис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араться перевести разговор с эмоционального уровня к взаимному обсуждению настоящей пробле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кренне внушать собеседнику сознание его личной значи</w:t>
        <w:softHyphen/>
        <w:t>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грессия может выступать также одним из методов разрешения конфликта («клапан для выпуска пара»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у ОВД необходимо знать, что способ регулирования конфликта выбирается с учетом обстоятельств, в которых находятся он и его оппонент, и может быть изменен вследствие изменения данных обстоятель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ецифика конфликтов в системе ОВД. </w:t>
      </w:r>
      <w:r>
        <w:rPr>
          <w:color w:val="000000"/>
          <w:sz w:val="28"/>
          <w:szCs w:val="28"/>
        </w:rPr>
        <w:t>Особый интерес пред</w:t>
        <w:softHyphen/>
        <w:t>ставляет природа конфликтов в системе ОВД. Рассмотрим основ</w:t>
        <w:softHyphen/>
        <w:t>ные их разновид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Конфликт новатора с консерватором. </w:t>
      </w:r>
      <w:r>
        <w:rPr>
          <w:color w:val="000000"/>
          <w:sz w:val="28"/>
          <w:szCs w:val="28"/>
        </w:rPr>
        <w:t>В основе конфликта ле</w:t>
        <w:softHyphen/>
        <w:t>жит столкновение устремлений новатора и консерватора. Очевидно, что по своим личностным качествам новатор диаметрально проти</w:t>
        <w:softHyphen/>
        <w:t>воположен консерватору. Цель новатора — неустанный поиск но</w:t>
        <w:softHyphen/>
        <w:t>вых, наиболее рациональных методов работы и их внедрение в практику. Консерватор проповедует незыблемость устоявшихся ме</w:t>
        <w:softHyphen/>
        <w:t>тодов и традиций. Любые новшества, по мнению консерватора, не</w:t>
        <w:softHyphen/>
        <w:t>гативно отражаются на профессиональной деятельности сотрудни</w:t>
        <w:softHyphen/>
        <w:t>ков и на результатах труда в целом. Оказавшись на месте руководи</w:t>
        <w:softHyphen/>
        <w:t>теля, консерватор тормозит развитие новых методов и воплощение идей новатора в жизнь, в результате чего последнему приходится вступать в борьбу за свою идею. Завязывается конфликт, от исхода которого зависит не только судьба этой проблемы, но и дальнейшее отношение новатора к исполнению своих служебных обязан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рицательном результате в итоге может произойти психологи</w:t>
        <w:softHyphen/>
        <w:t>ческий надлом личности новатора, когда работник, активно участ</w:t>
        <w:softHyphen/>
        <w:t>вующий в жизни подразделения, становится пассивным исполните</w:t>
        <w:softHyphen/>
        <w:t>лем, потерявшим интерес к служебной деятельности. Вот почему конфликты подобного рода должны находиться в поле зрения руко</w:t>
        <w:softHyphen/>
        <w:t>водства, а взаимоотношения между новатором и консерватором в подразделении привлекать внимание вышестоящего нача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>Конфликты, возникающие на стыке деятельности смежных ве</w:t>
        <w:softHyphen/>
        <w:t xml:space="preserve">домств и коллективов, </w:t>
      </w:r>
      <w:r>
        <w:rPr>
          <w:color w:val="000000"/>
          <w:sz w:val="28"/>
          <w:szCs w:val="28"/>
        </w:rPr>
        <w:t>взаимодействующих в процессе решения об</w:t>
        <w:softHyphen/>
        <w:t>щей проблемы. Зачастую такие конфликты происходят из-за стрем</w:t>
        <w:softHyphen/>
        <w:t>ления должностных лиц руководствоваться исключительно интере</w:t>
        <w:softHyphen/>
        <w:t>сами своего ведомства. Особо следует выделить межведомственные конфликты в подразделениях ОВ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ряд факторов, от</w:t>
        <w:softHyphen/>
        <w:t>рицательно влияющих на процесс взаимодействия подразделений и служб правоохранительных органов. К ни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достатки в организационно-структурном построении ОВД (дублирование обязанностей и полномочий, недостаточно чет</w:t>
        <w:softHyphen/>
        <w:t>кое распределение обязанносте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утствие или недостаточная разработанность нормативной ба</w:t>
        <w:softHyphen/>
        <w:t>зы взаимодейств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утствие показателей активности взаимодействия служб, сис</w:t>
        <w:softHyphen/>
        <w:t>темы стимулирования активности взаимодействия, стремле</w:t>
        <w:softHyphen/>
        <w:t>ния сотрудников различных служб получать выгоду от взаимо</w:t>
        <w:softHyphen/>
        <w:t>действия с другими служб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равномерная загруженность работой сотрудников различ</w:t>
        <w:softHyphen/>
        <w:t>ных служб (уголовный розыск — кадровый аппарат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продуманная система взаимного информирования сотруд</w:t>
        <w:softHyphen/>
        <w:t>ников разных служб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взятое отношение руководителей различного ранга к дру</w:t>
        <w:softHyphen/>
        <w:t>гим служб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«ножницы» в профессиональной подготовленности сотрудни</w:t>
        <w:softHyphen/>
        <w:t>ков различных служб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рицательные личностные качества некоторых сотрудников, осложняющие групповое взаимодействие: стремление к доминированию, агрессивность, деструктивный карьеризм, подо</w:t>
        <w:softHyphen/>
        <w:t>бострастие, подхалимств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ункциональный эгоцентризм — отклонение групповой направленности к решению узкофункциональных задач, игно</w:t>
        <w:softHyphen/>
        <w:t>рирование интересов других служ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одолению функцио</w:t>
        <w:softHyphen/>
        <w:t>нального эгоцентризма способствуют диагностика и установ</w:t>
        <w:softHyphen/>
        <w:t>ление узкопрофессиональной направленности; правильная расстановка кадров; организация системы взаимоинформирования служб о своей деятельности; стимулирование сотруд</w:t>
        <w:softHyphen/>
        <w:t>ничества работников, различных служб и совместная профессиональная подготов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Конфликты, возникающие из противоречия оценок и самооценок. </w:t>
      </w:r>
      <w:r>
        <w:rPr>
          <w:color w:val="000000"/>
          <w:sz w:val="28"/>
          <w:szCs w:val="28"/>
        </w:rPr>
        <w:t>Как правило, такие конфликты основываются на крушении надежд и ожиданий личности, несоответствии самооценки индивида и оценки, которую ему дают руководство и коллектив. По данной причине может произойти конфликт на почве противоречий между притязаниями сотрудника на определенную позицию и их непри</w:t>
        <w:softHyphen/>
        <w:t>ятием руководством подразделения или коллективом сотруд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Вербальное воздействие сотрудника ОВД на своего собеседника </w:t>
      </w:r>
      <w:r>
        <w:rPr>
          <w:color w:val="000000"/>
          <w:sz w:val="28"/>
          <w:szCs w:val="28"/>
        </w:rPr>
        <w:t>может изменить позицию последнего и подтолкнуть к конфликтно</w:t>
        <w:softHyphen/>
        <w:t>му взаимодействию. Человек, вступивший в контакт, реагирует не только на смысл слов, которые произносит сотрудник милиции, но и на то, как эти слова произносятся. Иными словами, собеседник всегда находится в вербальном и невербальном контактах со своим оппонентом. Беседа, носящая на первый взгляд безобидный харак</w:t>
        <w:softHyphen/>
        <w:t>тер, при наличии фраз, принижающих статус собеседника, обяза</w:t>
        <w:softHyphen/>
        <w:t>тельно приведет к конфликту. Например, вопрос: «У меня плохая дикция? Разве я невнятно говорю?» носит скрытый психологиче</w:t>
        <w:softHyphen/>
        <w:t>ский подтекст: «Ты что, глуп?». Налицо попытка говорящего под</w:t>
        <w:softHyphen/>
        <w:t>нять свой статус, принизив при этом статус партнера. Внешнее про</w:t>
        <w:softHyphen/>
        <w:t>явление может быть явным и скрытым. Явные — грубость, демон</w:t>
        <w:softHyphen/>
        <w:t>страция пренебрежения: «Не надо нервничать!», «Неужели вы не понимаете?». Скрытые — самоуверенность поведения, безапелляци</w:t>
        <w:softHyphen/>
        <w:t>онность суждений, нарушения правил этик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и превосходства могут подаваться с оттенком доброжела</w:t>
        <w:softHyphen/>
        <w:t>тельности, участия, простоты в общении, маскироваться обвине</w:t>
        <w:softHyphen/>
        <w:t>ниями и обидами. Один из плохо скрытых знаков превосходства — юмор партн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конфликтов подобного рода необходимо ни прямо, ни косвенно не демонстрировать свое превосходство над партнером; советы и предложения давать в «порядке обсуждения»; отказ и критика должны быть по отношению к делу, а не личности человека. Для устранения обвинений в «закулисных махинациях» нужно соблюдать гласность, уметь слушать, стимулировать активность собеседника. Не стоит забывать о том, что на собеседника влияют тон, тембр голоса, ритм ре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конфликт возник, иногда целесообразно продемонстриро</w:t>
        <w:softHyphen/>
        <w:t>вать оппоненту свое неудовольствие, подсказать одобряемую линию пове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я вопрос об использовании сотрудниками ОВД не</w:t>
        <w:softHyphen/>
        <w:t>вербальных средств психологического воздействия в ситуациях кон</w:t>
        <w:softHyphen/>
        <w:t>фликтов, следует вспомнить о визуальной психодиагностике. Знания в этой области необходимы сотрудникам ОВД для установления при</w:t>
        <w:softHyphen/>
        <w:t>чинной связи между невербальным взаимодействием и конфликтами, возникающими на основе невербального взаимодействия. С помо</w:t>
        <w:softHyphen/>
        <w:t>щью языка жестов можно демонстрировать позитивное, негативное или безразличное отношение к собеседнику. Как правило, оппонент в этой ситуации занимает адекватную позицию. Жесты, определяемые как жесты агрессии или демонстрации своего превосходства, могут привести к эскалации конфликта. Например, взгляд из-под бровей, устремленный в верхнюю часть лица собеседника (агрессивный взгляд), или табачный дым, выпущенный в лицо оппоненту, не будут трактоваться последним как желание наладить нормальные взаимоотношения, установить психологический контакт, а скорее будут восприняты как «объявление войны», какие бы добрые слова вы в данный момент ни говорили. Жесты, демонстрирующие снисходи</w:t>
        <w:softHyphen/>
        <w:t>тельное отношение, принижающие социальный статус оппонента, также ведут к усилению напряженности во взаимоотношен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тем невербальные средства общения могут использовать</w:t>
        <w:softHyphen/>
        <w:t>ся для оказания психологического воздействия на собеседника, на</w:t>
        <w:softHyphen/>
        <w:t>пример для повышения убедительности высказываний сотрудника. Как правило, сигналы, демонстрирующие положительное отноше</w:t>
        <w:softHyphen/>
        <w:t>ние, способствуют преобразованию межличностных отношений. Выражение уважения и доверия к гражданам с помощью вербаль</w:t>
        <w:softHyphen/>
        <w:t>ных средств может положительно повлиять на их поведение и спо</w:t>
        <w:softHyphen/>
        <w:t>собствовать налаживанию психологического контакт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НАЯ ЛИТЕРАТУРА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429" w:hanging="720"/>
        <w:jc w:val="both"/>
        <w:rPr/>
      </w:pPr>
      <w:r>
        <w:rPr>
          <w:sz w:val="28"/>
          <w:szCs w:val="28"/>
        </w:rPr>
        <w:t>Андреева Г.М. Социальная психология. Учебник. – М., 200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Андреева Г.М. Психология социального познания. – М., 200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Анцупов А.Я., Шипилов А.И. Конфликтология. Учебник. 3-е изд.- М.-СПб.: Питер, 200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Асмолов А.Г. Психология личности. – М.: Смысл, 200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429" w:hanging="720"/>
        <w:jc w:val="both"/>
        <w:rPr/>
      </w:pPr>
      <w:r>
        <w:rPr>
          <w:sz w:val="28"/>
          <w:szCs w:val="28"/>
        </w:rPr>
        <w:t>Бороноев А.О., Павленко В.Н. Этническая психология. - СПб, 199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429" w:hanging="720"/>
        <w:jc w:val="both"/>
        <w:rPr/>
      </w:pPr>
      <w:r>
        <w:rPr>
          <w:sz w:val="28"/>
          <w:szCs w:val="28"/>
        </w:rPr>
        <w:t>Будилова Е.А. Социально-психологические проблемы в рус</w:t>
        <w:softHyphen/>
        <w:t>ской науке. - М., 198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Крысько В.Г. Этническая психология. – М.: Академия, 200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429" w:hanging="720"/>
        <w:jc w:val="both"/>
        <w:rPr/>
      </w:pPr>
      <w:r>
        <w:rPr>
          <w:sz w:val="28"/>
          <w:szCs w:val="28"/>
        </w:rPr>
        <w:t>Лебедева Н.М. Введение в этническую и кросс-культурную психологию. – М.: Ключ-С, 19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Платонов Ю.П., Почебут Л.Г. Этническая социальная психология. - СПб, 199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ршнев Б.Ф. Социальная психология и история. - М., 199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Солдатова Г.У. Психология межэтнической напряженности. М.: Смысл, 19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Стефаненко Т.Г. Этнопсихология. Учебник. – М.: АСПЕКТ ПРЕСС, 200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429" w:hanging="720"/>
        <w:jc w:val="both"/>
        <w:rPr/>
      </w:pPr>
      <w:r>
        <w:rPr>
          <w:sz w:val="28"/>
          <w:szCs w:val="28"/>
        </w:rPr>
        <w:t>Стефаненко Т.Т., Шлягина Е.И., Ениколопов С.Н. Методы этнопсихологического исследования. - М., 199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Шлет Г.Г. Введение в этническую психологию // Сочинение. - М., 198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Этнические стереотипы поведения. - Л., 198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40:00Z</dcterms:created>
  <dc:creator>Admin</dc:creator>
  <dc:description/>
  <cp:keywords/>
  <dc:language>en-US</dc:language>
  <cp:lastModifiedBy>SYSTEM</cp:lastModifiedBy>
  <dcterms:modified xsi:type="dcterms:W3CDTF">2011-09-25T06:40:00Z</dcterms:modified>
  <cp:revision>2</cp:revision>
  <dc:subject/>
  <dc:title>Регулирование и разрешение этнических конфликтов в условиях правоохранительной деятельности</dc:title>
</cp:coreProperties>
</file>