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лан – оглавл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b w:val="false"/>
          <w:sz w:val="28"/>
          <w:szCs w:val="28"/>
        </w:rPr>
        <w:t>Вступление...…………………………………….... ……………………………...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  <w:sz w:val="28"/>
          <w:szCs w:val="28"/>
        </w:rPr>
        <w:t>1. Роль работника  в организации………………………… ………………….....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  <w:sz w:val="28"/>
          <w:szCs w:val="28"/>
        </w:rPr>
        <w:t>2. Ролевой конфликт как вид внутриорганизационного  конфликта.   Типы ролевых конфликтов……………………………………………………………...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  <w:sz w:val="28"/>
          <w:szCs w:val="28"/>
        </w:rPr>
        <w:t>3. Ситуации и факторы,  порождающие ролевые конфликты ……………….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  <w:sz w:val="28"/>
          <w:szCs w:val="28"/>
        </w:rPr>
        <w:t>4.  Причины ролевых конфликтов и способы их устранения………………...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  <w:sz w:val="28"/>
          <w:szCs w:val="28"/>
        </w:rPr>
        <w:t>Заключение…………………………………………….…………………………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  <w:sz w:val="28"/>
          <w:szCs w:val="28"/>
        </w:rPr>
        <w:t>Литература……………………………………………………….…………...….1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давляющее большинство людей почти всю свою сознатель</w:t>
        <w:softHyphen/>
        <w:t>ную жизнь проводят в организациях. Начиная с яслей и кончая домом для престарелых, человек сознательно или бессознательно, добровольно или по принуждению, заинтересованно или с полной апатией включается в жизнь организации, живет по ее законам, взаимодействует с другими ее членами, отдавая что-то организа</w:t>
        <w:softHyphen/>
        <w:t xml:space="preserve">ции, но и получая от нее что-то взамен. 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хождение человека в организацию – это особый, очень сложный и чрезвычайно важный процесс, в успехе которого заинтересованы как сам человек, так и организация. Процессу вхождения человека в организацию всегда сопутствует решение нескольких проблем. Во-первых, это проблема адаптации человека к новому окружению, решение которого не всегда проходит успешно.  Во-вторых, это проблема коррекции или изменения поведения человека, без которых во многих случаях невозможно войти в организацию. В-третьих, это проблема изменений и модификаций в организации, которые происходят при приеме человека на работу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ая во взаимодействие с организацией, человек интересует</w:t>
        <w:softHyphen/>
        <w:t>ся различными аспектами этого взаимодействия, касающимися того, чем он должен жертвовать ради интересов организации, чт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 и в каких объемах он должен делать в организации, в каких условиях функционировать, с кем и сколько времени взаимодейст</w:t>
        <w:softHyphen/>
        <w:t xml:space="preserve">вовать, что будет давать ему организация, и т.п. От этого и ряда других факторов зависит </w:t>
      </w:r>
      <w:r>
        <w:rPr>
          <w:i/>
          <w:iCs/>
          <w:color w:val="000000"/>
          <w:sz w:val="28"/>
          <w:szCs w:val="28"/>
        </w:rPr>
        <w:t>удовлетворенность</w:t>
      </w:r>
      <w:r>
        <w:rPr>
          <w:color w:val="000000"/>
          <w:sz w:val="28"/>
          <w:szCs w:val="28"/>
        </w:rPr>
        <w:t xml:space="preserve"> человека взаимодей</w:t>
        <w:softHyphen/>
        <w:t xml:space="preserve">ствием с организацией, его </w:t>
      </w:r>
      <w:r>
        <w:rPr>
          <w:i/>
          <w:iCs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 к организации и </w:t>
      </w:r>
      <w:r>
        <w:rPr>
          <w:i/>
          <w:iCs/>
          <w:color w:val="000000"/>
          <w:sz w:val="28"/>
          <w:szCs w:val="28"/>
        </w:rPr>
        <w:t>его вклад</w:t>
      </w:r>
      <w:r>
        <w:rPr>
          <w:color w:val="000000"/>
          <w:sz w:val="28"/>
          <w:szCs w:val="28"/>
        </w:rPr>
        <w:t xml:space="preserve"> в деятельность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жидает от человека выполне</w:t>
        <w:softHyphen/>
        <w:t>ния определенной роли. Необходимо отметить два основополагающих момента, лежащих в основе большинства причин, вызывающих непонимание, противодействия и конфликты во взаимодействии человека с организационным окружением. Данными моментами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5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ния и представления индивида об организационном окружении и его месте в нем;</w:t>
      </w:r>
    </w:p>
    <w:p>
      <w:pPr>
        <w:pStyle w:val="Normal"/>
        <w:numPr>
          <w:ilvl w:val="0"/>
          <w:numId w:val="2"/>
        </w:numPr>
        <w:spacing w:lineRule="auto" w:line="360"/>
        <w:ind w:left="5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ния организации в отношении индивида и его роли в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евой конфликт определяют как ситуацию, в которой индивид, занимающий определенный статус сталкивается с несовместимыми ролевыми ожиданиями и оказывается не в состоянии выполнять предъявляемые ролью треб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лен организации не выполня</w:t>
        <w:softHyphen/>
        <w:t>ет свою роль на должном, ожидаемом уровне, и если при этом он сам лично не  удовлетворен характе</w:t>
        <w:softHyphen/>
        <w:t>ром, содержанием и результатами своей деятельности в организа</w:t>
        <w:softHyphen/>
        <w:t>ции, то возникают внутриличностные, внутриорганизационнык конфликты и противоречия, негативно действующие на психологический климат в коллективе и подрывающие взаимо</w:t>
        <w:softHyphen/>
        <w:t xml:space="preserve">действие человека и организации. 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оль работника в организации.</w:t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е в организациях люди различны между собой. Соот</w:t>
        <w:softHyphen/>
        <w:t>ветственно, они по-разному воспринимают ситуацию, в которой они оказываются. Различие в восприятии часто приводит к тому, что люди не соглашаются друг с другом. Это несогласие возникает тогда, когда ситуация действительно носит конфликтный характер.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Кон</w:t>
        <w:softHyphen/>
        <w:t>фликт</w:t>
      </w:r>
      <w:r>
        <w:rPr>
          <w:color w:val="000000"/>
          <w:sz w:val="28"/>
          <w:szCs w:val="28"/>
        </w:rPr>
        <w:t xml:space="preserve"> определяется тем, что сознательное поведение одной из сто</w:t>
        <w:softHyphen/>
        <w:t>рон (личность, группа или организация в целом) вступает в противо</w:t>
        <w:softHyphen/>
        <w:t xml:space="preserve">речие с интересами другой стороны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взаимодействия человека с организационным окружением очень сложный и исключительно важный для обеих сторон. Отла</w:t>
        <w:softHyphen/>
        <w:t>дить его, сделать безболезненным и взаимоприемлемым очень не</w:t>
        <w:softHyphen/>
        <w:t>легко. Входя в новую организацию, человек сталкивается с множе</w:t>
        <w:softHyphen/>
        <w:t>ством проблем взаимодействия с организационным окружением. Руководитель согласно своей роли находится обычно в центре любого конфликта в организации и при</w:t>
        <w:softHyphen/>
        <w:t>зван разрешать его всеми доступными ему средствами. Управление конфликтом является одной из важнейших функций руководителя.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Роль</w:t>
      </w:r>
      <w:r>
        <w:rPr>
          <w:sz w:val="28"/>
          <w:szCs w:val="28"/>
        </w:rPr>
        <w:t xml:space="preserve"> - это набор ожидаемых поведенческих установок субъекта, обладающего данной позицией. Эти ожидания зависят прежде всего от положения, занимаемого индивидом, а не от его личных характеристик, и будут одинаковыми для всех индивидов, занимающих эту позицию. При этом каждый человек мо</w:t>
        <w:softHyphen/>
        <w:t>жет играть (и, как правило, играет) несколько ролей одновре</w:t>
        <w:softHyphen/>
        <w:t>менно. Понимание ролей дает нам возможность узнать о том, как люди осознают, что они должны делать в какой-то конк</w:t>
        <w:softHyphen/>
        <w:t>ретной ситуации.  Роли на работе, в семье, в обществе друзей, все они от</w:t>
        <w:softHyphen/>
        <w:t xml:space="preserve">личны одна от другой. Мы будем концентрировать наше внимание на рабочих ролях, то есть на ролях, напрямую связанных с поведением на работе. </w:t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Роль работника в организации</w:t>
      </w:r>
      <w:r>
        <w:rPr>
          <w:sz w:val="28"/>
          <w:szCs w:val="28"/>
        </w:rPr>
        <w:t xml:space="preserve"> - это набор ожидаемых поведенческих стереотипов, связанных с выпол</w:t>
        <w:softHyphen/>
        <w:t xml:space="preserve">нением конкретной работы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им ролям свойственны несколько характеристик. 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sz w:val="28"/>
          <w:szCs w:val="28"/>
        </w:rPr>
        <w:t>Во-первых</w:t>
      </w:r>
      <w:r>
        <w:rPr>
          <w:sz w:val="28"/>
          <w:szCs w:val="28"/>
        </w:rPr>
        <w:t xml:space="preserve">, рабочие роли независимы, они выполняются каждым, кто занимает конкретную социальную позицию. 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sz w:val="28"/>
          <w:szCs w:val="28"/>
        </w:rPr>
        <w:t>Во-вторых</w:t>
      </w:r>
      <w:r>
        <w:rPr>
          <w:sz w:val="28"/>
          <w:szCs w:val="28"/>
        </w:rPr>
        <w:t>, они имеют прямое отношение к трудовому поведению, связанному с вы</w:t>
        <w:softHyphen/>
        <w:t xml:space="preserve">полнением задания. 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sz w:val="28"/>
          <w:szCs w:val="28"/>
        </w:rPr>
        <w:t>В-третьих</w:t>
      </w:r>
      <w:r>
        <w:rPr>
          <w:sz w:val="28"/>
          <w:szCs w:val="28"/>
        </w:rPr>
        <w:t>, рабочие роли могут быть трудно совместимы друг с другом. Проблема заключается в определении того, кто определяет, что от кого ожидается. Каков объем нашей роли, что об этом думают другие и что это есть на самом деле, может значительно различаться. Это затрудняет определение того, что такое "настоящая" роль. Нако</w:t>
        <w:softHyphen/>
        <w:t>нец, роли быстро выучиваются и могут оказывать значительное влияние как на социальные позиции, так и на трудовое поведение работников.  Большая часть то</w:t>
        <w:softHyphen/>
        <w:t>го, что мы думаем и делаем, определяется нашими ролями. Роли также помогают нам разобраться в проблемах, с которыми сталкивается орган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улировать предпосылки относительно роли таким образом, чтобы роль, с одной стороны, соответствовала целям, стратегии и структуре организации и, с другой — отвечала запросам и ожида</w:t>
        <w:softHyphen/>
        <w:t>ниям человека, исключительно трудно. Двумя необходимыми усло</w:t>
        <w:softHyphen/>
        <w:t xml:space="preserve">виями этого являются </w:t>
      </w:r>
      <w:r>
        <w:rPr>
          <w:i/>
          <w:iCs/>
          <w:sz w:val="28"/>
          <w:szCs w:val="28"/>
        </w:rPr>
        <w:t>яснос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иемлемость</w:t>
      </w:r>
      <w:r>
        <w:rPr>
          <w:sz w:val="28"/>
          <w:szCs w:val="28"/>
        </w:rPr>
        <w:t xml:space="preserve"> ро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Ясность роли </w:t>
      </w:r>
      <w:r>
        <w:rPr>
          <w:sz w:val="28"/>
          <w:szCs w:val="28"/>
        </w:rPr>
        <w:t xml:space="preserve">предполагает, что человеку, ее исполняющему, известно и понятно не только содержание роли, т.е. содержание его работы и способы ее осуществления, но и связь его деятельности с целями и задачами организации, место его роли в совокупности работ, выполняемых коллекти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емлемость роли</w:t>
      </w:r>
      <w:r>
        <w:rPr>
          <w:sz w:val="28"/>
          <w:szCs w:val="28"/>
        </w:rPr>
        <w:t xml:space="preserve"> состоит в том, что человек готов ее выполнять осознанно, исходя из того, что выполнение данной роли будет давать ему определенное удовлетворение и приведет к получению некоего положительного результата, который необяза</w:t>
        <w:softHyphen/>
        <w:t>тельно должен носить материальный характер и быть четко опре</w:t>
        <w:softHyphen/>
        <w:t>деленным для человека до начала действи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левой конфликт как вид внутриорганизационного конфликта.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ы ролевых конфликто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нутриорганизационный конфлик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аще всего ассоциируется с противостоянием и столкновениями, возникающими на почве того, как были спроектированы отдельные работы или организация в целом, а также на почве того, как формально распределена власть в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ют четыре типа разновидности этого конфликта: </w:t>
      </w:r>
      <w:r>
        <w:rPr>
          <w:i/>
          <w:iCs/>
          <w:sz w:val="28"/>
          <w:szCs w:val="28"/>
        </w:rPr>
        <w:t>вертикальный, горизонтальный, линейно- функциональный и ролевой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реальной жизни эти конфликты тесно переплетены друг с другом, но каждый из них имеет свои, достаточно отличительные чер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</w:t>
      </w:r>
      <w:r>
        <w:rPr>
          <w:i/>
          <w:iCs/>
          <w:sz w:val="28"/>
          <w:szCs w:val="28"/>
        </w:rPr>
        <w:t xml:space="preserve">вертикальный конфликт – </w:t>
      </w:r>
      <w:r>
        <w:rPr>
          <w:sz w:val="28"/>
          <w:szCs w:val="28"/>
        </w:rPr>
        <w:t xml:space="preserve">это конфликт между уровнями управления в организации. Его возникновение и разрешение обусловлено теми сторонами жизни организации, которые влияют на вертикальные связи в организационной структуре: цели, власть, коммуникации, культура и т.п.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оризонтальный конфликт </w:t>
      </w:r>
      <w:r>
        <w:rPr>
          <w:sz w:val="28"/>
          <w:szCs w:val="28"/>
        </w:rPr>
        <w:t xml:space="preserve">вовлекает разные по статусу части организации и чаще всего выступает как конфликт целей. Развитие горизонтальных связей в структуре организации во многом помогает его разрешению. </w:t>
      </w:r>
    </w:p>
    <w:p>
      <w:pPr>
        <w:pStyle w:val="24"/>
        <w:ind w:firstLine="709"/>
        <w:rPr/>
      </w:pPr>
      <w:r>
        <w:rPr>
          <w:szCs w:val="28"/>
        </w:rPr>
        <w:t xml:space="preserve">Линейно-функциональный конфликт </w:t>
      </w:r>
      <w:r>
        <w:rPr>
          <w:i w:val="false"/>
          <w:iCs w:val="false"/>
          <w:szCs w:val="28"/>
        </w:rPr>
        <w:t>чаще носит сознательный или чувственный характер. Его решение связано с улучшением отношений между линейным руководством т специалистами.</w:t>
      </w:r>
    </w:p>
    <w:p>
      <w:pPr>
        <w:pStyle w:val="32"/>
        <w:ind w:firstLine="709"/>
        <w:rPr/>
      </w:pPr>
      <w:r>
        <w:rPr>
          <w:b/>
          <w:bCs/>
          <w:i/>
          <w:iCs/>
          <w:szCs w:val="28"/>
        </w:rPr>
        <w:t>Ролевой конфликт</w:t>
      </w:r>
      <w:r>
        <w:rPr>
          <w:i/>
          <w:iCs/>
          <w:szCs w:val="28"/>
        </w:rPr>
        <w:t xml:space="preserve"> </w:t>
      </w:r>
      <w:r>
        <w:rPr>
          <w:szCs w:val="28"/>
        </w:rPr>
        <w:t>возникает тогда, когда индивид, выполняющий определенную роль, получает неадекватное его роли задание</w:t>
      </w:r>
      <w:r>
        <w:rPr>
          <w:i/>
          <w:iCs/>
          <w:szCs w:val="28"/>
        </w:rPr>
        <w:t>.</w:t>
      </w:r>
      <w:r>
        <w:rPr>
          <w:szCs w:val="28"/>
        </w:rPr>
        <w:t xml:space="preserve"> Нечёткие инструкции и неопределённая постановка задачи, неясность смысла и значения порученного действия могут привести к тому, что человек, выполняющий роль, даже, несмотря на старание и желание всё сделать наилучшим образом, получит отрицательный с позиций организации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выделить </w:t>
      </w:r>
      <w:r>
        <w:rPr>
          <w:b/>
          <w:bCs/>
          <w:i/>
          <w:iCs/>
          <w:sz w:val="28"/>
          <w:szCs w:val="28"/>
        </w:rPr>
        <w:t>четыре типа</w:t>
      </w:r>
      <w:r>
        <w:rPr>
          <w:sz w:val="28"/>
          <w:szCs w:val="28"/>
        </w:rPr>
        <w:t xml:space="preserve"> ролевого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тип известен как </w:t>
      </w:r>
      <w:r>
        <w:rPr>
          <w:i/>
          <w:iCs/>
          <w:sz w:val="28"/>
          <w:szCs w:val="28"/>
          <w:u w:val="single"/>
        </w:rPr>
        <w:t>внут</w:t>
        <w:softHyphen/>
        <w:t>риролевой</w:t>
      </w:r>
      <w:r>
        <w:rPr>
          <w:sz w:val="28"/>
          <w:szCs w:val="28"/>
        </w:rPr>
        <w:t xml:space="preserve"> конфликт и возникает, когда один и тот же член ролевого набора дает два или более несовместимых зад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тип ролевого конфликта - </w:t>
      </w:r>
      <w:r>
        <w:rPr>
          <w:i/>
          <w:iCs/>
          <w:sz w:val="28"/>
          <w:szCs w:val="28"/>
          <w:u w:val="single"/>
        </w:rPr>
        <w:t>межролевой внутриличностный</w:t>
      </w:r>
      <w:r>
        <w:rPr>
          <w:sz w:val="28"/>
          <w:szCs w:val="28"/>
        </w:rPr>
        <w:t xml:space="preserve"> конфликт. Он появляется тогда, когда две или более роли, выполняемые индивидуумом, содержат несовместимые треб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тип конфликта называется </w:t>
      </w:r>
      <w:r>
        <w:rPr>
          <w:i/>
          <w:iCs/>
          <w:sz w:val="28"/>
          <w:szCs w:val="28"/>
          <w:u w:val="single"/>
        </w:rPr>
        <w:t>межролевой</w:t>
      </w:r>
      <w:r>
        <w:rPr>
          <w:sz w:val="28"/>
          <w:szCs w:val="28"/>
        </w:rPr>
        <w:t xml:space="preserve"> конф</w:t>
        <w:softHyphen/>
        <w:t>ликт. Он имеет место тогда, когда два или более субъектов социального отношения имеют несовместимые ожида</w:t>
        <w:softHyphen/>
        <w:t xml:space="preserve">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существует конфликт </w:t>
      </w:r>
      <w:r>
        <w:rPr>
          <w:i/>
          <w:iCs/>
          <w:sz w:val="28"/>
          <w:szCs w:val="28"/>
          <w:u w:val="single"/>
        </w:rPr>
        <w:t>личностно-ролевой</w:t>
      </w:r>
      <w:r>
        <w:rPr>
          <w:sz w:val="28"/>
          <w:szCs w:val="28"/>
        </w:rPr>
        <w:t>. Он имеет отношение к ситуации, когда личные позиции исполнителя роли оказываются несовместимыми с его ролевыми требованиями. Отметим, что высокий уровень ро</w:t>
        <w:softHyphen/>
        <w:t>левых конфликтов ведет не только к более низкой степени удов</w:t>
        <w:softHyphen/>
        <w:t>летворенности работников своей работой, но и к снижению произ</w:t>
        <w:softHyphen/>
        <w:t>водительности и к повышению текучести кадров.</w:t>
      </w:r>
    </w:p>
    <w:p>
      <w:pPr>
        <w:pStyle w:val="32"/>
        <w:ind w:firstLine="709"/>
        <w:rPr/>
      </w:pPr>
      <w:r>
        <w:rPr>
          <w:szCs w:val="28"/>
        </w:rPr>
        <w:t xml:space="preserve">Существует такое понятие как </w:t>
      </w:r>
      <w:r>
        <w:rPr>
          <w:i/>
          <w:iCs/>
          <w:szCs w:val="28"/>
        </w:rPr>
        <w:t>ролевая неопределённость</w:t>
      </w:r>
      <w:r>
        <w:rPr>
          <w:szCs w:val="28"/>
        </w:rPr>
        <w:t>. Оно означает, что исполнитель роли не точно знает, что именно от него требуется. При этом исполнитель роли может либо не знать целей, которые должны быть достигнуты, либо пу</w:t>
        <w:softHyphen/>
        <w:t>тей достижения этих целей. Корни ролевой неопределенности следует искать в ролевом наборе, когда ожидания, формируемые этим набором, недостаточно ясны (тогда как в случае возникно</w:t>
        <w:softHyphen/>
        <w:t>вения ролевого конфликта они ясны, но несовмести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вая отрицательное воздействие как ролевого конфликта, так и ролевой неопределенности, необходимо задаться вопросом: «А какая проблема является более серьезной?» Ответ зависит от положения, занимаемого исполнителем роли. Ролевой конфликт яв</w:t>
        <w:softHyphen/>
        <w:t xml:space="preserve">ляется более серьезной проблемой на низших уровнях, тогда как ролевая неопределенность - на высш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определенность роли нельзя однозначно рассматривать как негативную характеристику построения роли. В любой организации с повышением уровневой позиции роли обязательно возрастает её неопределенность. Часто она способствует развитию самостоятельности, расширяет сферу принятия решения, развивает у членов организации чувство ответ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Ситуации и факторы, порождающие ролевые конфлик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олевого подхода к встраиванию человека в орга</w:t>
        <w:softHyphen/>
        <w:t xml:space="preserve">низацию может сопровождаться возникновением конфликтов по выполнению ролей и появлением ряда проблем, осложняющих существование и функционирование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часто в организациях с формальными организационными отношениями источником неудовлетворительного невыполнения роли  является </w:t>
      </w:r>
      <w:r>
        <w:rPr>
          <w:b/>
          <w:bCs/>
          <w:i/>
          <w:iCs/>
          <w:sz w:val="28"/>
          <w:szCs w:val="28"/>
        </w:rPr>
        <w:t>неопределённость</w:t>
      </w:r>
      <w:r>
        <w:rPr>
          <w:sz w:val="28"/>
          <w:szCs w:val="28"/>
        </w:rPr>
        <w:t xml:space="preserve"> роли. Если содержание роли недостаточно чётко определено, человек, выполняющий эту роль, может интерпретировать её таким образом, что осуществлённые им действия приведут далеко не к тому результату, который ожидается организацие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тдельных обстоятельствах выполнение человеком определённой роли может быть затруднено </w:t>
      </w:r>
      <w:r>
        <w:rPr>
          <w:b/>
          <w:bCs/>
          <w:i/>
          <w:iCs/>
          <w:sz w:val="28"/>
          <w:szCs w:val="28"/>
        </w:rPr>
        <w:t>противоречиями</w:t>
      </w:r>
      <w:r>
        <w:rPr>
          <w:sz w:val="28"/>
          <w:szCs w:val="28"/>
        </w:rPr>
        <w:t>, порождаемыми ролью. Противоречие может возникнуть между руководством и работником, если первый  считает, что он неверно выполняет свою роль, или второй считает, что ему предъявляются необоснованные требования, претензии и обв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фликт по поводу выполнения роли может возникнуть  и тогда, когда ожидания коллег не соответствуют действиям члена организации. Часто это происходит в ситуации, когда новый член организации выполняет свою роль не так, как делал его предшественник и к чему привыкли окружающие его колле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ое противоречие может возникнуть, если цели члена организации противоречат целям организации, если его ценности не соответствуют  ценностям группы, в которой он трудится, и т.п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жно указать на несколько типовых ситуаций, приводящих к возникновению ролевых конфликтов. Знание о существовании таких ситуаций может быть полезно для предсказания возможности возникновения конфликта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фликт по поводу выполнения роли часто возникает тогда, когда индивид одновременно выполняет несколько различных взаимоисключающих в отдельных моментах ролей. К ролевому конфликту приводит противоречивое распоряжение  или противоречивая задача, требующая одновременного соблюдения правил выполнения роли и достижения результата, недостижимого при выполнении данных прав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осуществления роли возникают тогда, когда член организации должен играть роль, занимающую двойственную или пограничную позицию в организации, по отношению к которой существуют взаимоисключающие ожи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ьным источником конфликта является противоречие между характером индивида и характером выполняемой им роли. К конфликту приводят изменения роли, сопровождаемые неадекватным изменением вознаграждения за осуществление новой роле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сильных факторов, порождающих конфликты при осуществлении роли, является так называемая </w:t>
      </w:r>
      <w:r>
        <w:rPr>
          <w:b/>
          <w:bCs/>
          <w:i/>
          <w:iCs/>
          <w:sz w:val="28"/>
          <w:szCs w:val="28"/>
        </w:rPr>
        <w:t>ролевая перегрузка</w:t>
      </w:r>
      <w:r>
        <w:rPr>
          <w:sz w:val="28"/>
          <w:szCs w:val="28"/>
        </w:rPr>
        <w:t>. Она возникает тогда, когда ожидания и требования роли превышают способности ее исполните</w:t>
        <w:softHyphen/>
        <w:t>ля, т.е. по отношению к работнику, выполняющему определенную роль, предъявляются повышенные ожидания, существенно выходящие за рамки ожиданий, соответствующих его роли.  Как правило, причиной такой ситуации также является неоп</w:t>
        <w:softHyphen/>
        <w:t>ределенность. Перегрузка роли приводит к тому, что либо работник не справляется с закреплённой за ним ролью, либо же оказывается не в состоянии справиться с заданиями, выходящими за пределы его р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 проблемы этого рода возникают у хороших работников, готовых выполнять то, что выходит за формально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пределенные рамки их ро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, вызываемые ролевым конфликтом, противроечиями,  неопределенностью и перезагрузкой чрезвычайно серьезны и их воздействие на людей и организации огромно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ичины ролевых конфликтов и способы их устран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сказанное относительно источников ролевых конфликтов можно выделить основные группы причин, порождающих проблемы выполнения р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Первую группу</w:t>
      </w:r>
      <w:r>
        <w:rPr>
          <w:sz w:val="28"/>
          <w:szCs w:val="28"/>
        </w:rPr>
        <w:t xml:space="preserve"> составляют причины конфликтов, связанные с противоречиями, изначально заложенными в содержание ро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Во вторую группу</w:t>
      </w:r>
      <w:r>
        <w:rPr>
          <w:sz w:val="28"/>
          <w:szCs w:val="28"/>
        </w:rPr>
        <w:t xml:space="preserve"> могут быть отнесены все те причины, которые связаны с противоречиями между человеком и определённой ему ролью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Третья группа</w:t>
      </w:r>
      <w:r>
        <w:rPr>
          <w:sz w:val="28"/>
          <w:szCs w:val="28"/>
        </w:rPr>
        <w:t xml:space="preserve"> состоит из причин, вызванных противоречиями между ролью и её восприятием организационным окру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Четвёртую группу</w:t>
      </w:r>
      <w:r>
        <w:rPr>
          <w:sz w:val="28"/>
          <w:szCs w:val="28"/>
        </w:rPr>
        <w:t xml:space="preserve"> составляют причины конфликтных ситуаций, порождаемые противоречием между данной ролью и некоторыми другими ро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зникающие при исполнении ролей конфликты и противоречия могут быть </w:t>
      </w:r>
      <w:r>
        <w:rPr>
          <w:sz w:val="28"/>
          <w:szCs w:val="28"/>
          <w:u w:val="single"/>
        </w:rPr>
        <w:t>устранены различными способами</w:t>
      </w:r>
      <w:r>
        <w:rPr>
          <w:sz w:val="28"/>
          <w:szCs w:val="28"/>
        </w:rPr>
        <w:t xml:space="preserve">. В зависимости от того, какая сторона конфликта  подвергается изменению, это могут быть:  </w:t>
      </w:r>
      <w:r>
        <w:rPr>
          <w:b/>
          <w:bCs/>
          <w:i/>
          <w:iCs/>
          <w:sz w:val="28"/>
          <w:szCs w:val="28"/>
        </w:rPr>
        <w:t>изменение работы, изменение(развитие) людей, исполняющих роль, и перестан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u w:val="single"/>
        </w:rPr>
        <w:t>изменении работы</w:t>
      </w:r>
      <w:r>
        <w:rPr>
          <w:sz w:val="28"/>
          <w:szCs w:val="28"/>
        </w:rPr>
        <w:t xml:space="preserve"> происходит выяснение причин и факторов, заключённых в роли, которые приводят к конфликтам и противоречиям, и осуществляется корректировка роли. Если роль внутренне противоречива, то необходимо исключить из нее одну из альтернативных сторон. Работа может быть слишком напряженной и интенсивной. Поэтому её следует облегчить или разгрузить. В зависимости от характера работы может существовать потребность в более чётком описании работы и в более жесткой регламентации её границ. Может быть и обратная ситуация, при которой необходимо сделать описание работы менее детализированным, предоставив тем самым исполнителю работы возможность для творческого и самостоятель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подход состоит в том, что осуществляется </w:t>
      </w:r>
      <w:r>
        <w:rPr>
          <w:i/>
          <w:iCs/>
          <w:sz w:val="28"/>
          <w:szCs w:val="28"/>
          <w:u w:val="single"/>
        </w:rPr>
        <w:t>изменение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развитие человек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 тем, чтобы он мог выполнять закреплённую за ним роль и справляться с возникающими конфликтами. Развитие работника происходит по трём направл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– это  более глубокое ознакомление с ролью. Часто именно незнание работником своей роли является причиной ролевых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– это повышение квалификации и совершенствование исполнительской техники работника. Улучшенные исполнительские возможности существенно ослабляют напряжение, которое испытывает работник при исполнении своей ро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– развитие у исполнителя способностей справляться с противоречивыми ситуациями, приноравливаться к работе в конфликтных условиях, уметь распознавать и адекватно реагировать на возникающие проблемы, правильно общаться с людьми в конфликт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им подходом предотвращению ролевых конфликтов является </w:t>
      </w:r>
      <w:r>
        <w:rPr>
          <w:i/>
          <w:iCs/>
          <w:sz w:val="28"/>
          <w:szCs w:val="28"/>
          <w:u w:val="single"/>
        </w:rPr>
        <w:t xml:space="preserve">перестановка работников </w:t>
      </w:r>
      <w:r>
        <w:rPr>
          <w:sz w:val="28"/>
          <w:szCs w:val="28"/>
        </w:rPr>
        <w:t>с одной роли на другую в зависимости от их способностей справляться  с конфликтными ситу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если посмотреть на проблему взаимодействия человека и организационного окружения шире, чем только через призму выполняемой им роли, то окажется, что значение личностных характеристик человека не только очень велико, но зачастую может быть определяющим в предотвращении конфликтных ситуаций в организации.</w:t>
      </w:r>
      <w:r>
        <w:br w:type="page"/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олевой конфликт</w:t>
      </w:r>
      <w:r>
        <w:rPr>
          <w:sz w:val="28"/>
          <w:szCs w:val="28"/>
        </w:rPr>
        <w:t xml:space="preserve"> – достаточно распространённое явление во многих организациях, но не всегда негативное. Они зачастую несут в себе импульсы, инспирирующие обновление, совершенствование и развитие как организации, так и индив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изации с жёстким регламентированием ролей, формальными структурами и авторитарной властью обычно любой ролевой конфликт расценивается как отрицательный  фактор, так как он чаще всего состоит в не адекватном формальному описанию исполнении ро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ибких организациях, там, где распространены неформальные структуры, где нет чёткого описания работ, конфликты по поводу исполнения роли в принципе не считаются чем-то ненормальным, чего следует избег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считается, что наличие конфликтов благоприятно для организации. Важно не то, имеются или отсутствуют конфликты, а то, как они разрешаются и к чему привод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кновение точек зрения, мнений, позиций - очень частое явление производственной и общественной жизни. Чтобы выработать верную линию поведения в различных конфликтных ситуациях, очень полезно знать, что такое конфликты и как люди приходят к согласию. Знание конфликтов повышает культуру общения и делает жизнь человека не только более спокойной, но и более устойчивой в психологическом отнош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олевых конфликтов в организации начинают формироваться неверные представления сотрудников друг о друге, развиваются враждебные отношения - все это приводит к тому, что у большинства сотрудников возникает ощущение, что стиль и методы управления не отвечают практическим потребностям, то это может послужить причиной возникновения конфликтной ситуации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енность уровнем деловой или управленческой компетенции руководителя имеет большой демотивирующий потенциал. Очевидно, важно знать, чего ждет персонал от своих руководителей, и делать из этого надлежащие выводы. Если удается добиться совпадения потребителей индивидов с потребностями организации, очевидно, что персонал будет выкладываться ради удовлетворения этих потребностей, чего не обеспечит никакое принужд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ьная социально-экономическая ситуация в России такова, что профессиональная деятельность женщины часто вызвана необходимостью обеспечить средний прожиточный минимум существования своей семьи. Совмещение работы и семьи, как основная причина ролевого напряжения, - реальность, которую нельзя игнорировать или решить социально-экономическим способом.  Таким образом, нужны исследования направленные на поиск эффективных психологических способов снижения ролевого конфликта, испытываемого работающей женщиной, что даст возможность женщине при решении своих проблем опираться на собственные ресурсы, а не зависеть от других, быть активным субъектом в свое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из главных задач социального развития организации -  это создание и поддержание в коллективе здоровой социально-психологической атмосферы, оптимальных межличностных и межгрупповых связей, способствующих слаженной и дружной работе, раскрытию интеллектуального и нравственного потенциала каждой личности, удовлетворенности совместным тру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руководителям многих уровней не хватает элементарной конфликтологической культуры, не хватает знаний о конфликтах, о путях их мирного решения. Многие руководители предпочитают решать возникающие конфликтные ситуации силовыми методами, даже не догадываясь, что есть мирные и конструктивных методы выхода их конфликта.</w:t>
      </w:r>
    </w:p>
    <w:p>
      <w:pPr>
        <w:pStyle w:val="Heading1"/>
        <w:spacing w:lineRule="auto" w:line="360"/>
        <w:ind w:firstLine="709"/>
        <w:jc w:val="left"/>
        <w:rPr/>
      </w:pPr>
      <w:r>
        <w:rPr>
          <w:b w:val="false"/>
          <w:bCs w:val="false"/>
          <w:szCs w:val="28"/>
        </w:rPr>
        <w:t xml:space="preserve">                                             </w:t>
      </w:r>
      <w:r>
        <w:rPr>
          <w:szCs w:val="28"/>
        </w:rPr>
        <w:t>Литерату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.   Зингер В., Ланг Л</w:t>
      </w:r>
      <w:r>
        <w:rPr>
          <w:bCs/>
          <w:sz w:val="28"/>
          <w:szCs w:val="28"/>
        </w:rPr>
        <w:t xml:space="preserve">.  Руководитель без конфликтов.-М.:“Экономика”,1990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 xml:space="preserve">2.   Доблаев В.Л. </w:t>
      </w:r>
      <w:r>
        <w:rPr>
          <w:bCs/>
          <w:sz w:val="28"/>
          <w:szCs w:val="28"/>
        </w:rPr>
        <w:t>Теория организации. - М.: Институт молодежи,199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  <w:i/>
          <w:iCs/>
          <w:sz w:val="28"/>
          <w:szCs w:val="28"/>
        </w:rPr>
        <w:t>3.   Мескон М.Х., Альберт М., Хедоури Ф.</w:t>
      </w:r>
      <w:r>
        <w:rPr>
          <w:bCs/>
          <w:sz w:val="28"/>
          <w:szCs w:val="28"/>
        </w:rPr>
        <w:t xml:space="preserve"> Основы менеджмента.– М.,1999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 xml:space="preserve">4.  Дмитриев А.В.   </w:t>
      </w:r>
      <w:r>
        <w:rPr>
          <w:bCs/>
          <w:sz w:val="28"/>
          <w:szCs w:val="28"/>
        </w:rPr>
        <w:t>Конфликтология.- М. :  Гардарики,  200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Виханский О.С.  </w:t>
      </w:r>
      <w:r>
        <w:rPr>
          <w:bCs/>
          <w:sz w:val="28"/>
          <w:szCs w:val="28"/>
        </w:rPr>
        <w:t xml:space="preserve">Стратегическое управление.- М.:  Гардарики,  2002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6.  Виханский О.С.,  Наумов А.И</w:t>
      </w:r>
      <w:r>
        <w:rPr>
          <w:bCs/>
          <w:sz w:val="28"/>
          <w:szCs w:val="28"/>
        </w:rPr>
        <w:t>.   Менеджмент.- М.: Гардарики, 2003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08"/>
        </w:tabs>
        <w:ind w:left="570" w:hanging="3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30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75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0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30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33:00Z</dcterms:created>
  <dc:creator>Ira Shitova</dc:creator>
  <dc:description/>
  <cp:keywords/>
  <dc:language>en-US</dc:language>
  <cp:lastModifiedBy>SYSTEM</cp:lastModifiedBy>
  <cp:lastPrinted>2006-12-04T11:09:00Z</cp:lastPrinted>
  <dcterms:modified xsi:type="dcterms:W3CDTF">2011-09-25T06:33:00Z</dcterms:modified>
  <cp:revision>2</cp:revision>
  <dc:subject/>
  <dc:title>Внутриорганизационный конфликт тем не менее чаще всего ассоциируется с противостоянием и столкновениями, возникающими на почве</dc:title>
</cp:coreProperties>
</file>