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i w:val="false"/>
          <w:spacing w:val="0"/>
          <w:sz w:val="28"/>
          <w:szCs w:val="36"/>
        </w:rPr>
        <w:t xml:space="preserve">Конспект психологического тренинга для подростков </w:t>
      </w:r>
    </w:p>
    <w:p>
      <w:pPr>
        <w:pStyle w:val="Style16"/>
        <w:widowControl/>
        <w:spacing w:lineRule="auto" w:line="360"/>
        <w:ind w:firstLine="709"/>
        <w:rPr>
          <w:rStyle w:val="FontStyle11"/>
          <w:i w:val="false"/>
          <w:i w:val="false"/>
          <w:spacing w:val="0"/>
          <w:sz w:val="28"/>
          <w:szCs w:val="36"/>
        </w:rPr>
      </w:pPr>
      <w:r>
        <w:rPr>
          <w:rStyle w:val="FontStyle11"/>
          <w:i w:val="false"/>
          <w:spacing w:val="0"/>
          <w:sz w:val="28"/>
          <w:szCs w:val="36"/>
        </w:rPr>
        <w:t>«Самоуважение и уважение к другим»</w:t>
      </w:r>
    </w:p>
    <w:p>
      <w:pPr>
        <w:pStyle w:val="Style16"/>
        <w:widowControl/>
        <w:spacing w:lineRule="auto" w:line="360"/>
        <w:ind w:firstLine="709"/>
        <w:rPr>
          <w:rStyle w:val="FontStyle11"/>
          <w:spacing w:val="0"/>
          <w:sz w:val="28"/>
          <w:szCs w:val="28"/>
          <w:u w:val="single"/>
        </w:rPr>
      </w:pPr>
      <w:r>
        <w:rPr/>
      </w:r>
    </w:p>
    <w:p>
      <w:pPr>
        <w:pStyle w:val="Style16"/>
        <w:widowControl/>
        <w:spacing w:lineRule="auto" w:line="360"/>
        <w:ind w:firstLine="709"/>
        <w:rPr>
          <w:rStyle w:val="FontStyle11"/>
          <w:spacing w:val="0"/>
          <w:sz w:val="28"/>
          <w:szCs w:val="28"/>
          <w:u w:val="single"/>
        </w:rPr>
      </w:pPr>
      <w:r>
        <w:rPr>
          <w:rStyle w:val="FontStyle11"/>
          <w:spacing w:val="0"/>
          <w:sz w:val="28"/>
          <w:szCs w:val="28"/>
          <w:u w:val="single"/>
        </w:rPr>
        <w:t>Цель</w:t>
      </w:r>
      <w:r>
        <w:rPr>
          <w:rStyle w:val="FontStyle11"/>
          <w:b w:val="false"/>
          <w:bCs w:val="false"/>
          <w:i w:val="false"/>
          <w:iCs w:val="false"/>
          <w:spacing w:val="0"/>
          <w:sz w:val="28"/>
          <w:szCs w:val="28"/>
        </w:rPr>
        <w:t>: формировать позитивную Я-концепцию, развить эмпатию в межличностных отношениях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11"/>
          <w:spacing w:val="0"/>
          <w:sz w:val="28"/>
          <w:szCs w:val="28"/>
          <w:u w:val="single"/>
        </w:rPr>
        <w:t>Материал:</w:t>
      </w:r>
      <w:r>
        <w:rPr>
          <w:rStyle w:val="FontStyle11"/>
          <w:spacing w:val="0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плакаты с фразами «Действительно уверенный в себе человек относится к себе с уважением» и «Действительно уверенный в себе человек относится с уважением к окружающим»; плакат с позитивными качествами; «звёздочки» по количеству участников; зеркало.</w:t>
      </w:r>
    </w:p>
    <w:p>
      <w:pPr>
        <w:pStyle w:val="Style21"/>
        <w:widowControl/>
        <w:spacing w:lineRule="auto" w:line="360"/>
        <w:ind w:firstLine="709"/>
        <w:jc w:val="both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  <w:t>Ход занятия: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  <w:u w:val="single"/>
        </w:rPr>
        <w:t>Упражнение 1. «Я горжусь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Занятие начинается с обсуждения фразы: «Действительно уверенный в себе человек относится к себе с уважением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Участникам предлагается закрыть глаза, представить себе лист бумаги, мысленно написать на нем слова «Я горжусь тем, что я...», а затем закончить это предложение с использованием различных вариантов. Обсуждая результаты упражнения, ведущий вводит понятие самоуважения (самопринятия)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  <w:u w:val="single"/>
        </w:rPr>
        <w:t>Упражнение 2. «Звезда самоуважения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На доске вывешивается плакат с позитивными качествами. Учащимся предлагается, опираясь на эти качества, изобразить звезду своего самоуважения следующим образом. Выбрать из списка качества, которые находят у себя, и записать их на лучиках звездочек, которые им раздаются. Звезду можно каким-либо способом украсить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На плакате могут быть указаны следующие качества: активность, альтруизм, артистичность, бескорыстие, благородство, великодушие, воля, доброжелательность, дружелюбие, жизнелюбие, заботливость, интеллигентность, искренность, любознательность, мудрость, оптимизм, остроумие, отважность, отзывчивость, правдивость, приветливость, решительность, романтичность, собранность, способность созидать, тру</w:t>
        <w:softHyphen/>
        <w:t>долюбие, терпимость, тактичность, точность, улыбчивость, умение быть благодарным, умение понимать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2"/>
          <w:sz w:val="28"/>
          <w:szCs w:val="28"/>
          <w:u w:val="single"/>
        </w:rPr>
        <w:t>Упражнение 3. «Волшебное зеркало»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3"/>
          <w:sz w:val="28"/>
          <w:szCs w:val="28"/>
        </w:rPr>
        <w:t>Группе нужно посмотреть в него, постараться увидеть по очереди каждого участника и разглядеть в зеркале все сильные стороны, за которые его уважают родители, учителя, друзь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  <w:u w:val="single"/>
        </w:rPr>
        <w:t>Упражнение 4. «За что я уважаю…»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Обсуждение фразы: «Действительно уверенный в себе человек относится с уважением к окружающим»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едущий говорит подросткам, что можно не любить человека, но уважать его за те или иные качества. Предлагает тем ребятам, которые считают, что они уважают своих товарищей, поучаствовать в соревновании. Для этого выбираются два участника. Они по очереди заканчивают предложение: «Я уважаю (называют имя участника тренинга) за его (называют качество)». Повторять названных участников нельзя. Тот, кто будет думать более трех секунд, считается проигравши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  <w:u w:val="single"/>
        </w:rPr>
        <w:t>Упражнение 5. «Портрет»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Ведущий просит ребят подумать, какие качества в других людях, по их мнению, достойны уважения, затем поразмышлять над тем, присутствуют ли они в них самих. Можно «нарисовать» устный «портрет» сверстника, учителя, родителя, который вызывает уважение у большинства учащих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sz w:val="28"/>
          <w:szCs w:val="28"/>
          <w:u w:val="single"/>
        </w:rPr>
        <w:t>Упражнение 6. «Подумай»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3"/>
          <w:sz w:val="28"/>
          <w:szCs w:val="28"/>
        </w:rPr>
        <w:t>Подросткам предлагается подумать над вопросом: «Бывает ли так, что человека не за что уважать?» В результате обсуждения делается вывод, что мнение о том, что некоторых людей не за что уважать, является неверным. В каждом человеке есть «светлая» сторона, хотя она в данной ситуации может и не проявляться. Далее подростки выбирают одного из участников и пытаются фантазировать о том, какие неизвестные им качества, за которые можно уважать, данный подросток проявляет дома или где-то в другом месте (в экстремальной ситуации и пр.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pacing w:val="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34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99"/>
      <w:ind w:firstLine="350"/>
      <w:jc w:val="both"/>
    </w:pPr>
    <w:rPr/>
  </w:style>
  <w:style w:type="paragraph" w:styleId="Style41">
    <w:name w:val="Style4"/>
    <w:basedOn w:val="Normal"/>
    <w:qFormat/>
    <w:pPr>
      <w:spacing w:lineRule="exact" w:line="492"/>
      <w:ind w:firstLine="677"/>
    </w:pPr>
    <w:rPr/>
  </w:style>
  <w:style w:type="paragraph" w:styleId="Style51">
    <w:name w:val="Style5"/>
    <w:basedOn w:val="Normal"/>
    <w:qFormat/>
    <w:pPr>
      <w:spacing w:lineRule="exact" w:line="488"/>
      <w:ind w:firstLine="437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20:00Z</dcterms:created>
  <dc:creator>user</dc:creator>
  <dc:description/>
  <cp:keywords/>
  <dc:language>en-US</dc:language>
  <cp:lastModifiedBy>SYSTEM</cp:lastModifiedBy>
  <cp:lastPrinted>2008-04-27T22:42:00Z</cp:lastPrinted>
  <dcterms:modified xsi:type="dcterms:W3CDTF">2011-09-25T06:20:00Z</dcterms:modified>
  <cp:revision>2</cp:revision>
  <dc:subject/>
  <dc:title>Конспект психологического тренинга для подростков </dc:title>
</cp:coreProperties>
</file>