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социальный университет</w:t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По курсу: «Содержание и методика педагогической деятельности»</w:t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емья как институт социализации ребенка»</w:t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widowControl w:val="false"/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Воронеж 2008</w:t>
      </w:r>
      <w:r>
        <w:br w:type="page"/>
      </w:r>
    </w:p>
    <w:p>
      <w:pPr>
        <w:pStyle w:val="Normal"/>
        <w:widowControl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457" w:hanging="709"/>
        <w:rPr/>
      </w:pPr>
      <w:r>
        <w:rPr>
          <w:sz w:val="28"/>
          <w:szCs w:val="28"/>
        </w:rPr>
        <w:t>Введение                                                                                              3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457" w:hanging="709"/>
        <w:rPr/>
      </w:pPr>
      <w:r>
        <w:rPr>
          <w:sz w:val="28"/>
          <w:szCs w:val="28"/>
        </w:rPr>
        <w:t>Семья и воспитание ребенка в семье                                                4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457" w:hanging="709"/>
        <w:rPr/>
      </w:pPr>
      <w:r>
        <w:rPr>
          <w:sz w:val="28"/>
          <w:szCs w:val="28"/>
        </w:rPr>
        <w:t>Отличие современной семьи от семьи прошлых лет                      6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457" w:hanging="709"/>
        <w:rPr/>
      </w:pPr>
      <w:r>
        <w:rPr>
          <w:sz w:val="28"/>
          <w:szCs w:val="28"/>
        </w:rPr>
        <w:t>Социализация ребенка                                                                      10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457" w:hanging="709"/>
        <w:rPr/>
      </w:pPr>
      <w:r>
        <w:rPr>
          <w:sz w:val="28"/>
          <w:szCs w:val="28"/>
        </w:rPr>
        <w:t>Заключение                                                                                        14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1457" w:hanging="709"/>
        <w:rPr/>
      </w:pPr>
      <w:r>
        <w:rPr>
          <w:sz w:val="28"/>
          <w:szCs w:val="28"/>
        </w:rPr>
        <w:t>Список используемой литературы                                                  15</w:t>
      </w:r>
    </w:p>
    <w:p>
      <w:pPr>
        <w:pStyle w:val="Normal"/>
        <w:widowControl w:val="false"/>
        <w:spacing w:lineRule="auto" w:line="360"/>
        <w:ind w:hanging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понятие «</w:t>
      </w:r>
      <w:r>
        <w:rPr>
          <w:sz w:val="28"/>
          <w:szCs w:val="28"/>
          <w:u w:val="single"/>
        </w:rPr>
        <w:t>социализация</w:t>
      </w:r>
      <w:r>
        <w:rPr>
          <w:sz w:val="28"/>
          <w:szCs w:val="28"/>
        </w:rPr>
        <w:t xml:space="preserve">» пришло из политэкономики. Там данный термин означал общение земли, средств производства и т.п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1887 г. американский социолог Гиддингс Ф.Г. в своей книге «Теория социализации» дал определение, близкое к современному: развитие социальной природы или подготовка человека к социальной жизни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егодня проблему социализации изучают философы, социологи, психологи, педагоги и др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На социализацию влияют: государство (к этому относят обязательный минимум образования, возраст его начала, сроки службы в армии, др. законы); влияние различных обстоятельств на общество (это стихийное бедствие, катастрофы); нормы и правила, создаваемые обществом и государством (материальные, духовные ценности, культура); воспитание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Макс Вебер ввел понятие «</w:t>
      </w:r>
      <w:r>
        <w:rPr>
          <w:sz w:val="28"/>
          <w:szCs w:val="28"/>
          <w:u w:val="single"/>
        </w:rPr>
        <w:t>воспитание</w:t>
      </w:r>
      <w:r>
        <w:rPr>
          <w:sz w:val="28"/>
          <w:szCs w:val="28"/>
        </w:rPr>
        <w:t>» и дал ему определение: действие, направленное на разрешение проблем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циализация является непрерывным процессом, потому что человек постоянно взаимодействует с социумом. Это происходит во время общения, работы, игры. Ребенок начинает учиться культуре общения, правилам поведения, овладевает ролями мужчины и женщины… Воспитание – прерывный процесс, так как ограничено местом и временем. Оно считается основной категорией в педагогике. И продолжается в течение всей жизни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бъектом социализации является человек. В нашем случае – ребенок. Семья – это первичный институт социализации и одновременно является субъектом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анной теме следует уделять много внимания, потому что именно в семье начинается развитие ребенка, его воспитание. В семье даются первые навыки общения, культуры, работы. Без этих первичных умений ребенок не сможет стать полноценным членом общества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и воспитание.</w:t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 воспитании написано много книг и статей. Именно они дают информацию о том, как нужно воспитывать ребенка. Но все сходятся в том, что решающую роль в воспитании играет семья. От того, в каких условиях растет ребенок, зависит его физическое и эмоциональное развитие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емья – первичная ячейка общества, его социально-бытовая основа, находящаяся в тесной взаимосвязи и взаимодействии с социально-производственной его основой. На своем уровне она концентрирует в жизнедеятельности своих членов весь комплекс отношений, существующих в обществе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и этом семья активно участвует в формировании ценностных ориентаций и поведений своих членов, в реализации их статуса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младенчестве семья играет главную роль, которую не могут заменить другие институты социализации. Но уже в подростковом возрасте роль семьи уменьшается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семье происходят формирование психологического пола ребенка. В первые 3 года жизни это влияние определяющее, потому что ребенок усваивает атрибуты предписываемого ему пола: особенности эмоциональных реакций, различные установки, вкусы. Поведенческие образцы мужчины и женщины. В дальнейшем развитии малыша семья продолжает помогать или мешать формированию психологического пола юноши или девушки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ебенок пойдет в детский сад, он попадает в среду, которая выступает как условие его изменения и развития. Человек сам создает среду, в которой будет протекать его жизнь. Изменив ее, личность меняется, меняются нравы, привычки, страсти и чувства. Здесь фактором формирования личности и развития психологической структуры личности выступает система общественных отношений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о приобретение своего опыта, пусть он и маленький, в семье в результате познания окружающего мира, переживаний по поводу поведения близких людей и его собственные действия в ответ на их поведение – один из путей формирования у ребенка качеств, необходимых ему в дальнейшем для успешного общения с другими людьми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Говоря о семье как о части системы общественного воспитания новых поколений, нельзя упускать из виду ее значимость в этой системе. Именно родители, семья в целом, - часто того не замечая – вырабатывают у детей комплекс базовых социальных ценностей, ориентаций, потребностей, интересов и привычек. Эти первые уроки жизни в семейном укладе создают основу, исходя из которой, ребенок, юноша (девушка) или подросток избирательно воспринимает, перерабатывает, усваивает или отбрасывает социальную информацию в качестве руководства к действию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емейное воздействие на ребенка уникально по интенсивности и результативности. Ведь оно охватывает все стороны формирующейся личности, продолжается многие годы непрерывно и основано на эмоциональных отношениях детей и родителей между собой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десь речь идет не о чувстве любви и доверии, а об ощущениях детьми своей безопасности, защищенности, возможности делиться своими переживаниями и получать помощь. Семья – основная среда обитания и жизнедеятельности детей в ранний период их жизни. Во многом это качество сохраняется в подростковый период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тношение и атмосфера в семье представляются в глазах детей не только как надежное убежище от невзгод, но и его модель. Жизнь предоставляет нам множество примеров прочности убеждений, мотивов, стереотипов поведения, которые люди воспринимают в детские годы от родителей и других старших членов семьи. Но, к сожалению, не всегда такие примеры положительны. </w:t>
      </w:r>
      <w:r>
        <w:br w:type="page"/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е современной семьи от семьи прошлых лет.</w:t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  <w:u w:val="single"/>
        </w:rPr>
        <w:t xml:space="preserve">Семья </w:t>
      </w:r>
      <w:r>
        <w:rPr>
          <w:sz w:val="28"/>
          <w:szCs w:val="28"/>
        </w:rPr>
        <w:t>– это основанная на браке или кровном родстве малая группа, члены которой связаны взаимопомощью, общностью быта; в ней вырабатывается совокупность норм и образцов поведения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временная семья очень сильно отличается от семьи прошлых лет тем, что отношения между родителями и детьми изменились, можно сказать, кардинально. Теперь они более привязаны эмоционально друг к другу. Так, накопленный опыт дедушек и бабушек редко передается детям. Это связано с тем, что сами ребята перестали стремиться к перениманию опыта у старших поколений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Но при этом отношения между родителями и детьми стали сложнее. Сегодня большинство детей имеют высокий уровень образования и могут проводить время вне семьи. Здесь сказался экономический кризис прошлых лет, когда взрослые были вынуждены искать пути для того, чтобы выжить в мире. Но и сейчас многие семьи вынуждены работать на двух-трех работах, чтобы обеспечить себя и своих родственников. В это время дети остаются без присмотра и чувствуют свою независимость. В определенной мере это плохо влияет на их развитие, образование, культуру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последние годы было замечено, что авторитет родительской власти потерял свою силу. Многие взрослые этого не понимают и стараются всеми силами вернуть его, применяя силу. Это неправильно. На смену авторитета родителя должен прийти авторитет личности родителей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течение долгих лет в сознании людей укоренилось разделение труда. На некоторые профессии брали только женщин или только мужчин. Да и домашние дела были поделены на «мужские» и «женские». Этот стереотип в настоящее время уходит в прошлое. Теперь с ребенком может заниматься и отец в то время, когда мать зарабатывает себе и им на жизнь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и этом на сегодняшний момент, занимать руководящие должности может не только мужчина, но и женщина. Так, в Областной Думе уже сейчас присутствуют женщины. Из этого можно сделать вывод, что статус женщины повысился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временные родители не воспринимают опыт своих бабушек и дедушек, основываясь на личном опыте, личных убеждениях. В какой-то степени это правильно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некоторых семьях принято не делить обязанности, как это было раньше, а объединять их. Так, например, муж может приготовить и убрать дома, когда у него появиться свободное время. И если совсем недавно это считалось стыдным, то теперь – это в порядке вещей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Но взаимоотношения в семье имеют основополагающую сущность. Когда ребенок растет среди скандалов и драк он перенимает опыт общения такой же и по-другому не понимает. Чрезмерная опека тоже плохо влияет на детей, они становятся нерешительными, злыми…. Да и между взрослыми если нет взаимопонимания, то очень трудно находиться вместе. Особенно, когда требуется поддержка и помощь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реди современных семей наблюдаются и такое, что вместе с молодоженами и их детьми, живет и старшее поколение. Это стало нормальным явлением в мире. С чем связано такое? 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 с тем, что жилплощадь дорожает постоянно, в то время как заработанные платы остаются на одном уровне. Очень многие молодые семьи не могут позволить себе приобрести жилье. И дело не в том, что они не хотят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самой простой семье воспитывается хотя бы один ребенок. Реже – два. Как правило, их надо отдавать в садик. Но яслей по Воронежу совсем мало и мамы вынуждены находиться дома, воспитывая ребенка. Детских садов осталось не так много, как хотелось бы. А те, которые еще работают - переполнены, поэтому бабушки и дедушки вынуждены помогать своим детям,  и воспитывают  внуков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Уже стало нормальным в мире, что существуют семьи, которые не заключали юридический брак. Социологи и правоведы ввели такое понятие, как фактическая семья. В этой семье также имеется общность быта, взаимная ответственность ее членов, дети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Нельзя сказать, что в этом случае отношения и ответственность находятся вне правового регулирования и базируются только на нормах нравственности. Нет. Существуют правовые гарантии, добровольное или принудительное признание отцовства, взыскание алиментов и требования к родителям обеспечить надлежащее воспитание детей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рогресс движется вперед, экономика страны тоже стала достаточно стабильной, и все же существуют неполные семьи. В нашей стране ежегодно заключается огромное количество браков. Но число разводов и смертей растет из года в год. Чаще всего это материнские семьи (мать и дети). Реже – отцовские. Некоторая часть таких семей вновь становится полными после вторичного бра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ногие годы успешно функционировала система семейного воспитания, которую можно назвать «автоматической». Воспитывался в первую очередь сам уклад семейных отношений. Семья была преимущественно многодетной, члены ее активно осуществляли взаимопомощь и взаимозащиту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таких семьях дети наблюдали трудовую деятельность родителей и участвовали в ней. Огромную роль играло то, что дети практически постоянно находились на природе, наблюдали за животными. А авторитет отца и других старших членов семьи служил как образец поведения и защитника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и этом нельзя забывать о том, что в те времена темпы взросления детей были огромными. Подрастающее поколение вступало в жизнь в экстремальных ситуациях. Гражданская война, восстановление народного хозяйства – все это требовало от каждого члена общества готовности участвовать в общих делах и выполнять посильные поручения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таких тяжелых условиях ребенку и подростку не уделяли много времени в семье. Но при этом для них всегда был определен круг обязанностей, которые выполнялись беспрекословно. Каждый член семьи имел свои обязанности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все жили достаточно плохо, семьи были многодетными. И очень мало было социально-неблагополучных семей, конфликтных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а, обстановка прошлых лет отрицательно сказалась на материальном уровне, психологическом. Но она существенно стимулировала и ускоряла гражданское становление, достижение социальной зрелости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Большая часть семей проживала в сельской местности и жила за счет выращенных фруктов и овощей. Здесь дети могли наблюдать за трудовой деятельностью родителей постоянно. Сейчас и в городских и в сельских семьях дети видят, как родители собираются на работу и приходят с работы. Но они не наблюдают труд родителей и не знают, в чем он заключается.</w:t>
      </w:r>
      <w:r>
        <w:br w:type="page"/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 ребенка.</w:t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циализация ребенка неотделима от воспитания. Ведь дети учатся не только на примерах взрослых, подражая им. Изменения в жизни, экономической, политической и прочих ее сферах настолько быстры, что малышам придется жить в том мире, который существенно отличается от мира родителей. Поэтому эффективность воспитания должна оцениваться не по тому, сколько передали опыта и знаний, а по тому, сумели ли мы подготовить их самостоятельно действовать и принимать решения в условиях, которых не могло быть в жизни родительского поколения. Любая семья имеет особые возможности задать детям ориентиры их социального поведения на всю последующую жизнь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семье ребенок набирается уроков взаимоотношений полов и будущей семейной жизни. Формируется характер, уровень самооценки и самокритичности. Здесь же он развивается умственно, физически, психологически. Интересы членов семьи, их образовательный уровень сказываются на интеллектуальном развитии детей, закладываются стремления к образованию и самообразованию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омимо этого семья имеет важное значение в овладении человеком социальными нормами и ролями. Недостаток внимания со стороны родителей приводит к детским конфликтам и не появляется связь с ребенком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процессе воспитания закладываются и формируются ценностные ориентации человека, которые проявляются в отношениях, определяющие его стиль жизни, жизненные устремления, планы и способы их достижения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Большую роль семья играет в процессе социального развития человека. Так как одобрение, поддержка, безразличие или осуждение влияют на детей, помогают адаптироваться к различным ситуациям, искать выход из сложных жизненных ситуаций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т того, какая семья (полная или нет, расширенная) зависит воспитание ребенка. Можно привести такой пример: отношение родителей к дедушкам и бабушкам перенимаются и детьми. Поэтому, если Вы сами себе позволяете по отношению к старшему поколению грубость, резкость, то и Ваши дети будут грубить. В последствии это обернется к Вам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Целью семьи можно считать – обучение: гигиене, бытовым умениям, культуре общения; развитию физических, интеллектуальных и личностных качеств; развитию способностей (спортивных, художественных, образовательных)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временные разводы и рождение второго ребенка или вне брака отражаются на психике детей. Причинами такого могут быть – неразвитее чувство ответственности, долга, легкомысленное отношение к браку, подозрительностью…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о если в семье присутствует человек, который считается алкашом, наркоманом, то развод, с точки зрения воспитания, необходим. Ведь дети каждый день получают негатив, наблюдая пьяные скандалы и драки. Во многих случаях такую модель поведения не удается изменить и тогда ребенок воспроизводит судьбу родителей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Расширение бытовых удобств повлекло за собой проблемы. Они ограничивают участие детей от домашнего труда. Данную ситуацию усугубили и сами родители, когда стараются оградить ребенка от труда и помощи по дому. Такие дети вырастают эгоистами, которые считают, что родители обязаны их обслуживать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ложности семейного воспитания связаны с деятельностью массовой информации, с формируемыми кино, прессой, телевидением, радио образами людей, которым хочется подражать, считать идеалом, быть в чем-то похожим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Так, хулиганы, антигерои, наркоманы, тунеядцы в фильмах и компьютерных играх воспринимаются как наблюдаемые в жизни. Таких героев подают без нравственной оценки, что приводит к дезадаптации общественного мнения подростков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авильная позиция семьи может нейтрализовать такие сложности в воспитании, как участие СМИ и пр. Или, наоборот, возрасти в результате ее ошибок. Если в семье четко стоят цели и задачи, которые она стремиться достичь, то ребенок вырастет более уверенным в своих силах, подготовленным к жизни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каждой семье есть две крайности. Одна, когда родители считают, что ребенок еще маленький, чтобы помогать по дому, сходить в магазин и т.д. Они сознательно ограждают его от работы. Или же, наоборот, заставляют его делать что-то с помощью «кнута» и «пряника». Это не лучший метод воспитания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очему-то укоренилось мнение, что родители обеспечивают, а школа должна учить. Это не правильно. В такой семье существует непонимание того, что они перенимают, прежде всего, пример родителей, их поведение, атмосферу и общение в семье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торя крайность – гиперопека. Когда детей отстраняют от дел семьи. От участия в зарабатывании и распределении средств. При этом сами родители лучше знают, что необходимо их детям и заставляют последних посещать кружки музыки, шахмат…. В то время, когда дети не хотят этим заниматься. Это приведет к тому, что навязанный образ жизни отторгнется, появится отчуждение у ребенка, срывы в поведении, жалобы. В таких условиях малыш растет неуравновешенным, неискренним, замкнутым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семье, где стоит постоянный контроль и присутствует авторитарный стиль, происходит отчуждение взрослых от младших, враждебность по отношению к окружающим, агрессия и протест. Это связано с тем, что контроль над мыслями, желаниями, поведением приводит к сопротивлению ребенка. За это его наказывают и бьют. Дети, вырастающие в таких семьях, бывают озлобленными, пассивными и апатичными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демократической семье родители стараются установить хорошие отношения с детьми, привлекают их к решению проблем, поощряют инициативу и самостоятельность. В таких условиях все обсуждается, объясняется. Ценится независимость и послушание. Ребенок вырастает самостоятельным, активным, дружелюбным, ответственным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ьности эти стили воспитания в чистом виде встречаются редко. Обычно, встречаешь смешанный стиль или компромиссный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оброжелательная, здоровая атмосфера создает условия для развития ребенка и взрослого. Дает пристанище среди невзгод, где можно получить помощь и поддержку, любовь и признание. Каждый человек стремится к самосовершенствованию, саморазвитию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И от того, какие культура, атмосфера, цели и принципы, финансовые возможности и отношения царят в семье – зависит самореализация и развитие полноценного человека. Цели семьи переходят и к ребенку. Он начинает стремиться к ним, старается оказать помощь в достижении их своим родителям.</w:t>
      </w:r>
      <w:r>
        <w:br w:type="page"/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widowControl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емья – это неотъемлемая ячейка общества. Ни одна нация, ни одно общество не обходилось без семьи. Поэтому развитие ее, укрепление, стабилизация – дело не только государства и общества, но и, прежде всего самих супругов. Это важно. Ведь именно в семье начинается формироваться личность будущего члена общества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еренимание традиций сплачивает семью. Живой пример родителей очень важен в развитии ребенка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Развитие человека во взаимоотношениях и под влиянием окружающей среды можно определить как результат его социализации, т.е. усвоение и воспроизводство культурных ценностей и социальных норм, а также саморазвитии и самореализации том обществе, в котором он живет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  <w:u w:val="single"/>
        </w:rPr>
        <w:t>Социализация</w:t>
      </w:r>
      <w:r>
        <w:rPr>
          <w:sz w:val="28"/>
          <w:szCs w:val="28"/>
        </w:rPr>
        <w:t xml:space="preserve"> – развитие, обусловленное конкретными социальными условиями, т.е. в процессе воспитания. Она начинается с семьи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циологическими исследованиями выявлено, что влияние семьи на ребенка сильнее, чем влияние школы, улицы и СМИ. Таким образом, от социального климата в семье, духовного развития и физического становления в ней детей зависит успешность процессов развития и социализации ребенка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емье закладываются взаимоотношения с окружающими, границы власти и ответственности, которые становятся нормой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конфликтной семье дети низкоорганизованы и не имеют собственного потенциала разрешения кризисных ситуаций. А в криминальных семьях дети не имеют элементарных условий для воспитания, по отношению к ним допускаются насилие, жестокое обращение. Часто вовлекаются в преступную деятельность родителей. Как правило, таких детей ждет бродяжничество, побеги из дома.</w:t>
      </w:r>
      <w:r>
        <w:br w:type="page"/>
      </w:r>
    </w:p>
    <w:p>
      <w:pPr>
        <w:pStyle w:val="Normal"/>
        <w:widowControl w:val="false"/>
        <w:spacing w:lineRule="auto" w:line="360"/>
        <w:ind w:firstLine="1496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96" w:leader="none"/>
        </w:tabs>
        <w:spacing w:lineRule="auto" w:line="360"/>
        <w:ind w:left="1496" w:hanging="759"/>
        <w:jc w:val="both"/>
        <w:rPr/>
      </w:pPr>
      <w:r>
        <w:rPr>
          <w:sz w:val="28"/>
          <w:szCs w:val="28"/>
        </w:rPr>
        <w:t>Дивицына Н.Ф. «Семьеведение», М.: Изд-во ВЛАДОС-ПРЕСС, 2006. – 32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6" w:leader="none"/>
        </w:tabs>
        <w:spacing w:lineRule="auto" w:line="360"/>
        <w:ind w:left="1496" w:hanging="759"/>
        <w:jc w:val="both"/>
        <w:rPr/>
      </w:pPr>
      <w:r>
        <w:rPr>
          <w:sz w:val="28"/>
          <w:szCs w:val="28"/>
        </w:rPr>
        <w:t>Игошев К.Е., Миньковский Г.М. «Семья, школа, дети», М.: Юридическая литература, 1989. – 197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96" w:leader="none"/>
        </w:tabs>
        <w:spacing w:lineRule="auto" w:line="360"/>
        <w:ind w:left="1496" w:hanging="759"/>
        <w:jc w:val="both"/>
        <w:rPr/>
      </w:pPr>
      <w:r>
        <w:rPr>
          <w:sz w:val="28"/>
          <w:szCs w:val="28"/>
        </w:rPr>
        <w:t>Мудрик А.В. «Социальныя педагогика: учеб. Для студ. Пед. Вузов»/ под ред. В.А. Сластелино. – 5-е изд., допол. – М.: издательский центр «Академия», 2005. – 200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96" w:leader="none"/>
        </w:tabs>
        <w:spacing w:lineRule="auto" w:line="360"/>
        <w:ind w:left="1496" w:hanging="759"/>
        <w:jc w:val="both"/>
        <w:rPr/>
      </w:pPr>
      <w:r>
        <w:rPr>
          <w:sz w:val="28"/>
          <w:szCs w:val="28"/>
        </w:rPr>
        <w:t>Шакурова М.В. «Методика и технология работы социального педагога». – 3-е изд., стер. – М.: Издательский центр «Академия», 2006. – 272с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7"/>
        </w:tabs>
        <w:ind w:left="2147" w:hanging="141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5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4:00Z</dcterms:created>
  <dc:creator>Leva</dc:creator>
  <dc:description/>
  <cp:keywords/>
  <dc:language>en-US</dc:language>
  <cp:lastModifiedBy>SYSTEM</cp:lastModifiedBy>
  <cp:lastPrinted>2008-09-23T21:50:00Z</cp:lastPrinted>
  <dcterms:modified xsi:type="dcterms:W3CDTF">2011-09-25T06:14:00Z</dcterms:modified>
  <cp:revision>2</cp:revision>
  <dc:subject/>
  <dc:title>Министерство образования и науки Российской Федерации</dc:title>
</cp:coreProperties>
</file>