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одержание</w:t>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Heading3"/>
        <w:spacing w:lineRule="auto" w:line="360" w:before="0" w:after="0"/>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Введение</w:t>
      </w:r>
    </w:p>
    <w:p>
      <w:pPr>
        <w:pStyle w:val="Heading3"/>
        <w:spacing w:lineRule="auto" w:line="360" w:before="0" w:after="0"/>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Глава 1. Теоретические аспект исследования малых неформальных групп</w:t>
      </w:r>
    </w:p>
    <w:p>
      <w:pPr>
        <w:pStyle w:val="Heading3"/>
        <w:spacing w:lineRule="auto" w:line="360" w:before="0" w:after="0"/>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1.1 Понятие, структура, динамика и классификация малых неформальных групп</w:t>
      </w:r>
    </w:p>
    <w:p>
      <w:pPr>
        <w:pStyle w:val="Heading3"/>
        <w:spacing w:lineRule="auto" w:line="360" w:before="0" w:after="0"/>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1.2 Методы исследования малых неформальных групп</w:t>
      </w:r>
    </w:p>
    <w:p>
      <w:pPr>
        <w:pStyle w:val="Heading3"/>
        <w:spacing w:lineRule="auto" w:line="360" w:before="0" w:after="0"/>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Вывод к главе 1</w:t>
      </w:r>
    </w:p>
    <w:p>
      <w:pPr>
        <w:pStyle w:val="Heading3"/>
        <w:spacing w:lineRule="auto" w:line="360" w:before="0" w:after="0"/>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Глава 2. Эмпирический анализ малых неформальных групп в образовательном учреждении</w:t>
      </w:r>
    </w:p>
    <w:p>
      <w:pPr>
        <w:pStyle w:val="Heading3"/>
        <w:spacing w:lineRule="auto" w:line="360" w:before="0" w:after="0"/>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2.1 Эмпирическая характеристика малых неформальных групп в образовательном учреждении</w:t>
      </w:r>
    </w:p>
    <w:p>
      <w:pPr>
        <w:pStyle w:val="Heading3"/>
        <w:spacing w:lineRule="auto" w:line="360" w:before="0" w:after="0"/>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2.2 Факторы возникновения малых неформальных групп</w:t>
      </w:r>
    </w:p>
    <w:p>
      <w:pPr>
        <w:pStyle w:val="Heading3"/>
        <w:spacing w:lineRule="auto" w:line="360" w:before="0" w:after="0"/>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Вывод к главе 2</w:t>
      </w:r>
    </w:p>
    <w:p>
      <w:pPr>
        <w:pStyle w:val="Heading3"/>
        <w:spacing w:lineRule="auto" w:line="360" w:before="0" w:after="0"/>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Глава 3. Особенности работы социального педагога с малыми неформальными группами учащихся в образовательном учреждении</w:t>
      </w:r>
    </w:p>
    <w:p>
      <w:pPr>
        <w:pStyle w:val="Heading3"/>
        <w:spacing w:lineRule="auto" w:line="360" w:before="0" w:after="0"/>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3.1 Специфика социально-педагогической работы в современных условиях с МНГ</w:t>
      </w:r>
    </w:p>
    <w:p>
      <w:pPr>
        <w:pStyle w:val="Heading3"/>
        <w:spacing w:lineRule="auto" w:line="360" w:before="0" w:after="0"/>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3.2 Социально-педагогическая деятельность с малыми неформальными группами учащихся в средней общеобразовательной школе №1 имени В.П. Екимецкой г. Рязань</w:t>
      </w:r>
    </w:p>
    <w:p>
      <w:pPr>
        <w:pStyle w:val="Heading3"/>
        <w:spacing w:lineRule="auto" w:line="360" w:before="0" w:after="0"/>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Вывод к главе 3</w:t>
      </w:r>
    </w:p>
    <w:p>
      <w:pPr>
        <w:pStyle w:val="Heading3"/>
        <w:spacing w:lineRule="auto" w:line="360" w:before="0" w:after="0"/>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Заключение</w:t>
      </w:r>
    </w:p>
    <w:p>
      <w:pPr>
        <w:pStyle w:val="Heading3"/>
        <w:spacing w:lineRule="auto" w:line="360" w:before="0" w:after="0"/>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Список литературы</w:t>
      </w:r>
    </w:p>
    <w:p>
      <w:pPr>
        <w:pStyle w:val="Heading3"/>
        <w:spacing w:lineRule="auto" w:line="360" w:before="0" w:after="0"/>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Приложения</w:t>
      </w:r>
      <w:r>
        <w:br w:type="page"/>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ведение</w:t>
      </w:r>
    </w:p>
    <w:p>
      <w:pPr>
        <w:pStyle w:val="Normal"/>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rPr/>
      </w:pPr>
      <w:r>
        <w:rPr>
          <w:rFonts w:cs="Times New Roman" w:ascii="Times New Roman" w:hAnsi="Times New Roman"/>
          <w:b/>
          <w:color w:val="000000"/>
          <w:sz w:val="28"/>
          <w:szCs w:val="28"/>
          <w:lang w:val="en-US" w:eastAsia="en-US"/>
        </w:rPr>
        <w:t>Актуальность исследова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Глубокие социальные перемены, происходящие в нашем обществе, резко обострили положение детей в России: растут преступность и правонарушения среди несовершеннолетних, приобретают серьёзные масштабы детский алкоголизм и наркомания, возрастает число детей, имеющих отклонения в физическом и психическом развитии. Причина этих явлений не только в значительном снижении уровня жизни, слабости здравоохранения, образования и социальной сферы в целом, но и в том, что отсутствует целостная система медико-социальной, психолого-педагогической реабилитационной, социально-правовой поддержки детей. В этих условиях одним из приоритетных направлений социальной политики государства является защита прав ребенка: обновляется содержание образования, внедряются новые формы и методы воспитания; осуществляется социальная поддержка детей из многодетных, малообеспеченных и неблагополучных семей, детей-сирот и детей, оставшихся без попечения родителей, детей с отклонениями в развитии; создается широкая сеть учреждений нового типа: центры социального здоровья семьи и детей, психолого-педагогической реабилитации трудных подростков, педагогические и социальные службы для детей, центры воспитательной работы с детьми находящимися в малых неформальных группах и взрослым населением микрорайона. Каждое из таких учреждений вносит определённый вклад в ликвидацию «социальных болезней» общества, от которых страдают дети. В современном развитом обществе есть своё представление о социальной педагогике - это «отрасль педагогики, рассматривающая социальное воспитание возрастных групп и социальных категорий людей, в организациях, специально для этого созданных» [А.В. Мудрик]. Особенность социальной педагогики в современных условиях - ее гуманистическая направленность, единство требований и уважения к детям, то есть сотрудничество, содружество, сотворчество воспитателя и ребенка. Функции социальной педагогики можно сформулировать следующим образом, Это: воспитательная; социально-правовая; социально-реабилитационная. Воспитательная функция предполагает включение ребенка (подростка) в окружающую среду, процесс его социализации, его адаптации в ходе обучения и воспитания. Социальная педагогика обращается к проблемам взаимодействия человека и среды, к существующему состоянию образования и воспитания личности, к современной системе образования и школе, профессиональной подготовке, работе в социальных центрах защиты детей и подростков. [22;256]</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научные интересы связаны с исследованием реальных малых неформальных групп. В частности, научный интерес вызывает проблема образования неформальных подгрупп в малых формальных группах, в частности в школьных классах. Современная социально-политическая ситуация в России показывает, что неформальные молодежные объединения - это очень актуальная проблема на сегодняшний день, так как огромное количество подростков становятся «неформалами» не из-за каких-либо убеждений, целей, а только из-за того, что им нравится атрибутика «неформалов», относительная независимость и самостоятельность.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Цель данного исследования</w:t>
      </w:r>
      <w:r>
        <w:rPr>
          <w:rFonts w:cs="Times New Roman" w:ascii="Times New Roman" w:hAnsi="Times New Roman"/>
          <w:color w:val="000000"/>
          <w:sz w:val="28"/>
          <w:szCs w:val="28"/>
          <w:lang w:val="en-US" w:eastAsia="en-US"/>
        </w:rPr>
        <w:t xml:space="preserve"> – выявление особенностей социально- педагогической деятельности (СПД) в малых неформальных группах подростков.</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Задачи исследования:</w:t>
      </w:r>
    </w:p>
    <w:p>
      <w:pPr>
        <w:pStyle w:val="Normal"/>
        <w:numPr>
          <w:ilvl w:val="0"/>
          <w:numId w:val="3"/>
        </w:numPr>
        <w:tabs>
          <w:tab w:val="clear" w:pos="708"/>
          <w:tab w:val="left" w:pos="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теоретический анализ литературы по проблеме малых неформальных групп.</w:t>
      </w:r>
    </w:p>
    <w:p>
      <w:pPr>
        <w:pStyle w:val="Normal"/>
        <w:numPr>
          <w:ilvl w:val="0"/>
          <w:numId w:val="3"/>
        </w:numPr>
        <w:tabs>
          <w:tab w:val="clear" w:pos="708"/>
          <w:tab w:val="left" w:pos="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ить структуру и причины формирования малых неформальных групп в образовательном учреждении на примере классного коллектива.</w:t>
      </w:r>
    </w:p>
    <w:p>
      <w:pPr>
        <w:pStyle w:val="Normal"/>
        <w:numPr>
          <w:ilvl w:val="0"/>
          <w:numId w:val="3"/>
        </w:numPr>
        <w:tabs>
          <w:tab w:val="clear" w:pos="708"/>
          <w:tab w:val="left" w:pos="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явить особенности социально-педагогиченской деятельности с малыми неформальными группами в общеобразовательном учреждении.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Объект исследования </w:t>
      </w:r>
      <w:r>
        <w:rPr>
          <w:rFonts w:cs="Times New Roman" w:ascii="Times New Roman" w:hAnsi="Times New Roman"/>
          <w:color w:val="000000"/>
          <w:sz w:val="28"/>
          <w:szCs w:val="28"/>
          <w:lang w:val="en-US" w:eastAsia="en-US"/>
        </w:rPr>
        <w:t>– социально педагогическая деятельность с малыми неформальными группами (МНГ) учащихся в образовательном учреждении.</w:t>
      </w:r>
    </w:p>
    <w:p>
      <w:pPr>
        <w:pStyle w:val="Normal"/>
        <w:spacing w:lineRule="auto" w:line="360" w:before="0" w:after="0"/>
        <w:ind w:firstLine="709"/>
        <w:rPr/>
      </w:pPr>
      <w:r>
        <w:rPr>
          <w:rFonts w:cs="Times New Roman" w:ascii="Times New Roman" w:hAnsi="Times New Roman"/>
          <w:b/>
          <w:color w:val="000000"/>
          <w:sz w:val="28"/>
          <w:szCs w:val="28"/>
          <w:lang w:val="en-US" w:eastAsia="en-US"/>
        </w:rPr>
        <w:t xml:space="preserve">Предмет исследования </w:t>
      </w:r>
      <w:r>
        <w:rPr>
          <w:rFonts w:cs="Times New Roman" w:ascii="Times New Roman" w:hAnsi="Times New Roman"/>
          <w:color w:val="000000"/>
          <w:sz w:val="28"/>
          <w:szCs w:val="28"/>
          <w:lang w:val="en-US" w:eastAsia="en-US"/>
        </w:rPr>
        <w:t>– содержание и формы социально- педагогической деятельности с малыми неформальными группами в образовательном учреждении.</w:t>
      </w:r>
    </w:p>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ипотеза –</w:t>
      </w:r>
      <w:r>
        <w:rPr>
          <w:rFonts w:cs="Times New Roman" w:ascii="Times New Roman" w:hAnsi="Times New Roman"/>
          <w:color w:val="000000"/>
          <w:sz w:val="28"/>
          <w:szCs w:val="28"/>
          <w:lang w:val="en-US" w:eastAsia="en-US"/>
        </w:rPr>
        <w:t xml:space="preserve"> содержанием социально- педагогической деятельности с малыми неформальными группами в образовательном учреждении является сопровождение социального становления учащихся в межличностном взаимодействии и профилактика отклоняющегося поведения подростков.</w:t>
      </w:r>
    </w:p>
    <w:p>
      <w:pPr>
        <w:pStyle w:val="Normal"/>
        <w:spacing w:lineRule="auto" w:line="360" w:before="0" w:after="0"/>
        <w:ind w:firstLine="709"/>
        <w:rPr/>
      </w:pPr>
      <w:r>
        <w:rPr>
          <w:rFonts w:cs="Times New Roman" w:ascii="Times New Roman" w:hAnsi="Times New Roman"/>
          <w:b/>
          <w:color w:val="000000"/>
          <w:sz w:val="28"/>
          <w:szCs w:val="28"/>
          <w:lang w:val="en-US" w:eastAsia="en-US"/>
        </w:rPr>
        <w:t xml:space="preserve">Описание экспериментальной группы. </w:t>
      </w:r>
      <w:r>
        <w:rPr>
          <w:rFonts w:cs="Times New Roman" w:ascii="Times New Roman" w:hAnsi="Times New Roman"/>
          <w:color w:val="000000"/>
          <w:sz w:val="28"/>
          <w:szCs w:val="28"/>
          <w:lang w:val="en-US" w:eastAsia="en-US"/>
        </w:rPr>
        <w:t>В исследовании приняли участие 13 учащихся 10 класса средней общеобразовательной школы № 1 г. Рязани, в том числе 7 девушек, 6 юношей, 1 классный руководитель и 13 родителей учащихся.</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Методы исследования</w:t>
      </w:r>
      <w:r>
        <w:rPr>
          <w:rFonts w:cs="Times New Roman" w:ascii="Times New Roman" w:hAnsi="Times New Roman"/>
          <w:color w:val="000000"/>
          <w:sz w:val="28"/>
          <w:szCs w:val="28"/>
          <w:lang w:val="en-US" w:eastAsia="en-US"/>
        </w:rPr>
        <w:t xml:space="preserve"> – анализ научной литературы по различным аспектам малых неформальных групп, методы наблюдения в процессе социально-педагогической деятельности, тестирование, анкетирование.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Работа состоит:</w:t>
      </w:r>
      <w:r>
        <w:rPr>
          <w:rFonts w:cs="Times New Roman" w:ascii="Times New Roman" w:hAnsi="Times New Roman"/>
          <w:color w:val="000000"/>
          <w:sz w:val="28"/>
          <w:szCs w:val="28"/>
          <w:lang w:val="en-US" w:eastAsia="en-US"/>
        </w:rPr>
        <w:t xml:space="preserve"> из введения и трех глав, заключения, приложения и списка литературы. Во введении говорится об актуальности работы, её цели, задачах, гипотезе исследования, методологическом аппарате. Первая глава содержит теоретические аспекты исследования малых неформальных групп; вторая глава – эмпирический анализ МНГ в образовательном учреждении, в третьей главе описаны особенности работы социального педагога с малыми неформальными группами учащихся в образовательном учреждении.</w:t>
      </w:r>
      <w:r>
        <w:br w:type="page"/>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лава 1. Теоретические аспект исследования малых неформальных групп</w:t>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Heading3"/>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szCs w:val="32"/>
          <w:lang w:val="en-US" w:eastAsia="en-US"/>
        </w:rPr>
        <w:t>1.1 Понятие, структура, динамика и классификация малых неформальных групп</w:t>
      </w:r>
    </w:p>
    <w:p>
      <w:pPr>
        <w:pStyle w:val="Normal"/>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человеческой деятельности, которая носит совместный характер, возникают определённые объединения людей. Эти объединения создаются для удовлетворения их потребностей и интересов. Малая неформальная группа играет важную роль в жизнедеятельности общества и конкретного человека представляет собой относительно устойчивое объединение людей, имеющее общие социальные признаки. Группа имеет свою систему жизненных ориентаций, норм поведения, психологию, культурные и моральные ценности. В неформальных группах отношения внутренне организуются, структурируются. Членство человека в группе определяет его статус и роли.</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неформальных группы должно рассматриваться сквозь призму внутренних, связей в ней. Группа характеризуется определённой целостностью и устойчивостью, что обусловливается её целями и задачами. Наличие общих целей и задач становится фактором формирования и развития структуры группы.</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знаками внутренней организованности группы является наличие в ней органов управления, системы контроля, а также разграничение функций её членов. Важным признаком внутренней организованности группы является также элемент обособления. Члены данной группы отделяют себя от других, которые для них "чужие". </w:t>
      </w:r>
    </w:p>
    <w:p>
      <w:pPr>
        <w:pStyle w:val="Normal"/>
        <w:spacing w:lineRule="auto" w:line="360" w:before="0" w:after="0"/>
        <w:ind w:firstLine="709"/>
        <w:rPr/>
      </w:pPr>
      <w:r>
        <w:rPr>
          <w:rFonts w:cs="Times New Roman" w:ascii="Times New Roman" w:hAnsi="Times New Roman"/>
          <w:color w:val="000000"/>
          <w:sz w:val="28"/>
          <w:szCs w:val="28"/>
          <w:lang w:val="en-US" w:eastAsia="en-US"/>
        </w:rPr>
        <w:t>Группа - это общность людей, которые взаимодействуют друг с другом таким образом, что каждый оказывает влияние на остальных и сам находится под их влиянием. В качестве признаков группы выделяют: осознание отдельным индивидом своей принадлежности к группе; наличие между индивидами определенных отношений; сформированность внутренней организации (распределение обязанностей, личностных влияний, статусов и т.п.); групповое давление, побуждающее индивидов к поведению в соответствии с принятыми общностью нормами; изменение во мнениях, установках, поведении индивидов, обусловленное их включенностью в некоторую общность.</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личают формальные и неформальные группы.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альная организация формируется руководством для решения определенной задачи. Неформальная группа возникает, как правило, самопроизвольно (спонтанно), не имеет четко определенного статуса в обществе, не выполняет однозначно описанных «обязанностей» перед другими общностями. Если формальная организация создается по заранее продуманному плану, то неформальная является скорее спонтанной реакцией на неудовлетворенные индивидуальные потребности. Социально-педагогическая деятельность в качестве субъекта имеет многочисленные формальные и неформальные группы, начиная с классных "коллективов и заканчивая контактными группами различной направленности, которые характерны для подростковой субкультуры. Самостоятельным направлением этой деятельности выступает использование возможностей групповой деятельности в интересах реабилитации, поддержки личности. Устранение возможного конфликта между формальной и неформальной организациями, установление паритетных отношений в их взаимодействии, выполнение неформальной общностью тех задач, которые решает формальная организация — также одно из направлений работы социального педагога.</w:t>
      </w:r>
    </w:p>
    <w:p>
      <w:pPr>
        <w:pStyle w:val="Normal"/>
        <w:spacing w:lineRule="auto" w:line="360" w:before="0" w:after="0"/>
        <w:ind w:firstLine="709"/>
        <w:rPr/>
      </w:pPr>
      <w:r>
        <w:rPr>
          <w:rFonts w:cs="Times New Roman" w:ascii="Times New Roman" w:hAnsi="Times New Roman"/>
          <w:color w:val="000000"/>
          <w:sz w:val="28"/>
          <w:szCs w:val="28"/>
          <w:lang w:val="en-US" w:eastAsia="en-US"/>
        </w:rPr>
        <w:t xml:space="preserve">Неформальная группа - малая группа, стихийно сложившаяся на основе межличностных отношений, общих интересов, взаимных симпатий и т.д. Такая группа характеризуется: относительной независимостью от социальных структур; нечетко выраженной целью групповой деятельности; неформальным контролем, основанным на традиции и зависящим от степени осознанности группового членства, возникает в рамках формальной социальной организации на основе межличностных отношений, общих интересов, взаимных симпатий. [10;177] </w:t>
      </w:r>
    </w:p>
    <w:p>
      <w:pPr>
        <w:pStyle w:val="Normal"/>
        <w:spacing w:lineRule="auto" w:line="360" w:before="0" w:after="0"/>
        <w:ind w:firstLine="709"/>
        <w:rPr/>
      </w:pPr>
      <w:r>
        <w:rPr>
          <w:rFonts w:cs="Times New Roman" w:ascii="Times New Roman" w:hAnsi="Times New Roman"/>
          <w:color w:val="000000"/>
          <w:sz w:val="28"/>
          <w:szCs w:val="28"/>
          <w:lang w:val="en-US" w:eastAsia="en-US"/>
        </w:rPr>
        <w:t>При таком понимании, малая группа выступает как субъект конкретного вида социальной деятельности, «как звено определенной общественной системы, как часть общественной структуры» (Буева, 1968, С. 145). Определение фиксирует и специфический признак малой группы, отличающий ее от больших групп: общественные отношения выступают здесь в форме непосредственных личных контактов. Распространенный в психологии термин «контактная группа» приобретает здесь конкретное содержание: малая группа — это не просто любые контакты между людьми (ибо какие-нибудь контакты есть всегда и в произвольном случайном собрании людей), но контакты, в которых реализуются определенные общественные связи и которые опосредованы совместной деятельностью.</w:t>
      </w:r>
    </w:p>
    <w:p>
      <w:pPr>
        <w:pStyle w:val="Normal"/>
        <w:spacing w:lineRule="auto" w:line="360" w:before="0" w:after="0"/>
        <w:ind w:firstLine="709"/>
        <w:rPr/>
      </w:pPr>
      <w:r>
        <w:rPr>
          <w:rFonts w:cs="Times New Roman" w:ascii="Times New Roman" w:hAnsi="Times New Roman"/>
          <w:color w:val="000000"/>
          <w:sz w:val="28"/>
          <w:szCs w:val="28"/>
          <w:lang w:val="en-US" w:eastAsia="en-US"/>
        </w:rPr>
        <w:t>Различными исследователями численность малой неформальной группы определяется неодинаково. Часть исследователей полагает, что малая группа «начинается» либо с диады, либо с триады. Противники теории «диадического взаимодействия» считают, что диаду вообще нельзя считать малой группой. Таким образом, дискуссия по этому вопросу не окончена.</w:t>
      </w:r>
    </w:p>
    <w:p>
      <w:pPr>
        <w:pStyle w:val="Normal"/>
        <w:spacing w:lineRule="auto" w:line="360" w:before="0" w:after="0"/>
        <w:ind w:firstLine="709"/>
        <w:rPr/>
      </w:pPr>
      <w:r>
        <w:rPr>
          <w:rFonts w:cs="Times New Roman" w:ascii="Times New Roman" w:hAnsi="Times New Roman"/>
          <w:color w:val="000000"/>
          <w:sz w:val="28"/>
          <w:szCs w:val="28"/>
          <w:lang w:val="en-US" w:eastAsia="en-US"/>
        </w:rPr>
        <w:t>Не менее остро стоит вопрос и о «верхнем» пределе малой группы. Были предложены различные решения этого вопроса. Достаточно стойкими оказались представления, сформированные на основе открытия Дж. Миллером «магического числа» 7±2 при исследованиях объема оперативной памяти (оно означает количество предметов, одновременно удерживаемых в памяти). Хотя выдвигались известные аргументы в пользу такого определения (поскольку группа контактна, необходимо, чтобы индивид одновременно удерживал в поле своих контактов всех членов группы, а это, по аналогии с памятью, может быть обеспечено в случае присутствия в группе 7±2 членов), эти данные оказались не подтвержденными экспериментально.</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обратиться к практике исследований, то там находим самые произвольные числа, определяющие этот верхней предел: 10, 15, 20 человек. В некоторых исследованиях Морено, автора социометрической методики, рассчитанной именно на применение в малых группах, упоминаются группы и по 30-40 человек, когда речь идет о школьных классах.</w:t>
      </w:r>
    </w:p>
    <w:p>
      <w:pPr>
        <w:pStyle w:val="Normal"/>
        <w:spacing w:lineRule="auto" w:line="360" w:before="0" w:after="0"/>
        <w:ind w:firstLine="709"/>
        <w:rPr/>
      </w:pPr>
      <w:r>
        <w:rPr>
          <w:rFonts w:cs="Times New Roman" w:ascii="Times New Roman" w:hAnsi="Times New Roman"/>
          <w:color w:val="000000"/>
          <w:sz w:val="28"/>
          <w:szCs w:val="28"/>
          <w:lang w:val="en-US" w:eastAsia="en-US"/>
        </w:rPr>
        <w:t>Таким образом, если группа задана в системе общественных отношений в каком-то конкретном размере и если он достаточен для выполнения конкретной деятельности, то именно этот предел и можно принять в исследовании как «верхний».</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лой группой тогда оказывается такая группа, которая представляет собой некоторую единицу совместной деятельности, ее размер определяется эмпирически: при исследовании семьи как малой группы, например, на равных будут исследоваться и семьи, состоящие из трех человек, и семьи, состоящие из двенадцати человек; при анализе рабочих бригад в качестве малой группы может приниматься и бригада из пяти человек и бригада из сорока человек, если при этом именно она выступает единицей предписанной ей деятельности.</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а сформирована, если между ее членами установилась система взаимодействий, определяющая ее жизнеспособность. Система взаимодействий в группе предполагает ориентацию не на отдельного человека, а на всех её членов, коллектив. Поэтому особое значение приобретают в группе ценности социальной солидарности. Солидарность предполагает признание значимости группы, готовности индивида подчиниться групповым нормам. Тем самым группа определяет, а подчас навязывает определенные образцы поведения своим членам. Если участник малой неформальной группы исповедует другие взгляды и ориентирован на другие ценности, он или вынужден "подчиниться" группе или уйти из нее.</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формальные подгруппы являются неотъемлемым атрибутом подавляющего большинства малых групп, представляют собой такое же реальное явление, как и сама группа. Они возникают и играют важную роль в различных типах малых групп, будь то группы дошкольников или старшеклассники.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же в 60-е гг. предметом исследования стало влияние неформальных групп на развитие личности школьника. X. Лийметсом и Э. Маркварт (1966) было выявлено, что неформальные группы в жизни молодежи играют существенную роль. 95% пятнадцатилетних входят в ту или иную неформальную группу. Эти группы играют преимущественно компенсаторную роль, удовлетворяя те потребности развивающейся личности, которые недостаточно или вообще не удовлетворяются школой или семьей. Возможности асоциального развития наблюдались среди членов тех неформальных групп, которые были гетерогенными по возрастному и половому составу. Эти группы состояли преимущественно из учащихся, которые отвергались в своем школьном классе. [2;88]</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на развитие личности существенное влияние оказывают межличностные отношения, то особое внимание было обращено на выявление факторов становления социометрического статуса ученика в классе. Выявлено влияние профессии родителей на вероятность становления лидера в классе, влияние информированности на лидерство и личную предпочитаемость; выявлен комплекс факторов, обусловливающих «отвергнутость» того или иного учащегося в классе. В начале 70-х гг. были сделаны попытки обобщить имеющиеся эмпирические данные. В соответствии с теоретической гипотезой основной движущей силой психического развития является какое-либо нарушение динамического равновесия между личностью и группой, а также между группой, с которой индивид себя отождествляет, и ее социальной средой. Такое представление о психическом развитии проверялось в ряде экспериментальных работ (X. Лийметс, 1981 - 1985; Э. Верник, 1981; У. Кала, X. Лийметс, Э. Выханду, 1985, и др.). Лабораторные исследования малых неформальных групп учащихся могут быть приближены к реальным жизненным условиям двумя разными способами. Первый способ идет по пути создания экспериментов, изолирующих все важнейшие и второстепенные атрибуты этих ситуаций. Второй способ сближения идет по пути не только организаций условий эксперимента, но и включает исследования реальных контактных групп в “жизненных” (моделируемых) условиях взаимодействия.</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осредственно общие качества группы:</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интегративность - мера единства, слитности, общности членов группы друг с другом, (отсутствие интегративности - разобщенность, дезинтеграция);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микроклимат определяет самочувствие каждой личности в группе, ее удовлетворенность группой, комфортность нахождения в ней;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еферентность - степень принятия членами группы групповых эталонов;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лидерство - степень ведущего влияния тех или иных членов группы на группу в целом в направлении осуществления групповых задач;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интрагрупповая активность - мера активизации групповой составляющих ее личностей;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тергрупповая активность - степень влияния данной группы на другие группы.</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выше перечисленных рассматриваются следующие качества:</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аправленность группы - социальная ценность принятых ею целей, мотивов деятельности, ценностных ориентаций и групповых норм;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рганизованность - реальная способность группы к самоуправлению;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эмоциональность - межличностные связи эмоционального характера, преобладающей эмоциональный настрой группы;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интеллектуальная коммуникативность - характер межличностного восприятия и установления взаимопонимания, нахождения общего языка;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левая коммуникативность - способность группы противостоять трудностям и препятствиям, ее надежность в экстремальных ситуациях. [4;270]</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шая формой развития малой группы является коллектив. Развитие коллектива проходит через следующий ряд этапов: номинальная группа, группа-ассоциация, группа-кооперация. От кооперации до коллектива группа проходит уровень автономизации, для которого характерно довольно высокое внутреннее единство по всем общим качествам, кроме интергрупповой активности. Именно на этом уровне члены группы идентифицируют себя с ней (моя группа). Однако группа-автономия может уйти в сторону от коллектива. Возможно развитие группы в отрицательном направлении, когда развитие группы приводит ее к положению замкнутой из вне группы, но отличающейся внутригрупповой антипатией, межличностным эгоцентризмом и эгоизмом, агрессивностью. В результате развития своих членов развивается и сам коллектив: чем ярче и богаче индивидуальность, выше уровень развития каждого члена коллектива, тем более дееспособным, человечным в общественном своем качестве является и коллектив в целом. Суть социального коллективизма не сводится к совместной деятельности для достижения общей цели. И даже не сводится к умению жить сообща, вместе решая все вопросы. Состояние и зрелость социальной коллективности определяется тем, насколько социальное, обще</w:t>
        <w:softHyphen/>
        <w:t>ствен</w:t>
        <w:softHyphen/>
        <w:t>ное прониклось личным, индивидуальным интересом. [25;117]</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В. Петровский считает при классификации групп определять степень их развития, учитывая характер межличностных отношений, формирующихся в зависимости от ценностно-ориентационного единства группы (оптимальное совпадение целей, связывающих личность, группу, общество).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ерархия реальных контактных групп может быть представлена следующим образом: Диффузная группа - в ней взаимоотношения опосредуются не содержанием групповой деятельности, а только симпатиями и антипатиями; Ассоциация - группа, в которой взаимоотношения опосредуются только личностно значимыми целями; Корпорация - взаимоотношения опосредуются личностно значимыми, но асоциальным по своим установкам содержанием групповой деятельности; Коллектив - взаимодействия опосредуются личностнозначимым и общественно ценным содержанием групповой деятельности (бригада, экипаж, расчет). В них оптимально могут сочетаться личные, коллективные и общественные цели и ценности. [26;1]</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мимо воли администрации в каждом коллективе складываются малые неформальные группы из трех - семи человек. Потребность в общении может возникнуть в связи с совместной учебой, общим хобби и т.д. цели малой группы могут быть позитивными, т.е. способствовать сплоченности коллектива, нейтральными либо негативными.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ают «формальное» и «неформальное» лидерство. «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 Это так называемый характер лидерства. Поэтому в школьных классах официальный лидер, занимающий руководящие должности, не всегда бывает самым авторитетным человеком в коллективе. Так как лидер в процессе взаимоотношений влияет на общество, в котором он находится, то важно узнать какое значение для юноши или подростка имеет общество сверстников. Общество сверстников - это, во-первых, важный канал информации; по нему подростки и юноши узнают многие необходимые вещи, которых по тем или иным причинам им не сообщают взрослые, во-вторых, это вид деятельности и межличностных отношений. Совместные деятельности вырабатывают у ребенка необходимые навыки социального взаимодействия, умения подчиняться коллективной дисциплине и в то же время отстаивать свои права, соотносить личные интересы с общественными. В–третьих, это вид эмоционального контакта. Сознание групповой принадлежности, солидарности, товарищеской взаимопомощи - не только облегчает подростку автономизацию от взрослых, но дает ему чрезвычайно важное для него чувство эмоционального благополучия и устойчивости. Так как «неформальные» лидеры выявляются в процессе межличностных взаимоотношений, то, как пример можно привести спонтанно образовавшуюся группу людей. [16;82]</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илие малых групп в обществе предполагает их огромное разнообразие, и поэтому для целей исследований необходима их классификация. Неоднозначность понятия малой группы породила и неоднозначность предлагаемых классификаций. В принципе допустимы самые различные основания для классификации малых групп: группы различаются по времени их существования (долговременные и кратковременные), по степени тесноты контакта между членами, по способу вхождения индивида и т.д. В настоящее время известно около пятидесяти различных оснований классификации. Целесообразно выбрать из них наиболее распространенные, каковыми являются три классификации: 1) деление малых групп на «первичные» и «вторичные», 2) деление их на «формальные» «неформальные», 3) деление на «группы членства» и «референтные группы».</w:t>
      </w:r>
    </w:p>
    <w:p>
      <w:pPr>
        <w:pStyle w:val="Normal"/>
        <w:spacing w:lineRule="auto" w:line="360" w:before="0" w:after="0"/>
        <w:ind w:firstLine="709"/>
        <w:rPr/>
      </w:pPr>
      <w:r>
        <w:rPr>
          <w:rFonts w:cs="Times New Roman" w:ascii="Times New Roman" w:hAnsi="Times New Roman"/>
          <w:color w:val="000000"/>
          <w:sz w:val="28"/>
          <w:szCs w:val="28"/>
          <w:lang w:val="en-US" w:eastAsia="en-US"/>
        </w:rPr>
        <w:t>Впервые деление малых групп на первичные и вторичные ввел американский социолог Ч. Кули (1864 - 1929). Он ввел в классификацию малых групп такой признак, как непосредственность контактов. Деление малых групп на формальные и неформальные впервые предложено американским исследователем Э. Мэйо (1880- 1949). Согласно Мэйо, формальная группа отличается тем, что в ней четко заданы все позиции ее членов, они предписаны групповыми нормами. Примером формальной группы является любая группа, созданная в условиях какой-то конкретной деятельности: рабочая бригада, школьный класс, спортивная команда и т.д.</w:t>
      </w:r>
    </w:p>
    <w:p>
      <w:pPr>
        <w:pStyle w:val="Normal"/>
        <w:spacing w:lineRule="auto" w:line="360" w:before="0" w:after="0"/>
        <w:ind w:firstLine="709"/>
        <w:rPr/>
      </w:pPr>
      <w:r>
        <w:rPr>
          <w:rFonts w:cs="Times New Roman" w:ascii="Times New Roman" w:hAnsi="Times New Roman"/>
          <w:color w:val="000000"/>
          <w:sz w:val="28"/>
          <w:szCs w:val="28"/>
          <w:lang w:val="en-US" w:eastAsia="en-US"/>
        </w:rPr>
        <w:t>Внутри формальных групп Э. Мэйо обнаружил еще и «неформальные» группы, которые складываются и возникают стихийно. Неформальная группа может создаваться внутри формальной, когда, например, в школьном классе возникают группировки, состоящие из близких друзей, объединенных каким-то общим интересом, таким образом, внутри формальной группы переплетаются две структуры отношений. Но неформальная группа может возникать и сама по себе, не внутри формальной группы, а вне ее. Иногда в рамках такой группы возникает совместная деятельность, и тогда группа приобретает некоторые черты формальной группы. Практически было установлено, что в реальной действительности очень трудно вычленить строго формальные и строго неформальные группы, особенно в тех случаях, когда неформальные группы возникали в рамках формальных.</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обилие исследований по социальной психологии организаций, достаточно четкого разделения понятий «организация» и «формальная группа» до сих пор не существует. В ряде случаев речь идет именно о том, что всякая формальная группа в отличие от неформальной обладает чертами организации.</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имеется большое количество экспериментальных исследований, посвященных выявлению влияния определенного соотношения формальной и неформальной структур группы на ее сплоченность, продуктивность и т.д. Особое значение проблема имеет при исследовании вопроса об управлении и руководстве группой.</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и вторая из традиционно сложившихся классификаций малых групп не может считаться строгой, хотя построенная на ее основе классификация структур является полезной для развития представлений о природе групп. </w:t>
      </w:r>
    </w:p>
    <w:p>
      <w:pPr>
        <w:pStyle w:val="Normal"/>
        <w:spacing w:lineRule="auto" w:line="360" w:before="0" w:after="0"/>
        <w:ind w:firstLine="709"/>
        <w:rPr/>
      </w:pPr>
      <w:r>
        <w:rPr>
          <w:rFonts w:cs="Times New Roman" w:ascii="Times New Roman" w:hAnsi="Times New Roman"/>
          <w:color w:val="000000"/>
          <w:sz w:val="28"/>
          <w:szCs w:val="28"/>
          <w:lang w:val="en-US" w:eastAsia="en-US"/>
        </w:rPr>
        <w:t>Третья классификация малых групп различает группы членства и референтные группы. Она была введена Г. Хайменом, которому принадлежит открытие самого феномена «референтной группы». В экспериментах Хаймена было показано, что часть членов определенных малых групп разделяет нормы поведения, принятые отнюдь не в этой группе, а в какой-то иной, на которую они ориентируются. Такие группы, в которые индивиды не включены реально, но нормы которых они принимают, Хаймен назвал референтными группами. Еще более четко отличие этих групп от реальных групп членства было отмечено в работах М. Шерифа, где понятие референтной группы было связано с «системой отсчета», которую индивид употребляет для сравнения своего статуса со статусом других лиц. В дальнейшем Г. Келли, разрабатывая понятия референтных групп, выделил две их функции: сравнительную и нормативную. Сравнительная функция проявляется в том, что индивид сравнивает поведение с нормами референтной группы как с эталоном, а нормативная – оценивает его с позиции принятых в группе норм. В отечественной социальной психологии (А.В. Петровский, р. 1924) референтная группа определяется как «значимый круг общения», т.е. как круг лиц, выбранных из всего состава реальной группы и особо значимых для индивида. При этом может возникнуть ситуация, когда нормы, принятые группой, становятся лично приемлемы для индивида лишь тогда, когда они приняты «значимым кругом общения», т.е. появляется еще как бы промежуточный ориентир, на который намерен равняться индивид. И такое толкование имеет определенное значение, но, по-видимому, в данном случае следует говорить не о «референтных группах», а о «референтности» как особом свойстве отношений в группе, когда кто-то из ее членов выбирает в качестве точки отсчета для своего поведения и деятельности определенный круг лиц (Щедрина, 1979).</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рассмотренных, существуют и другие классификации малых групп. Так, А.В. Петровский различает группы по степени их развития, учитывая при этом характер межличностных отношений. Иерархию реальных контактных групп он представляет следующим образом: диффузная группа – в ней взаимоотношения опосредуются только симпатиями-антипатиями, но не содержанием групповой деятельности; ассоциация — группа, в которой взаимоотношения опосредуются только личностно значимыми целями; корпорация — взаимоотношения опосредуются личностно значимым, но асоциальным по своим установкам содержанием групповой деятельности; коллектив — взаимоотношения опосредуются личностно значимым и общественно ценным содержанием групповой деятельности.</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казываются предположения, что виртуализация жизни, развитие информационных сетей могут привести к возникновению виртуальных групп «по интересам», объединенных общением с помощью электронной «паутины» Интернета.</w:t>
      </w:r>
    </w:p>
    <w:p>
      <w:pPr>
        <w:pStyle w:val="Normal"/>
        <w:spacing w:lineRule="auto" w:line="360" w:before="0" w:after="0"/>
        <w:ind w:firstLine="709"/>
        <w:rPr/>
      </w:pPr>
      <w:r>
        <w:rPr>
          <w:rFonts w:cs="Times New Roman" w:ascii="Times New Roman" w:hAnsi="Times New Roman"/>
          <w:color w:val="000000"/>
          <w:sz w:val="28"/>
          <w:szCs w:val="28"/>
          <w:lang w:val="en-US" w:eastAsia="en-US"/>
        </w:rPr>
        <w:t xml:space="preserve">Особо благоприятное значение для членов группы, их социализации, самоактуализации и самоутверждения, а также успехов совместной деятельности имеет группа, находящаяся на высоком уровне социально-психологического развития и характеризующаяся как коллектив. Он отличается наивысшей сплоченностью, единством устремлений на достижение общественно и личностно значимых целей, взаимным упрочением формальной и неформальной структур, социально зрелыми групповыми явлениями.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тели, изучают особенности МНГ в научной и молодёжной среде выделяют их специфические черты.</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фессор С.А. Сергеев предлагает следующую типологизацию молодежных субкультур:</w:t>
      </w:r>
    </w:p>
    <w:p>
      <w:pPr>
        <w:pStyle w:val="Normal"/>
        <w:spacing w:lineRule="auto" w:line="360" w:before="0" w:after="0"/>
        <w:ind w:firstLine="709"/>
        <w:rPr/>
      </w:pPr>
      <w:r>
        <w:rPr>
          <w:rFonts w:cs="Times New Roman" w:ascii="Times New Roman" w:hAnsi="Times New Roman"/>
          <w:color w:val="000000"/>
          <w:sz w:val="28"/>
          <w:szCs w:val="28"/>
          <w:lang w:val="en-US" w:eastAsia="en-US"/>
        </w:rPr>
        <w:t>- романтико-эскапистские субкультуры (хиппи, индианисты, толкинисты, с известными оговорками байкеры);</w:t>
      </w:r>
    </w:p>
    <w:p>
      <w:pPr>
        <w:pStyle w:val="Normal"/>
        <w:spacing w:lineRule="auto" w:line="360" w:before="0" w:after="0"/>
        <w:ind w:firstLine="709"/>
        <w:rPr/>
      </w:pPr>
      <w:r>
        <w:rPr>
          <w:rFonts w:cs="Times New Roman" w:ascii="Times New Roman" w:hAnsi="Times New Roman"/>
          <w:color w:val="000000"/>
          <w:sz w:val="28"/>
          <w:szCs w:val="28"/>
          <w:lang w:val="en-US" w:eastAsia="en-US"/>
        </w:rPr>
        <w:t>- гедонистическо-развлекательные (мажоры, рэйверы, рэперы и т.п.);</w:t>
      </w:r>
    </w:p>
    <w:p>
      <w:pPr>
        <w:pStyle w:val="Normal"/>
        <w:spacing w:lineRule="auto" w:line="360" w:before="0" w:after="0"/>
        <w:ind w:firstLine="709"/>
        <w:rPr/>
      </w:pPr>
      <w:r>
        <w:rPr>
          <w:rFonts w:cs="Times New Roman" w:ascii="Times New Roman" w:hAnsi="Times New Roman"/>
          <w:color w:val="000000"/>
          <w:sz w:val="28"/>
          <w:szCs w:val="28"/>
          <w:lang w:val="en-US" w:eastAsia="en-US"/>
        </w:rPr>
        <w:t>- криминальные («гопники», «люберы»);</w:t>
      </w:r>
    </w:p>
    <w:p>
      <w:pPr>
        <w:pStyle w:val="Normal"/>
        <w:spacing w:lineRule="auto" w:line="360" w:before="0" w:after="0"/>
        <w:ind w:firstLine="709"/>
        <w:rPr/>
      </w:pPr>
      <w:r>
        <w:rPr>
          <w:rFonts w:cs="Times New Roman" w:ascii="Times New Roman" w:hAnsi="Times New Roman"/>
          <w:color w:val="000000"/>
          <w:sz w:val="28"/>
          <w:szCs w:val="28"/>
          <w:lang w:val="en-US" w:eastAsia="en-US"/>
        </w:rPr>
        <w:t>- анархо-нигилистические (панки, экстремистские субкультуры "левого" и "правого" толка), которые можно также назвать радикально-деструктивными.</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В. Сикевич дает несколько иную характеристику малых неформальных групп молодежи с учетом того, что причастность к той или иной группе может быть связана: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способом времяпрепровождения - музыкальные и спортивные фанаты, металлисты, люберы и даже нацисты;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с социальной позицией - экокультурные;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 образом жизни - "системники" и их многочисленные ответвления. [26;3]</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таются в тени подростковые группы по месту жительства, возникающие и существующие ради удовлетворения своих потребностей, интересов и поддерживающие полулегальный статус. Их деятельность, как и других неформальных групп, не регламентирована правовыми документами, неподотчетна государственным и общественным организациям. Они подчеркнуто развивают свою субкультуру, для которой характерна замкнутость и альтернативность. Являясь промежуточными между общественными объединениями, организациями и нелегальными преступными группами, эти объединения зачастую формируют криминогенную субкультуру. Состав их разнообразен: школьники, учащиеся ПТУ, техникумов, студенты вузов, работающие, не работающие и не учащиеся.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х антиобщественная деятельность основана на двух тенденциях: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институционализации путем осуществления общественно полезных устремлений;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риминализации из-за невозможности добиться цели легально.</w:t>
      </w:r>
    </w:p>
    <w:p>
      <w:pPr>
        <w:pStyle w:val="Normal"/>
        <w:spacing w:lineRule="auto" w:line="360" w:before="0" w:after="0"/>
        <w:ind w:firstLine="709"/>
        <w:rPr/>
      </w:pPr>
      <w:r>
        <w:rPr>
          <w:rFonts w:cs="Times New Roman" w:ascii="Times New Roman" w:hAnsi="Times New Roman"/>
          <w:color w:val="000000"/>
          <w:sz w:val="28"/>
          <w:szCs w:val="28"/>
          <w:lang w:val="en-US" w:eastAsia="en-US"/>
        </w:rPr>
        <w:t>По направленности интересов М. Топалов так классифицирует малые неформальные группы учащихся:</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влечение современной молодежной музыкой;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стремление к правопорядковой деятельности;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активно занимающиеся определенными видами спорта;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философско-мистические.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социально-правовому признаку выделяют: </w:t>
      </w:r>
    </w:p>
    <w:p>
      <w:pPr>
        <w:pStyle w:val="Normal"/>
        <w:spacing w:lineRule="auto" w:line="360" w:before="0" w:after="0"/>
        <w:ind w:firstLine="709"/>
        <w:rPr/>
      </w:pPr>
      <w:r>
        <w:rPr>
          <w:rFonts w:cs="Times New Roman" w:ascii="Times New Roman" w:hAnsi="Times New Roman"/>
          <w:color w:val="000000"/>
          <w:sz w:val="28"/>
          <w:szCs w:val="28"/>
          <w:lang w:val="en-US" w:eastAsia="en-US"/>
        </w:rPr>
        <w:t xml:space="preserve">1) просоциальные, или социально-активные, с позитивной направленностью деятельности, например, группы экологической защиты, охраны памятников, окружающей среды;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асоциальные, или социально-пассивные, деятельность которых нейтральна по отношению к социальным процессам, например, музыкальные и спортивные фанаты;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антисоциальные - хиппи, панки, преступные группировки, наркоманы и т.п. [22;256]</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ми социальными факторами, способствующими возникновению неформальных молодежных групп, являются: невозможность самореализации в кругу семьи, в школе, институте или формальных общественных организациях, отсутствие взаимопонимания или разногласие, расхождение во взглядах с родителями и преподавателями. Среди побуждающих мотивов стремление к уходу молодежи в неформальные группировки, объединения можно назвать такие, как стремление обрести единомышленников, оказаться в зрелищной среде себе подобных, получить возможность общения и взаимопонимания, уйти от одиночества, заполнить свое свободное время, уйти от постоянного надзора родителей, учителей, противопоставить силе общества коллективную силу объединения или группы. Социологические опросы показывают, что при отрицании, неприятии форм досуга, предлагаемых подросткам обществом и государством, они, подростки, вполне удовлетворены своим альтернативным, часто асоциальным, времяпрепровождением: дворовыми, дискотечными, рок- тусовками, прогулками по городу или просмотром остросюжетных, лишенных интеллектуального содержания боевиков, сопровождением "культовых" музыкальных групп или спортивных команд и т.п. </w:t>
      </w:r>
    </w:p>
    <w:p>
      <w:pPr>
        <w:pStyle w:val="Normal"/>
        <w:spacing w:lineRule="auto" w:line="360" w:before="0" w:after="0"/>
        <w:ind w:firstLine="709"/>
        <w:rPr/>
      </w:pPr>
      <w:r>
        <w:rPr>
          <w:rFonts w:cs="Times New Roman" w:ascii="Times New Roman" w:hAnsi="Times New Roman"/>
          <w:color w:val="000000"/>
          <w:sz w:val="28"/>
          <w:szCs w:val="28"/>
          <w:lang w:val="en-US" w:eastAsia="en-US"/>
        </w:rPr>
        <w:t xml:space="preserve">Приверженность к насилию формируется, с одной стороны, принципами группы, с другой - давлением на подростка со стороны отца или матери. Это порождает склонность разрешать конфликты силой, готовность использовать различное вооружение в драке: "Чтобы пользоваться авторитетом в своей группе, нужно уметь хорошо драться, быть физически сильным, справедливым". А драться приходится с незнакомыми подростками, с членами других групп, со знакомыми из класса, с живущими рядом. В группе практически всегда есть лица, в прошлом осужденные или вернувшиеся из мест лишения свободы, которые оказывают криминализирующее влияние на окружающих. Иногда неформальные группы, особенно организующиеся по месту жительства, постепенно криминализируясь, преобразуются в преступные. Молодежные неформальные объединения представляют собой форму альтернативной культуры или контркультуры. Это сложное, многоплановое и динамично изменяющиеся явление, имеющее ряд специфических черт и характерных особенностей. Прежде всего, это критическое отношение и стремление к отрицанию или пересмотру традиционных ценностей, частичный или полный (иногда скрытый, неосознанный, иногда демонстрационный) отказ от существующей официальной идеологии, отрицательное отношение к официальной культуре, традиционному искусству, ориентация на собственные идеалы, ценности, образ жизни, характерные данной субкультуре, объединению или группе. Участниками этих образований становятся молодые люди, оказавшиеся невостребованными обществом, выброшенные государством на обочину жизни. В последние годы в стране и в Москве, в частности, произошли большие изменения, связанные с общей атмосферой вседозволенности, что привело к острому росту альтернативных субкультур. И сейчас особенно актуальными являются исследования процессов, происходящих в этой сфере, прогнозирование возможных социокультурных ситуаций, выработка стратегии и тактики социальной реабилитации и культурного воспитания молодежи. Только этими средствами возможно объединенными усилиями общества и государства влиять на развитие неформальных движений и молодежных субкультур. А для этого необходимо, прежде всего, восстановление существующей до недавнего времени единой государственной системы и сети молодежных образовательных, воспитательных и культурно- досуговых учреждений, ориентированных на работу с подрастающим поколением с самого раннего детского возраста, подростков, вплоть до полного становления личности. Прежде чем приступить к рассмотрению проблемы состояния и развития молодежных субкультур в условиях московского мегаполиса, необходимо определиться с используемой в данном контексте терминологией. Какое содержание мы вкладываем в понятия "культура" и "субкультура". Здесь и далее мы будем подразумевать под культурой присущую данному обществу или большой социальной группе систему ценностей, представлений о жизни и поведенческих кодов, определяющих образ жизни (и, добавим, жизненный стиль), т.е. нечто специфическое в способе самовыражения индивида, социальной группы, народа. [19;64]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онтанные группы существуют всегда и везде. В зависимости от направленности они могут быть как дополнением организованных коллективов, так и их антиподом. </w:t>
      </w:r>
    </w:p>
    <w:p>
      <w:pPr>
        <w:pStyle w:val="Normal"/>
        <w:spacing w:lineRule="auto" w:line="360" w:before="0" w:after="0"/>
        <w:ind w:firstLine="709"/>
        <w:rPr/>
      </w:pPr>
      <w:r>
        <w:rPr>
          <w:rFonts w:cs="Times New Roman" w:ascii="Times New Roman" w:hAnsi="Times New Roman"/>
          <w:color w:val="000000"/>
          <w:sz w:val="28"/>
          <w:szCs w:val="28"/>
          <w:lang w:val="en-US" w:eastAsia="en-US"/>
        </w:rPr>
        <w:t>А.Н Сухов выделяет различные спонтанные группы (компании) по характеру социальной направленности: просоциальные (социально положительные), асоциальные, стоящие в стороне от основных социальных проблем, и антисоциальные (социально отрицательные).</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оциальные компании, способствующие развитию у своих членов положительных социально-нравственных качеств, отличаются широтой диапазона совместной деятельности и обсуждаемых вопросов, высоким нравственным уровнем личных взаимоотношений. Члены такой компании не только совместно развлекаются, но и мечтают, спорят, обсуждают мировоззренческие вопросы, сообща ищут решения жизненных проблем.</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социальные компании формируются главным образом на базе совместных развлечений. Межличностные контакты в такой компании, будучи эмоционально значимыми, ограничены по содержанию и потому остаются поверхностными. Качество совместного времяпрепровождения может быть разным, но часто невысоко. Таких компаний, к сожалению, много, причем некоторые из них перерастают в антисоциальные (от случайной выпивки - к пьянству, от веселого озорства - к хулиганству).</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тисоциальные компании также связаны с развлечением и общением, но в основе их лежит деятельность, направленная во вред обществу: пьянство, хулиганство, правонарушения. Молодежная преступность является, как правило, групповой, и истоки ее часто лежат именно в безнадзорности уличных компаний, лидерами которых становятся так называемые трудные подростки или взрослые правонарушители. Здоровая юношеская тяга к коллективности перерождается здесь в опасный групповой эгоизм, некритическую гипер- идентификацию с группой и ее лидером, в неумение и нежелание сознательно взвесить и оценить частные групповые нормы и ценности в свете более общих социальных и нравственных критериев. В большинстве случаев наблюдалось, что направленность антисоциальной группы создаётся в основном за счёт характера личности лидера, то есть здесь в большей степени влияет лидер на группу, чем группа на лидера. В малых неформальных группах учащихся существуют свои лидеры. Лидер инициирует интересные формы совместной деятельности, планирует пути достижения цели, оказывает влияние на распределение функций членов группы, в значительной степени способствует установлению определенной эмоциональной атмосферы в группе, развивает общественную активность группы. Лидер должен остро чувствовать отношения в группе, обладать способностью формулировать не осознанную другими потребность группы. Большие товарищеские группировки, в первую очередь мальчишеские, вообще характерны для данных возрастов. Довольно часто они охватывают представителей разных классов. Таким товарищеским и дружеским общностям не следует мешать формироваться, если, конечно, основой их создания не являются дурные дела, стремление к изоляции и противопоставлению классу. Но нередко бывает, что неформальный лидер утверждает свой авторитет среди учащихся грубыми нарушениями дисциплины на уроке, начинает сознательно противодействовать учителям: ведет себя с ними дерзко и вызывающе, мешает проведению учебных занятий, провоцирует непослушание и шалости других учащихся. Активность такого неформального лидера А.Н. Сухов рекомендует не подавлять, а направлять на разумные цели, привлекать его к организации добрых дел. [28;114]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лые неформальные группы - это явление массовое. Ради каких только интересов не объединяются люди: дети, подростки. 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яют следующие основные признаки неформалов:</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Неформальные коллективы не имеют официального статуса;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Слабо выраженная внутренняя структура;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Большинство объединений имеет слабо выраженные интересы;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Слабые внутренние связи;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Очень сложно выделить лидера;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Не имеют программы деятельности;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 Действуют по инициативе небольшой группы со стороны;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8) Представляют альтернативу государственным структурам;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Очень тяжело поддаются упорядоченной классификации. [31;138]</w:t>
      </w:r>
    </w:p>
    <w:p>
      <w:pPr>
        <w:pStyle w:val="Normal"/>
        <w:spacing w:lineRule="auto" w:line="360" w:before="0" w:after="0"/>
        <w:ind w:firstLine="709"/>
        <w:rPr/>
      </w:pPr>
      <w:r>
        <w:rPr>
          <w:rFonts w:cs="Times New Roman" w:ascii="Times New Roman" w:hAnsi="Times New Roman"/>
          <w:color w:val="000000"/>
          <w:sz w:val="28"/>
          <w:szCs w:val="28"/>
          <w:lang w:val="en-US" w:eastAsia="en-US"/>
        </w:rPr>
        <w:t>Говоря о самодеятельных объединениях и их взаимной связи с государственными и общественными институтами, необходимо отметить три ситуации по их значимости:</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Сотрудничество;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Оппонирование и критика;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ппозиция и борьба.</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был своего рода протест части молодежи против формализма в общественных организациях, неудовлетворительную организацию досуга, однако это процесс принял искаженные, зачастую социально опасные формы: вызов обществу, протест; вызов семье, непонимание в семье; нежелание быть как все; желание утвердится в новой среде; привлечь к себе внимание; не развитая сфера организации досуга для молодежи в стране; копирование западных структур, течений, культуры; религиозные идейные убеждения; дань моде; отсутствие цели в жизни; влияние криминальных структур, хулиганство; возрастные увлечения. [18;4]</w:t>
      </w:r>
    </w:p>
    <w:p>
      <w:pPr>
        <w:pStyle w:val="Normal"/>
        <w:spacing w:lineRule="auto" w:line="360" w:before="0" w:after="0"/>
        <w:ind w:firstLine="709"/>
        <w:rPr/>
      </w:pPr>
      <w:r>
        <w:rPr>
          <w:rFonts w:cs="Times New Roman" w:ascii="Times New Roman" w:hAnsi="Times New Roman"/>
          <w:color w:val="000000"/>
          <w:sz w:val="28"/>
          <w:szCs w:val="28"/>
          <w:lang w:val="en-US" w:eastAsia="en-US"/>
        </w:rPr>
        <w:t xml:space="preserve">Объединения неформалов нигде не зарегистрированы, своего устава или положения не имеют. Условия членства в них не оговорены, численность группировок колеблется. Однако неформалы существуют.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социальные - стоят в стороне от социальных проблем, но не представляют угрозу общества. В основном выполняют рекреационные функции. 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тисоциальные.- ярко выраженный агрессивный характер, стремление утвердить себя за счет других, нравственная глухота;</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оциальные неформальные клубы или объединения - это социально-положительные, которые приносят пользу обществу. Эти объединения решают социальные проблемы культурно-защитного характера (защита памятников, реставрация храмов, экологические проблемы...).</w:t>
      </w:r>
    </w:p>
    <w:p>
      <w:pPr>
        <w:pStyle w:val="Normal"/>
        <w:spacing w:lineRule="auto" w:line="360" w:before="0" w:after="0"/>
        <w:ind w:firstLine="709"/>
        <w:rPr/>
      </w:pPr>
      <w:r>
        <w:rPr>
          <w:rFonts w:cs="Times New Roman" w:ascii="Times New Roman" w:hAnsi="Times New Roman"/>
          <w:color w:val="000000"/>
          <w:sz w:val="28"/>
          <w:szCs w:val="28"/>
          <w:lang w:val="en-US" w:eastAsia="en-US"/>
        </w:rPr>
        <w:t xml:space="preserve">Главной функцией любого объединения, будь то самодеятельное движение или контркультурная неформальная группа, является одна - стремление к самореализации, субъектному воплощению (другими словами, чем-то оправдать своё пребывание в этом мире).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ю самореализации дополняют две другие, характерные для деятельности всякой самодеятельной группы:</w:t>
      </w:r>
    </w:p>
    <w:p>
      <w:pPr>
        <w:pStyle w:val="Normal"/>
        <w:spacing w:lineRule="auto" w:line="360" w:before="0" w:after="0"/>
        <w:ind w:firstLine="709"/>
        <w:rPr/>
      </w:pPr>
      <w:r>
        <w:rPr>
          <w:rFonts w:cs="Times New Roman" w:ascii="Times New Roman" w:hAnsi="Times New Roman"/>
          <w:color w:val="000000"/>
          <w:sz w:val="28"/>
          <w:szCs w:val="28"/>
          <w:lang w:val="en-US" w:eastAsia="en-US"/>
        </w:rPr>
        <w:t>Инструментальная: Каждое объединение, клуб, группа, преследуют определённую цель. В любом случае группа есть инструмент для достижения сознательных или неосознанных, но вполне конкретных результатов.</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енсаторная функция: В учебном коллективе, даже в семье личность нередко чувствует себя замкнутой, стеснённой рамками обязанностей и социальных ожиданий, зависимой от преподавателя, родителей или начальника. В этом случае участие в деятельности (особенно неформальной) самодеятельной группы компенсирует отсутствие личной независимости и свободы в традиционных структурах. Другое дело, что человек останется в зависимости от вожака, лидера, определённых правил поведения в новой для него общности, то есть независимость может быть мнимой, относительной, но самоощущение её возникает.[23;150]</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лодежная субкультура постоянно меняется, включает все новые компоненты, характерные для культуры времени. Вот некоторые из них:</w:t>
      </w:r>
    </w:p>
    <w:p>
      <w:pPr>
        <w:pStyle w:val="Normal"/>
        <w:spacing w:lineRule="auto" w:line="360" w:before="0" w:after="0"/>
        <w:ind w:firstLine="709"/>
        <w:rPr/>
      </w:pPr>
      <w:r>
        <w:rPr>
          <w:rFonts w:cs="Times New Roman" w:ascii="Times New Roman" w:hAnsi="Times New Roman"/>
          <w:color w:val="000000"/>
          <w:sz w:val="28"/>
          <w:szCs w:val="28"/>
          <w:lang w:val="en-US" w:eastAsia="en-US"/>
        </w:rPr>
        <w:t>Мажоры - советская золотая молодёжь периода «развито́го социализма». В социальном отношении близки к «яппи» и «когяру». Появились в конце 1970-х - начале 1980-х и воспринимались как антипод субкультуры «гопников». Несмотря на исчезновение ряда знаковых моментов и произошедшие изменения общественного строя, данное выражение по-прежнему остается актуальным и используется в разговорной речи. «Мажор» 1970-1980х годов - это молодой человек (девушка), имеющий высокопоставленных и/или богатых родителей (партийных деятелей, сотрудников министерств, заметных чинов милиции, КГБ, военно-промышленного комплекса, руководителей предприятий, крупных научных работников, успешных спортсменов, деятелей культуры и так далее) и пользующийся благодаря этому возможностями, недоступными большинству его сверстников.</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жор не интересуется обычными бытовыми проблемами, поскольку все такие проблемы для него решены родителями. Он не испытывает недостатка в карманных деньгах. Он носит дефицитную одежду и обувь, может ездить на собственном (обычно новом, реже - на принадлежащем кому-то из родителей) автомобиле (для СССР описываемого периода, где взрослые, работающие люди, даже имея деньги, могли купить автомобиль, лишь несколько лет отстояв в очереди - небывалая роскошь), владеет аудио- и видеоаппаратурой заграничного производства и, вообще, атрибутами заграничного быта. Он может проводить время на служебной даче родителей, если таковая полагается им по чину. Некоторые имеют возможность выезжать за границу, в том числе в капиталистические государства, и жить там с родителями. В среде мажоров котируется положение родителей в обществе и связанные с ним перспективы собственной жизни и карьеры. Однако, ценится и высокий уровень успеваемости в школе и ВУЗе. Отношение к сверстникам из «простых» семей - покровительственное, снисходительное или презрительное, хотя чаще - равнодушное. Мажор гораздо менее уязвим для различных жизненных неприятностей, его защищает авторитет и власть родителей. Он может не слишком стараться в учёбе (хотя откровенным лентяем и двоечником, скорее всего, не будет), позволять себе мелкие правонарушения. Будущее мажора безоблачно и не вызывает никаких тревог. Он не пойдёт в армию (если только родители - не военные и его самого не хотят сделать высокопоставленным военным), либо будет служить в тепличных условиях, обычно - за границей. Благодаря родственным связям, он будет «по блату» устроен в ВУЗ, уровень которого определяется уровнем власти и связями родителей. По окончании ВУЗа он не будет распределён куда-нибудь «в глубинку», его примут на работу в солидную организацию, где он сможет расти в должности и быстро занять высокое положение, возможно, поддерживаемый работающими тут же родителями. Наиболее престижные «мажорные» ВУЗы 1970-1980 гг. - это МГИМО, филологический факультет МГУ (для девушек), факультет журналистики МГУ, Институт иностранных языков. После таких ВУЗов выпускник имел реальные шансы на получение работы, связанной с систематическими зарубежными командировками, которая считалась в СССР признаком безусловного жизненного успеха.</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ты - представители готической субкультуры, зародившейся в конце 70-х годов 20-го века на волне пост-панка. Готическая субкультура разнообразна и неоднородна, благодаря тому, что культивирует индивидуальность, тем не менее, выделяются многие общие для неё черты, такие как любовь к готической музыке (готик- року, дэт- року, дарквейву), мрачный имидж, интерес к мистицизму и эзотерике, декадансу, любовь к хоррор- литературе и фильмам.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нние готы отличались от панков лишь чёрным доминирующим цветом одежды и волос (с вставками белого, красного, синего или пурпурного) и серебряными украшениями. Они носили рваную одежду и даже ирокезы, хотя у готов ирокез был обычно чёрным и намного шире, чем у панков (выбрит только по сторонам, на висках). Также готы часто использовали в одежде сетку (как правило, рукава у мужчин) и имели оригинальный стиль «мэйк-апа»: очень белое лицо с большим количеством черной подводки для глаз (и мужчины и женщины). Волосы обычно были закручены и начесаны. Первоначально у мужчин были короткие и начёсанные волосы, но ближе к концу 80-х длинные черные волосы стали предпочтительнее, и теперь сбритые по сторонам и торчащие кверху волосы у готов можно встретить значительно реже, чем длинные ниспадающие. Мэйк-ап остался частью имиджа, но одежда разнообразилась: теперь некоторые носят одежду с влиянием 18-го или начала 19-го века, другие носят винил, кожу и сетку. А некоторые из них носят и то и другое, хотя редко одновременно. Черный и белый остаются доминирующими цветами, хотя иногда еще появляются красный, синий, пурпурный или зеленый (чаще у кибер-готов). Наиболее используемыми материалами остаются шелк, мятый бархат, кожа, винил и сетка. Так же очень популярен фиолетовый, синий или тёмно-зелёный цвет волос. Готы имеют свой имидж, который за последнее время претерпел значительные изменения. Как бы не развивалась готика, остаются два неизменных основных элемента: всегда только черный цвет одежды (иногда с элементами других цветов), а также исключительно серебряные украшения (как знак презрения к золоту, символу обычных, избитых ценностей, цвету бессмысленно пролитой людской крови, а также цвету солнца, серебро - цвет луны). У девушек яркий, выразительный стиль «Вамп» - плотная черная косметика, подводки, спектр цветов помады и ногтей - от ярко-красного (кровавого) до черного. Все броское, сексуальное и строгое. Девушка-гот (готесса) каждый день выглядит как искусительная монахиня или средневековая королева или как-либо ещё. У готов, работающих в среде, где нельзя себе позволить экстремальный или индивидуальный подход к имиджу, выработался стиль «корпоративный гот» (Slave Goth или Corporate Slave Goth): чёрная деловая одежда, неброские украшения. Хотя в готической одежде и преобладают мрачные цвета, в своих проявлениях она весьма разнообразна: начиная от обыкновенной кожаной юбки для девушки и заканчивая шутовским нарядом арлекина для юноши. Общий контекст объединяет множество стилей и фасонов одежды, хотя кожа остаётся наиболее распространенным и используемым материалом. И мужчина, и женщина-гот могут одеваться почти одинаково, - черные плащи или камзолы с широким поднятым воротником, а-ля граф Дракула приемлемы и для тех, и для других. Девушки чаще всего носят корсеты и длинные платья. Романтические элементы прошлых столетий часто фигурируют в готическом образе: кружева, жабо, бархат, корсеты и тд. По работам фотографа Вионы Йелегемс хорошо видны различные направления в этом стиле. B имидже готов обоих полов прическа играет весьма важную роль. Это могут быть просто прямые длинные волосы, или же их поднимают гелем или собирают в большие пучки, часто волосы красят в красный, чёрный с белыми прядями цвета. Но всё же мейк-ап остаётся одним из главных признаков принадлежности к субкультуре: плотный слой белой пудры на лице, чёрная подводка глаз и губ. Готическая эстетика крайне эклектична по набору часто используемых символов, здесь можно встретить и египетскую, и христианскую и кельтскую символику. Основным символом готической субкультуры является - анкх, египетский символ вечной жизни. Анкх вошёл в субкультуру после выхода на экраны фильма «Голод» (с Дэвидом Боуи). Также часто используются и другие египетские символы -такие как «Глаз Ра». Эти элементы носятся и как традиционные украшения, и как нашивки на одежду или в макияже. Христианская символика используется реже, по большей части в виде обычных распятий (только в более «стильном» исполнении). Широко используются кельтские кресты, различные кельтские орнаменты. Достаточно обширно представлена оккультная символика - используются пентаграммы (как обычные, так и перевёрнутые), перевернутые кресты, восьмиконечные звёзды (символы хаоса). Также используется множество различных символов смерти -украшения с гробиками, черепами, и тому подобные; часто декларируется тафофилия - любовь к кладбищам, надгробиям и похоронным ритуалам. К чисто готическим символам можно отнести летучих мышей, - множество различных их изображений (связь с вампирами и с готами очевидна) помещены на сотнях связанных с готами страниц в интернете или же служат украшением самим готам. Каких то определённых, используемых всеми знаков или символов не существует, здесь определяющим является эстетический аспект, а также стремление ко всему необычному (отсюда зачастую и происходит увлечение всякого рода «мрачной» символикой). Украшения в основном серебрянные или из другого белого металла. Среди этой субкультуры можно часто найти много общего с культурой БДСМ, хотя причастие к одной совершенно не означает какое-либо участие в другой. Фетиш элементы особенно распространены среди кибер-готов. </w:t>
      </w:r>
    </w:p>
    <w:p>
      <w:pPr>
        <w:pStyle w:val="Normal"/>
        <w:spacing w:lineRule="auto" w:line="360" w:before="0" w:after="0"/>
        <w:ind w:firstLine="709"/>
        <w:rPr/>
      </w:pPr>
      <w:r>
        <w:rPr>
          <w:rFonts w:cs="Times New Roman" w:ascii="Times New Roman" w:hAnsi="Times New Roman"/>
          <w:color w:val="000000"/>
          <w:sz w:val="28"/>
          <w:szCs w:val="28"/>
          <w:lang w:val="en-US" w:eastAsia="en-US"/>
        </w:rPr>
        <w:t>Дальнейшее развитие готической музыки - развитие гот рока, т.к. тот же дэт- рок остался более консервативен. В конце 90-ых, на пике популярности готики, стали появлятся музыкальные коллективы, которые пытались подделываться под гот музыку. Начиная от пост индустриальщиков, которые становились боле попсовыми, мелодичными и романтичными, и до металистов, которые так же уделяли больше мелодике. Данная музыка стала чем-то новым, что, естесвенно, привлекало к ней меломанов, однако к готик- музыке и субкульутре это уже не имело никакого отношения. Ежегодно около 25000 следователей субкультуры съезжаются в Лейпциг на самый большой готический фестиваль Wave Gotik Treffen - WGT.</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акеры и юзера - молодые люди, очень хорошо разбирающиеся в компьютерах. Живут в ирреальном мире компьютеров, считая их верхом совершенства. Как правило, учатся на математических факультетах. К гуманитариям относятся с презрением, считая, что от них нет пользы. Музыку и искусство отодвигают на задний план. Но ничего человеческое им не чуждо. [16]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достаточно много типологий (классификаций) направленности деятельности групп. Остановимся на двух из них.</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 из наиболее распространенных типологий предполагает деление существующего многообразия групп на: просоциальные группы, направленность которых согласуется с поощряемыми обществом ценностями и установками. Позитивные групповые нормы привносятся из социальной среды, формируются и укрепляются в процессе социально значимой учебной, трудовой и общественной совместной деятельности; асоциальные группы, направленность которых не согласуется с устоявшимися в обществе ценностями и нормами. Члены этих групп ведут совместный асоциально-криминальный образ жизни и совершают различные правонарушения. Совместная асоциально-криминальная деятельность характеризуется в этих группах социальным отчуждением, обособлением, противостоянием; при соответствующем уровне развития и организованности асоциально-криминальной деятельности асоциальные группы могут совершать преступления, и тогда они превращаются в криминогенные, или преступные, группы, которые характеризуются большей замкнутостью, круговой порукой, преступной деятельностью, выраженным противопоставлением себя другим группам. Межличностные отношения в таких группах опосредуются асоциальными или антиобщественными ценностями и ведут к деперсонализации личности.</w:t>
      </w:r>
    </w:p>
    <w:p>
      <w:pPr>
        <w:pStyle w:val="Normal"/>
        <w:spacing w:lineRule="auto" w:line="360" w:before="0" w:after="0"/>
        <w:ind w:firstLine="709"/>
        <w:rPr/>
      </w:pPr>
      <w:r>
        <w:rPr>
          <w:rFonts w:cs="Times New Roman" w:ascii="Times New Roman" w:hAnsi="Times New Roman"/>
          <w:color w:val="000000"/>
          <w:sz w:val="28"/>
          <w:szCs w:val="28"/>
          <w:lang w:val="en-US" w:eastAsia="en-US"/>
        </w:rPr>
        <w:t>Согласно классификации, предложенной И. Ю. Сундиевым можно выделить: Группы агрессивной самодеятельности. Спортивные «фанаты», цель объединения которых — эмоциональная разрядка в процессе «боления» на матчах и после матчевых шествий, стремление выделиться из окружающей микросреды, продемонстрировать с помощью стилизованной одежды свою принадлежность к любимой команде. Спорт и спортивные мероприятия - лишь повод к совместным действиям. Основной контингент этих групп - подростки 12 - 17 лет.</w:t>
      </w:r>
    </w:p>
    <w:p>
      <w:pPr>
        <w:pStyle w:val="Normal"/>
        <w:spacing w:lineRule="auto" w:line="360" w:before="0" w:after="0"/>
        <w:ind w:firstLine="709"/>
        <w:rPr/>
      </w:pPr>
      <w:r>
        <w:rPr>
          <w:rFonts w:cs="Times New Roman" w:ascii="Times New Roman" w:hAnsi="Times New Roman"/>
          <w:color w:val="000000"/>
          <w:sz w:val="28"/>
          <w:szCs w:val="28"/>
          <w:lang w:val="en-US" w:eastAsia="en-US"/>
        </w:rPr>
        <w:t>Экстремистские неонацистские группы правого и левого толка. Правые, как правило, малочисленные группы (20-30 человек). Их основное время тратится на копирование внешней атрибутики, создание тайных документов, присвоение друг другу званий и т.п. Группы имеют сложную систему посвящения, куда могут входить уголовное «братание кровью», противоправные действия, пытки с элементами садизма. Проповедуются идеи антигуманизма, насилия. Практикуется употребление алкоголя, курение. Своих взглядов не скрывают, активно вступают в дискуссии. Левые («ремонтники», «люберы», «консерваторы», «контролеры», «законники», «чистильщики», «чистые», «комиссары» и т.п.) объединяются для борьбы с другими неформальными объединениями, в первую очередь неофашистскими. Действуют только против тех групп, которые активно критикуются средствами массовой информации. Если неформальной группе дается положительная оценка или же она где-нибудь регистрируется, выступления против нее прекращаются. В группах «левых» наибольшей популярностью пользуются физически развитые агрессивные подростки («качки»). Члены групп демонстрируют крайнюю нетерпимость к любым проявлениям западной идеологии и внешним признакам западной культуры. На словах поддерживая государство и общечеловеческие ценности, на практике демонстрируют поведение, сходное с поведением тех групп, с которыми борются. Численность групп 30-40 человек. Диапазон форм деятельности - от демагогических рассуждений о пользе социально-экономических реформ до систематического насилия на грани садизма.</w:t>
      </w:r>
    </w:p>
    <w:p>
      <w:pPr>
        <w:pStyle w:val="Normal"/>
        <w:spacing w:lineRule="auto" w:line="360" w:before="0" w:after="0"/>
        <w:ind w:firstLine="709"/>
        <w:rPr/>
      </w:pPr>
      <w:r>
        <w:rPr>
          <w:rFonts w:cs="Times New Roman" w:ascii="Times New Roman" w:hAnsi="Times New Roman"/>
          <w:color w:val="000000"/>
          <w:sz w:val="28"/>
          <w:szCs w:val="28"/>
          <w:lang w:val="en-US" w:eastAsia="en-US"/>
        </w:rPr>
        <w:t>Группы эпатажной самодеятельности. Целью объединения подростков в такие группы служит как подтверждение принадлежности к элитарной группе, так и претензия на образование «новой элиты». Наиболее характерные представители - панки. Одежда, манера поведения, словарный запас, сленг вычурно грубы и унизительны. Демонстрируется крайнее уважение к девушкам. Открыто пропагандируется секс, употребление наркотических и токсических веществ. Общение примитивно: в основном обсуждение эпатажных акций. Демонстративный эпатаж достаточно часто оборачивается противоправными поступками: драками, надругательствами над личностью, памятниками, могилами, грабежами, скорее, с целью унижения личного достоинства, нежели для удовлетворения материальных потребностей. К этому типу относятся также мажоры (в их группах принято носить вещи какой-либо одной западной страны - «псевдоамериканцы», «псевдонемцы» и т.п.; проповедуется активный, деловой, сильный человек), рокеры (их отличительная черта - страсть к мотогонкам, возможны угоны мототехники; наркомания и токсикомания в данных группах не развиты, но распространены случайные сексуальные контакты), поперы (причисляют себя к «элите» общества; проповедуют наслаждение теми условиями, которые есть, равнодушие к негативному в жизни; подчеркнуто пренебрежительны к окружающим, стремятся к вызывающей респектабельности; активно бойкотируют любую общественную деятельность).</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ы культурной самодеятельности. Они направлены не столько на создание новых художественных ценностей, сколько на создание «культуры для себя», культуры, отвечающей насущным потребностям конкретной личности, группы. Наибольшее распространение получили рокеры, среди которых выделяются бит-ломаны, ньювейвщики (поклонники «Новой волны»), рокабили и мракобили (поклонники рок-н-ролла), хардрокеры (поклонники тяжелого рока), металлисты (поклонники одного из направлений «тяжелого металла»), лохи (ненастоящие металлисты, поверхностно разбирающиеся в музыкальном течении, но отличающиеся повышенной агрессивностью, хулиганскими выходками в защиту «истинного металла»), брейкеры (поклонники брейк-данса). Наиболее оригинальными представителями неформальных групп культурной самодеятельности являются хиппи. Одной из принципиально неформальных групп можно считать группы «компьютерной самодеятельности», где основным инструментом творчества является компьютер.</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ы экономической самодеятельности. Деятельность таких групп направлена на создание и реализацию материальных благ для себя, своей группы или других групп. В последние годы данное направление активно развивается, преобладают группы кооперативно-предпринимательской направленности.</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ы социальной самодеятельности. Деятельность этих групп направлена на решение конкретных социальных проблем. В настоящее время наиболее известны экологисты (защита окружающей среды, восстановление природных ценностей), экокультурные группы (защита культурной среды), этнокультурные группы (возрождение или сохранение культурно-исторического наследия риз личных этнических общностей; в числе подобных групп возможны и экстремистски настроенные, например «Память» и др.), группы интернационалистов (акции героико-патриотического интернационального характера), группы взаимной поддержки (образуются лицами, испытавшими сходные адаптационные сложности), группы «Милосердия» (добровольная помощь людям, м ней нуждающимся) и т.п.</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ы политической самодеятельности. Деятельность такт групп направлена на изменение политической ситуации и политических условий в стране в соответствии с их идеями. Выделяю группы в защиту и поддержку социально-экономических реформ, альтернативные политические движения, правозащитное движение, движение политического самообразования.</w:t>
      </w:r>
    </w:p>
    <w:p>
      <w:pPr>
        <w:pStyle w:val="Normal"/>
        <w:spacing w:lineRule="auto" w:line="360" w:before="0" w:after="0"/>
        <w:ind w:firstLine="709"/>
        <w:rPr/>
      </w:pPr>
      <w:r>
        <w:rPr>
          <w:rFonts w:cs="Times New Roman" w:ascii="Times New Roman" w:hAnsi="Times New Roman"/>
          <w:color w:val="000000"/>
          <w:sz w:val="28"/>
          <w:szCs w:val="28"/>
          <w:lang w:val="en-US" w:eastAsia="en-US"/>
        </w:rPr>
        <w:t>Знание этих и подобных типологий, основных признаков принадлежности к той или иной группе, ведущих направлений само реализации и возможных проявлений асоциального и криминального поведения дает возможность социальному педагогу в ситуациях диагностики конкретной группы максимально точно провести идентификацию, спрогнозировать возможные следствия членства в данной группе для несовершеннолетнего. Существует, по крайней мере, два способа возникновения асоциальных групп: они складываются на основе объединения несовершеннолетних, социализация и личностное развитие которых нарушены рядом объективных и субъективных причин, или в недрах социально полезных групп в результате накопившихся де формаций в социальных отношениях и общении.</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ождение асоциальных групп происходит по следующей схеме:</w:t>
      </w:r>
    </w:p>
    <w:p>
      <w:pPr>
        <w:pStyle w:val="Normal"/>
        <w:numPr>
          <w:ilvl w:val="0"/>
          <w:numId w:val="8"/>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формации в семейных отношениях, недостатки в учебно-воспитательной работе учреждений, предприятий, организаций; </w:t>
      </w:r>
    </w:p>
    <w:p>
      <w:pPr>
        <w:pStyle w:val="Normal"/>
        <w:numPr>
          <w:ilvl w:val="0"/>
          <w:numId w:val="8"/>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рушение нормального взаимодействия подростков с социальной средой, появление первичных форм дезадаптации и девиации, отсутствие у подростков твердых нравственных взглядов и убеждений; </w:t>
      </w:r>
    </w:p>
    <w:p>
      <w:pPr>
        <w:pStyle w:val="Normal"/>
        <w:numPr>
          <w:ilvl w:val="0"/>
          <w:numId w:val="8"/>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нос общественно-организаторской и коммуникативной активности подростков в сферу свободного общения, которое носит поисковый характер, и в связи с этим увеличение у них неформальной, стихийно возникающей, неорганизованной асоциальной деятельности и отношений; постепенное отчуждение подростков от первичных социально полезных групп (семьи, класса, учебной группы, производственного коллектива); </w:t>
      </w:r>
    </w:p>
    <w:p>
      <w:pPr>
        <w:pStyle w:val="Normal"/>
        <w:numPr>
          <w:ilvl w:val="0"/>
          <w:numId w:val="8"/>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явление в рамках социально полезных групп первых признаков асоциальной группы, которые выражаются в аморальных и взглядах, нормах и ценностях, вступающих в противоречие с установками официальной организации; наличие за пределами социально полезных групп асоциальных отчужденных лиц, склонных к антиобщественному поведению, и групп асоциальной направленности. Очень часто, не видя поддержки и понимания дома, у близких людей, подростки бегут в неформалы. Это своего рода протест против взрослых: «Я не хочу жить так, как вы!». Отсюда бунтарство. Именно поэтому нам нужно знать о молодежных неформальных группировках. Знать, чтобы определить «группу риска» и сразу же начать работать с такими учащимися.</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авило, в условиях школы параллельно существует несколько типов дружеских сообществ учеников: достаточно большие (от 4 и более человек) устойчивые группы школьников, которые формируются вокруг своеобразного центра (один популярный в классе ученик или сплоченная диада из 2 популярных учеников), Особенность такой компании - ее члены предпочитают свою связь с центром, в то же время связи между собой носят не дружеский, а приятельский характер; группы, в которых привлекательно не общение с лидером, а общение между собой, то есть с группой в целом;· новички, аутсайдеры и ученики, друзья которых переменили место учебы. Это либо устойчивые диады, либо “осколочные” группы, которые образуются только потому, что с другими одноклассниками дружба не завязывается.</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В любой ситуации определенная часть учащихся оказывается как бы оттесненной на периферию группы. Эти школьники, обладающие в классе низким социальным статусом, не могут ни влиять на своих соучеников, ни полноценно участвовать в жизни класса. Такой подросток начинает поиск других сообществ, членство в которых позволило бы ему компенсировать свои личностные неудачи в ученической группе, при этом значимость класса для него падает. Одновременно резко снижается для такого подростка интерес к общению с еще недавно значимыми взрослыми, причем этот процесс происходит очень быстро. Исследования показывают, что благополучные школьники-подростки в 3 раза чаще, чем низкостатусные члены класса, используют мнение взрослых (в первую очередь родителей и учителей) в качестве определенного ориентира при оценки морально-этической стороны своих поступков. Это означает, что нормы и ценности новой референтной группы не просто не совпадают с общепринятыми нормами и ценностями, но и напрямую противоречат им. Возникает так называемый подростковый “кодекс чести”, опирающийся на представление о главенстве групповых норм над общечеловеческими и о второстепенности моральных принципов по сравнению с принципами приятельства. В раннем юношеском возрасте начинается подчеркнутое внимание к личности другого (в отличие от групп подросткового возраста, когда оценка соучеников дается по минимальной, порой поверхностной информации, по первому впечатлению, которое дальше додумывается до цельного образа - эффект ореола). Вторым фактором изменения внутригрупповой ситуации в старших классах является естественное перекомплектование на рубеже 9 и 10 годов обучения. [29;32] </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Существует мнение, что оптимальна ситуация, когда сохраняется костяк класса, а вновь формируемые классы имеют плохой прогноз по учебной успешности. В то же время исследования показывают, что в действительности это не так, а в учебном плане может возникнуть и обратная ситуация. Кроме того, сохранение состава класса на рубеже 9 - 10 года обучения может привести к задержке, как личностного развития отдельных членов класса, так и класса как группы в целом. Сохранять имеет смысл только тот класс, который достиг уровня коллектива; в подавляющем большинстве общеобразовательных средних школ это не так. Самая плохая ситуация - когда в классе происходит обновление не более чем на 25% при сохранении старого классного руководителя. В этом случае старожилы самоутверждаются за счет низкостатусных новичков. В то же время, если изменено не менее 75% класса, в течение всего 10 класса интенсивно идут группообразовательные процессы; прежние лидеры вынуждены доказывать свои позиции, в то же время новички, даже низкостатусные в прежнем классе, имеют возможность проявить себя в полной мере и даже занять лидирующее положение. Отметим, что такая ситуация, конечно, трудна для педагога, но полезна для учеников. </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Еще одна особенность неформальной структуры в старших классах это переход от однополых к разнополым компаниям и диадам, появление объединений по профессиональным намерениям или актуальным интересам. В подростковом возрасте именно межличностные отношения во многом определяют выбор будущей профессии. В старших классах наблюдается обратная ситуация, причем неформальные объединения учащихся по профессиональным интересам, как было экспериментально показано, по уровню социально-психологического развития превосходят класс в целом.[3;61]</w:t>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Heading3"/>
        <w:spacing w:lineRule="auto" w:line="360" w:before="0" w:after="0"/>
        <w:ind w:firstLine="709"/>
        <w:rPr/>
      </w:pPr>
      <w:r>
        <w:rPr>
          <w:rFonts w:cs="Times New Roman" w:ascii="Times New Roman" w:hAnsi="Times New Roman"/>
          <w:color w:val="000000"/>
          <w:sz w:val="28"/>
          <w:szCs w:val="32"/>
          <w:lang w:val="en-US" w:eastAsia="en-US"/>
        </w:rPr>
        <w:t>1.2 Методы исследования малых неформальных групп</w:t>
      </w:r>
    </w:p>
    <w:p>
      <w:pPr>
        <w:pStyle w:val="Normal"/>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rPr/>
      </w:pPr>
      <w:r>
        <w:rPr>
          <w:rFonts w:cs="Times New Roman" w:ascii="Times New Roman" w:hAnsi="Times New Roman"/>
          <w:color w:val="000000"/>
          <w:sz w:val="28"/>
          <w:szCs w:val="28"/>
          <w:lang w:val="en-US" w:eastAsia="en-US"/>
        </w:rPr>
        <w:t>Наиболее полно методики изучения малых неформальных групп описал М.В. Кроз.</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зучения структуры и границ малых групп используют со-циометрию, обычный социометрических опрос. Главное в данном случае состоит в обработке данных. Здесь нужно «вытащить» всю цепочку взаимно положительных выборов и расположить их вдоль социометрации. В результате «проявится» состав одной группы, потом второй, третьей и т.д. Границей группы является обрыв цепочки взаимных выборов.</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числу методов, которые может использовать социальный педагог, можно отнести наблюдение, опрос, социометрические методики, тесты, анализ продуктов деятельности, метод экспертных оценок и т.д.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гностика подростковых и юношеских групп имеет целью определение направленности группы, ее состава, структуры взаимоотношений и подчинения, уточнение комплекса установок и ориентации.</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диагностируемым количественным показателям относят: возрастной и численный состав группы; социальный и половой состав; длительность ее существования, частоту и продолжительность встреч членов; места встреч; криминогенную зараженность членов; уровень группового развития на основе самодиагностики; ответственность за групповую деятельность.</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диагностируемым качественным показателям относят: </w:t>
      </w:r>
    </w:p>
    <w:p>
      <w:pPr>
        <w:pStyle w:val="Normal"/>
        <w:numPr>
          <w:ilvl w:val="0"/>
          <w:numId w:val="15"/>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готовленность к совместной деятельности, которая выражается в ее эффективности и результативности; </w:t>
      </w:r>
    </w:p>
    <w:p>
      <w:pPr>
        <w:pStyle w:val="Normal"/>
        <w:numPr>
          <w:ilvl w:val="0"/>
          <w:numId w:val="15"/>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арактер, цели, мотивы и направленность деятельности; </w:t>
      </w:r>
    </w:p>
    <w:p>
      <w:pPr>
        <w:pStyle w:val="Normal"/>
        <w:numPr>
          <w:ilvl w:val="0"/>
          <w:numId w:val="15"/>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ровень организованности, сплоченности, устойчивости, конфликтности, групповой приемлемости; внутригрупповую структуру; типы общения и отношений; </w:t>
      </w:r>
    </w:p>
    <w:p>
      <w:pPr>
        <w:pStyle w:val="Normal"/>
        <w:numPr>
          <w:ilvl w:val="0"/>
          <w:numId w:val="15"/>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овые интересы, потребности и способы их удовлетворения, нормы и ценности; способы воздействия на группу. Процедура диагностики в данном случае может осуществляться психологом по ходатайству социального педагога.</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числу методов, которые может использовать социальный педагог, можно отнести наблюдение, опрос, социометрические методики, тесты, анализ продуктов деятельности, метод экспертных оценок и т.п. Выбор методов диагностики определяется целью обследования и ограничениями (по времени, ресурсам, профессиональной компетентности и т.п.), учет которых необходим для более точного измерения.</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еятельности социального педагога используется паспортизация подростковых и юношеских групп. Паспорт неформальной подростковой группы заполняется в результате анализа бесед с членами подростковых групп, сопоставления информации, полученной от разных подростков, после чего проводится как взаимодополнение, так и исключение ложной информации (см. приложение). Возможны методы включенного наблюдения, предполагающие, что исследователь по возрасту и характеру поведения особо не выделяется среди членов неформальной группы. Следуя опыту деятельности ПДН, систематизация паспортов подростковых и юношеских групп может проводиться не только по критерию направленности, но и по их территориальной принадлежности, месту проживания (обучения) лидера.</w:t>
      </w:r>
    </w:p>
    <w:p>
      <w:pPr>
        <w:pStyle w:val="Normal"/>
        <w:spacing w:lineRule="auto" w:line="360" w:before="0" w:after="0"/>
        <w:ind w:firstLine="709"/>
        <w:rPr/>
      </w:pPr>
      <w:r>
        <w:rPr>
          <w:rFonts w:cs="Times New Roman" w:ascii="Times New Roman" w:hAnsi="Times New Roman"/>
          <w:color w:val="000000"/>
          <w:sz w:val="28"/>
          <w:szCs w:val="28"/>
          <w:lang w:val="en-US" w:eastAsia="en-US"/>
        </w:rPr>
        <w:t>В программу диагностики группы включается комплекс методик, предназначенных для изучения личностных особенностей лидера (лидеров) данной группы. Лидер зачастую определяет направленность группы, ее открытость внешним контактам, возможность переориентации, коррекции установок и деятельности группы. Самостоятельным направлением выступает диагностика социального окружения, в котором живет и действует та или иная группа. Внимание концентрируется на уточнении места и роли группы в структуре того или иного коллектива, общества в целом. В рамках проведения диагностических процедур необходимо особо выделить методы прогнозирования поведения группы. Цель прогнозирования - выявить возможные позитивные моменты в работе с той или иной группой. Логика рассуждения выстраивается по следующим позициям: как изменяются интересы и потребности группы, каковы устойчивость группы и ее будущность.</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мостоятельным направлением выступает диагностика социального окружения, в котором живёт и действует та или иная группа. На теоретическом и прикладном уровне диагностика решает проблемы о том, что изучать, какими методами, как измерять состояние педагогического процесса и степень подготовки учащихся, как фиксировать и использовать результаты. Педагогическая диагностика, направленная на изучение процесса и результатов обучения и воспитания, важна не сама по себе, а как обратная связь в педагогической системе, для более оптимальной организации педагогического процесса. Наука выделяет следующие ее функции: контрольно-корректировочную, прогностическую, воспитывающую. Первая, как ясно уже из сказанного ранее, состоит в получении данных и корректировке процесса воспитания; вторая означает предвидение, предсказание, прогнозирование изменений в развитии учащихся в будущем; третья состоит в том, что в процессе диагностирования и в связи с ним учитель имеет возможность оказывать воспитательные воздействия на учеников. Итак, педагогическая диагностика имеет предметом три области: результаты обучения в виде оценки знаний, академические достижения учащихся; результаты воспитания и обучения в виде социальных, эмоциональных, моральных качеств личности и групп учащихся; результаты педагогического процесса в виде психологических качеств и новообразований личности (последнее сближает ее с психодиагностикой).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ее приемлемые для практического использования методы диагностики.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блюдение более всего доступно учителю и дает много сведений об учащихся; в сущности, любые контакты с учениками дают возможность наблюдать, однако профессиональное наблюдение должно быть методически грамотно. Наблюдение состоит в сборе, описании фактов, случаев, особенностей поведения учеников. Методика требует, чтобы была выделена цель и объект наблюдения - какие именно качества и особенности изучать, а также длительность и способы записи результатов. Наблюдение дает возможность видеть ученика в естественных условиях. Анкеты и другие опросные методы дают разные сведения о личностных качествах, ценностях, отношениях, мотивах деятельности учеников. По форме анкеты бывают открытые (свободный ответ формулирует ученик) и закрытые (нужно выбрать среди предложенных ответов).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седа, более гибкий способ опроса, может быть стандартизованной и свободной. В первом случае заранее сформулированные вопросы задаются в определенной последовательности, что легче обрабатывать. Свободная беседа позволяет варьировать вопросы с целью получения более точных, развернутых сведений, но требует известного навыка. Беседуя, надо не только слышать слова и интонации, но и видеть невербальные знаки: жесты, мимику, настроение. [30;56]</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зучения личностных особенностей используют также анализ документов (библиотечный формуляр, медицинская карта), творческих работ учеников (сочинения, рисунки). Социометрию используют как для выявления межличностных отношений в группе, так и для обнаружения личностных качеств. В психологической диагностике широкое распространение получил психодиагностический метод, представленный тремя типами методик (тестов). Их особенностью является направленность на измерение качеств личности, которое возможно благодаря стандартизации инструмента измерения, в свою очередь основанной на понятии нормы. Тесты должны также соответствовать требованиям надежности и валидности. Итак, тест - стандартизованное испытание, "прибор", измеряющий или обнаруживающий заданные свойства личности. В одной группе тестов диагностика осуществляется на основе успешности и способа выполнения деятельности. Здесь есть тесты интеллекта и личности, тесты специальных способностей и тесты достижений. В другой группе - диагностика основывается на самоописании и сведениях, получаемых из ответов на серии вопросов, составляющих так называемые опросники. Третья группа - проективные методики. Данные получаются на основе анализа взаимодействия испытуемого с материалом, в котором он себя проецирует, обнаруживает особенности своего восприятия, поведения. Тесты первых двух групп создаются специалистами и используются как правило психологами. Некоторые проективные методики (третья группа) может использовать классный руководитель. Слово тест в точном смысле не подходит к третьей группе тестов - проективным методикам, поскольку они не ориентированы на норму и не дают количественных данных.</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ывод к главе 1</w:t>
      </w:r>
    </w:p>
    <w:p>
      <w:pPr>
        <w:pStyle w:val="Normal"/>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ак, неформальная группа, прежде всего, поддерживает психологический комфорт и некие групповые ценности, устанавливающие социально-психологический тип группы, ее психологические особенности. Основными причинами возникновения неформальных молодежных групп, являются: невозможность самореализации в кругу семьи, в школе, колледже, институте или формальных общественных организациях, отсутствие согласованности или разногласие, расхождение во взглядах с родителями и преподавателями. По характеру социальной направленности спонтанные группы (компании) можно структурировать на просоциальные (социально положительные), асоциальные, стоящие особняком от важных социальных проблем, и антисоциальные (социально отрицательные).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 социального педагога с неформальными молодежными объединениями должна быть направлена на развитие</w:t>
      </w:r>
      <w:r>
        <w:rPr>
          <w:rFonts w:cs="Times New Roman" w:ascii="Times New Roman" w:hAnsi="Times New Roman"/>
          <w:color w:val="000000"/>
          <w:sz w:val="28"/>
          <w:szCs w:val="26"/>
          <w:lang w:val="en-US" w:eastAsia="en-US"/>
        </w:rPr>
        <w:t xml:space="preserve"> </w:t>
      </w:r>
      <w:r>
        <w:rPr>
          <w:rFonts w:cs="Times New Roman" w:ascii="Times New Roman" w:hAnsi="Times New Roman"/>
          <w:color w:val="000000"/>
          <w:sz w:val="28"/>
          <w:szCs w:val="28"/>
          <w:lang w:val="en-US" w:eastAsia="en-US"/>
        </w:rPr>
        <w:t>просоциальных групп в образовательном учреждении.</w:t>
      </w:r>
      <w:r>
        <w:br w:type="page"/>
      </w:r>
    </w:p>
    <w:p>
      <w:pPr>
        <w:pStyle w:val="Heading3"/>
        <w:spacing w:lineRule="auto" w:line="360" w:before="0" w:after="0"/>
        <w:ind w:firstLine="709"/>
        <w:rPr/>
      </w:pPr>
      <w:r>
        <w:rPr>
          <w:rStyle w:val="InternetLink"/>
          <w:rFonts w:cs="Times New Roman" w:ascii="Times New Roman" w:hAnsi="Times New Roman"/>
          <w:color w:val="000000"/>
          <w:sz w:val="28"/>
          <w:szCs w:val="32"/>
          <w:u w:val="none"/>
          <w:lang w:val="en-US" w:eastAsia="en-US"/>
        </w:rPr>
        <w:t>Глава 2. Эмпирический анализ малых неформальных групп в образовательном учреждении</w:t>
      </w:r>
    </w:p>
    <w:p>
      <w:pPr>
        <w:pStyle w:val="Heading3"/>
        <w:spacing w:lineRule="auto" w:line="360" w:before="0" w:after="0"/>
        <w:ind w:firstLine="709"/>
        <w:rPr>
          <w:rStyle w:val="InternetLink"/>
          <w:rFonts w:ascii="Times New Roman" w:hAnsi="Times New Roman" w:cs="Times New Roman"/>
          <w:color w:val="000000"/>
          <w:sz w:val="28"/>
          <w:szCs w:val="32"/>
          <w:u w:val="none"/>
          <w:lang w:val="en-US" w:eastAsia="en-US"/>
        </w:rPr>
      </w:pPr>
      <w:r>
        <w:rPr/>
      </w:r>
    </w:p>
    <w:p>
      <w:pPr>
        <w:pStyle w:val="Heading3"/>
        <w:spacing w:lineRule="auto" w:line="360" w:before="0" w:after="0"/>
        <w:ind w:firstLine="709"/>
        <w:rPr>
          <w:rFonts w:ascii="Times New Roman" w:hAnsi="Times New Roman" w:cs="Times New Roman"/>
          <w:color w:val="000000"/>
          <w:sz w:val="28"/>
          <w:szCs w:val="32"/>
          <w:lang w:val="en-US" w:eastAsia="en-US"/>
        </w:rPr>
      </w:pPr>
      <w:r>
        <w:rPr>
          <w:rStyle w:val="InternetLink"/>
          <w:rFonts w:cs="Times New Roman" w:ascii="Times New Roman" w:hAnsi="Times New Roman"/>
          <w:color w:val="000000"/>
          <w:sz w:val="28"/>
          <w:szCs w:val="32"/>
          <w:u w:val="none"/>
          <w:lang w:val="en-US" w:eastAsia="en-US"/>
        </w:rPr>
        <w:t>2.1 Эмпирическая характеристика малых неформальных групп в образовательном учреждении</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сихологическое исследование было проведено в школе №1, в 10 классе. Целью настоящего исследования было выявление структуры малых неформальных групп в классе и их межличностных взаимоотношений.</w:t>
      </w:r>
    </w:p>
    <w:p>
      <w:pPr>
        <w:pStyle w:val="Normal"/>
        <w:spacing w:lineRule="auto" w:line="360" w:before="0" w:after="0"/>
        <w:ind w:firstLine="709"/>
        <w:rPr/>
      </w:pPr>
      <w:r>
        <w:rPr>
          <w:rFonts w:cs="Times New Roman" w:ascii="Times New Roman" w:hAnsi="Times New Roman"/>
          <w:color w:val="000000"/>
          <w:sz w:val="28"/>
          <w:szCs w:val="28"/>
          <w:lang w:val="en-US" w:eastAsia="en-US"/>
        </w:rPr>
        <w:t>Для выявления структуры межличностных отношений в классе проводилось наблюдение и беседа с классным руководителем. Эти методики позволили определить лидеров класса, т.е. тех учеников, которые занимают благоприятное положение в коллективе.</w:t>
      </w:r>
    </w:p>
    <w:p>
      <w:pPr>
        <w:pStyle w:val="Normal"/>
        <w:spacing w:lineRule="auto" w:line="360" w:before="0" w:after="0"/>
        <w:ind w:firstLine="709"/>
        <w:rPr/>
      </w:pPr>
      <w:r>
        <w:rPr>
          <w:rFonts w:cs="Times New Roman" w:ascii="Times New Roman" w:hAnsi="Times New Roman"/>
          <w:color w:val="000000"/>
          <w:sz w:val="28"/>
          <w:szCs w:val="28"/>
          <w:lang w:val="en-US" w:eastAsia="en-US"/>
        </w:rPr>
        <w:t>Для достижения этой цели были определены следующие задачи:</w:t>
      </w:r>
    </w:p>
    <w:p>
      <w:pPr>
        <w:pStyle w:val="Normal"/>
        <w:spacing w:lineRule="auto" w:line="360" w:before="0" w:after="0"/>
        <w:ind w:firstLine="709"/>
        <w:rPr/>
      </w:pPr>
      <w:r>
        <w:rPr>
          <w:rFonts w:cs="Times New Roman" w:ascii="Times New Roman" w:hAnsi="Times New Roman"/>
          <w:color w:val="000000"/>
          <w:sz w:val="28"/>
          <w:szCs w:val="28"/>
          <w:lang w:val="en-US" w:eastAsia="en-US"/>
        </w:rPr>
        <w:t>- изучение литературы отечественных и западных авторов по проблемам лидерства;</w:t>
      </w:r>
    </w:p>
    <w:p>
      <w:pPr>
        <w:pStyle w:val="Normal"/>
        <w:spacing w:lineRule="auto" w:line="360" w:before="0" w:after="0"/>
        <w:ind w:firstLine="709"/>
        <w:rPr/>
      </w:pPr>
      <w:r>
        <w:rPr>
          <w:rFonts w:cs="Times New Roman" w:ascii="Times New Roman" w:hAnsi="Times New Roman"/>
          <w:color w:val="000000"/>
          <w:sz w:val="28"/>
          <w:szCs w:val="28"/>
          <w:lang w:val="en-US" w:eastAsia="en-US"/>
        </w:rPr>
        <w:t>- выявление малых неформальных групп учащихся посредством методов наблюдения и проведения социометрии.</w:t>
      </w:r>
    </w:p>
    <w:p>
      <w:pPr>
        <w:pStyle w:val="Normal"/>
        <w:spacing w:lineRule="auto" w:line="360" w:before="0" w:after="0"/>
        <w:ind w:firstLine="709"/>
        <w:rPr/>
      </w:pPr>
      <w:r>
        <w:rPr>
          <w:rFonts w:cs="Times New Roman" w:ascii="Times New Roman" w:hAnsi="Times New Roman"/>
          <w:color w:val="000000"/>
          <w:sz w:val="28"/>
          <w:szCs w:val="28"/>
          <w:lang w:val="en-US" w:eastAsia="en-US"/>
        </w:rPr>
        <w:t>- методика диагностики межличностных и межгрупповых отношений (“Социометрия”) (Дж. Морено);</w:t>
      </w:r>
    </w:p>
    <w:p>
      <w:pPr>
        <w:pStyle w:val="Normal"/>
        <w:spacing w:lineRule="auto" w:line="360" w:before="0" w:after="0"/>
        <w:ind w:firstLine="709"/>
        <w:rPr/>
      </w:pPr>
      <w:r>
        <w:rPr>
          <w:rFonts w:cs="Times New Roman" w:ascii="Times New Roman" w:hAnsi="Times New Roman"/>
          <w:color w:val="000000"/>
          <w:sz w:val="28"/>
          <w:szCs w:val="28"/>
          <w:lang w:val="en-US" w:eastAsia="en-US"/>
        </w:rPr>
        <w:t>- исследование конфликтности подростков методом незаконченных предложений (Сакса-Сиднея);</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етодика «Оценка коммуникативных и организаторских склонностей» Б.А. Федоришина;</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нкетирование классного руководителя подростков и их родителей для выявления социальной ситуации развития подростков, их межличностных взаимоотношений в семье и в школе, воспитательских стратегий в семье.</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диагностики межличностных и межгрупповых отношений нами была использована методика “Социометрия” Дж. Морено. Методика проводилась в десятом классе, численностью тринадцать человек. Ученикам заранее раздавалось по два листка, зачитывалась инструкция, и задавались два вопроса: на первом листке: кого из класса Вы пригласили бы на день рождения? На втором листке: кого из класса Вы не хотели бы видеть на своем дне рождения? Была выявлена симпатия и антипатия в группе, а также сплочённость - разобщённость группы. </w:t>
      </w:r>
    </w:p>
    <w:p>
      <w:pPr>
        <w:pStyle w:val="Normal"/>
        <w:spacing w:lineRule="auto" w:line="360" w:before="0" w:after="0"/>
        <w:ind w:firstLine="709"/>
        <w:rPr/>
      </w:pPr>
      <w:r>
        <w:rPr>
          <w:rFonts w:cs="Times New Roman" w:ascii="Times New Roman" w:hAnsi="Times New Roman"/>
          <w:color w:val="000000"/>
          <w:sz w:val="28"/>
          <w:szCs w:val="28"/>
          <w:lang w:val="en-US" w:eastAsia="en-US"/>
        </w:rPr>
        <w:t>По результатам исследования в классе ярко выраженных лидеров не обнаружилось. Наибольшее число выборов получил один ученик, пять человек «за». Аутсайдеров, трое: двое из них получили два голоса «за» и один не получил ни одного голоса. Самое большое количество отвержений у одного подростка - шесть человек «против», и у одной девушки - пять человек «против». Взаимных отвержений в классе нет. Взаимных пар шесть. Выявлена одна группировка по типу «круг», в неё входят шесть учеников. Три группировки по типу «звезда», в них входят три ученика.</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исследования по методике «Социометрия» находятся в приложении № 1 к курсовой работе.</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явление индивидуальных особенностей подростков и их межличностных взаимоотношений, влияющих на формирование малых неформальных групп, было продолжено с помощью методики Сакса-Сиднея «Исследование конфликтности подростков методом незаконченных предложений». В результате мы определили наиболее значимые группы конфликтов, которые определяют взаимодействие подростков с другими людьми.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тодика включала 60 незаконченных предложений, которые были разделены на 15 групп, характеризующих отношения подростков к родителям, друзьям, классному руководителю, директору школы, к своему прошлому будущему и т.д. После чего результаты были собраны и проинтерпретированы следующим образом: для каждой группы предложений вводится характеристика «отсутствие конфликта» (-) и «наличие конфликта» (+). Если предложение содержит отрицательный смысл. Потом были подсчитаны общее количество минусов, если из четырёх предложений три или четыре высказывания имели отрицательную окраску, то конфликт на лицо.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водные показатели по результатам диагностики конфликтности отражены в Таблице 1. </w:t>
      </w:r>
    </w:p>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rPr/>
      </w:pPr>
      <w:r>
        <w:rPr>
          <w:rFonts w:cs="Times New Roman" w:ascii="Times New Roman" w:hAnsi="Times New Roman"/>
          <w:b/>
          <w:color w:val="000000"/>
          <w:sz w:val="28"/>
          <w:szCs w:val="28"/>
          <w:lang w:val="en-US" w:eastAsia="en-US"/>
        </w:rPr>
        <w:t>Таблица № 1. Сводная таблица результатов исследования конфликтности подростков методом незаконченных предложений Сакса- Сиднея (</w:t>
      </w:r>
      <w:r>
        <w:rPr/>
        <w:t>N = 13 человек)</w:t>
      </w:r>
    </w:p>
    <w:tbl>
      <w:tblPr>
        <w:tblW w:w="9571" w:type="dxa"/>
        <w:jc w:val="left"/>
        <w:tblInd w:w="-113" w:type="dxa"/>
        <w:tblLayout w:type="fixed"/>
        <w:tblCellMar>
          <w:top w:w="0" w:type="dxa"/>
          <w:left w:w="108" w:type="dxa"/>
          <w:bottom w:w="0" w:type="dxa"/>
          <w:right w:w="108" w:type="dxa"/>
        </w:tblCellMar>
      </w:tblPr>
      <w:tblGrid>
        <w:gridCol w:w="1156"/>
        <w:gridCol w:w="561"/>
        <w:gridCol w:w="561"/>
        <w:gridCol w:w="561"/>
        <w:gridCol w:w="561"/>
        <w:gridCol w:w="561"/>
        <w:gridCol w:w="561"/>
        <w:gridCol w:w="561"/>
        <w:gridCol w:w="561"/>
        <w:gridCol w:w="561"/>
        <w:gridCol w:w="561"/>
        <w:gridCol w:w="561"/>
        <w:gridCol w:w="561"/>
        <w:gridCol w:w="561"/>
        <w:gridCol w:w="561"/>
        <w:gridCol w:w="561"/>
      </w:tblGrid>
      <w:tr>
        <w:trPr>
          <w:trHeight w:val="3921"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руппы конфликтов</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Отношение к прошлому</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szCs w:val="18"/>
                <w:lang w:val="en-US" w:eastAsia="en-US"/>
              </w:rPr>
              <w:t>Отношение к будущему</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изненные цели</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szCs w:val="18"/>
                <w:lang w:val="en-US" w:eastAsia="en-US"/>
              </w:rPr>
              <w:t>Отношения с отцом</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szCs w:val="18"/>
                <w:lang w:val="en-US" w:eastAsia="en-US"/>
              </w:rPr>
              <w:t>Отношения с матерью</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szCs w:val="18"/>
                <w:lang w:val="en-US" w:eastAsia="en-US"/>
              </w:rPr>
              <w:t>Отношение к друзьям</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szCs w:val="18"/>
                <w:lang w:val="en-US" w:eastAsia="en-US"/>
              </w:rPr>
              <w:t>Отношения с семьей</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color w:val="000000"/>
                <w:sz w:val="20"/>
                <w:szCs w:val="18"/>
                <w:lang w:val="en-US" w:eastAsia="en-US"/>
              </w:rPr>
              <w:t xml:space="preserve">Отношение к </w:t>
            </w:r>
            <w:r>
              <w:rPr>
                <w:rFonts w:cs="Times New Roman" w:ascii="Times New Roman" w:hAnsi="Times New Roman"/>
                <w:color w:val="000000"/>
                <w:sz w:val="20"/>
                <w:lang w:val="en-US" w:eastAsia="en-US"/>
              </w:rPr>
              <w:t>муж/жен</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szCs w:val="18"/>
                <w:lang w:val="en-US" w:eastAsia="en-US"/>
              </w:rPr>
              <w:t>Отношение к пол. жизни</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szCs w:val="18"/>
                <w:lang w:val="en-US" w:eastAsia="en-US"/>
              </w:rPr>
              <w:t>Отношение к школе и учителям</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color w:val="000000"/>
                <w:sz w:val="20"/>
                <w:szCs w:val="18"/>
                <w:lang w:val="en-US" w:eastAsia="en-US"/>
              </w:rPr>
              <w:t>Отношение к подчиненным</w:t>
            </w:r>
            <w:r>
              <w:rPr>
                <w:rFonts w:cs="Times New Roman" w:ascii="Times New Roman" w:hAnsi="Times New Roman"/>
                <w:color w:val="000000"/>
                <w:sz w:val="20"/>
                <w:lang w:val="en-US" w:eastAsia="en-US"/>
              </w:rPr>
              <w:t>.</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szCs w:val="18"/>
                <w:lang w:val="en-US" w:eastAsia="en-US"/>
              </w:rPr>
              <w:t>Отношение к товарищам, одноклассникам</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рахи и опасения</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знание вины</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ношение к себе</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личие конфликтов</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bl>
    <w:p>
      <w:pPr>
        <w:pStyle w:val="Normal"/>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rPr/>
      </w:pPr>
      <w:r>
        <w:rPr>
          <w:rFonts w:cs="Times New Roman" w:ascii="Times New Roman" w:hAnsi="Times New Roman"/>
          <w:color w:val="000000"/>
          <w:sz w:val="28"/>
          <w:szCs w:val="28"/>
          <w:lang w:val="en-US" w:eastAsia="en-US"/>
        </w:rPr>
        <w:t xml:space="preserve">Наиболее значимыми конфликтными ситуациями для подростков являются – «сознание вины» (13), «жизненные цели» (11) и «отношение с мамой» (11).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может свидетельствовать о возрастном становлении подростков, которое сопровождается переосмыслением прошлых поступков и жизненных приоритетов с новых позиций. На фоне острых переживаний осознания вины, прошлого поведения (у 100%) респондентов, только у 4 подростков обнаруживается внутриличностный конфликт в отношениях с самим собой. В этой связи социально- педагогическая работа должна быть направлена на развитие самосознания подростков, понимание ими себя, своих мотивов и ответственности за свое поведение. Примером такой деятельности могут быть индивидуальные беседы и социально-психологические тренинги (коммуникативной компетентности, личностного роста, навыков конструктивного поведения в конфликте), к проведению которых можно привлечь социально-педагогическую службу школы. А также выстраивание взаимодействия подростков во внеучебной деятельности, делегирование им полномочий в школьном самоуправлении.</w:t>
      </w:r>
    </w:p>
    <w:p>
      <w:pPr>
        <w:pStyle w:val="Normal"/>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Несмотря на то, что у подавляющего числа респондентов конфликтные отношения с матерью, отношения с семьей в целом и с отцом не являются такими острыми. Таким образом, социально-педагогическая работа с этой группой должна быть построена с учетом выявленных особенностей. Приоритетной должна стать профилактическая консультативная работа с матерями подростков.</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ыявления коммуникативных и организаторских склонностей лидеров была использована анкета Б.А. Федоришина. Ученикам выдавались заранее приготовленные листы ответов, и зачитывалась инструкция честно и быстро ответить на все предложенные вопросы. В результате обработки результатов удалось выявить лидеров с коммуникативными и организаторскими склонностями. Можно сделать вывод, что испытуемых, получивших оценку 5, в классе 6 человек. Они обладают очень высоким уровнем проявления коммуникативных склонностей. Большинство учащихся не склонны к организаторской деятельности. Испытуемые, получившие оценку 1 (4 ученика), характеризуются низким уровнем проявления коммуникативных и организаторских склонностей. Испытуемым, получившим оценку 2 (3 ученика), коммуникативные и организаторские склонности, присущи на уровне ниже среднего. Они не стремятся к общению, чувствуя себя скованно в новой компании, коллективе, предпочитают проводить время наедине с собой, ограничивая свои знакомства, испытывают трудности в установлении контактов с людьми и в выступлении перед аудиторией, плохо ориентируются в незнакомой ситуации, не отстаивают своё мнение, тяжело переживают обиды, проявление инициативы в общественной деятельности крайне занижено, во многих делах они предпочитают избегать принятия самостоятельных решений. Испытуемые, получившие оценку 4 (4 ученика), относятся к группе с высоким проявлением коммуникативных и организаторских склонностей.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ё это они делают не по принуждению, а согласно внутренним устремлениям. Испытуемые, получившие высокую оценку 5 (2 ученика), обладают очень высоким уровнем проявления коммуникативных и организаторских склонностей. Они испытывают потребность в коммуникативной и организаторской деятельности, активно стремятся к ней, быстро ориентируются в трудных ситуациях, непринуждё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ё мнение и добиваются, чтобы оно было принято товарищами, могут внести оживление в незнакомую компанию, любят организовывать всякие игры, мероприятия, настойчивы в деятельности, которая их привлекает. Они сами ищут такие дела, которые бы удовлетворяли их потребность в коммуникации и организаторской деятельности.</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изучения коммуникативных и организаторских способностей по методике Б.А. Федоришина находятся в приложении 2 к курсовой работе.</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ыявления межгрупповых конфликтов внутри классного коллектива мы использовали методику Сишора «Определение индекса групповой сплочённости». Сводные показатели отражены в таблице 2.</w:t>
      </w:r>
      <w:r>
        <w:br w:type="page"/>
      </w:r>
    </w:p>
    <w:p>
      <w:pPr>
        <w:pStyle w:val="Normal"/>
        <w:spacing w:lineRule="auto" w:line="360" w:before="0" w:after="0"/>
        <w:ind w:firstLine="709"/>
        <w:rPr/>
      </w:pPr>
      <w:r>
        <w:rPr/>
        <w:t>Таблица 2. Сводные показатели индекса групповой сплоченности по методике Сишора (N= 13)</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итер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ровни групповой сплочё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отношение</w:t>
            </w:r>
          </w:p>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лученных балло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со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ше средн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иже средн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w:t>
            </w:r>
          </w:p>
        </w:tc>
      </w:tr>
    </w:tbl>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диагностики показали, что, несмотря на наличие трёх малых неформальных групп между ними не выявляется конфликтных отношений, можно говорить о сформировавшемся учебном коллективе.</w:t>
      </w:r>
    </w:p>
    <w:p>
      <w:pPr>
        <w:pStyle w:val="Normal"/>
        <w:spacing w:lineRule="auto" w:line="360" w:before="0" w:after="0"/>
        <w:ind w:firstLine="709"/>
        <w:rPr/>
      </w:pPr>
      <w:r>
        <w:rPr>
          <w:rFonts w:cs="Times New Roman" w:ascii="Times New Roman" w:hAnsi="Times New Roman"/>
          <w:color w:val="000000"/>
          <w:sz w:val="28"/>
          <w:szCs w:val="28"/>
          <w:lang w:val="en-US" w:eastAsia="en-US"/>
        </w:rPr>
        <w:t xml:space="preserve">С целью выявления социальной ситуации развития подростков, их межличностных взаимоотношений в семье и в школе, воспитательских стратегий в семье и условий формирования малых неформальных объединений мы провели анкетирование классного руководителя, самих подростков и их родителей. Всего в опросе приняли участие 27 человек.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ыявления различий в позициях подростков и значимых взрослых в отношении школьных способностей, участникам анкетирования было предложено отнести подростков к одной из категорий по учебным способностям. Затем мы сравнили данные самооценки подростков и оценки их способностей педагогом и родителями для дальнейшего анализа, см. диаграмму №1.</w:t>
      </w:r>
      <w:r>
        <w:br w:type="page"/>
      </w:r>
    </w:p>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иаграмма 1. Сравнительные показатели оценки и самооценки учебных способностей подростков.</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42310" cy="192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242310" cy="1928495"/>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rPr/>
      </w:pPr>
      <w:r>
        <w:rPr>
          <w:rFonts w:cs="Times New Roman" w:ascii="Times New Roman" w:hAnsi="Times New Roman"/>
          <w:color w:val="000000"/>
          <w:sz w:val="28"/>
          <w:szCs w:val="28"/>
          <w:lang w:val="en-US" w:eastAsia="en-US"/>
        </w:rPr>
        <w:t>Из диаграммы видно, что педагоги склонны оценивать учебные способности подростков более строго, чем родители и сами учащиеся. Вследствие этого существует потребность в социально-педагогическом сопровождении взаимодействия педагогов и подростков во внеучебной деятельности, например, делегировании полномочий учащимся в школьном самоуправлении, проведении внеклассных форм работы, в которых дети могли бы проявить свои другие лучшие качества.</w:t>
      </w:r>
    </w:p>
    <w:p>
      <w:pPr>
        <w:pStyle w:val="Normal"/>
        <w:spacing w:lineRule="auto" w:line="360" w:before="0" w:after="0"/>
        <w:ind w:firstLine="709"/>
        <w:rPr/>
      </w:pPr>
      <w:r>
        <w:rPr>
          <w:rFonts w:cs="Times New Roman" w:ascii="Times New Roman" w:hAnsi="Times New Roman"/>
          <w:color w:val="000000"/>
          <w:sz w:val="28"/>
          <w:szCs w:val="28"/>
          <w:lang w:val="en-US" w:eastAsia="en-US"/>
        </w:rPr>
        <w:t xml:space="preserve">Аналогично были получены данные по отношению к семейной ситуации подростков. Анкетирование классных руководителей, родителей и учащихся позволило выявить основные воспитательные стратегии в семьях подростков. </w:t>
      </w:r>
    </w:p>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иаграмма 2. Оценка «воспитательных мер» в семье подростка</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973195" cy="148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3973195" cy="1481455"/>
                    </a:xfrm>
                    <a:prstGeom prst="rect">
                      <a:avLst/>
                    </a:prstGeom>
                  </pic:spPr>
                </pic:pic>
              </a:graphicData>
            </a:graphic>
          </wp:inline>
        </w:drawing>
      </w:r>
      <w:r>
        <w:br w:type="page"/>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з диаграммы № 2 видно, что между участниками анкетирования существуют различия во взглядах на применяемые в семье воспитательные меры, что свидетельствует о наличии конфликта по этому показателю.</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аким образом, социальная ситуация развития подростков, принявших участие в исследовании, свидетельствует о наличие конфликта между ними и значимыми близкими, что является предпосылкой для ухода в малые неформальные группы, в среду сверстников, которые их лучше понимают, в группу, где подростки могут чувствовать себя более успешными и компетентными. Поэтому социально-педагогическая работа в данной группе должна быть направлена на расширение социальных связей подростков, ориентацию лидеров МНГ в направлении просоциальной активности, предоставление возможности использовать свой имеющийся ресурс для социально-полезной деятельности.</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2.2 Факторы возникновения малых неформальных групп</w:t>
      </w:r>
    </w:p>
    <w:p>
      <w:pPr>
        <w:pStyle w:val="Normal"/>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val="false"/>
        <w:autoSpaceDE w:val="false"/>
        <w:spacing w:lineRule="auto" w:line="360" w:before="0" w:after="0"/>
        <w:ind w:firstLine="709"/>
        <w:rPr/>
      </w:pPr>
      <w:r>
        <w:rPr>
          <w:rFonts w:cs="Times New Roman" w:ascii="Times New Roman" w:hAnsi="Times New Roman"/>
          <w:color w:val="000000"/>
          <w:sz w:val="28"/>
          <w:szCs w:val="28"/>
          <w:lang w:val="en-US" w:eastAsia="en-US"/>
        </w:rPr>
        <w:t xml:space="preserve">В числе первых назовем такой фактор, стремление индивида к удовлетворению потребности в общении. </w:t>
      </w:r>
    </w:p>
    <w:p>
      <w:pPr>
        <w:pStyle w:val="Normal"/>
        <w:widowControl w:val="false"/>
        <w:autoSpaceDE w:val="false"/>
        <w:spacing w:lineRule="auto" w:line="360" w:before="0" w:after="0"/>
        <w:ind w:firstLine="709"/>
        <w:rPr/>
      </w:pPr>
      <w:r>
        <w:rPr>
          <w:rFonts w:cs="Times New Roman" w:ascii="Times New Roman" w:hAnsi="Times New Roman"/>
          <w:color w:val="000000"/>
          <w:sz w:val="28"/>
          <w:szCs w:val="28"/>
          <w:lang w:val="en-US" w:eastAsia="en-US"/>
        </w:rPr>
        <w:t>В проведенном нами исследовании мы обнаружили наличие такой потребности у подростков, а также межличностные конфликты с семьей (матерью), школой (требованиями к учебным способностям), сверстниками. Это свидетельствует о неудовлетворенности подростков общением внутри класса и в семье, что заставляет их искать референтную группу (МНГ), в которой эта потребность может быть реализована.</w:t>
      </w:r>
    </w:p>
    <w:p>
      <w:pPr>
        <w:pStyle w:val="Normal"/>
        <w:widowControl w:val="false"/>
        <w:autoSpaceDE w:val="false"/>
        <w:spacing w:lineRule="auto" w:line="360" w:before="0" w:after="0"/>
        <w:ind w:firstLine="709"/>
        <w:rPr/>
      </w:pPr>
      <w:r>
        <w:rPr>
          <w:rFonts w:cs="Times New Roman" w:ascii="Times New Roman" w:hAnsi="Times New Roman"/>
          <w:color w:val="000000"/>
          <w:sz w:val="28"/>
          <w:szCs w:val="28"/>
          <w:lang w:val="en-US" w:eastAsia="en-US"/>
        </w:rPr>
        <w:t>Как отмечают многие исследователи, детерминанты группового членства не исчерпываются системой потребности и ценностей человека, а включают в себя и ряд других переменных, например социальный опыт индивида, сформировавшуюся у него самооценку, ожидания, связанные с предстоящим и групповым членством, особенности группы с точки зрения ее целей, программ, специфики деятельности и т.д.</w:t>
      </w:r>
    </w:p>
    <w:p>
      <w:pPr>
        <w:pStyle w:val="Normal"/>
        <w:widowControl w:val="false"/>
        <w:autoSpaceDE w:val="fals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дростковом возрасте идет переосмысление жизненных целей и ценностей, это связано с предстоящим выбором профессии и жизненного пути вообще. С другой стороны, подростковый возраст отличается высокой степенью эмоциональной привязанности к друзьям, значимым близким и эмоциональной неустойчивостью. Что порождает многочисленные внутриличностные конфликты, комплексы, переживания. МНГ предоставляет подростку действовать, основываясь не на собственном выборе, который предполагает персональную ответственность, а по жестким правилам, принятым в группе, действовать «как все».</w:t>
      </w:r>
    </w:p>
    <w:p>
      <w:pPr>
        <w:pStyle w:val="Normal"/>
        <w:widowControl w:val="false"/>
        <w:autoSpaceDE w:val="fals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малой неформальной группе легче проявить свои лидерские и другие качества, чем в формальной группе. </w:t>
      </w:r>
    </w:p>
    <w:p>
      <w:pPr>
        <w:pStyle w:val="Normal"/>
        <w:widowControl w:val="false"/>
        <w:autoSpaceDE w:val="fals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фактором формирования МНГ является и дань моде, которая предлагает яркую атрибутику молодежной субкультуры, определенный сленг, стиль общения и поведения, совместное привлекательное времяпрепровождение. Из этого можно сделать вывод, что, когда подросток входит в неформальные молодежные объединения или решает стать «неформалом», то главной привлекающей силой становится не глубокое осмысление подростком сущности данного движения, а скорее внешняя оболочка неформальных молодежных объединений.</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ы выяснили, что причиной возникновения неформальной группы в формальном классном коллективе является неизбежная ограниченность формального класса, которая не может охватить и регулировать все процессы функционирования классного коллектива, а также является следствием естественного стремления человека к объединению с другими людьми, к формированию устойчивых форм взаимодействия с ними. Неформальные группы несут в себе как отрицательное, так и положительное влияние на деятельность формального класса. К отрицательным сторонам относятся: распространение ложных слухов, преданность людей группе, тенденция к сопротивлению всяким переменам и тенденция к сохранению укоренившихся стереотипов задерживают необходимую модернизацию в обучении и др. Положительные стороны деятельности неформальной организации - преданность группе может перейти в преданность к классу, цели группы могут совпадать с целями формального классного коллектива, а нормы эффективности неформального класса могут превышать нормы формального класса, неформальные каналы связи могут помогать формальному классу, дополняя формальную систему коммуникаций т.д. Нами изучены механизм управления неформальными группами и методы, применяемые в управлении. К методам управления относятся: консультации с группами, обучение и внушение, обеспечение лояльности учителя, перевод ученика в другой класс, признание естественных лидеров, обмен информацией в классе. </w:t>
      </w:r>
    </w:p>
    <w:p>
      <w:pPr>
        <w:pStyle w:val="Normal"/>
        <w:widowControl w:val="false"/>
        <w:autoSpaceDE w:val="fals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ывод к главе 2</w:t>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проведенная диагностика позволила нам сделать вывод о том, что специфические возрастные особенности и социальная ситуация развития подростков способствуют их объединению в малые неформальные группы. Социальная ситуация их развития и педагогические условия определяют направленность этих групп. Социально-педагогическая работа с лидерами и участниками этих групп должна быть направлена на профилактику их антисоциальной направленности, занятия социально-приемлемой деятельностью, налаживание взаимодействия с семьей, школой.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лава 3. Особенности работы социального педагога с малыми неформальными группами учащихся в образовательном учреждении</w:t>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3.1 Специфика социально-педагогической работы в современных условиях с МНГ</w:t>
      </w:r>
    </w:p>
    <w:p>
      <w:pPr>
        <w:pStyle w:val="Normal"/>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циально-педагогическая деятельность с группами различной направленности может реализовываться по нескольким направлениям: </w:t>
      </w:r>
    </w:p>
    <w:p>
      <w:pPr>
        <w:pStyle w:val="Normal"/>
        <w:numPr>
          <w:ilvl w:val="0"/>
          <w:numId w:val="22"/>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пользование потенциала существующих просоциальных групп с целью решения задач педагогизации социальной среды, создания опосредованных условий развития, реабилитации или коррекции конкретной личности; оказание просоциальным группам необходимой поддержки; </w:t>
      </w:r>
    </w:p>
    <w:p>
      <w:pPr>
        <w:pStyle w:val="Normal"/>
        <w:numPr>
          <w:ilvl w:val="0"/>
          <w:numId w:val="22"/>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ициирование создания групп социальной направленности, таких как группы «Милосердия», молодежных социальных инициатив, группы взаимопомощи и взаимоподдержки; включение данных групп в систему социально-педагогической деятельности учреждения, микросоциума; </w:t>
      </w:r>
    </w:p>
    <w:p>
      <w:pPr>
        <w:pStyle w:val="Normal"/>
        <w:numPr>
          <w:ilvl w:val="0"/>
          <w:numId w:val="22"/>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местная работа с организаторами детского движения по переориентации асоциальных групп в просоциальные; совместная деятельность с психологом, родителями, педагогами по выведению отдельных несовершеннолетних из групп асоциальной направленности, переориентации их установок и поведения. </w:t>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ние два направления в современной практике социальных педагогов преобладают. Остановимся на их характеристике подробнее. Возможными механизмами переориентации выступают дезорганизация и реорганизация. Дезорганизация асоциальной группы предполагает процесс, направленный на разрушение ее структуры — связей между членами группы, внутренней дисциплины, согласованности. При этом группа распадается, но асоциальная направленность отдельных ее членов может сохраняться. Реорганизация предполагает не только перестройку структуры асоциальной группы, но и изменение направленности. Необходимо помнить, что добиться перевода всех асоциальных групп в просоциальные — задача нереальная. Некоторые асоциальные группы, особенно криминогенные, приходится разрушать. Используемые при переориентации асоциальных групп методы целесообразно разделить на три вида: предупреждающие, пресекающие, разобщающие. Для эффективной деятельности по переориентации асоциальных групп необходимо не только знать особенности жизнедеятельности данной группы, но и иметь представление о причинах появления подобного рода групп. Специалисты считают, что успешность данной работы гарантирована лишь в том случае, когда практические работники свои усилия будут направлять не на подавление и разрушение групп, а на искоренение причин и условий, порождающих эти группы.</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ым условием выступает вхождение педагога в доверительные и контактные отношения с членами группы. Так как наладить подобные отношения непросто, для повышения эффективности взаимодействия следует применять методы опосредованного взаимодействия (через референтных лиц); контактировать в первую очередь с участниками, занимающими антагонистические позиции в группе (с целью изменения их потребностей, мотивов, интересов, направленностей, ценностных ориентации и т.п.).</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о учитывать, что каждая группа оказывает сопротивление и даже принимает ответные контрмеры тем воспитательным воздействиям, которые направлены на пресечение ее деятельности или разрушение ее структуры. Универсальных рекомендаций в данном случае быть не может, очевидно, лишь, что опорой должно стать то положительное, что есть в данной группе, в отдельных ее членах.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бы нейтрализовать деятельность уже сложившейся группы подростков, специалисты советуют: </w:t>
      </w:r>
    </w:p>
    <w:p>
      <w:pPr>
        <w:pStyle w:val="Normal"/>
        <w:numPr>
          <w:ilvl w:val="0"/>
          <w:numId w:val="20"/>
        </w:numPr>
        <w:tabs>
          <w:tab w:val="clear" w:pos="708"/>
          <w:tab w:val="left" w:pos="54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явить наиболее авторитетных лиц; изучить их направленность, интересы и склонности, роли, в которых они выступают в различных видах деятельности (учебной, игровой, спортивной, трудовой и т.п.); </w:t>
      </w:r>
    </w:p>
    <w:p>
      <w:pPr>
        <w:pStyle w:val="Normal"/>
        <w:numPr>
          <w:ilvl w:val="0"/>
          <w:numId w:val="20"/>
        </w:numPr>
        <w:tabs>
          <w:tab w:val="clear" w:pos="708"/>
          <w:tab w:val="left" w:pos="54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уществлять за их поведением постоянный контроль и по возможности включать в общественно значимые виды деятельности, в некоторых случаях привлекать к руководящей работе на общественных началах; </w:t>
      </w:r>
    </w:p>
    <w:p>
      <w:pPr>
        <w:pStyle w:val="Normal"/>
        <w:numPr>
          <w:ilvl w:val="0"/>
          <w:numId w:val="20"/>
        </w:numPr>
        <w:tabs>
          <w:tab w:val="clear" w:pos="708"/>
          <w:tab w:val="left" w:pos="54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сти работу с лидерами групп, побуждая их к раскрытию, изменению своих взглядов, позиций, поведения; проводить воспитательную работу с членами группы с целью отрыва их от лидера и нейтрализации его влияния; </w:t>
      </w:r>
    </w:p>
    <w:p>
      <w:pPr>
        <w:pStyle w:val="Normal"/>
        <w:numPr>
          <w:ilvl w:val="0"/>
          <w:numId w:val="20"/>
        </w:numPr>
        <w:tabs>
          <w:tab w:val="clear" w:pos="708"/>
          <w:tab w:val="left" w:pos="54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ходить способы развенчания лидеров в глазах подростков, подрывать их авторитет; </w:t>
      </w:r>
    </w:p>
    <w:p>
      <w:pPr>
        <w:pStyle w:val="Normal"/>
        <w:numPr>
          <w:ilvl w:val="0"/>
          <w:numId w:val="20"/>
        </w:numPr>
        <w:tabs>
          <w:tab w:val="clear" w:pos="708"/>
          <w:tab w:val="left" w:pos="54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епенно вводить в группу положительно направленных подростков с целью разрушения группы изнутри. С этой целью можно перегруппировывать официальные группы.</w:t>
      </w:r>
    </w:p>
    <w:p>
      <w:pPr>
        <w:pStyle w:val="Normal"/>
        <w:tabs>
          <w:tab w:val="clear" w:pos="708"/>
          <w:tab w:val="left" w:pos="54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не удается переориентировать группу, неизбежно встает вопрос о ее разрушении. По мнению И. П. Башкатова, к разрушению группы ведут: </w:t>
      </w:r>
    </w:p>
    <w:p>
      <w:pPr>
        <w:pStyle w:val="Normal"/>
        <w:numPr>
          <w:ilvl w:val="0"/>
          <w:numId w:val="5"/>
        </w:numPr>
        <w:tabs>
          <w:tab w:val="clear" w:pos="708"/>
          <w:tab w:val="left" w:pos="54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меньшение взаимных выборов в группе и увеличение отрицательных выборов; </w:t>
      </w:r>
    </w:p>
    <w:p>
      <w:pPr>
        <w:pStyle w:val="Normal"/>
        <w:numPr>
          <w:ilvl w:val="0"/>
          <w:numId w:val="5"/>
        </w:numPr>
        <w:tabs>
          <w:tab w:val="clear" w:pos="708"/>
          <w:tab w:val="left" w:pos="540" w:leader="none"/>
        </w:tabs>
        <w:spacing w:lineRule="auto" w:line="360" w:before="0" w:after="0"/>
        <w:ind w:left="0" w:firstLine="709"/>
        <w:rPr/>
      </w:pPr>
      <w:r>
        <w:rPr>
          <w:rFonts w:cs="Times New Roman" w:ascii="Times New Roman" w:hAnsi="Times New Roman"/>
          <w:color w:val="000000"/>
          <w:sz w:val="28"/>
          <w:szCs w:val="28"/>
          <w:lang w:val="en-US" w:eastAsia="en-US"/>
        </w:rPr>
        <w:t xml:space="preserve">усиление недовольства в группе в связи с распределением ролей; эмоциональная не удовлетворенность в результате постоянных неудач, ссор, конфликтов; </w:t>
      </w:r>
    </w:p>
    <w:p>
      <w:pPr>
        <w:pStyle w:val="Normal"/>
        <w:numPr>
          <w:ilvl w:val="0"/>
          <w:numId w:val="5"/>
        </w:numPr>
        <w:tabs>
          <w:tab w:val="clear" w:pos="708"/>
          <w:tab w:val="left" w:pos="54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лабление межличностных связей в группе; девальвация групповых норм и ценностей; </w:t>
      </w:r>
    </w:p>
    <w:p>
      <w:pPr>
        <w:pStyle w:val="Normal"/>
        <w:numPr>
          <w:ilvl w:val="0"/>
          <w:numId w:val="5"/>
        </w:numPr>
        <w:tabs>
          <w:tab w:val="clear" w:pos="708"/>
          <w:tab w:val="left" w:pos="54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емление отдельных членов выйти из состава группы.</w:t>
      </w:r>
    </w:p>
    <w:p>
      <w:pPr>
        <w:pStyle w:val="Normal"/>
        <w:tabs>
          <w:tab w:val="clear" w:pos="708"/>
          <w:tab w:val="left" w:pos="54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числу наиболее распространенных приемов воздействия при разрушении группы можно отнести: </w:t>
      </w:r>
    </w:p>
    <w:p>
      <w:pPr>
        <w:pStyle w:val="Normal"/>
        <w:numPr>
          <w:ilvl w:val="0"/>
          <w:numId w:val="9"/>
        </w:numPr>
        <w:tabs>
          <w:tab w:val="clear" w:pos="708"/>
          <w:tab w:val="left" w:pos="54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ю социально полезной деятельности группы, которая рассчитана на выдвижение определенных членов группы,</w:t>
      </w:r>
    </w:p>
    <w:p>
      <w:pPr>
        <w:pStyle w:val="Normal"/>
        <w:numPr>
          <w:ilvl w:val="0"/>
          <w:numId w:val="9"/>
        </w:numPr>
        <w:tabs>
          <w:tab w:val="clear" w:pos="708"/>
          <w:tab w:val="left" w:pos="54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ладающих ярко выраженными знаниями, умениями и навыка</w:t>
      </w:r>
    </w:p>
    <w:p>
      <w:pPr>
        <w:pStyle w:val="Normal"/>
        <w:numPr>
          <w:ilvl w:val="0"/>
          <w:numId w:val="9"/>
        </w:numPr>
        <w:tabs>
          <w:tab w:val="clear" w:pos="708"/>
          <w:tab w:val="left" w:pos="54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 в этой области, в качестве «новых» лидеров. Для этого надо</w:t>
      </w:r>
    </w:p>
    <w:p>
      <w:pPr>
        <w:pStyle w:val="Normal"/>
        <w:numPr>
          <w:ilvl w:val="0"/>
          <w:numId w:val="9"/>
        </w:numPr>
        <w:tabs>
          <w:tab w:val="clear" w:pos="708"/>
          <w:tab w:val="left" w:pos="54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орошо знать интересы и склонности членов группы; </w:t>
      </w:r>
    </w:p>
    <w:p>
      <w:pPr>
        <w:pStyle w:val="Normal"/>
        <w:numPr>
          <w:ilvl w:val="0"/>
          <w:numId w:val="9"/>
        </w:numPr>
        <w:tabs>
          <w:tab w:val="clear" w:pos="708"/>
          <w:tab w:val="left" w:pos="54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ю ситуаций, способствующих закреплению за «нужным» лидером на некоторое время ведущих официальных ролей; </w:t>
      </w:r>
    </w:p>
    <w:p>
      <w:pPr>
        <w:pStyle w:val="Normal"/>
        <w:numPr>
          <w:ilvl w:val="0"/>
          <w:numId w:val="9"/>
        </w:numPr>
        <w:tabs>
          <w:tab w:val="clear" w:pos="708"/>
          <w:tab w:val="left" w:pos="54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влечение группы к интересным и увлекательным делам без разрушения установившихся дружеских связей между членами группы (например, выезд в военно-патриотический лагерь, участие в соревнованиях и т.п.). При этом важно, чтобы эти дела были повышенной трудности; </w:t>
      </w:r>
    </w:p>
    <w:p>
      <w:pPr>
        <w:pStyle w:val="Normal"/>
        <w:numPr>
          <w:ilvl w:val="0"/>
          <w:numId w:val="9"/>
        </w:numPr>
        <w:tabs>
          <w:tab w:val="clear" w:pos="708"/>
          <w:tab w:val="left" w:pos="54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кусственное создание противоречий между лидером и членами группы, что должно привести к ситуации, которая срабатывает по методу «взрыва», разбивает внутренние позиции лидера и влечет за собой его отрыв от группы; привлечение лидеров неформальных групп к участию в организации социально полезной деятельности. </w:t>
      </w:r>
    </w:p>
    <w:p>
      <w:pPr>
        <w:pStyle w:val="Normal"/>
        <w:spacing w:lineRule="auto" w:line="360" w:before="0" w:after="0"/>
        <w:ind w:firstLine="709"/>
        <w:rPr/>
      </w:pPr>
      <w:r>
        <w:rPr>
          <w:rFonts w:cs="Times New Roman" w:ascii="Times New Roman" w:hAnsi="Times New Roman"/>
          <w:color w:val="000000"/>
          <w:sz w:val="28"/>
          <w:szCs w:val="28"/>
          <w:lang w:val="en-US" w:eastAsia="en-US"/>
        </w:rPr>
        <w:t>Очевидно, что опасаться всех неформальных подростковых групп не стоит. Большинство из них возникает на основе потребности в общении, дружбе, понимании, как замещение не сложившихся отношений в первичных социальных группах (семье, классе, организации). Разрушение подобных групп нельзя считать панацеей. Зачастую они лишь временно приостанавливают свою деятельность, так как дезорганизуется лишь внешняя оболочка группы. Внутреннее содержание (психология группы, асоциальная направленность деятельности ее членов) остается нетронутым. Будучи живыми социальными образованиями, разрушенные группы проявляют готовность к самовоспроизводству. Они как бы делятся на более мелкие группы, которые со временем могут увеличиваться, объединяться. Чтобы приостановить этот процесс, необходимо больше внимания уделять не разрушению, а реорганизации группы, созданию социально-педагогических условий, нейтрализующих основные причины асоциального неформального поведения несовершеннолетних. [34;183]</w:t>
      </w:r>
    </w:p>
    <w:p>
      <w:pPr>
        <w:pStyle w:val="Normal"/>
        <w:spacing w:lineRule="auto" w:line="360" w:before="0" w:after="0"/>
        <w:ind w:firstLine="709"/>
        <w:rPr/>
      </w:pPr>
      <w:r>
        <w:rPr>
          <w:rFonts w:cs="Times New Roman" w:ascii="Times New Roman" w:hAnsi="Times New Roman"/>
          <w:color w:val="000000"/>
          <w:sz w:val="28"/>
          <w:szCs w:val="26"/>
          <w:lang w:val="en-US" w:eastAsia="en-US"/>
        </w:rPr>
        <w:t xml:space="preserve">Для наиболее эффективной работы социального педагога не просто с молодежью, а с подростками являющимися членами неформальных молодежных объединений необходимы различные пути, методы и средства воздействия. В современных условиях работы с подростками крайне необходима социально-педагогическая работа с неформальными молодежными объединениями. Рассматриваемые теоретические данные дают нам возможность выделить систему средств для оказания поддержки и помощи подросткам из неформальных молодежных объединений. При изучении характеристик неформальных молодежных объединений следует узнать, выявить: - присутствует ли иерархическая лестница; - кто является лидером; - состав неформальных молодежных объединений; - степень влияния лидера на остальных «неформалов»; - направленность неформальных молодежных объединений и другое. Для того чтобы узнать пути решения той или иной проблемы следует провести систему диагностических методик: - тесты на выявление агрессивности, коммуникативности. Этот тест проводится в неформальных молодежных объединениях, чтобы узнать насколько подростки- «неформалы» агрессивно настроены по отношению к социуму для того, чтобы понять подростков, их проблемы. Также проводится беседа с целью пополнения знаний о подростках, об их проблемах, об их перспективах и планах на будущее, эта беседа попытка «копнуть» немного глубже. [23;147] </w:t>
      </w:r>
    </w:p>
    <w:p>
      <w:pPr>
        <w:pStyle w:val="Normal"/>
        <w:spacing w:lineRule="auto" w:line="360" w:before="0" w:after="0"/>
        <w:ind w:firstLine="709"/>
        <w:rPr/>
      </w:pPr>
      <w:r>
        <w:rPr>
          <w:rFonts w:cs="Times New Roman" w:ascii="Times New Roman" w:hAnsi="Times New Roman"/>
          <w:color w:val="000000"/>
          <w:sz w:val="28"/>
          <w:szCs w:val="26"/>
          <w:lang w:val="en-US" w:eastAsia="en-US"/>
        </w:rPr>
        <w:t>Педагог, работающий с подростками, прежде всего, должен помнить о необходимости индивидуального подхода к каждому участнику группы, дифференцированном подходе к каждой группе. Запрещение группы может только спровоцировать противоправные действия подростков. Важно разобраться в проблемах, волнующих ребят, попытаться помочь в их решении, убедить их в том, что они заблуждаются, показывая истинные ценности отечественной и зарубежной культуры. Необходимо найти с этими подростками общий язык, найти пути создания условий для их самовыражения и самореализации.</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днако в тех случаях, когда деятельность группы приобретает противоправный характер (если в группе пропагандируются наркотики, пьянство, насилие, жестокость, порнография, проституция, неофашизм), следует применить запрет. В таких случаях необходимо разобщить группу, переориентировать ее цели на общественно полезные, нейтрализовать лидеров. При этом еще раз напомним: главное работать с каждым подростком в отдельности. [33;160]</w:t>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3.2 Социально-педагогическая деятельность с малыми неформальными группами учащихся в средней общеобразовательной школе №1 имени В.П. Екимецкой г. Рязань</w:t>
      </w:r>
    </w:p>
    <w:p>
      <w:pPr>
        <w:pStyle w:val="Normal"/>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бывание подростка в неформальной группе обеспечивает ему своеобразную переработку его переживаний о себе. Консолидация пессимистических и оптимистических позиций подростков в группе позволяет выравнивать общую картину их жизни в данный период.</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ченные вовремя отклонения в поведении детей и подростков, а также правильно организованная психолого-медицинская и педагогическая помощь могут сыграть решающую роль в предотвращении деформации личности подростка, которая приводит к правонарушениям и преступлениям.</w:t>
      </w:r>
    </w:p>
    <w:p>
      <w:pPr>
        <w:pStyle w:val="Normal"/>
        <w:spacing w:lineRule="auto" w:line="360" w:before="0" w:after="0"/>
        <w:ind w:firstLine="709"/>
        <w:rPr/>
      </w:pPr>
      <w:r>
        <w:rPr>
          <w:rFonts w:cs="Times New Roman" w:ascii="Times New Roman" w:hAnsi="Times New Roman"/>
          <w:color w:val="000000"/>
          <w:sz w:val="28"/>
          <w:szCs w:val="28"/>
          <w:lang w:val="en-US" w:eastAsia="en-US"/>
        </w:rPr>
        <w:t>Раннее выявление в школе и семье несовершеннолетних, склонных к асоциальному поведению, необходимо рассматривать в качестве начального этапа профилактики.</w:t>
      </w:r>
    </w:p>
    <w:p>
      <w:pPr>
        <w:pStyle w:val="Normal"/>
        <w:spacing w:lineRule="auto" w:line="360" w:before="0" w:after="0"/>
        <w:ind w:firstLine="709"/>
        <w:rPr/>
      </w:pPr>
      <w:r>
        <w:rPr>
          <w:rFonts w:cs="Times New Roman" w:ascii="Times New Roman" w:hAnsi="Times New Roman"/>
          <w:color w:val="000000"/>
          <w:sz w:val="28"/>
          <w:szCs w:val="28"/>
          <w:lang w:val="en-US" w:eastAsia="en-US"/>
        </w:rPr>
        <w:t>К группам особого психологического внимания можно отнести детей, имеющих: физические изъяны; различные психологические проблемы и комплексы; различия в умственных способностях (учащиеся с опережающим и отстающим развитием).</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школа могла выступить в качестве одного из уровней профилактики отклоняющегося поведения несовершеннолетних, став более привлекательной для учащихся, требуется:</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витие школьного самоуправления как средства формирования демократического и толерантного уклада школьной жизни;</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менение институциональных условий жизни школы в сторону большего многообразия и гибкости, увеличения для учащихся ситуаций самостоятельного выбора, вариативности содержания образования;</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ключение в образовательную программу школы технологий, направленных на формирование социально ответственного поведения и расширения социальной практики учащихся;</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ширение возможностей системы дополнительного образования;</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условий для осуществления детских проектов и инициатив за рамками школы, в реальном жизненном пространстве;</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ение возможностей для «встречи» с состоявшимися взрослыми;</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витие социального партнерства школы и уход от практики взаимных претензий: социум – школе и наоборот;</w:t>
      </w:r>
    </w:p>
    <w:p>
      <w:pPr>
        <w:pStyle w:val="Normal"/>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включение в содержание школьного образования программ развития функциональных умений, в том числе практических социальных умений, необходимых для реализации определенных социальных ролей.</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В современных условиях очень важно чтобы специалист по социальной работе работал совместно с родителями и педагогами. Находил способы взаимодействия с детьми в неорганизованных (неформальных) структурах. Стратегия строится на проявлении взрослым искреннего, неподдельного интереса к тому, чем живет и дышит, на каких принципах строится общение в той или иной группировке, что ценного видит подросток, участвуя в таких объединениях. Отсутствие со стороны взрослого осуждения, критики делает подростков более открытыми в общении. Социальный педагог, сумевший найти контакт с такими ребятами, может в дальнейшем использовать наиболее сильные, положительные стороны деятельности подростков и постепенно привлечь их к участию в организованных действиях. Важное направление в работе специалиста по социальной работе - работа с родителями «неформалов»: изучение семей, создание родительских активов совместно с педагогами, проведение лекториев по вопросам воспитания детей в семье. Эти направления очень важны в работе специалиста с «неформалами». Но на данном этапе только этими направлениями ограничиваться нельзя и поэтому ученые разработали рекомендации специалисту по социальной работе, работающему с неформальными молодежными объединениями. </w:t>
      </w:r>
    </w:p>
    <w:p>
      <w:pPr>
        <w:pStyle w:val="Normal"/>
        <w:spacing w:lineRule="auto" w:line="360" w:before="0" w:after="0"/>
        <w:ind w:firstLine="709"/>
        <w:rPr/>
      </w:pPr>
      <w:r>
        <w:rPr>
          <w:rFonts w:cs="Times New Roman" w:ascii="Times New Roman" w:hAnsi="Times New Roman"/>
          <w:color w:val="000000"/>
          <w:sz w:val="28"/>
          <w:szCs w:val="26"/>
          <w:lang w:val="en-US" w:eastAsia="en-US"/>
        </w:rPr>
        <w:t>Другим профилактическим средством является выведение неформальных молодежных объединений из «подполья». Некоторые педагоги, социологи предлагают путь разобщения групп, но практика показывает, что он малоэффективен. При работе с малыми неформальными группами учащихся возможны следующие варианты: - переориентация лидера группы и последующее воздействие через него на всю группу; в отдельных случаях не исключена изоляция «неподдающегося» вожака от группы (направление его в специальное техническое училище или в спецшколу); - включение нескольких участников группы (под разными предлогами) в другие объединения подростков с положительной направленностью (спортивные команды, поисковые группы и тому подобное) и организация последующего их влияния на остальных участников группы неформальных молодежных объединений; - приобщение всей группы к увлекательным и вместе с тем полезным видам деятельности под руководством опытного, авторитетного воспитателя. Прежде всего, необходим индивидуальный подход к каждому участнику группы и дифференцированный подход к каждой группе (В.С. Овчинский). В некоторых случаях следует применять и запрет, если в группе пропагандируются наркотики, пьянство, насилие, жестокость, неофашизм, и тогда, когда деятельность группы приобретает противоправный характер. [29;32]</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Исследования ученых свидетельствуют, что силовые, жесткие методы, малоэффективны, хотя и применяются, а вот если социальный педагог находит общий язык с подростками, если «неформалы» видят, что общество пытается их понять, помочь им, то подростки идут на контакт, рассказывают о своих проблемах, об успехах и именно такая двусторонняя связь, между «неформалом» и социальным педагогам, налаженная путем подбора «ключика» к душе подростка и становится основой в профилактической работе или в социально-педагогической коррекции подростка, его поведения и взглядов. </w:t>
      </w:r>
    </w:p>
    <w:p>
      <w:pPr>
        <w:pStyle w:val="Normal"/>
        <w:spacing w:lineRule="auto" w:line="360" w:before="0" w:after="0"/>
        <w:ind w:firstLine="709"/>
        <w:rPr>
          <w:rFonts w:ascii="Times New Roman" w:hAnsi="Times New Roman" w:cs="Times New Roman"/>
          <w:color w:val="000000"/>
          <w:sz w:val="28"/>
          <w:szCs w:val="26"/>
          <w:u w:val="single"/>
          <w:lang w:val="en-US" w:eastAsia="en-US"/>
        </w:rPr>
      </w:pPr>
      <w:r>
        <w:rPr>
          <w:rFonts w:cs="Times New Roman" w:ascii="Times New Roman" w:hAnsi="Times New Roman"/>
          <w:color w:val="000000"/>
          <w:sz w:val="28"/>
          <w:szCs w:val="26"/>
          <w:lang w:val="en-US" w:eastAsia="en-US"/>
        </w:rPr>
        <w:t xml:space="preserve">Социально-педагогическая деятельность в качестве субъекта имеет многочисленные неформальные группы учащихся. Самостоятельным направлением этой деятельности выступает использование возможностей групповой деятельности в интересах реабилитации, поддержки личности. </w:t>
      </w:r>
    </w:p>
    <w:p>
      <w:pPr>
        <w:pStyle w:val="Heading3"/>
        <w:spacing w:lineRule="auto" w:line="360" w:before="0" w:after="0"/>
        <w:ind w:firstLine="709"/>
        <w:rPr>
          <w:rFonts w:ascii="Times New Roman" w:hAnsi="Times New Roman" w:cs="Times New Roman"/>
          <w:color w:val="000000"/>
          <w:sz w:val="28"/>
          <w:szCs w:val="32"/>
          <w:u w:val="single"/>
          <w:lang w:val="en-US" w:eastAsia="en-US"/>
        </w:rPr>
      </w:pPr>
      <w:r>
        <w:rPr>
          <w:rFonts w:cs="Times New Roman" w:ascii="Times New Roman" w:hAnsi="Times New Roman"/>
          <w:color w:val="000000"/>
          <w:sz w:val="28"/>
          <w:szCs w:val="32"/>
          <w:u w:val="single"/>
          <w:lang w:val="en-US" w:eastAsia="en-US"/>
        </w:rPr>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ывод к главе 3</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ым условием успешной работы с малыми неформальными группами подростков является консолидация усилий социального педагога с родителями и педагогическим составом. В зависимости от типа и характера объединения «неформалов» выделяют три основных направления социально-педагогической работы: первое - это агитация молодежи, если движение просоциально; второе - это разобщение неформальных групп, хотя этот способ коррекции малоэффективен, что доказано практическим опытом; третье направление - перенацеливание лидера антисоциального неформального движения, а затем переориентация остальных подростков- «неформалов» находящихся в непосредственной близости. </w:t>
      </w:r>
      <w:r>
        <w:br w:type="page"/>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Заключение</w:t>
      </w:r>
    </w:p>
    <w:p>
      <w:pPr>
        <w:pStyle w:val="Normal"/>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rPr/>
      </w:pPr>
      <w:r>
        <w:rPr>
          <w:rFonts w:cs="Times New Roman" w:ascii="Times New Roman" w:hAnsi="Times New Roman"/>
          <w:color w:val="000000"/>
          <w:sz w:val="28"/>
          <w:szCs w:val="28"/>
          <w:lang w:val="en-US" w:eastAsia="en-US"/>
        </w:rPr>
        <w:t>В ходе исследования проведен анализ теоретических аспектов формирования и динамики неформальных групп. Даны общее понятие группы, рассмотрены отличия неформальных групп от формальных, а также характеристика неформальной группы, ее возникновение и роль в процессе функционирования класса. Как мы выяснили, существуют два типа групп: формальные и неформальные. Оба эти типа групп имеют значение для класса и оказывают большое влияние на членов класса. Формальные группы выделяются как структурные подразделения в классе. Они имеют формально назначенного руководителя¸ формально определенную структуру ролей и позиций внутри группы, а также формально закрепленные за ними функции и задачи. Неформальные группы создаются не распоряжениями классного руководителя и формальными постановлениями, а членами класса в соответствии с их взаимными симпатиями, общими интересами, одинаковыми увлечениями привычками и т.п. Они представляют собой спонтанно сложившуюся систему социальных связей, норм, действий, являющихся продуктом более или менее длительного межличностного общения. Изученные нами особенности характеристик неформальных групп, а именно: социальный контроль, осуществляемый неформальной организацией; тенденция к сопротивлению переменам; наличие своих неформальных лидеров, помогли нам глубже изучить данную проблематику и в дальнейшем найти необходимые рычаги управления данными группами.</w:t>
      </w:r>
    </w:p>
    <w:p>
      <w:pPr>
        <w:pStyle w:val="Normal"/>
        <w:spacing w:lineRule="auto" w:line="360" w:before="0" w:after="0"/>
        <w:ind w:firstLine="709"/>
        <w:rPr/>
      </w:pPr>
      <w:r>
        <w:rPr>
          <w:rFonts w:cs="Times New Roman" w:ascii="Times New Roman" w:hAnsi="Times New Roman"/>
          <w:color w:val="000000"/>
          <w:sz w:val="28"/>
          <w:szCs w:val="28"/>
          <w:lang w:val="en-US" w:eastAsia="en-US"/>
        </w:rPr>
        <w:t>С целью выявления структуры МНГ в образовательном учреждении нами было проведено исследование межличностных отношений в подростковой среде в условиях школы. В практической части работы были использованы следующие методики: методика диагностики межличностных и межгрупповых отношений (“Социометрия”) Дж. Марено, анкета Б.А. Федоришина для определения коммуникативных и организаторских склонностей (КОС), методика определения индекса групповой сплоченности Сишора, исследование конфликтности подростков методом незаконченных предложений Сакса-Сиднея, анкетирование подростков, их родителей и классного руководителя. Результаты проведенной диагностики позволили нам выделить факторы формирования МНГ в классном коллективе и предложить образовательному учреждению рекомендации по эффективному управлению неформальными группами. Основными из них являются: обеспечение лояльности учителей к классному коллективу, управление лидерами неформальных групп, использование в управлении каналов неформальной передачи информации.</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стало ясно, что в большинстве случаев причинами вступления в неформальные молодежные объединения становятся недовольство, неудовлетворенность общением и социальным статусом в группе, а также такие факторы, как стремление к большей самостоятельности, независимости от законов, традиций, устоев мира взрослых. В большинстве случаев решающим фактором при вступлении подростков в неформальные молодежные объединения становится атрибутика «неформалов»: их одежда, знаки, символика. Когда неформальные молодежные объединения носят просоциальный характер, то это всех устраивает и родителей и педагогов, а также все общество в целом, но стоит только «неформалам» перейти границы дозволенного сразу же происходит ответная реакция от окружающего социума.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задач социально-педагогической работы с неформальными молодежными объединениями показал, что работа необходима, как с асоциальными и антисоциальными движениями, так и с просоциальными движениями, но работа не запрещающего, карающего характера, а скорее агитационного, завлекающего характера и, наоборот, с асоциальными и антисоциальными следует вести более жесткую политику, но для начала, всегда каким бы неформальным молодежным объединениям не было, не стоит сразу разобщать это движение запрещать. </w:t>
      </w:r>
    </w:p>
    <w:p>
      <w:pPr>
        <w:pStyle w:val="Normal"/>
        <w:spacing w:lineRule="auto" w:line="360" w:before="0" w:after="0"/>
        <w:ind w:firstLine="709"/>
        <w:rPr/>
      </w:pPr>
      <w:r>
        <w:rPr>
          <w:rFonts w:cs="Times New Roman" w:ascii="Times New Roman" w:hAnsi="Times New Roman"/>
          <w:color w:val="000000"/>
          <w:sz w:val="28"/>
          <w:szCs w:val="28"/>
          <w:lang w:val="en-US" w:eastAsia="en-US"/>
        </w:rPr>
        <w:t>При осуществлении данного исследования мы руководствовались следующей гипотезой, что содержанием социально- педагогической деятельности с малыми неформальными группами в образовательном учреждении является сопровождение социального становления учащихся в межличностном взаимодействии и профилактика отклоняющегося поведения подростков. В результате нашего исследования гипотеза подтвердилась. Однако, выработка конкретных путей сопровождения социального становления подростков в малых неформальных группах требует дальнейшего изучения.</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Теоретическая значимость исследования</w:t>
      </w:r>
      <w:r>
        <w:rPr>
          <w:rFonts w:cs="Times New Roman" w:ascii="Times New Roman" w:hAnsi="Times New Roman"/>
          <w:color w:val="000000"/>
          <w:sz w:val="28"/>
          <w:szCs w:val="28"/>
          <w:lang w:val="en-US" w:eastAsia="en-US"/>
        </w:rPr>
        <w:t xml:space="preserve"> состоит в изучении научной литературы по работе с малыми неформальными группами учащихся.</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Практическая значимость исследования</w:t>
      </w:r>
      <w:r>
        <w:rPr>
          <w:rFonts w:cs="Times New Roman" w:ascii="Times New Roman" w:hAnsi="Times New Roman"/>
          <w:bCs/>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характеризуется тем, что основные научные выводы и результаты могут использоваться в школьной практике в работе с малыми неформальными группами учащихся. </w:t>
      </w:r>
    </w:p>
    <w:p>
      <w:pPr>
        <w:pStyle w:val="Style15"/>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писок литературы</w:t>
      </w:r>
    </w:p>
    <w:p>
      <w:pPr>
        <w:pStyle w:val="Normal"/>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numPr>
          <w:ilvl w:val="0"/>
          <w:numId w:val="6"/>
        </w:numPr>
        <w:tabs>
          <w:tab w:val="clear" w:pos="708"/>
          <w:tab w:val="left" w:pos="360" w:leader="none"/>
        </w:tabs>
        <w:spacing w:lineRule="auto" w:line="360" w:before="0" w:after="0"/>
        <w:ind w:left="0" w:hanging="0"/>
        <w:rPr/>
      </w:pPr>
      <w:r>
        <w:rPr>
          <w:rFonts w:cs="Times New Roman" w:ascii="Times New Roman" w:hAnsi="Times New Roman"/>
          <w:color w:val="000000"/>
          <w:sz w:val="28"/>
          <w:szCs w:val="28"/>
          <w:lang w:val="en-US" w:eastAsia="en-US"/>
        </w:rPr>
        <w:t>Андреева Г.М. Социальная психология. - М.: Издательство Московского Университета, 1980. - 195с.</w:t>
      </w:r>
    </w:p>
    <w:p>
      <w:pPr>
        <w:pStyle w:val="Normal"/>
        <w:numPr>
          <w:ilvl w:val="0"/>
          <w:numId w:val="6"/>
        </w:numPr>
        <w:tabs>
          <w:tab w:val="clear" w:pos="708"/>
          <w:tab w:val="left" w:pos="360" w:leader="none"/>
        </w:tabs>
        <w:spacing w:lineRule="auto" w:line="360" w:before="0" w:after="0"/>
        <w:ind w:left="0" w:hanging="0"/>
        <w:rPr/>
      </w:pPr>
      <w:r>
        <w:rPr>
          <w:rFonts w:cs="Times New Roman" w:ascii="Times New Roman" w:hAnsi="Times New Roman"/>
          <w:color w:val="000000"/>
          <w:sz w:val="28"/>
          <w:szCs w:val="28"/>
          <w:lang w:val="en-US" w:eastAsia="en-US"/>
        </w:rPr>
        <w:t>Антипина Г.С. Теоретико-методологические проблемы исследования малых социальных групп. Л., 1982;</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ймаутова Н.Е., Ушнев С.В.. Специфика группового принятия решения // Вестник РУДН. 2003. № 4-5. С. 213-218. </w:t>
      </w:r>
    </w:p>
    <w:p>
      <w:pPr>
        <w:pStyle w:val="Normal"/>
        <w:numPr>
          <w:ilvl w:val="0"/>
          <w:numId w:val="6"/>
        </w:numPr>
        <w:tabs>
          <w:tab w:val="clear" w:pos="708"/>
          <w:tab w:val="left" w:pos="360" w:leader="none"/>
        </w:tabs>
        <w:spacing w:lineRule="auto" w:line="360" w:before="0" w:after="0"/>
        <w:ind w:left="0" w:hanging="0"/>
        <w:rPr/>
      </w:pPr>
      <w:r>
        <w:rPr>
          <w:rFonts w:cs="Times New Roman" w:ascii="Times New Roman" w:hAnsi="Times New Roman"/>
          <w:color w:val="000000"/>
          <w:sz w:val="28"/>
          <w:szCs w:val="28"/>
          <w:lang w:val="en-US" w:eastAsia="en-US"/>
        </w:rPr>
        <w:t>Байярд Р.Т. Ваш беспокойный подросток. - М.: Просвещение, 1991. – 63с.</w:t>
      </w:r>
    </w:p>
    <w:p>
      <w:pPr>
        <w:pStyle w:val="Normal"/>
        <w:numPr>
          <w:ilvl w:val="0"/>
          <w:numId w:val="6"/>
        </w:numPr>
        <w:tabs>
          <w:tab w:val="clear" w:pos="708"/>
          <w:tab w:val="left" w:pos="360" w:leader="none"/>
        </w:tabs>
        <w:spacing w:lineRule="auto" w:line="360" w:before="0" w:after="0"/>
        <w:ind w:left="0" w:hanging="0"/>
        <w:rPr/>
      </w:pPr>
      <w:r>
        <w:rPr>
          <w:rFonts w:cs="Times New Roman" w:ascii="Times New Roman" w:hAnsi="Times New Roman"/>
          <w:color w:val="000000"/>
          <w:sz w:val="28"/>
          <w:szCs w:val="28"/>
          <w:lang w:val="en-US" w:eastAsia="en-US"/>
        </w:rPr>
        <w:t>Битянова М.Р. Социальная психология. - М.: Просвещение, 1994. – 83с.</w:t>
      </w:r>
    </w:p>
    <w:p>
      <w:pPr>
        <w:pStyle w:val="Normal"/>
        <w:numPr>
          <w:ilvl w:val="0"/>
          <w:numId w:val="6"/>
        </w:numPr>
        <w:tabs>
          <w:tab w:val="clear" w:pos="708"/>
          <w:tab w:val="left" w:pos="360" w:leader="none"/>
        </w:tabs>
        <w:spacing w:lineRule="auto" w:line="360" w:before="0" w:after="0"/>
        <w:ind w:left="0" w:hanging="0"/>
        <w:rPr/>
      </w:pPr>
      <w:r>
        <w:rPr>
          <w:rFonts w:cs="Times New Roman" w:ascii="Times New Roman" w:hAnsi="Times New Roman"/>
          <w:color w:val="000000"/>
          <w:sz w:val="28"/>
          <w:szCs w:val="28"/>
          <w:lang w:val="en-US" w:eastAsia="en-US"/>
        </w:rPr>
        <w:t>Благонадеждиной Л.В.. О некоторых вопросах нравственного воспитания детей и подрост</w:t>
        <w:softHyphen/>
        <w:t>ков. М., 1970, с. 89.</w:t>
      </w:r>
    </w:p>
    <w:p>
      <w:pPr>
        <w:pStyle w:val="Normal"/>
        <w:numPr>
          <w:ilvl w:val="0"/>
          <w:numId w:val="6"/>
        </w:numPr>
        <w:tabs>
          <w:tab w:val="clear" w:pos="708"/>
          <w:tab w:val="left" w:pos="360" w:leader="none"/>
        </w:tabs>
        <w:spacing w:lineRule="auto" w:line="360" w:before="0" w:after="0"/>
        <w:ind w:left="0" w:hanging="0"/>
        <w:rPr/>
      </w:pPr>
      <w:r>
        <w:rPr>
          <w:rFonts w:cs="Times New Roman" w:ascii="Times New Roman" w:hAnsi="Times New Roman"/>
          <w:color w:val="000000"/>
          <w:sz w:val="28"/>
          <w:szCs w:val="28"/>
          <w:lang w:val="en-US" w:eastAsia="en-US"/>
        </w:rPr>
        <w:t>Бодалев А.А. Личность и общение: избранные труды. - М.: Просвещение, 1983. – 274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жович А.И.. Личность и ее формирование в детском возрасте. М., 1968, с. 332.</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силькова Ю.В. Методика и опыт работы социального педагога: Учебное пособие для студентов высших педагогических учебных заведений. М.: Издательский центр «Академия», 2002. - 160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выдов В. В., Драгунова Т. В., Ительсон Л. Б., Петровский А. В. Возрастная и педагогическая психология: учебник для студентов педагогических Институтов. - М.: Просвещение, 1979. - 288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нцов А.И. Психология коллектива. - М.: Издательство Московского Университета, 1984. - 174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агунова Т.В., Эльконин Д.Б. Возрастные и индивидуальные особенности младших подростков. - М.: Просвещение, 1967. - 156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бровина И.В., Лисина М.И. Возрастные особенности психического развития детей.- М.: АПН СССР,1982. - 164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пенко Л.А., Петровский А. В.Краткий психологический словарь.- М.: Просвещение, 1981. - 195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шкель Е.Н., В.Г.Шипунов. Основы управленческой деятельности: Учеб. для средних спец. учебных заведений.</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 И.С.. Социология личности. М., 1967, с. 23.</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фырин Н.В.. Проблемы изучения неформальных групп молодежи // Социологические исследования. 1991. № 1. С. 82-86.</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зьмин Е.С. Методы социальной психологии. - Л.: ЛГУ, 1977. – 168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пин Н.И. Проблема неформальной группы в "индустриальной социологии" // Социальные исследования. Вып. 2. М., 1968;</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пкина А.И. Самооценка школьника. – М.: Знание, 1976. – 64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мов Р.С. Психология. Учебник для студентов высш. пед. учеб. заведений. В 3-х книгах. Кн. 1 Общие основы психологии- 2-е изд. - М.: Просвещение, ВЛАДОС, 1994. -573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вчарова Р.В. Справочная книга школьного психолога. – М.: Просвещение, 1993. – 256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тровский В.В., Шпалинский В.В. Социальная психология коллектива. Учебное пособие для студентов педагогических Институтов. - М.: Просвещение, 1978.- 117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тровский А.В., Абраменкова В.В. Социальная психология: учебное пособие для студентов педагогических Институтов. - М.: Просвещение, 1987. – 147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тровский А.В. Личность. Деятельность. Коллектив. – М.: Знание, 1982.– 179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геев С.А. К вопросу о классификации и некоторых особенностях молодежных субкультур России // Социальное знание: формации и интерпретации. Материалы международной научной конференции. Казань, 1996.</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хов А.Н. Социальная психология: Учебное пособие для вузов. – М.: Высшее образование, 2001. – 456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хов А.Н. Социальная психология: Учебное пособие для вузов. – М.: Высшее образование, 2001. – 137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льдштейн Д.И. Психологические аспекты изучения современного подростка. М.: «Вопросы психологии», 1985. – 32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льдштейн Д.И. Психология современного подростка М.: Педагогика, 1988.– 114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адкин Ф.А., богомолов Л.И. Неформальные группы. Юношеская субкультура // Введение в педагогическую специальность. Лекции-диалоги. М., 1996</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акурова М.В. Методика и технология работы социального педагога: Учебное пособие для студентов высших педагогических учебных заведений. М.: Издательский центр «Академия», 2002. -272с.</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стаков Д.А.. Влияние социальных ролей на формирование личности несовершеннолетнего правонарушителя //Правоведение.-1976. - № 3. - С. 132 – 136</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ьконина Д.В., Драгуновой Т.В.. Возрастные и индивидуальные особенности младших подростков. М., 1967, с. 304.</w:t>
      </w:r>
    </w:p>
    <w:p>
      <w:pPr>
        <w:pStyle w:val="Normal"/>
        <w:numPr>
          <w:ilvl w:val="0"/>
          <w:numId w:val="6"/>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обсон П. М. Эмоциональная жизнь школьника. М., 1966, с. 137.</w:t>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риложение 1</w:t>
      </w:r>
    </w:p>
    <w:p>
      <w:pPr>
        <w:pStyle w:val="Normal"/>
        <w:rPr>
          <w:lang w:val="en-US" w:eastAsia="en-US"/>
        </w:rPr>
      </w:pPr>
      <w:r>
        <w:rPr>
          <w:rFonts w:cs="Times New Roman" w:ascii="Times New Roman" w:hAnsi="Times New Roman"/>
          <w:color w:val="000000"/>
          <w:sz w:val="28"/>
          <w:szCs w:val="28"/>
          <w:lang w:val="en-US" w:eastAsia="en-US"/>
        </w:rPr>
        <w:t>Протокол «социоматрица» к методике Дж. Морено «Социометрия»</w:t>
      </w:r>
    </w:p>
    <w:p>
      <w:pPr>
        <w:pStyle w:val="Normal"/>
        <w:rPr>
          <w:lang w:val="en-US" w:eastAsia="en-US"/>
        </w:rPr>
      </w:pPr>
      <w:r>
        <w:rPr>
          <w:lang w:val="en-US" w:eastAsia="en-US"/>
        </w:rPr>
      </w:r>
    </w:p>
    <w:tbl>
      <w:tblPr>
        <w:tblW w:w="5000" w:type="pct"/>
        <w:jc w:val="left"/>
        <w:tblInd w:w="-113" w:type="dxa"/>
        <w:tblLayout w:type="fixed"/>
        <w:tblCellMar>
          <w:top w:w="0" w:type="dxa"/>
          <w:left w:w="108" w:type="dxa"/>
          <w:bottom w:w="0" w:type="dxa"/>
          <w:right w:w="108" w:type="dxa"/>
        </w:tblCellMar>
      </w:tblPr>
      <w:tblGrid>
        <w:gridCol w:w="1515"/>
        <w:gridCol w:w="751"/>
        <w:gridCol w:w="764"/>
        <w:gridCol w:w="774"/>
        <w:gridCol w:w="769"/>
        <w:gridCol w:w="6"/>
        <w:gridCol w:w="720"/>
        <w:gridCol w:w="683"/>
        <w:gridCol w:w="573"/>
        <w:gridCol w:w="534"/>
        <w:gridCol w:w="698"/>
        <w:gridCol w:w="698"/>
        <w:gridCol w:w="870"/>
      </w:tblGrid>
      <w:tr>
        <w:trPr>
          <w:trHeight w:val="23"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то выбирает</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И. испытуемого</w:t>
            </w:r>
          </w:p>
        </w:tc>
        <w:tc>
          <w:tcPr>
            <w:tcW w:w="55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го выбирают</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деланные выборы</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сего</w:t>
            </w:r>
          </w:p>
        </w:tc>
      </w:tr>
      <w:tr>
        <w:trPr>
          <w:trHeight w:val="23"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ван А.</w:t>
            </w:r>
          </w:p>
        </w:tc>
        <w:tc>
          <w:tcPr>
            <w:tcW w:w="7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настасия Б.</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иколай 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смаил 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лья 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2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ван 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8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иктор 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ергей 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r>
      <w:tr>
        <w:trPr>
          <w:trHeight w:val="23"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ученные выбор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r>
      <w:tr>
        <w:trPr>
          <w:trHeight w:val="23"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r>
    </w:tbl>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риложение 2</w:t>
      </w:r>
    </w:p>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rPr/>
      </w:pPr>
      <w:r>
        <w:rPr>
          <w:rFonts w:cs="Times New Roman" w:ascii="Times New Roman" w:hAnsi="Times New Roman"/>
          <w:b/>
          <w:color w:val="000000"/>
          <w:sz w:val="28"/>
          <w:szCs w:val="28"/>
          <w:lang w:val="en-US" w:eastAsia="en-US"/>
        </w:rPr>
        <w:t>Методика «Оценка коммуникативных и организаторских склонностей» Б.А. Федоришина (КОС)</w:t>
      </w:r>
    </w:p>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 Много ли у вас друзей, с которыми вы постоянно общаетесь?</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 Часто ли вам удаётся склонить большинство своих товарищей к принятию им вашего мнения?</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 Долго ли вас беспокоит чувство обиды?</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4. Всегда ли вам трудно ориентироваться в критической ситуации?</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5. Есть ли у вас стремление к установлению новых знакомств с различными людьми?</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6. Нравится ли вам заниматься общественной работой?</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7. Верно ли, что вам приятнее и проще проводить время с книгами ли какими-либо другими занятиями, чем с людьми?</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8. Если возникли какие-либо помехи в осуществлении ваших намерений, то легко ли вы отступаете от них?</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9. Легко ли вы устанавливаете контакты с людьми?</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0. Любите ли вы организовывать со своими товарищами различные игры и развлечения?</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1. Трудно ли вы включаетесь в новую компанию?</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2. Часто ли вы откладываете дела, которые можно сделать сегодня, на другие дни?</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3. Легко ли вам устанавливать контакты с другими людьми?</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4. Стремитесь ли вы добиваться того, чтобы ваши товарищи действовали в соответствии с вашим мнением?</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5. Трудно ли вы осваиваетесь в новом коллективе?</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6. Верно ли, что у вас не бывает конфликтов с товарищами из-за невыполнения ими своих обязанностей?</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7. Стремитесь ли вы при удобном случае познакомиться с новым человеком?</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8. Часто ли в решении важных дел вы принимаете инициативу на себя?</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9. Раздражают ли вас окружающие люди и хочется ли вам побыть одному?</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0. Правда ли, что вы обычно плохо ориентируетесь в незнакомой обстановке?</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1. Нравится ли вам постоянно находиться среди людей?</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2. Возникает ли у вас раздражение, если вам не удаётся закончить новое дело?</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3. Испытываете ли вы чувство затруднения, чтобы познакомиться с новым человеком?</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4. Правда ли, что вы утомляетесь от частого общения с товарищами?</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5. Любите ли вы участвовать в коллективных играх?</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6. Часто ли вы проявляете инициативу при решении вопросов затрагивающих интересы ваших товарищей?</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7. Правда ли, что вы чувствуете себя неуверенно среди незнакомых вам людей?</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8. Верно ли, вы редко стремитесь к доказательству своей правоты?</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9. Полагаете ли вы, что вам не доставляет особого труда внести оживление в малознакомую вам компанию?</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0. Принимаете ли вы участие в общественной работе в школе?</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1. Стремитесь ли вы ограничить круг своих знакомых небольшим количеством людей?</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2. верно ли, что вы не стремитесь отстаивать своё мнение или решение, если оно не было сразу принято вашими товарищами?</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3. Чувствуете ли вы себя непринужденно, попав в незнакомую компанию?</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4. Охотно ли вы приступаете к организации мероприятий для своих товарищей?</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5. Правда ли, вы не чувствуете себя достаточно уверенным и спокойным, когда приходится говорить что-либо большой группе людей?</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6. Часто ли вы опаздываете на деловые встречи, свидания?</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7. Верно ли, что у вас много друзей?</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8. Часто ли вы оказываетесь в центре внимания своих товарищей?</w:t>
      </w:r>
    </w:p>
    <w:p>
      <w:pPr>
        <w:pStyle w:val="Normal"/>
        <w:spacing w:lineRule="auto" w:line="360" w:before="0" w:after="0"/>
        <w:ind w:firstLine="709"/>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9. Часто ли вы смущаетесь, чувствуете неловкость при общении с малознакомыми вам людьми?</w:t>
      </w:r>
    </w:p>
    <w:p>
      <w:pPr>
        <w:pStyle w:val="Normal"/>
        <w:spacing w:lineRule="auto" w:line="360" w:before="0" w:after="0"/>
        <w:ind w:firstLine="709"/>
        <w:rPr/>
      </w:pPr>
      <w:r>
        <w:rPr>
          <w:rFonts w:cs="Times New Roman" w:ascii="Times New Roman" w:hAnsi="Times New Roman"/>
          <w:color w:val="000000"/>
          <w:sz w:val="28"/>
          <w:szCs w:val="26"/>
          <w:lang w:val="en-US" w:eastAsia="en-US"/>
        </w:rPr>
        <w:t>40. Правда ли, что вы не очень уверенно чувствуете себя к окружении большой группы своих товарищей?</w:t>
      </w:r>
    </w:p>
    <w:p>
      <w:pPr>
        <w:pStyle w:val="Normal"/>
        <w:tabs>
          <w:tab w:val="clear" w:pos="708"/>
          <w:tab w:val="left" w:pos="3945" w:leader="none"/>
        </w:tabs>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3945" w:leader="none"/>
        </w:tabs>
        <w:spacing w:lineRule="auto" w:line="360" w:before="0" w:after="0"/>
        <w:ind w:firstLine="709"/>
        <w:rPr/>
      </w:pPr>
      <w:r>
        <w:rPr>
          <w:rFonts w:cs="Times New Roman" w:ascii="Times New Roman" w:hAnsi="Times New Roman"/>
          <w:b/>
          <w:color w:val="000000"/>
          <w:sz w:val="28"/>
          <w:szCs w:val="28"/>
          <w:lang w:val="en-US" w:eastAsia="en-US"/>
        </w:rPr>
        <w:t xml:space="preserve">Протокол к методике </w:t>
      </w:r>
      <w:r>
        <w:rPr/>
        <w:t>«Оценка коммуникативных и организаторских склонностей»</w:t>
      </w:r>
    </w:p>
    <w:tbl>
      <w:tblPr>
        <w:tblW w:w="5000" w:type="pct"/>
        <w:jc w:val="left"/>
        <w:tblInd w:w="-113" w:type="dxa"/>
        <w:tblLayout w:type="fixed"/>
        <w:tblCellMar>
          <w:top w:w="0" w:type="dxa"/>
          <w:left w:w="108" w:type="dxa"/>
          <w:bottom w:w="0" w:type="dxa"/>
          <w:right w:w="108" w:type="dxa"/>
        </w:tblCellMar>
      </w:tblPr>
      <w:tblGrid>
        <w:gridCol w:w="1440"/>
        <w:gridCol w:w="981"/>
        <w:gridCol w:w="888"/>
        <w:gridCol w:w="709"/>
        <w:gridCol w:w="976"/>
        <w:gridCol w:w="683"/>
        <w:gridCol w:w="891"/>
        <w:gridCol w:w="708"/>
        <w:gridCol w:w="712"/>
        <w:gridCol w:w="683"/>
        <w:gridCol w:w="684"/>
      </w:tblGrid>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вопроса</w:t>
            </w:r>
          </w:p>
        </w:tc>
        <w:tc>
          <w:tcPr>
            <w:tcW w:w="791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И. Опрашиваемого</w:t>
            </w:r>
          </w:p>
        </w:tc>
      </w:tr>
      <w:tr>
        <w:trPr>
          <w:trHeight w:val="149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color w:val="000000"/>
                <w:sz w:val="20"/>
                <w:szCs w:val="20"/>
                <w:lang w:val="en-US" w:eastAsia="en-US"/>
              </w:rPr>
              <w:t>Владислав</w:t>
            </w:r>
            <w:r>
              <w:rPr>
                <w:rFonts w:eastAsia="Calibri"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Юрий П.</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Екатерина Ш</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рья Б</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Ирина </w:t>
            </w:r>
            <w:r>
              <w:rPr>
                <w:rFonts w:eastAsia="Calibri" w:cs="Times New Roman" w:ascii="Times New Roman" w:hAnsi="Times New Roman"/>
                <w:color w:val="000000"/>
                <w:sz w:val="20"/>
                <w:szCs w:val="20"/>
                <w:lang w:val="en-US" w:eastAsia="en-US"/>
              </w:rPr>
              <w:t>И</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лександр Ш</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рья К</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настасия И</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Евгения </w:t>
            </w:r>
            <w:r>
              <w:rPr>
                <w:rFonts w:eastAsia="Calibri" w:cs="Times New Roman" w:ascii="Times New Roman" w:hAnsi="Times New Roman"/>
                <w:color w:val="000000"/>
                <w:sz w:val="20"/>
                <w:szCs w:val="20"/>
                <w:lang w:val="en-US" w:eastAsia="en-US"/>
              </w:rPr>
              <w:t>П</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color w:val="000000"/>
                <w:sz w:val="20"/>
                <w:szCs w:val="20"/>
                <w:lang w:val="en-US" w:eastAsia="en-US"/>
              </w:rPr>
              <w:t xml:space="preserve">Ярослав </w:t>
            </w:r>
            <w:r>
              <w:rPr>
                <w:rFonts w:eastAsia="Calibri"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Л</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w:t>
            </w:r>
          </w:p>
        </w:tc>
      </w:tr>
    </w:tbl>
    <w:p>
      <w:pPr>
        <w:pStyle w:val="Normal"/>
        <w:tabs>
          <w:tab w:val="clear" w:pos="708"/>
          <w:tab w:val="left" w:pos="3945" w:leader="none"/>
        </w:tabs>
        <w:spacing w:lineRule="auto" w:line="360" w:before="0" w:after="0"/>
        <w:ind w:firstLine="709"/>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r>
        <w:br w:type="page"/>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риложение 3</w:t>
      </w:r>
    </w:p>
    <w:p>
      <w:pPr>
        <w:pStyle w:val="Normal"/>
        <w:tabs>
          <w:tab w:val="clear" w:pos="708"/>
          <w:tab w:val="left" w:pos="360" w:leader="none"/>
        </w:tabs>
        <w:spacing w:lineRule="auto" w:line="360" w:before="0" w:after="0"/>
        <w:ind w:firstLine="709"/>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tabs>
          <w:tab w:val="clear" w:pos="708"/>
          <w:tab w:val="left" w:pos="360" w:leader="none"/>
        </w:tabs>
        <w:spacing w:lineRule="auto" w:line="360" w:before="0" w:after="0"/>
        <w:ind w:firstLine="709"/>
        <w:rPr/>
      </w:pPr>
      <w:r>
        <w:rPr>
          <w:rFonts w:cs="Times New Roman" w:ascii="Times New Roman" w:hAnsi="Times New Roman"/>
          <w:b/>
          <w:color w:val="000000"/>
          <w:sz w:val="28"/>
          <w:szCs w:val="28"/>
          <w:lang w:val="en-US" w:eastAsia="en-US"/>
        </w:rPr>
        <w:t>Методика «Исследование конфликтности подростков методом незаконченных предложений» (Сакса-Сиднея)</w:t>
      </w:r>
    </w:p>
    <w:p>
      <w:pPr>
        <w:pStyle w:val="Normal"/>
        <w:tabs>
          <w:tab w:val="clear" w:pos="708"/>
          <w:tab w:val="left" w:pos="360" w:leader="none"/>
        </w:tabs>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360" w:leader="none"/>
        </w:tabs>
        <w:spacing w:lineRule="auto" w:line="360" w:before="0" w:after="0"/>
        <w:ind w:firstLine="709"/>
        <w:rPr/>
      </w:pPr>
      <w:r>
        <w:rPr>
          <w:rFonts w:cs="Times New Roman" w:ascii="Times New Roman" w:hAnsi="Times New Roman"/>
          <w:color w:val="000000"/>
          <w:sz w:val="28"/>
          <w:szCs w:val="28"/>
          <w:lang w:val="en-US" w:eastAsia="en-US"/>
        </w:rPr>
        <w:t>Тест</w:t>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е к прошлому</w:t>
      </w:r>
    </w:p>
    <w:p>
      <w:pPr>
        <w:pStyle w:val="Normal"/>
        <w:numPr>
          <w:ilvl w:val="0"/>
          <w:numId w:val="10"/>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я был(а) ребенком...</w:t>
      </w:r>
    </w:p>
    <w:p>
      <w:pPr>
        <w:pStyle w:val="Normal"/>
        <w:numPr>
          <w:ilvl w:val="0"/>
          <w:numId w:val="10"/>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то я...</w:t>
      </w:r>
    </w:p>
    <w:p>
      <w:pPr>
        <w:pStyle w:val="Normal"/>
        <w:numPr>
          <w:ilvl w:val="0"/>
          <w:numId w:val="10"/>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бы снова стать ребенком...</w:t>
      </w:r>
    </w:p>
    <w:p>
      <w:pPr>
        <w:pStyle w:val="Normal"/>
        <w:numPr>
          <w:ilvl w:val="0"/>
          <w:numId w:val="10"/>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им самым живым воспоминанием детства является...</w:t>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е к будущему</w:t>
      </w:r>
    </w:p>
    <w:p>
      <w:pPr>
        <w:pStyle w:val="Normal"/>
        <w:numPr>
          <w:ilvl w:val="0"/>
          <w:numId w:val="27"/>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дущее кажется мне...</w:t>
      </w:r>
    </w:p>
    <w:p>
      <w:pPr>
        <w:pStyle w:val="Normal"/>
        <w:numPr>
          <w:ilvl w:val="0"/>
          <w:numId w:val="27"/>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еюсь на...</w:t>
      </w:r>
    </w:p>
    <w:p>
      <w:pPr>
        <w:pStyle w:val="Normal"/>
        <w:numPr>
          <w:ilvl w:val="0"/>
          <w:numId w:val="27"/>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тупит тот день, когда...</w:t>
      </w:r>
    </w:p>
    <w:p>
      <w:pPr>
        <w:pStyle w:val="Normal"/>
        <w:numPr>
          <w:ilvl w:val="0"/>
          <w:numId w:val="27"/>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я буду старым (ой)...</w:t>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изненные цели</w:t>
      </w:r>
    </w:p>
    <w:p>
      <w:pPr>
        <w:pStyle w:val="Normal"/>
        <w:numPr>
          <w:ilvl w:val="0"/>
          <w:numId w:val="14"/>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 всегда хотел(а)...</w:t>
      </w:r>
    </w:p>
    <w:p>
      <w:pPr>
        <w:pStyle w:val="Normal"/>
        <w:numPr>
          <w:ilvl w:val="0"/>
          <w:numId w:val="14"/>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 мог(ла) бы стать счастливым(ой), если бы...</w:t>
      </w:r>
    </w:p>
    <w:p>
      <w:pPr>
        <w:pStyle w:val="Normal"/>
        <w:numPr>
          <w:ilvl w:val="0"/>
          <w:numId w:val="14"/>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им скрытым стремлениям в жизни...</w:t>
      </w:r>
    </w:p>
    <w:p>
      <w:pPr>
        <w:pStyle w:val="Normal"/>
        <w:numPr>
          <w:ilvl w:val="0"/>
          <w:numId w:val="14"/>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е всего я хотел(а) бы в жизни...</w:t>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Исследование конфликтности подростков</w:t>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е к отцу</w:t>
      </w:r>
    </w:p>
    <w:p>
      <w:pPr>
        <w:pStyle w:val="Normal"/>
        <w:numPr>
          <w:ilvl w:val="0"/>
          <w:numId w:val="18"/>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маю, что мой отец редко...</w:t>
      </w:r>
    </w:p>
    <w:p>
      <w:pPr>
        <w:pStyle w:val="Normal"/>
        <w:numPr>
          <w:ilvl w:val="0"/>
          <w:numId w:val="18"/>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бы мой отец только захотел...</w:t>
      </w:r>
    </w:p>
    <w:p>
      <w:pPr>
        <w:pStyle w:val="Normal"/>
        <w:numPr>
          <w:ilvl w:val="0"/>
          <w:numId w:val="18"/>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 хотел(а) бы, чтобы мой отец...</w:t>
      </w:r>
    </w:p>
    <w:p>
      <w:pPr>
        <w:pStyle w:val="Normal"/>
        <w:numPr>
          <w:ilvl w:val="0"/>
          <w:numId w:val="18"/>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маю, что мой отец...</w:t>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е к матери</w:t>
      </w:r>
    </w:p>
    <w:p>
      <w:pPr>
        <w:pStyle w:val="Normal"/>
        <w:numPr>
          <w:ilvl w:val="0"/>
          <w:numId w:val="2"/>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я мать...</w:t>
      </w:r>
    </w:p>
    <w:p>
      <w:pPr>
        <w:pStyle w:val="Normal"/>
        <w:numPr>
          <w:ilvl w:val="0"/>
          <w:numId w:val="2"/>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я мать и я...</w:t>
      </w:r>
    </w:p>
    <w:p>
      <w:pPr>
        <w:pStyle w:val="Normal"/>
        <w:numPr>
          <w:ilvl w:val="0"/>
          <w:numId w:val="2"/>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итаю, что большинство матерей...</w:t>
      </w:r>
    </w:p>
    <w:p>
      <w:pPr>
        <w:pStyle w:val="Normal"/>
        <w:numPr>
          <w:ilvl w:val="0"/>
          <w:numId w:val="2"/>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 люблю свою мать, но...</w:t>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е к друзьям и знакомым</w:t>
      </w:r>
    </w:p>
    <w:p>
      <w:pPr>
        <w:pStyle w:val="Normal"/>
        <w:numPr>
          <w:ilvl w:val="0"/>
          <w:numId w:val="24"/>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маю, что настоящий друг...</w:t>
      </w:r>
    </w:p>
    <w:p>
      <w:pPr>
        <w:pStyle w:val="Normal"/>
        <w:numPr>
          <w:ilvl w:val="0"/>
          <w:numId w:val="24"/>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люблю людей, которые...</w:t>
      </w:r>
    </w:p>
    <w:p>
      <w:pPr>
        <w:pStyle w:val="Normal"/>
        <w:numPr>
          <w:ilvl w:val="0"/>
          <w:numId w:val="24"/>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е всего люблю людей, которые...</w:t>
      </w:r>
    </w:p>
    <w:p>
      <w:pPr>
        <w:pStyle w:val="Normal"/>
        <w:numPr>
          <w:ilvl w:val="0"/>
          <w:numId w:val="24"/>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меня нет, мои друзья...</w:t>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е к семье</w:t>
      </w:r>
    </w:p>
    <w:p>
      <w:pPr>
        <w:pStyle w:val="Normal"/>
        <w:numPr>
          <w:ilvl w:val="0"/>
          <w:numId w:val="4"/>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равнению с большинством других семей моя семья...</w:t>
      </w:r>
    </w:p>
    <w:p>
      <w:pPr>
        <w:pStyle w:val="Normal"/>
        <w:numPr>
          <w:ilvl w:val="0"/>
          <w:numId w:val="4"/>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я семья обращается со мной...</w:t>
      </w:r>
    </w:p>
    <w:p>
      <w:pPr>
        <w:pStyle w:val="Normal"/>
        <w:numPr>
          <w:ilvl w:val="0"/>
          <w:numId w:val="4"/>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известных мне семей...</w:t>
      </w:r>
    </w:p>
    <w:p>
      <w:pPr>
        <w:pStyle w:val="Normal"/>
        <w:numPr>
          <w:ilvl w:val="0"/>
          <w:numId w:val="4"/>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я был(а) ребенком, моя семья...</w:t>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е к мужчинам (женщинам)</w:t>
      </w:r>
    </w:p>
    <w:p>
      <w:pPr>
        <w:pStyle w:val="Normal"/>
        <w:numPr>
          <w:ilvl w:val="0"/>
          <w:numId w:val="17"/>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деалом женщины (мужчины) для меня является...</w:t>
      </w:r>
    </w:p>
    <w:p>
      <w:pPr>
        <w:pStyle w:val="Normal"/>
        <w:numPr>
          <w:ilvl w:val="0"/>
          <w:numId w:val="17"/>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итаю, что большинство девушек (юношей)...</w:t>
      </w:r>
    </w:p>
    <w:p>
      <w:pPr>
        <w:pStyle w:val="Normal"/>
        <w:numPr>
          <w:ilvl w:val="0"/>
          <w:numId w:val="17"/>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итаю, что большинство женщин (мужчин)...</w:t>
      </w:r>
    </w:p>
    <w:p>
      <w:pPr>
        <w:pStyle w:val="Normal"/>
        <w:numPr>
          <w:ilvl w:val="0"/>
          <w:numId w:val="17"/>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е очень не нравится, когда женщины (мужчины)...</w:t>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е к половой жизни</w:t>
      </w:r>
    </w:p>
    <w:p>
      <w:pPr>
        <w:pStyle w:val="Normal"/>
        <w:numPr>
          <w:ilvl w:val="0"/>
          <w:numId w:val="11"/>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я вижу женщину вместе с мужчиной...</w:t>
      </w:r>
    </w:p>
    <w:p>
      <w:pPr>
        <w:pStyle w:val="Normal"/>
        <w:numPr>
          <w:ilvl w:val="0"/>
          <w:numId w:val="11"/>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пружеская жизнь мне кажется...</w:t>
      </w:r>
    </w:p>
    <w:p>
      <w:pPr>
        <w:pStyle w:val="Normal"/>
        <w:numPr>
          <w:ilvl w:val="0"/>
          <w:numId w:val="11"/>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бы у меня была нормальная половая жизнь...</w:t>
      </w:r>
    </w:p>
    <w:p>
      <w:pPr>
        <w:pStyle w:val="Normal"/>
        <w:numPr>
          <w:ilvl w:val="0"/>
          <w:numId w:val="11"/>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я половая жизнь...</w:t>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е к школе и учителям</w:t>
      </w:r>
    </w:p>
    <w:p>
      <w:pPr>
        <w:pStyle w:val="Normal"/>
        <w:numPr>
          <w:ilvl w:val="0"/>
          <w:numId w:val="12"/>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ш директор школы...</w:t>
      </w:r>
    </w:p>
    <w:p>
      <w:pPr>
        <w:pStyle w:val="Normal"/>
        <w:numPr>
          <w:ilvl w:val="0"/>
          <w:numId w:val="12"/>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школе мои учителя...</w:t>
      </w:r>
    </w:p>
    <w:p>
      <w:pPr>
        <w:pStyle w:val="Normal"/>
        <w:numPr>
          <w:ilvl w:val="0"/>
          <w:numId w:val="12"/>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ко мне приближается мой классный руководитель...</w:t>
      </w:r>
    </w:p>
    <w:p>
      <w:pPr>
        <w:pStyle w:val="Normal"/>
        <w:numPr>
          <w:ilvl w:val="0"/>
          <w:numId w:val="12"/>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ди, превосходство которых над собой я признаю...</w:t>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е к подчиненным</w:t>
      </w:r>
    </w:p>
    <w:p>
      <w:pPr>
        <w:pStyle w:val="Normal"/>
        <w:numPr>
          <w:ilvl w:val="0"/>
          <w:numId w:val="26"/>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бы я занимал (а) руководящий пост...</w:t>
      </w:r>
    </w:p>
    <w:p>
      <w:pPr>
        <w:pStyle w:val="Normal"/>
        <w:numPr>
          <w:ilvl w:val="0"/>
          <w:numId w:val="26"/>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кто-нибудь работает над моим руководством...</w:t>
      </w:r>
    </w:p>
    <w:p>
      <w:pPr>
        <w:pStyle w:val="Normal"/>
        <w:numPr>
          <w:ilvl w:val="0"/>
          <w:numId w:val="26"/>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и одноклассники...</w:t>
      </w:r>
    </w:p>
    <w:p>
      <w:pPr>
        <w:pStyle w:val="Normal"/>
        <w:numPr>
          <w:ilvl w:val="0"/>
          <w:numId w:val="26"/>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я даю другим поручение...</w:t>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е к товарищам и одноклассникам</w:t>
      </w:r>
    </w:p>
    <w:p>
      <w:pPr>
        <w:pStyle w:val="Normal"/>
        <w:numPr>
          <w:ilvl w:val="0"/>
          <w:numId w:val="23"/>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учше всего мне работается...</w:t>
      </w:r>
    </w:p>
    <w:p>
      <w:pPr>
        <w:pStyle w:val="Normal"/>
        <w:numPr>
          <w:ilvl w:val="0"/>
          <w:numId w:val="23"/>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ди, с которыми я учусь...</w:t>
      </w:r>
    </w:p>
    <w:p>
      <w:pPr>
        <w:pStyle w:val="Normal"/>
        <w:numPr>
          <w:ilvl w:val="0"/>
          <w:numId w:val="23"/>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лю работать с людьми, которые...</w:t>
      </w:r>
    </w:p>
    <w:p>
      <w:pPr>
        <w:pStyle w:val="Normal"/>
        <w:numPr>
          <w:ilvl w:val="0"/>
          <w:numId w:val="23"/>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ди, которые учатся или работают со мной...</w:t>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и и опасения</w:t>
      </w:r>
    </w:p>
    <w:p>
      <w:pPr>
        <w:pStyle w:val="Normal"/>
        <w:numPr>
          <w:ilvl w:val="0"/>
          <w:numId w:val="21"/>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ю, что глупо, но боюсь...</w:t>
      </w:r>
    </w:p>
    <w:p>
      <w:pPr>
        <w:pStyle w:val="Normal"/>
        <w:numPr>
          <w:ilvl w:val="0"/>
          <w:numId w:val="21"/>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моих товарищей не знают, что я боюсь...</w:t>
      </w:r>
    </w:p>
    <w:p>
      <w:pPr>
        <w:pStyle w:val="Normal"/>
        <w:numPr>
          <w:ilvl w:val="0"/>
          <w:numId w:val="21"/>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елось перестать бояться...</w:t>
      </w:r>
    </w:p>
    <w:p>
      <w:pPr>
        <w:pStyle w:val="Normal"/>
        <w:numPr>
          <w:ilvl w:val="0"/>
          <w:numId w:val="21"/>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и опасения не раз заставляли меня...</w:t>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нание вины</w:t>
      </w:r>
    </w:p>
    <w:p>
      <w:pPr>
        <w:pStyle w:val="Normal"/>
        <w:numPr>
          <w:ilvl w:val="0"/>
          <w:numId w:val="19"/>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делал(а) бы все, чтобы забыть...</w:t>
      </w:r>
    </w:p>
    <w:p>
      <w:pPr>
        <w:pStyle w:val="Normal"/>
        <w:numPr>
          <w:ilvl w:val="0"/>
          <w:numId w:val="19"/>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ей самой большой ошибкой было...</w:t>
      </w:r>
    </w:p>
    <w:p>
      <w:pPr>
        <w:pStyle w:val="Normal"/>
        <w:numPr>
          <w:ilvl w:val="0"/>
          <w:numId w:val="19"/>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я был(а) моложе, то чувствовал(а) себя виноватым(ой), если...</w:t>
      </w:r>
    </w:p>
    <w:p>
      <w:pPr>
        <w:pStyle w:val="Normal"/>
        <w:numPr>
          <w:ilvl w:val="0"/>
          <w:numId w:val="19"/>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е худшее, что мне пришлось совершить, это...</w:t>
      </w:r>
    </w:p>
    <w:p>
      <w:pPr>
        <w:pStyle w:val="Normal"/>
        <w:tabs>
          <w:tab w:val="clear" w:pos="708"/>
          <w:tab w:val="left" w:pos="3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е к себе</w:t>
      </w:r>
    </w:p>
    <w:p>
      <w:pPr>
        <w:pStyle w:val="Normal"/>
        <w:numPr>
          <w:ilvl w:val="0"/>
          <w:numId w:val="7"/>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се против меня, то...</w:t>
      </w:r>
    </w:p>
    <w:p>
      <w:pPr>
        <w:pStyle w:val="Normal"/>
        <w:numPr>
          <w:ilvl w:val="0"/>
          <w:numId w:val="7"/>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маю, что я достаточно способен(на), чтобы...</w:t>
      </w:r>
    </w:p>
    <w:p>
      <w:pPr>
        <w:pStyle w:val="Normal"/>
        <w:numPr>
          <w:ilvl w:val="0"/>
          <w:numId w:val="7"/>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я небольшая слабость заключается в том...</w:t>
      </w:r>
    </w:p>
    <w:p>
      <w:pPr>
        <w:pStyle w:val="Normal"/>
        <w:numPr>
          <w:ilvl w:val="0"/>
          <w:numId w:val="7"/>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мне начинает не везти, я...</w:t>
      </w:r>
    </w:p>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отокол к методике Сакса-Сиднея</w:t>
      </w:r>
    </w:p>
    <w:tbl>
      <w:tblPr>
        <w:tblW w:w="5000" w:type="pct"/>
        <w:jc w:val="left"/>
        <w:tblInd w:w="-113" w:type="dxa"/>
        <w:tblLayout w:type="fixed"/>
        <w:tblCellMar>
          <w:top w:w="0" w:type="dxa"/>
          <w:left w:w="108" w:type="dxa"/>
          <w:bottom w:w="0" w:type="dxa"/>
          <w:right w:w="108" w:type="dxa"/>
        </w:tblCellMar>
      </w:tblPr>
      <w:tblGrid>
        <w:gridCol w:w="1561"/>
        <w:gridCol w:w="492"/>
        <w:gridCol w:w="557"/>
        <w:gridCol w:w="502"/>
        <w:gridCol w:w="172"/>
        <w:gridCol w:w="443"/>
        <w:gridCol w:w="443"/>
        <w:gridCol w:w="555"/>
        <w:gridCol w:w="418"/>
        <w:gridCol w:w="529"/>
        <w:gridCol w:w="586"/>
        <w:gridCol w:w="176"/>
        <w:gridCol w:w="558"/>
        <w:gridCol w:w="466"/>
        <w:gridCol w:w="501"/>
        <w:gridCol w:w="467"/>
        <w:gridCol w:w="467"/>
        <w:gridCol w:w="430"/>
        <w:gridCol w:w="32"/>
      </w:tblGrid>
      <w:tr>
        <w:trPr>
          <w:trHeight w:val="23"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И.</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прашиваемого</w:t>
            </w:r>
          </w:p>
        </w:tc>
        <w:tc>
          <w:tcPr>
            <w:tcW w:w="776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арактеристика отношений подростков</w:t>
            </w:r>
          </w:p>
        </w:tc>
        <w:tc>
          <w:tcPr>
            <w:tcW w:w="32" w:type="dxa"/>
            <w:tcBorders/>
            <w:tcMar>
              <w:left w:w="0" w:type="dxa"/>
              <w:right w:w="0" w:type="dxa"/>
            </w:tcMar>
          </w:tcPr>
          <w:p>
            <w:pPr>
              <w:pStyle w:val="Normal"/>
              <w:snapToGrid w:val="false"/>
              <w:spacing w:before="0" w:after="20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ладислав П.</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lang w:val="en-US" w:eastAsia="en-US"/>
              </w:rPr>
              <w:t>Юрий П.</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катерина Ш.</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арьяБ.</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lang w:val="en-US" w:eastAsia="en-US"/>
              </w:rPr>
              <w:t xml:space="preserve">Ирина </w:t>
            </w:r>
            <w:r>
              <w:rPr>
                <w:rFonts w:eastAsia="Calibri" w:cs="Times New Roman" w:ascii="Times New Roman" w:hAnsi="Times New Roman"/>
                <w:color w:val="000000"/>
                <w:sz w:val="20"/>
                <w:szCs w:val="20"/>
                <w:lang w:val="en-US" w:eastAsia="en-US"/>
              </w:rPr>
              <w:t>И</w:t>
            </w:r>
            <w:r>
              <w:rPr>
                <w:rFonts w:cs="Times New Roman" w:ascii="Times New Roman" w:hAnsi="Times New Roman"/>
                <w:color w:val="000000"/>
                <w:sz w:val="20"/>
                <w:lang w:val="en-US" w:eastAsia="en-US"/>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митрийК.</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арьяК.</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настасияИ.</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lang w:val="en-US" w:eastAsia="en-US"/>
              </w:rPr>
              <w:t xml:space="preserve">Евгения </w:t>
            </w:r>
            <w:r>
              <w:rPr>
                <w:rFonts w:eastAsia="Calibri" w:cs="Times New Roman" w:ascii="Times New Roman" w:hAnsi="Times New Roman"/>
                <w:color w:val="000000"/>
                <w:sz w:val="20"/>
                <w:szCs w:val="20"/>
                <w:lang w:val="en-US" w:eastAsia="en-US"/>
              </w:rPr>
              <w:t>П</w:t>
            </w:r>
            <w:r>
              <w:rPr>
                <w:rFonts w:cs="Times New Roman" w:ascii="Times New Roman" w:hAnsi="Times New Roman"/>
                <w:color w:val="000000"/>
                <w:sz w:val="20"/>
                <w:lang w:val="en-US" w:eastAsia="en-US"/>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рославЛ.</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ртемК.</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ннаЩ.</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лександрШ.</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61" w:type="dxa"/>
            <w:tcBorders/>
            <w:tcMar>
              <w:left w:w="0" w:type="dxa"/>
              <w:right w:w="0" w:type="dxa"/>
            </w:tcMar>
          </w:tcPr>
          <w:p>
            <w:pPr>
              <w:pStyle w:val="Normal"/>
              <w:spacing w:before="0" w:after="20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уд.</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ц.</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у.</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ж</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ж</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у.</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w:t>
            </w:r>
          </w:p>
        </w:tc>
      </w:tr>
      <w:tr>
        <w:trPr>
          <w:trHeight w:val="23" w:hRule="atLeast"/>
        </w:trPr>
        <w:tc>
          <w:tcPr>
            <w:tcW w:w="1561" w:type="dxa"/>
            <w:tcBorders/>
            <w:tcMar>
              <w:left w:w="0" w:type="dxa"/>
              <w:right w:w="0" w:type="dxa"/>
            </w:tcMar>
          </w:tcPr>
          <w:p>
            <w:pPr>
              <w:pStyle w:val="Normal"/>
              <w:spacing w:before="0" w:after="20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bl>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r>
        <w:br w:type="page"/>
      </w:r>
    </w:p>
    <w:p>
      <w:pPr>
        <w:pStyle w:val="Heading3"/>
        <w:spacing w:lineRule="auto" w:line="360" w:before="0" w:after="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риложение 4</w:t>
      </w:r>
    </w:p>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пределение приоритетов в деятельности школы по организации свободного времени учащихся</w:t>
      </w:r>
    </w:p>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забота о многообразии содержания, нравственном и физическом здоровье учащихся, их духовном развитии;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четание индивидуальных, групповых и массовых форм работы с учащимися;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рганизация совместной познавательной, общественно-полезной, художественно-творческой, спортивно-оздоровительной, досуговой деятельности педагогов, учащихся, их родителей;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ение гуманистических отношений детей и взрослых, нравственного микроклимата;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рганизация общения учащихся как особого вида их деятельности, формирование культуры общения;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использование игры как принципа, метода, средства организации свободного времени учащихся, специфического вида деятельности;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здание необходимых финансово-материальных условий для включения каждого учащегося во внеучебную деятельность с учетом его интересов, возраста, пола, необходимости оказания педагогической поддержки. </w:t>
      </w:r>
    </w:p>
    <w:p>
      <w:pPr>
        <w:pStyle w:val="Normal"/>
        <w:spacing w:lineRule="auto" w:line="360" w:before="0" w:after="0"/>
        <w:ind w:firstLine="709"/>
        <w:rPr/>
      </w:pPr>
      <w:r>
        <w:rPr>
          <w:rFonts w:cs="Times New Roman" w:ascii="Times New Roman" w:hAnsi="Times New Roman"/>
          <w:b/>
          <w:color w:val="000000"/>
          <w:sz w:val="28"/>
          <w:szCs w:val="28"/>
          <w:lang w:val="en-US" w:eastAsia="en-US"/>
        </w:rPr>
        <w:t>Педагогический коллектив и организация свободного времени учащихся:</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ношение педагогов к данной проблеме, осознание ее педагогической актуальности (конструктивное, нейтральное, негативное, скептическое…);</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ключение каждого учителя в организацию разнообразных форм работы с учащимися во внеучебное время;</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обенности деятельности классного руководителя (организатор, диагност, координатор…);</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ооруженность каждого учителя знаниями и умениями организации учебно-воспитательного процесса на основе единства учебной и внеучебной работы, организация досуговой деятельности учащихся. </w:t>
      </w:r>
    </w:p>
    <w:p>
      <w:pPr>
        <w:pStyle w:val="Normal"/>
        <w:spacing w:lineRule="auto" w:line="360" w:before="0" w:after="0"/>
        <w:ind w:firstLine="709"/>
        <w:rPr/>
      </w:pPr>
      <w:r>
        <w:rPr>
          <w:rFonts w:cs="Times New Roman" w:ascii="Times New Roman" w:hAnsi="Times New Roman"/>
          <w:b/>
          <w:color w:val="000000"/>
          <w:sz w:val="28"/>
          <w:szCs w:val="28"/>
          <w:lang w:val="en-US" w:eastAsia="en-US"/>
        </w:rPr>
        <w:t>Ученик (ученический коллектив и различные его объединения) и организация свободного времени:</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зиция ученика (заинтересованная, созидательная, активная, творческая, организаторская, пассивная, нейтральная, отрицательная…);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ключенность каждого учащегося в разнообразные формы внеклассной и внешкольной работы;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чащиеся - организаторы свободного времени (от выявления интересов учащихся, создания условий для их удовлетворения до определения воспитательной эффективности внеучебной деятельности);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аличие органов ученического самоуправления, их роль в организации свободного времени учащихся;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ежвозрастное общение во внеучебной деятельности (разновозрастные объединения, сотрудничество старших и младших, поддержка формирования интереса к различным видам деятельности…);</w:t>
      </w:r>
    </w:p>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Семья и организация свободного времени учащихся: </w:t>
      </w:r>
    </w:p>
    <w:p>
      <w:pPr>
        <w:pStyle w:val="Normal"/>
        <w:spacing w:lineRule="auto" w:line="360" w:before="0" w:after="0"/>
        <w:ind w:firstLine="709"/>
        <w:rPr/>
      </w:pP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 xml:space="preserve">формирование у родителей понимания педагогической значимости разумной организации свободного времени их детей;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ключение родителей в совместную с детьми досуговую деятельность;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традиций, ритуалов, обычаев в проведении семейных праздников, торжеств в совместном чтении, посещении музеев, театров и так далее;·культивирование в семье совместной добротворческой деятельности (помощь окружающим, забота о близких, старых, больных людях…).</w:t>
      </w:r>
    </w:p>
    <w:p>
      <w:pPr>
        <w:pStyle w:val="Normal"/>
        <w:spacing w:lineRule="auto" w:line="360" w:before="0" w:after="0"/>
        <w:ind w:firstLine="709"/>
        <w:rPr/>
      </w:pPr>
      <w:r>
        <w:rPr>
          <w:rFonts w:cs="Times New Roman" w:ascii="Times New Roman" w:hAnsi="Times New Roman"/>
          <w:b/>
          <w:color w:val="000000"/>
          <w:sz w:val="28"/>
          <w:szCs w:val="28"/>
          <w:lang w:val="en-US" w:eastAsia="en-US"/>
        </w:rPr>
        <w:t>Взаимодействие школы и учреждений дополнительного образования в организации свободного времени учащихся:</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рганизация кружков, клубов, творческих объединений для учащихся разного возраста, пола на базе школы;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ключение учащихся в деятельность учреждений дополнительного образования, особенно по видам творчества, организация которых затруднена в школе; - взаимодействие в организации массовых мероприятий;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заимодействие организаторов работы с детьми и внешкольных учреждений независимо от ведомственной принадлежности; - координация деятельности учреждений, организующих работу с детьми в целях их всестороннего развития, предупреждения перегрузки, дублирования, формализма (совместное планирование, составление единого расписания, совместный анализ и оценка…). [17;168]</w:t>
      </w:r>
    </w:p>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рганизация свободного времени учащихся содержит три основных этапа:</w:t>
      </w:r>
    </w:p>
    <w:p>
      <w:pPr>
        <w:pStyle w:val="Normal"/>
        <w:tabs>
          <w:tab w:val="clear" w:pos="708"/>
          <w:tab w:val="left" w:pos="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этап – организационный (сентябрь-октябрь):</w:t>
      </w:r>
    </w:p>
    <w:p>
      <w:pPr>
        <w:pStyle w:val="Normal"/>
        <w:numPr>
          <w:ilvl w:val="1"/>
          <w:numId w:val="16"/>
        </w:numPr>
        <w:tabs>
          <w:tab w:val="clear" w:pos="708"/>
          <w:tab w:val="left" w:pos="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ение интересов, склонностей, потребностей учащихся;</w:t>
      </w:r>
    </w:p>
    <w:p>
      <w:pPr>
        <w:pStyle w:val="Normal"/>
        <w:numPr>
          <w:ilvl w:val="1"/>
          <w:numId w:val="16"/>
        </w:numPr>
        <w:tabs>
          <w:tab w:val="clear" w:pos="708"/>
          <w:tab w:val="left" w:pos="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условий для организации многообразной по содержанию и формам работы (подбор кадров организаторов творческих объединений из числа педагогов школы, учреждений дополнительного образования, родителей, общественности, самих учащихся), определение места работы (кабинеты, библиотека, спортивные и актовые залы, учреждения дополнительного образования, использование возможностей семьи и окружающей среды);</w:t>
      </w:r>
    </w:p>
    <w:p>
      <w:pPr>
        <w:pStyle w:val="Normal"/>
        <w:numPr>
          <w:ilvl w:val="1"/>
          <w:numId w:val="16"/>
        </w:numPr>
        <w:tabs>
          <w:tab w:val="clear" w:pos="708"/>
          <w:tab w:val="left" w:pos="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ение содержания, форм и методов организации, режима свободного времени, разработка программ кружков, клубов, других творческих объединений;·анализ организационного периода и оценка готовности (педсовет, совещание при директоре, совет школы с участием учащихся, родителей, представителей учреждений дополнительного образования, руководителей творческих объединений).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этап - непосредственная организация внеучебной деятельности учащихся (ноябрь-апрель).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этап- подведение итогов (май):·творческие отчеты коллективов, объединений, отдельных учащихся (концерты, выставки, фотогазеты, рефераты, конференции);·соотношение результатов с поставленными в начале учебного года целями и задачами (творческая конференция всех организаторов свободного времени учащихся).[5;83]</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в ходе изучения опыта работы с «неформалами» других людей (Мудрик, Думов), можно четко обозначить линию поведения и работы с неформальными молодежными объединениями.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висимости от вида и характера объединения «неформалов» можно выделить три основных направления социально-педагогической работы: </w:t>
      </w:r>
    </w:p>
    <w:p>
      <w:pPr>
        <w:pStyle w:val="Normal"/>
        <w:numPr>
          <w:ilvl w:val="0"/>
          <w:numId w:val="25"/>
        </w:numPr>
        <w:tabs>
          <w:tab w:val="clear" w:pos="708"/>
          <w:tab w:val="left" w:pos="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одной стороны это агитация молодежи, если движение просоциально; </w:t>
      </w:r>
    </w:p>
    <w:p>
      <w:pPr>
        <w:pStyle w:val="Normal"/>
        <w:numPr>
          <w:ilvl w:val="0"/>
          <w:numId w:val="25"/>
        </w:numPr>
        <w:tabs>
          <w:tab w:val="clear" w:pos="708"/>
          <w:tab w:val="left" w:pos="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другой стороны – это разобщение неформальных групп, хотя этот способ коррекции малоэффективен, что доказано практическим опытом; </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ье направление- переориентация в первую очередь лидера антисоциального неформального движения, а затем переориентация остальных подростков- «неформалов».</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8"/>
        <w:b/>
        <w:szCs w:val="28"/>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8"/>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sz w:val="28"/>
      <w:szCs w:val="28"/>
    </w:rPr>
  </w:style>
  <w:style w:type="character" w:styleId="WW8Num31z1">
    <w:name w:val="WW8Num31z1"/>
    <w:qFormat/>
    <w:rPr>
      <w:rFonts w:ascii="Symbol" w:hAnsi="Symbol" w:cs="Symbol"/>
      <w:b/>
      <w:sz w:val="28"/>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Calibri" w:hAnsi="Calibri" w:eastAsia="Times New Roman" w:cs="Times New Roman"/>
      <w:lang w:val="en-US"/>
    </w:rPr>
  </w:style>
  <w:style w:type="character" w:styleId="Style14">
    <w:name w:val="Нижний колонтитул Знак"/>
    <w:qFormat/>
    <w:rPr>
      <w:rFonts w:ascii="Calibri" w:hAnsi="Calibri" w:eastAsia="Times New Roman" w:cs="Times New Roman"/>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PageNumber">
    <w:name w:val="Page Number"/>
    <w:rPr>
      <w:rFonts w:cs="Times New Roman"/>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szCs w:val="20"/>
    </w:rPr>
  </w:style>
  <w:style w:type="paragraph" w:styleId="Contents3">
    <w:name w:val="TOC 3"/>
    <w:basedOn w:val="Normal"/>
    <w:next w:val="Normal"/>
    <w:pPr>
      <w:tabs>
        <w:tab w:val="clear" w:pos="708"/>
        <w:tab w:val="right" w:pos="9345" w:leader="dot"/>
      </w:tabs>
      <w:spacing w:before="0" w:after="0"/>
      <w:ind w:left="440" w:hanging="0"/>
      <w:jc w:val="left"/>
    </w:pPr>
    <w:rPr>
      <w:rFonts w:ascii="Times New Roman" w:hAnsi="Times New Roman" w:cs="Times New Roman"/>
      <w:i/>
      <w:iCs/>
      <w:color w:val="000000"/>
      <w:sz w:val="28"/>
      <w:szCs w:val="28"/>
      <w:lang w:val="en-US" w:eastAsia="en-US"/>
    </w:rPr>
  </w:style>
  <w:style w:type="paragraph" w:styleId="Contents4">
    <w:name w:val="TOC 4"/>
    <w:basedOn w:val="Normal"/>
    <w:next w:val="Normal"/>
    <w:pPr>
      <w:spacing w:before="0" w:after="0"/>
      <w:ind w:left="660" w:hanging="0"/>
      <w:jc w:val="left"/>
    </w:pPr>
    <w:rPr>
      <w:rFonts w:ascii="Times New Roman" w:hAnsi="Times New Roman" w:cs="Times New Roman"/>
      <w:sz w:val="18"/>
      <w:szCs w:val="18"/>
    </w:rPr>
  </w:style>
  <w:style w:type="paragraph" w:styleId="Contents5">
    <w:name w:val="TOC 5"/>
    <w:basedOn w:val="Normal"/>
    <w:next w:val="Normal"/>
    <w:pPr>
      <w:spacing w:before="0" w:after="0"/>
      <w:ind w:left="880" w:hanging="0"/>
      <w:jc w:val="left"/>
    </w:pPr>
    <w:rPr>
      <w:rFonts w:ascii="Times New Roman" w:hAnsi="Times New Roman" w:cs="Times New Roman"/>
      <w:sz w:val="18"/>
      <w:szCs w:val="18"/>
    </w:rPr>
  </w:style>
  <w:style w:type="paragraph" w:styleId="Contents6">
    <w:name w:val="TOC 6"/>
    <w:basedOn w:val="Normal"/>
    <w:next w:val="Normal"/>
    <w:pPr>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spacing w:before="0" w:after="0"/>
      <w:ind w:left="1760" w:hanging="0"/>
      <w:jc w:val="left"/>
    </w:pPr>
    <w:rPr>
      <w:rFonts w:ascii="Times New Roman" w:hAnsi="Times New Roman" w:cs="Times New Roman"/>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rPr>
  </w:style>
  <w:style w:type="paragraph" w:styleId="Style17">
    <w:name w:val="Содержимое таблицы"/>
    <w:basedOn w:val="Normal"/>
    <w:qFormat/>
    <w:pPr>
      <w:widowControl w:val="false"/>
      <w:suppressLineNumbers/>
      <w:suppressAutoHyphens w:val="true"/>
      <w:spacing w:lineRule="auto" w:line="240" w:before="0" w:after="0"/>
      <w:jc w:val="left"/>
    </w:pPr>
    <w:rPr>
      <w:rFonts w:ascii="Times New Roman" w:hAnsi="Times New Roman" w:eastAsia="Calibri"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2:00Z</dcterms:created>
  <dc:creator>ANDREY</dc:creator>
  <dc:description/>
  <cp:keywords/>
  <dc:language>en-US</dc:language>
  <cp:lastModifiedBy>SYSTEM</cp:lastModifiedBy>
  <cp:lastPrinted>2009-07-09T12:45:00Z</cp:lastPrinted>
  <dcterms:modified xsi:type="dcterms:W3CDTF">2011-09-25T05:52:00Z</dcterms:modified>
  <cp:revision>2</cp:revision>
  <dc:subject/>
  <dc:title>Содержание</dc:title>
</cp:coreProperties>
</file>