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одержание</w:t>
      </w:r>
    </w:p>
    <w:p>
      <w:pPr>
        <w:pStyle w:val="Normal"/>
        <w:suppressAutoHyphens w:val="true"/>
        <w:spacing w:lineRule="auto" w:line="360" w:before="0" w:after="0"/>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numPr>
          <w:ilvl w:val="0"/>
          <w:numId w:val="10"/>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зор литературы по проблеме изучения социально-психологической адаптации младших подростков к условиям обучения в среднем звене общеобразовательной школы</w:t>
      </w:r>
    </w:p>
    <w:p>
      <w:pPr>
        <w:pStyle w:val="Style18"/>
        <w:numPr>
          <w:ilvl w:val="1"/>
          <w:numId w:val="10"/>
        </w:numPr>
        <w:tabs>
          <w:tab w:val="clear" w:pos="708"/>
          <w:tab w:val="left" w:pos="540" w:leader="none"/>
          <w:tab w:val="left" w:pos="1843"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зучение социально-психологической адаптации младших подростков</w:t>
      </w:r>
    </w:p>
    <w:p>
      <w:pPr>
        <w:pStyle w:val="Style18"/>
        <w:numPr>
          <w:ilvl w:val="1"/>
          <w:numId w:val="10"/>
        </w:numPr>
        <w:tabs>
          <w:tab w:val="clear" w:pos="708"/>
          <w:tab w:val="left" w:pos="540" w:leader="none"/>
          <w:tab w:val="left" w:pos="1843"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обенности обучения при переходе из начальной школы в среднюю</w:t>
      </w:r>
    </w:p>
    <w:p>
      <w:pPr>
        <w:pStyle w:val="Style18"/>
        <w:numPr>
          <w:ilvl w:val="1"/>
          <w:numId w:val="10"/>
        </w:numPr>
        <w:tabs>
          <w:tab w:val="clear" w:pos="708"/>
          <w:tab w:val="left" w:pos="540" w:leader="none"/>
          <w:tab w:val="left" w:pos="1843"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сихологические основы адаптации младших подростков к условиям обучения</w:t>
      </w:r>
    </w:p>
    <w:p>
      <w:pPr>
        <w:pStyle w:val="Style18"/>
        <w:numPr>
          <w:ilvl w:val="0"/>
          <w:numId w:val="10"/>
        </w:numPr>
        <w:tabs>
          <w:tab w:val="clear" w:pos="708"/>
          <w:tab w:val="left" w:pos="540" w:leader="none"/>
          <w:tab w:val="left" w:pos="709"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следование социально-психологической адаптации младших подростков к условиям обучения в среднем звене общеобразовательной школы</w:t>
      </w:r>
    </w:p>
    <w:p>
      <w:pPr>
        <w:pStyle w:val="Style18"/>
        <w:numPr>
          <w:ilvl w:val="1"/>
          <w:numId w:val="10"/>
        </w:numPr>
        <w:tabs>
          <w:tab w:val="clear" w:pos="708"/>
          <w:tab w:val="left" w:pos="540" w:leader="none"/>
          <w:tab w:val="left" w:pos="1843"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иагностика адаптации пятиклассников в начале учебного года</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1. Описание групп испытуемых и методов исследования</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2. Анализ результатов экспериментального исследования</w:t>
      </w:r>
    </w:p>
    <w:p>
      <w:pPr>
        <w:pStyle w:val="Style18"/>
        <w:numPr>
          <w:ilvl w:val="1"/>
          <w:numId w:val="10"/>
        </w:numPr>
        <w:tabs>
          <w:tab w:val="clear" w:pos="708"/>
          <w:tab w:val="left" w:pos="540" w:leader="none"/>
          <w:tab w:val="left" w:pos="1843"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бота психолога по формированию адаптации</w:t>
      </w:r>
    </w:p>
    <w:p>
      <w:pPr>
        <w:pStyle w:val="Style18"/>
        <w:numPr>
          <w:ilvl w:val="1"/>
          <w:numId w:val="10"/>
        </w:numPr>
        <w:tabs>
          <w:tab w:val="clear" w:pos="708"/>
          <w:tab w:val="left" w:pos="540" w:leader="none"/>
          <w:tab w:val="left" w:pos="1843"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трольная диагностика адаптации пятиклассников в конце учебного года</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итература</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 1</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 2</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иложение 3</w:t>
      </w:r>
    </w:p>
    <w:p>
      <w:pPr>
        <w:pStyle w:val="Normal"/>
        <w:tabs>
          <w:tab w:val="clear" w:pos="708"/>
          <w:tab w:val="left" w:pos="540" w:leader="none"/>
          <w:tab w:val="left" w:pos="1843" w:leader="none"/>
        </w:tabs>
        <w:suppressAutoHyphens w:val="true"/>
        <w:spacing w:lineRule="auto" w:line="36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tabs>
          <w:tab w:val="clear" w:pos="708"/>
          <w:tab w:val="left" w:pos="1843"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ое развитие вызывает необходимость адаптации как отдельной личности, организации, так и общества в целом. Сегодняшняя школа не в состоянии успешно решать стоящие перед ней задачи без учета интенсивности, конструктивности, длительности, «болезненности» адаптационных процессов, происходящих у школьников, их родителей, уч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даптация сопровождается психофизиологической, социальной, которые зачастую проходят в условиях неблагоприятной экологической обстановки. Наблюдается усложнение адаптационных процессов, что оказывает огромное влияние на степень напряжения функциональных систем адаптации школьников. Неадаптированность ребенка к обучению ведет к ухудшению его здоровья, снижению успеваемости, отчуждению от школы, неблагоприятному социальному статусу, что является причиной деструктивности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блемы. Чрезвычайно сложным является период перехода школьников из начальной школы в основную: предметное обучение, усложнение учебного материала, меняется учительский состав, выдвигаются более высокие требования к учебной деятельности школьников, рост числа педагогов - все это снижает работоспособность, повышает тревожность, вызывает состояние фрустрации.</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е проблема адаптации чаще ассоциируется с обучением первоклассника, реже - в связи с переходом в среднее звено и еще реже - с переходом в старшие классы. Недостаточно хорошо изучены и психологические особенности детей 10-11 лет. Г. А. Цукерман называет этот период «ничьей землей» в возрастной психологии [46].</w:t>
      </w:r>
    </w:p>
    <w:p>
      <w:pPr>
        <w:pStyle w:val="Style19"/>
        <w:spacing w:lineRule="auto" w:line="360" w:before="0" w:after="0"/>
        <w:ind w:firstLine="709"/>
        <w:jc w:val="both"/>
        <w:rPr>
          <w:color w:val="000000"/>
          <w:sz w:val="28"/>
          <w:szCs w:val="28"/>
        </w:rPr>
      </w:pPr>
      <w:r>
        <w:rPr>
          <w:color w:val="000000"/>
          <w:sz w:val="28"/>
          <w:szCs w:val="28"/>
        </w:rPr>
        <w:t>На сложность и значимость периода, связанного с адаптацией ребенка к условиям школьной среды, указывают исследования, проведенные в области психологии, педагогики, медицины, физиологии, теории и методики физического воспитания, социологии и др. (Г.М. Андрееева [2], Е.Ю. Балашова [4], Л.И. Божович [6], И.В. Дубровина [28], Т.Л. Ульянова [39]).</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ых исследованиях названных авторов разработаны определения адаптации, выявлена ее сущность, рассмотрены виды. Но проблема адаптации школьников при переходе в основную школу не исчерпана, тем более, что упомянутые авторы не опирались на личностно-ориентированную парадигму образования. Господствовавшая многие века когнитивно-ориентированная практика сегодня демонстрирует свою несостоятельность в решении целей, стоящих перед современной школой.</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сследованность факторов, условий, механизмов взаимосодействия пятиклассника и школы обнажает остроту следующего противоречия. С одной стороны, личности, обществу и государству настоятельно необходим высокий уровень адаптированности школьников к обучению, с другой стороны, отсутствует научно осмысленный, отрефлексированный опыт адаптации учащихся при переходе из начальной в основную школу в принципиально новых социально-экономических условиях. Отсюда вытекает проблема разработки и апробации личностно-ориентированных технологий адаптации школьников при переходе в основную школу.</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тиворечия и проблемы определила тему исследования: «Социально-психологическая адаптация младших подростков к условиям обучения в среднем звене общеобразовательн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учащиеся пятого класса средней общеобразовательной школы.</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процесс успешной адаптации пятиклассников в основной школе.</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 изучить возможности успешной адаптации учащихся при переходе из начальной в основную школу.</w:t>
      </w:r>
    </w:p>
    <w:p>
      <w:pPr>
        <w:pStyle w:val="Normal"/>
        <w:spacing w:lineRule="auto" w:line="360" w:before="0" w:after="0"/>
        <w:ind w:firstLine="709"/>
        <w:jc w:val="both"/>
        <w:rPr/>
      </w:pPr>
      <w:r>
        <w:rPr>
          <w:rFonts w:cs="Times New Roman" w:ascii="Times New Roman" w:hAnsi="Times New Roman"/>
          <w:color w:val="000000"/>
          <w:sz w:val="28"/>
          <w:szCs w:val="28"/>
        </w:rPr>
        <w:t>Определение объекта, предмета и цели исследования, предварительное изучение психолого-педагогической литературы позволили сформулировать рабочую гипотезу: Адаптация учащихся при переходе из начальной в основную школу будет эффективна при условии внедрения системы научно-методических рекомендаций предназначенных учителям и психологам по адаптации младшего подростка к учебно-воспитательному процессу в среднем звене общеобразовательн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цели и гипотезы, были определены следующие задачи нашего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ить состояние проблемы адаптации школьников в процессе перехода из начальной в основную школу в теории и практ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ределить критерии успешной адаптации учащихся 5-х классов, разработать научно-методические рекомендации и тренинг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ить эффективность структуры успешной адаптации учащихся 5-х классов в основной школе и влияние научно-методических рекомендаций на адаптацию пятикласс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ую основу исследования составили:</w:t>
      </w:r>
    </w:p>
    <w:p>
      <w:pPr>
        <w:pStyle w:val="Normal"/>
        <w:spacing w:lineRule="auto" w:line="360" w:before="0" w:after="0"/>
        <w:ind w:firstLine="709"/>
        <w:jc w:val="both"/>
        <w:rPr/>
      </w:pPr>
      <w:r>
        <w:rPr>
          <w:rFonts w:cs="Times New Roman" w:ascii="Times New Roman" w:hAnsi="Times New Roman"/>
          <w:color w:val="000000"/>
          <w:sz w:val="28"/>
          <w:szCs w:val="28"/>
        </w:rPr>
        <w:t>Теория адаптации и концепция этической педагогики, в соответствии с работами ряда авторов (И.В. Дубровина [28], Т.Л. Ульянова [39], А.Н.Леонтьев [17], Т.Д. Марцинковская [18], Г.И. Цукерман [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ых задач использовались различные метод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методы - моделирование, анализ, синтез, которые позволили выявить специфические стороны исследуемого процесса, определить и обосновать деятельность по адаптации пятиклассников.</w:t>
      </w:r>
    </w:p>
    <w:p>
      <w:pPr>
        <w:pStyle w:val="Normal"/>
        <w:spacing w:lineRule="auto" w:line="360" w:before="0" w:after="0"/>
        <w:ind w:firstLine="709"/>
        <w:jc w:val="both"/>
        <w:rPr/>
      </w:pPr>
      <w:r>
        <w:rPr>
          <w:rFonts w:cs="Times New Roman" w:ascii="Times New Roman" w:hAnsi="Times New Roman"/>
          <w:color w:val="000000"/>
          <w:sz w:val="28"/>
          <w:szCs w:val="28"/>
        </w:rPr>
        <w:t>2. Эмпирические методы - анкетирование, тестирование, изучение документации, опытно-экспериментальная раб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проведенного исследования заключается в разработке психологического тренинга по обеспечению успешной учебной адаптации учащихся 5-х классов в основной школе.</w:t>
      </w:r>
      <w:r>
        <w:br w:type="page"/>
      </w:r>
    </w:p>
    <w:p>
      <w:pPr>
        <w:pStyle w:val="Style18"/>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1 Обзор литературы по проблеме изучения социально-психологической адаптации младших подростков к условиям обучения в среднем звене общеобразовательной школы</w:t>
      </w:r>
    </w:p>
    <w:p>
      <w:pPr>
        <w:pStyle w:val="Style18"/>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numPr>
          <w:ilvl w:val="1"/>
          <w:numId w:val="14"/>
        </w:numPr>
        <w:tabs>
          <w:tab w:val="clear" w:pos="708"/>
          <w:tab w:val="left" w:pos="284"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Изучение социально-психологической адаптации младших подростков</w:t>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оциально-экономическая ситуация характеризуется динамичностью и изменчивостью. Но люди по-разному реагируют на изменения, происходящие как в обществе, так и их личной жизни, то есть отличаются по степени приспособля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аптация» - это междисциплинарное понятие, поэтому оно рассматривается многими исследователями. Данное понятие охватывает различные адаптивные системы. Термин "адаптация" происходит от латинского слова adaptatio -приспособление. Может быть, поэтому многие авторы дают его дефиницию через перевод и определяют адаптацию как приспособление организма к условиям среды [4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ьмем за основу дефиницию рассматриваемого термина, данную Ю. А. Урманцевым, как наиболее общее определение адаптации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7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адаптация представляет собой сообразную или сообразуемую с особенностями объекта и среды его обитания систему признаков, способную реализовать его (объекта) цели в этой среде, созданную и создаваемую в ответ на действительные и возможные действия факторов. Второй вариант определения - это приноравление системы признаков объектом-системой к особенностям среды его обитания для реализации им его целей в этой среде" [3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иболее общей форме адаптация проявляется в эволюционном развитии органического мира с точки зрения филогенеза: сам факт существования биологического вида - результат филогенетической адаптации. Не менее распространены и адаптивные процессы в отдельном организме, проявляющиеся на протяжении одной жизни, в онтогенез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нятие адаптации включено диалектическое единство среды обитания и самого объекта-системы, единство и борьба противоположностей. Как отмечает В. Н. Грибов [4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25], адаптация как процесс взаимного замирения среды и организма направлена на достижение равновесия, что является итогом адаптации. Процесс удержания равновесия через адаптацию называется гомеостазисом. В. Н. Грибов выявил соотношение категорий "равновесие", "гомеостазис", "организм", "среда" через категорию "адаптация": понятие "адаптация" является опосредованным звеном между объектами "организм" и "среда" и между процессами "равновесие" и "гомеостази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сообразно уточнить мнение В. Н. Грибова: "Равновесие между организмом и средой есть итог процесса адаптации. Сам же этот процесс есть механизм обеспечения гомеостазиса, то есть процесса, обеспечивающего равновесие между организмом и средой". Поскольку существует, на наш взгляд, еще одна важная точка зрения на адаптацию как на процесс взаимодействия субъекта и объекта, субъекта и субъекта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3], в результате которого неизбежно происходят изменения в обеих взаимодействующих част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касаются появления новых признаков, новой комбинации признаков, частичному исчезновению или полной утрате части признаков. Взаимодействие всегда ведет к какой-либо доминанте, доминированию чего-либо: одного субъекта над другим, субъекта над объектом или наоборот, и соответственно, к приспособлению к этой доминанте. В тоже время появление доминанты как неизбежный момент эволюции всего живого являет, по сути, вторую и ведущую, активную сторону адаптационного процесса - приспосабл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акцентируем внимание на том, что механизм адаптации, выработанный в эволюционном развитии, позволяет организму существовать в постоянно меняющихся условиях среды. Но и организм тоже не находится в статическом состоянии, то есть система «организм - среда» находится в состоянии динамического неравновесия, следовательно, процесс адаптации должен осуществляться всегда. Благодаря адаптации достигается сохранение гомеостаза в данной систе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А. Балл подчеркивает, что при исследовании адаптации необходимо учитывать многослойность компонентов системы "индивид - среда", так как одни и те же, в объективном проявлении события могут трактоваться по-разному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5]. Мы разделяем это мнение. Реализацию субъектом его целей можно рассматривать как специфический вид ассимиляции, то есть адаптационный процесс, обеспечивающий равновесие субъекта со сре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и решение личностью задач, предложенных ей извне, можно трактовать как проявление аккомодации, то есть приспособления к среде. Но если задача принята личностью, стала ее задачей, то действия, направленные на ее решение, выступают как проявление ассимиляции. Г.А. Балл отмечает, что если речь идет об аккомодации, то есть адаптация рассматривается в узком смысле, тогда возможно использование выражения "адаптация к среде", но когда адаптация характеризуется в широком смысле, следует применять термин "адаптация в среде"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аптационные процессы происходят на различных уровнях: молекулярном, клеточном, на уровне отдельных функций, органов, целого организма и определенных систем. В зависимости от этого авторы, исследуя проблемы адаптации, выделяют следующие ее виды: биологическая, физиологическая, социальная, психологическая, психическая, сенсорная, профессиональная, художественная, учебная, литературная, техническая, лингвистическая [2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чем все перечисленные виды могут вступать во взаимодействие, образуя, например, биохимическую, социально-психологическую адаптацию.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ложные адаптационные процессы в реальной действительности представляют собой единое целое, но для построения логической структуры нашего исследования нам необходимо вычленить определенные виды адаптации.</w:t>
      </w:r>
    </w:p>
    <w:p>
      <w:pPr>
        <w:pStyle w:val="1"/>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 Решающую роль в процессе поддержания адекватных отношений в системе «индивидуум-среда», в ходе которого могут изменяться все параметры системы, играет психическая адаптация [7, </w:t>
      </w:r>
      <w:r>
        <w:rPr>
          <w:rFonts w:cs="Times New Roman" w:ascii="Times New Roman" w:hAnsi="Times New Roman"/>
          <w:sz w:val="28"/>
          <w:szCs w:val="28"/>
          <w:lang w:val="en-US"/>
        </w:rPr>
        <w:t>c</w:t>
      </w:r>
      <w:r>
        <w:rPr>
          <w:rFonts w:cs="Times New Roman" w:ascii="Times New Roman" w:hAnsi="Times New Roman"/>
          <w:sz w:val="28"/>
          <w:szCs w:val="28"/>
        </w:rPr>
        <w:t>.143].</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8].</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Психологический смысл адаптации или ее полезность для социализирующегося субъекта может заключаться в избавлении от чувства страха, одиночества или сокращении сроков социального научения (обучения), когда, опираясь на общественный или групповой опыт, человек избавляется от необходимости проб и ошибок, сразу выбирая более подходящую программу поведения [9, </w:t>
      </w:r>
      <w:r>
        <w:rPr>
          <w:color w:val="000000"/>
          <w:sz w:val="28"/>
          <w:szCs w:val="28"/>
          <w:lang w:val="en-US"/>
        </w:rPr>
        <w:t>c</w:t>
      </w:r>
      <w:r>
        <w:rPr>
          <w:color w:val="000000"/>
          <w:sz w:val="28"/>
          <w:szCs w:val="28"/>
        </w:rPr>
        <w:t>.25].</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Возможно, что причиной адаптации является и ее полезность для группы, которая заинтересована в сохранении своей численности, а также стабильности психологической структуры. Для этого группа поощряет и подкрепляет такие формы поведения человека, которые не противоречат ее нормам и традициям. Действует ли одна из названных причин или их совокупность или существуют иные детерминанты процесса социальной адаптации в психологии и социологии, пока эмпирически не установлено. Можно рассудить лишь гипотетически, утверждая, что причиной социальной адаптации является полезность адаптивных изменений для самого субъекта или группы, в состав которой он входит.</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 xml:space="preserve">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 [2, </w:t>
      </w:r>
      <w:r>
        <w:rPr>
          <w:color w:val="000000"/>
          <w:sz w:val="28"/>
          <w:szCs w:val="28"/>
          <w:lang w:val="en-US"/>
        </w:rPr>
        <w:t>c</w:t>
      </w:r>
      <w:r>
        <w:rPr>
          <w:color w:val="000000"/>
          <w:sz w:val="28"/>
          <w:szCs w:val="28"/>
        </w:rPr>
        <w:t>.65].</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изацию постоянного воздействия индивидуума с окружение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адекватного соответствия между психическими и физиологическими характеристиками, обеспечивая тем самым возможность прогресса.</w:t>
      </w:r>
    </w:p>
    <w:p>
      <w:pPr>
        <w:pStyle w:val="1"/>
        <w:tabs>
          <w:tab w:val="clear" w:pos="708"/>
          <w:tab w:val="left" w:pos="0" w:leader="none"/>
        </w:tabs>
        <w:spacing w:lineRule="auto" w:line="360" w:before="0" w:after="0"/>
        <w:ind w:firstLine="709"/>
        <w:rPr/>
      </w:pPr>
      <w:r>
        <w:rPr>
          <w:rFonts w:cs="Times New Roman" w:ascii="Times New Roman" w:hAnsi="Times New Roman"/>
          <w:sz w:val="28"/>
          <w:szCs w:val="28"/>
        </w:rPr>
        <w:t xml:space="preserve">Успешность и скорость адаптации не одинаковы у разных людей. В этом смысле принято говорить о степени социальной адаптированности или дезадаптированности индивида. Поскольку социальная адаптация протекает в условиях социального взаимодействия людей, то степень адаптированности субъекта к группе или социуму будет определяться, с одной стороны, свойствами социальной среды, а с другой - его собственными свойствами и качествами. К числу социальных (или средовых) факторов, определяющих успешность адаптации, относятся однородность группы, значимость и компетентность ее членов, их социальное положение, жесткость и единообразие предъявляемых требований, численность группы, характер деятельности ее членов. К личностным или субъективным факторам - уровень тревожности, компетентности человека, его самооценка, степень идентификации себя с группой или иной социальной общностью и приверженности ей, а также пол, возраст и некоторые типологические особенности [33, </w:t>
      </w:r>
      <w:r>
        <w:rPr>
          <w:rFonts w:cs="Times New Roman" w:ascii="Times New Roman" w:hAnsi="Times New Roman"/>
          <w:sz w:val="28"/>
          <w:szCs w:val="28"/>
          <w:lang w:val="en-US"/>
        </w:rPr>
        <w:t>c</w:t>
      </w:r>
      <w:r>
        <w:rPr>
          <w:rFonts w:cs="Times New Roman" w:ascii="Times New Roman" w:hAnsi="Times New Roman"/>
          <w:sz w:val="28"/>
          <w:szCs w:val="28"/>
        </w:rPr>
        <w:t>.69].</w:t>
      </w:r>
    </w:p>
    <w:p>
      <w:pPr>
        <w:pStyle w:val="1"/>
        <w:tabs>
          <w:tab w:val="clear" w:pos="708"/>
          <w:tab w:val="left" w:pos="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ффективная психическая адаптация представляет собой одну из предпосылок к успешной профессиональной деятельности. 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Важными факторами, улучшающими психическую адаптацию в учебных классах, являются социальная сплоченность, способность строить межличностные отношения, возможность открытой коммуникации. 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 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ет достаточно устоявшееся мнение, что мера социальности человека мала в момент его появления на свет и существенно возрастает в ходе его социального развития, которое протекает исключительно в социальной среде и при посредстве ее. Поэтому младенец - существо просоциальное, его социальным качествам еще предстоит развиться. Взрослый же - существо социальное, взращенный в обществе себе подобных и ставший одним из них. Свойство социальности человека остается неизменным на протяжении всей его жизни. В ходе социального развития человека изменяются формы социального взаимодействия его с обществом, возрастает мера соответствия требованиям, нормам последнего [3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4].</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циализация ребенка заключается не в увеличении меры его социальности, а в изменении форм его взаимодействия с социальным окружением и механизмов реализации этого взаимодействия. Даже период внутриутробного развития ребенка характеризуется не только биологическими, но и социальными формами взаимодействия его с матерью. Здесь имеет место не только созревание определенных структур и их исходное функционирование, но и взаимное воздействие, подстройка. На физиологическом уровне это проявляется как изменение самочувствия, перестройка работы различных функциональных систем организма матери, а на уровне психологическом как страх, ожидание перемен, радостное предвкушение, осознание ответствен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 что зародыш реагирует на изменение функционального и эмоционального состояния матери, доказано эмпирическими наблюдениями. Более того, установлена корреляционная связь между психологическим неприятием, отторжением ребенка из-за страха беременности, неготовности к изменению своей социальной роли и связанной с нею меры ответственности, боязни физической боли и родов в целом и физическим самочувствием матери. Эта связь выражается в явлениях токсикоза. Акт рождения тоже можно рассматривать в качестве специфического совместного действия, детерминированного внутренними и внешними, средовыми факторами и связанного с сопряженными усилиями матери и ребенка [3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5].</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бенок появляется на свет, уже будучи существом социальным. При этом под социальностью мы понимаем способность индивида вступать во взаимодействие с другими людьми, оказывать на них влияние, а также изменять себя и свое поведение в ответ на их воздействия в направлении, соответствующем их ожиданиям, т. е. проявлять качество социальной адап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зуя социальную адаптацию, следует отметить, что здесь проявляется преемственность между биологическими и социальными механизмами. Л. С. Выготский писал, что "биологическое через социальные факторы переплавляется в социальное; биологическое, органическое - в личное; "естественное", "абсолютное", безусловное - в условное. Это и есть собственный материал психологии"[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9], тем самым, подчеркивая связь биологического, социального, психологического. Физиологическая адаптация представляет собой процесс взаимодействия биогенной основы личности с внешней средой (анатомические и возрастные особенности, процессы обмена веществ, внутренние системы, процессы созревания и развития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адаптация вызывает противоречивые мнения у разных авторов. Например, Э. Эриксон, говор</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т об опасности ассимиляции личности, потере идентичности в предельных случаях [4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7]. Но это может выступать одним из возможных вариантов, исходов социальной адаптации. Основываясь на определении адаптации, можно сделать вывод, что целью адаптации, как процесса, является самореализация объекта-системы через систему определенных признаков, то есть позиция объекта-системы активна. Следовательно, способность объекта-системы адаптироваться говорит о сохранении его идентичности, поскольку реализуется его ц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широкой трактовке (Ж. Пиаже, Г. Балл) адаптация понимается как единство противоположно направленных процессов аккомодации и ассимиляции [2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5]. Причем аккомодация обеспечивает модификацию функционирования организма или субъекта в соответствии со свойствами среды, а в процессе ассимиляции изменяются те или иные компоненты среды, перерабатываемые согласно структуре организма или схемы поведения субъекта. Процессы аккомодации и ассимиляции тесно связаны между собой, но в конкретных случаях один из них может выступать в ведущей рол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социального развития человека изменяются формы социального взаимодействия его с обществом, возрастает мера соответствия требованиям, нормам последнего. Но это есть лишь количественные изменения. В ходе индивидуального развития ребенка нельзя зафиксировать момент качественного изменения или скачка, означающего смену его биологического существования и переход к социальному. Этот скачок совершается не в ходе онтогенеза, а в процессе филогенеза рода человеческого.</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Процесс адаптации реализуется через систему определенных социальных институтов, призванных корректировать формирование социальных качеств личности в соответствии с общественно значимыми ценностями, ограничивать или активизировать воздействие каких-то факторов. В связи с утратой старых социальных институтов необходима выработка новых технологий социализации, внедрение которых способствовало бы, во-первых, удовлетворению потребностей личности, группы, общества в целом; во-вторых, обучению человека осмысленно «обрабатывать» механизм реализации своего поведения, адекватного общим социальным условиям или конкретной социальной ситуации, в которой человек находится. Представляется, что наиболее эффективно применение этих технологий к такому институту социализации как школа [3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шего исследования мы изучаем учебную адаптацию школьников в процессе перехода из начальной в основную школу, которая связана родовидовыми отношениями с социальной адаптацией. Социальная адаптация, как адаптация вообще, представляет собой диалектическое единство объекта-системы и среды реализации его цели, в данном случае единство социального организма и социальной среды. С одной стороны, происходит формирование собственной природы человека, с другой - создание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рассматриваем социальную адаптацию школьника как процесс, с одной стороны, активного освоения личностью внешней среды (условия обучения в основной школе) с целью приспособления ее к своим индивидуальным интересам, склонностям, возможностям, таким образом, обогащается субъектный опыт личности, происходит ее дальнейшее развитие, поэтому используем выражение "адаптация ученика в основной школе". А с другой стороны, это процесс приноравливания образовательной среды школы к субъекту адаптации через создание системы адаптивных ситуаций, в то же время, школа как носитель богатейшего социального опыта, который следует передать индивиду, делает все возможное, чтобы индивид принял и усвоил 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ая и психическая адаптации тесно взаимосвязаны. Мы определяем психическую адаптацию как процесс установления соответствия психических свойств, состояний и процессов личности при ее деятельности и окружающей среды. Кроме того, А. В. Морозов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7] подчеркивает, что данн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ая адаптация, предполагает приспособление ученика к форме и содержанию обучения, что также меняется при взаимодействии с адаптантом через дифференциацию. Адаптация учащихся в основной школе является одним из видов учебной адаптации. Под учебной адаптацией учащегося при переходе из начальной в основную школу мы понимаем процесс взаимодействия личности пятиклассника и образовательной среды основной школы, в результате чего, устанавливается оптимальное соответствие, с одной стороны, возможностей, склонностей, интересов, знаний, умений и навыков ребенка, полученных на предыдущих этапах обучения, воспитания и развития, с другой стороны, условий образовательной системы [4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к условиям школы - довольно длительный процесс, имеющий и физиологические и психологические аспекты. Все ученые-психологи считают, что необходимым условием становления учебной мотивации является развитие учебной деятельности школьника в единстве всех ее компонентов. 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Социально-психологическая адаптация младших подростков может заключаться в избавлении от чувства страха, одиночества или сокращении сроков социального научения, когда, опираясь на общественный или групповой опыт, учащиеся избавляется от необходимости проб и ошибок, сразу выбирая более подходящую программу поведения.</w:t>
      </w:r>
    </w:p>
    <w:p>
      <w:pPr>
        <w:pStyle w:val="Style19"/>
        <w:tabs>
          <w:tab w:val="clear" w:pos="708"/>
          <w:tab w:val="left" w:pos="0" w:leader="none"/>
        </w:tabs>
        <w:spacing w:lineRule="auto" w:line="360" w:before="0" w:after="0"/>
        <w:ind w:firstLine="709"/>
        <w:jc w:val="both"/>
        <w:rPr/>
      </w:pPr>
      <w:r>
        <w:rPr>
          <w:color w:val="000000"/>
          <w:sz w:val="28"/>
          <w:szCs w:val="28"/>
        </w:rPr>
        <w:t>Процесс социально-психологической адаптации младших подростков реализуется через систему социальных институтов, одним из которых является школа, где социальные качеств личности корректируются и формируются в соответствии с общественно значимыми ценностями.</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Style19"/>
        <w:numPr>
          <w:ilvl w:val="1"/>
          <w:numId w:val="14"/>
        </w:numPr>
        <w:tabs>
          <w:tab w:val="clear" w:pos="708"/>
          <w:tab w:val="left" w:pos="0" w:leader="none"/>
        </w:tabs>
        <w:suppressAutoHyphens w:val="true"/>
        <w:spacing w:lineRule="auto" w:line="360" w:before="0" w:after="0"/>
        <w:ind w:left="0" w:firstLine="709"/>
        <w:jc w:val="center"/>
        <w:rPr>
          <w:b/>
          <w:b/>
          <w:bCs/>
          <w:color w:val="000000"/>
          <w:kern w:val="2"/>
          <w:sz w:val="28"/>
          <w:szCs w:val="28"/>
        </w:rPr>
      </w:pPr>
      <w:r>
        <w:rPr>
          <w:b/>
          <w:bCs/>
          <w:color w:val="000000"/>
          <w:kern w:val="2"/>
          <w:sz w:val="28"/>
          <w:szCs w:val="28"/>
        </w:rPr>
        <w:t>Особенности обучения при переходе из начальной школы в среднюю</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из начального в среднее звено традиционно считается одной из наиболее педагогически сложных школьных проблем, а период адаптации в 5 классе — одним из труднейших периодов школьного обучения. [4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9].</w:t>
      </w:r>
    </w:p>
    <w:p>
      <w:pPr>
        <w:pStyle w:val="Normal"/>
        <w:spacing w:lineRule="auto" w:line="360" w:before="0" w:after="0"/>
        <w:ind w:firstLine="709"/>
        <w:jc w:val="both"/>
        <w:rPr/>
      </w:pPr>
      <w:r>
        <w:rPr>
          <w:rFonts w:cs="Times New Roman" w:ascii="Times New Roman" w:hAnsi="Times New Roman"/>
          <w:color w:val="000000"/>
          <w:sz w:val="28"/>
          <w:szCs w:val="28"/>
        </w:rPr>
        <w:t>Проблемы пятиклассников связаны с появлением новых учителей, разнообразием их требований, занятиями в разных кабинетах, необходимостью вступать в контакты со старшеклассниками. Трудности, возникающие у детей при переходе в средние классы, могут быть связаны также с определенной деиндивидуализацией, обезличиванием подхода педагога к школьнику. Все это является довольно серьезным испытанием для психики школьника.</w:t>
      </w:r>
    </w:p>
    <w:p>
      <w:pPr>
        <w:pStyle w:val="Normal"/>
        <w:spacing w:lineRule="auto" w:line="360" w:before="0" w:after="0"/>
        <w:ind w:firstLine="709"/>
        <w:jc w:val="both"/>
        <w:rPr>
          <w:rFonts w:ascii="Times New Roman" w:hAnsi="Times New Roman" w:cs="Times New Roman"/>
          <w:color w:val="000000"/>
          <w:sz w:val="28"/>
          <w:szCs w:val="28"/>
        </w:rPr>
      </w:pPr>
      <w:bookmarkStart w:id="0" w:name="ann"/>
      <w:r>
        <w:rPr>
          <w:rFonts w:cs="Times New Roman" w:ascii="Times New Roman" w:hAnsi="Times New Roman"/>
          <w:color w:val="000000"/>
          <w:sz w:val="28"/>
          <w:szCs w:val="28"/>
        </w:rPr>
        <w:t xml:space="preserve">Поэтому важно знать основные причины трудностей, возникающих у пятиклассника в учении и помочь ему преодолеть их. </w:t>
        <w:br/>
        <w:t>Это прежде всего недостатки учебной подготовки: пробелы в знаниях за предшествующие периоды обучения, неправильно усвоенные и несформированные учебные умения и навыки. Например, трудности понимания дробей могут быть связаны с неправильно сформированным представлением о числе, ошибки правописания - с неумением правильно определять корни слов, а, значит, и подбирать проверочное сл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здесь в том, что эти пробелы не всегда легко определить. Это бывает трудно сделать даже профессиональному педагогу, поскольку этот пробел нередко скрывается за другими, полностью или частично усвоенными знаниями и навыками. Поэтому, помогая школьнику в учебе, важно обратить внимание на то, чтобы он досконально понял даже мельчайшие детали выполнения “трудного” задания. Для того чтобы выяснить это, можно попросить школьника выполнить одно-два аналогичных задания, подробно объясняя, что и как он делает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сти могут быть также связаны с несформированностью необходимых мыслительных действий и операций – анализа, синтеза, с плохим речевым развитием, недостатками развития внимания и памя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о сказать, что пятый класс очень благоприятное время для преодоления этих недостатков. Пятиклассники очень интересуются способами развития мышления, внимания, памяти, поскольку наблюдательность, внимательность, умение замечать детали являются теми свойствами, которые они очень ценят в себе и других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жизни детей этого возраста значительное место еще занимает игра, развитие этих процессов первоначально лучше проводить на неучебном материале и в ситуации, отличной от учебной, что успешно могут делать и род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зарекомендовали себя в качестве методов тренировки и коррекции внимания и памяти многочисленные игры по развитию наблюдательности (в сыщика, следопыта), сосредоточенности, зрительной памяти, подсчета на рисунках или в окружении нескольких объектов, объединенных по разным основаниям (например, количества троллейбусов и предметов синего цвета) и т.п. Все эти игры особенно эффективны при включении в них элемента соревнования, что отвечает потребностям детей дан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ажно иметь в виду, что, во-первых, навыки в игре проявляются при достаточно сильном мотиве и потому оказываются более ярко выраженными, чем в учебной деятельности, а во-вторых, перенос сформированных таким образом навыков на учебную ситуацию составляет отдельную задачу. Поэтому необходимо постепенно, по мере вовлечения школьников в занятия, приблизить ситуации к учебной, поставив это как специальную задач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причиной снижения успеваемости может быть слабая произвольность поведения и деятельности – нежелание, “невозможность”, по словам школьников, заставить себя постоянно заним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школьники-пятиклассники могут выполнять достаточно сложную деятельность, преодолевая значительные трудности ради непосредственно привлекательной цели, они испытывают значительные трудности в преодолении и внешних, и тем более внутренних препятствий в тех случаях, когда цель их не привлек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ятиклассников характерно преимущественно эмоциональное отношение к любой деятельности, которую они выполняют, в том числе и к учебному предмету. Исследования показывают, что практически все пятиклассники считают себя способными к тому или иному учебному предмету, причем критерием такой оценки служит не реальная успешность в этом предмете, а субъективное отношение к нему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отношение к собственным возможностям создает благоприятные условия для развития способностей, умений, интересов школьника, так как для этого оказывается важным по сути то, чтобы занятие вызывало у десятилетнего школьника положительные эмоциональные переживания (а если вспомнить, что дети в этот период характеризуются в основном жизнерадостным настроением, то задача представляется еще более прос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эта особенность может быть и причиной трудностей в учении. Общее положительное к себе отношение и представление о своих возможностях, не опирающееся на оценку своей реальной успешности, нередко приводит к тому, что дети охотно берутся за многие дела, будучи уверены, что они смогут это сделать, но при первой же трудности бросают, не испытывая при этом особых угрызений совести. Стандартное объяснение этому “разонравилось, не хочется, не смогу” отражает, как это ни странно для взрослых, реальную причину: теряется положительное отношение и, как следствие, снижается самооценка в этой области. При этом из-за преобладания эмоциональной регуляции такие ситуации не влияют на общее положительное отношение школьника к себе. Негативные оценки окружающих, собственные неудачи воспринимаются детьми как ситуативные, временные, а главное – не имеющие прямого отношения к их способностям и возможнос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акое превалирование значения эмоционального фактора в самооценке способностей является выражением свойственного этому периоду доминирования эмоций, подчиняющего себе всю психическую жизнь ребенка, в том числе “работу” псих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известно, что слишком сильные или слишком длительные позитивные эмоции могут оказать такое же отрицательное влияние, как сильные и длительные отрицательные, способствовать возникновению своеобразной “эмоциональной усталости”, проявляющейся в раздражении, капризах, “скандалах”, плаче и т.п. Таким образом, чрезмерное увлечение эмоциональной стороной, стремление максимально позитивно окрасить любую деятельность школьника могут привести к обратному эффек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нии с пятиклассниками, при оказании им помощи в учебе важно использовать юмор. Юмор имеет очень большое значение для развития ребенка этого возраста, в том числе и познавательного. В это время дети очень любят шутить, рассказывать анекдоты, которые часто кажутся взрослым несмешными, глупыми и грубыми. Важно, чтобы взрослые понимали значение юмора для развития детей, были терпимыми к детским шуткам и умели использовать юмор в своих целях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многие достаточно сложные вещи запоминаются достаточно легко (иногда на всю жизнь), если они представлены в шутливой форме (“Биссектриса – это такая крыса, которая бегает по углам и делит угол пополам”, “Медиана – это такая обезьяна, которая прыгает на сторону и делит ее поровну”). Можно научить детей самим создавать подобные фразы, используя юмор для лучшего запоминания [3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казанные причины нередко выступают не изолированно, а совместно, объединяясь в достаточно сложные комбинации, и требуют обычно значительных усилий как со стороны родителей, так и самого подростка. Сложности при ее осуществлении связаны с тем, что в подростковом возрасте продолжительная неуспеваемость практически всегда сопровождается определенными личностными нарушениями (низкой или, напротив, защитной высокой самооценкой, прямой или оборонительной агрессивностью, чувством беспомощности)</w:t>
      </w:r>
    </w:p>
    <w:p>
      <w:pPr>
        <w:pStyle w:val="Normal"/>
        <w:spacing w:lineRule="auto" w:line="360" w:before="0" w:after="0"/>
        <w:ind w:firstLine="709"/>
        <w:jc w:val="both"/>
        <w:rPr>
          <w:rFonts w:ascii="Times New Roman" w:hAnsi="Times New Roman" w:cs="Times New Roman"/>
          <w:color w:val="000000"/>
          <w:sz w:val="28"/>
          <w:szCs w:val="28"/>
        </w:rPr>
      </w:pPr>
      <w:bookmarkStart w:id="1" w:name="ann"/>
      <w:r>
        <w:rPr>
          <w:rFonts w:cs="Times New Roman" w:ascii="Times New Roman" w:hAnsi="Times New Roman"/>
          <w:color w:val="000000"/>
          <w:sz w:val="28"/>
          <w:szCs w:val="28"/>
        </w:rPr>
        <w:t>Поэтому и в учебных, и во всех других занятиях важно помочь школьнику выработать объективные критерии собственной успешности и неуспешности, развить у него стремление проверять свои возможности и находить (с помощью взрослых) пути их совершенствования.</w:t>
      </w:r>
      <w:bookmarkEnd w:id="1"/>
    </w:p>
    <w:p>
      <w:pPr>
        <w:pStyle w:val="Style20"/>
        <w:ind w:firstLine="709"/>
        <w:rPr>
          <w:color w:val="000000"/>
        </w:rPr>
      </w:pPr>
      <w:r>
        <w:rPr>
          <w:color w:val="000000"/>
        </w:rPr>
        <w:t>В течение адаптационного периода (1-е полугодие обучения) у пятиклассников должно сформироваться так называемое «чувство взрослости», которое проявляется в новой личностной позиции:</w:t>
      </w:r>
    </w:p>
    <w:p>
      <w:pPr>
        <w:pStyle w:val="Style20"/>
        <w:ind w:firstLine="709"/>
        <w:rPr>
          <w:color w:val="000000"/>
        </w:rPr>
      </w:pPr>
      <w:r>
        <w:rPr>
          <w:color w:val="000000"/>
        </w:rPr>
        <w:t>1) по отношению к учебной деятельности;</w:t>
      </w:r>
    </w:p>
    <w:p>
      <w:pPr>
        <w:pStyle w:val="Style20"/>
        <w:ind w:firstLine="709"/>
        <w:rPr>
          <w:color w:val="000000"/>
        </w:rPr>
      </w:pPr>
      <w:r>
        <w:rPr>
          <w:color w:val="000000"/>
        </w:rPr>
        <w:t>2) по отношению к школе и предметам;</w:t>
      </w:r>
    </w:p>
    <w:p>
      <w:pPr>
        <w:pStyle w:val="Style20"/>
        <w:ind w:firstLine="709"/>
        <w:rPr>
          <w:color w:val="000000"/>
        </w:rPr>
      </w:pPr>
      <w:r>
        <w:rPr>
          <w:color w:val="000000"/>
        </w:rPr>
        <w:t>3) по отношению к одноклассникам;</w:t>
      </w:r>
    </w:p>
    <w:p>
      <w:pPr>
        <w:pStyle w:val="Style20"/>
        <w:ind w:firstLine="709"/>
        <w:rPr>
          <w:color w:val="000000"/>
        </w:rPr>
      </w:pPr>
      <w:r>
        <w:rPr>
          <w:color w:val="000000"/>
        </w:rPr>
        <w:t>4) в новом отношении к внутреннему миру собственного «Я».</w:t>
      </w:r>
    </w:p>
    <w:p>
      <w:pPr>
        <w:pStyle w:val="Style20"/>
        <w:ind w:firstLine="709"/>
        <w:rPr>
          <w:color w:val="000000"/>
        </w:rPr>
      </w:pPr>
      <w:r>
        <w:rPr>
          <w:color w:val="000000"/>
        </w:rPr>
        <w:t>Сложность задач адаптационного периода значительно увеличивает риск школьной дезадаптации. Не все пятиклассники даже с высоким уровнем психологической готовности могут успешно справиться с трудностями в обучении и общении внутренними психологическими пробле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же, адекватное восприятие ребенком своего школьного окружения, успешное установление отношений с одноклассниками и новыми учителями весьма затрудняются, если у него высок уровень личной и школьной тревожности.</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сложняется сам процесс учения, продуктивная работа на уроке становится проблематичной. Даже потенциальный отличник может превратиться в отстающего ученика. Такое состояние часто сопровождается внутренней напряженностью, иногда затрудняющей принятие как интеллектуальных, так и личностных решений. Достаточно длительное психическое напряжение может закончиться школьной дезадаптацией и ребенок становится тогда недисциплинированным, невнимательным, безответственным, отстает в учебе, быстро утомляется и уже не хочет идти в школу. Соматически ослабленные дети являются наиболее подверженными возникновению дезадаптации.</w:t>
      </w:r>
    </w:p>
    <w:p>
      <w:pPr>
        <w:pStyle w:val="Style20"/>
        <w:ind w:firstLine="709"/>
        <w:rPr/>
      </w:pPr>
      <w:r>
        <w:rPr>
          <w:color w:val="000000"/>
        </w:rPr>
        <w:t xml:space="preserve">Выделяют такие виды школьной дезадаптации пятиклассников [39, </w:t>
      </w:r>
      <w:r>
        <w:rPr>
          <w:color w:val="000000"/>
          <w:lang w:val="en-US"/>
        </w:rPr>
        <w:t>c</w:t>
      </w:r>
      <w:r>
        <w:rPr>
          <w:color w:val="000000"/>
        </w:rPr>
        <w:t>.74]:</w:t>
      </w:r>
    </w:p>
    <w:p>
      <w:pPr>
        <w:pStyle w:val="Style20"/>
        <w:ind w:firstLine="709"/>
        <w:rPr>
          <w:color w:val="000000"/>
        </w:rPr>
      </w:pPr>
      <w:r>
        <w:rPr>
          <w:color w:val="000000"/>
        </w:rPr>
        <w:t>1. Интеллектуальная — низкий уровень развития мышления, несформированность познавательной мотивации, несформированность учебных умений и навыков.</w:t>
      </w:r>
    </w:p>
    <w:p>
      <w:pPr>
        <w:pStyle w:val="Style20"/>
        <w:ind w:firstLine="709"/>
        <w:rPr>
          <w:color w:val="000000"/>
        </w:rPr>
      </w:pPr>
      <w:r>
        <w:rPr>
          <w:color w:val="000000"/>
        </w:rPr>
        <w:t>2. Поведенческая — несоответствие поведения ребенка правовым, и моральным нормам (конфликтность, агрессивность, недисциплинированность асоциалъность).</w:t>
      </w:r>
    </w:p>
    <w:p>
      <w:pPr>
        <w:pStyle w:val="Style20"/>
        <w:ind w:firstLine="709"/>
        <w:rPr>
          <w:color w:val="000000"/>
        </w:rPr>
      </w:pPr>
      <w:r>
        <w:rPr>
          <w:color w:val="000000"/>
        </w:rPr>
        <w:t>3. Коммуникативная — затруднения в общении со сверстниками и взрослыми (тревожность замкнутость, чрезмерная зависимость).</w:t>
      </w:r>
    </w:p>
    <w:p>
      <w:pPr>
        <w:pStyle w:val="Style20"/>
        <w:ind w:firstLine="709"/>
        <w:rPr>
          <w:color w:val="000000"/>
        </w:rPr>
      </w:pPr>
      <w:r>
        <w:rPr>
          <w:color w:val="000000"/>
        </w:rPr>
        <w:t>4. Эмоциональная — тревога и переживание по поводу проблем в школе, страх перед учителем нежелание посещать шко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ая роль в успешном прохождении периода адаптации отводится личностным особенностям детей, сформировавшимся на предшествующих этапах развития: умению контактировать с другими людьми, владению необходимыми навыками общения, способности определить для себя оптимальную позицию в отношениях с окружа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детей в этот период с педагогической точки зрения характеризуется низкой самоорганизацией, учебной рассеянностью и недисциплинированностью, снижением интереса к учёбе и её результатам, и с психологической стороны – снижением самооценки, высоким уровнем ситуативной тревожности.</w:t>
      </w:r>
    </w:p>
    <w:p>
      <w:pPr>
        <w:pStyle w:val="Normal"/>
        <w:spacing w:lineRule="auto" w:line="360" w:before="0" w:after="0"/>
        <w:ind w:firstLine="709"/>
        <w:jc w:val="both"/>
        <w:rPr/>
      </w:pPr>
      <w:r>
        <w:rPr>
          <w:rFonts w:cs="Times New Roman" w:ascii="Times New Roman" w:hAnsi="Times New Roman"/>
          <w:color w:val="000000"/>
          <w:sz w:val="28"/>
          <w:szCs w:val="28"/>
        </w:rPr>
        <w:t>Целостный образ Я ученика, который сложился у него в общении с учителем начальной школы, дополняется множеством новых составляющих, которые выступают поочередно - то на уроке математики, то на уроке русского языка. Ребенок уже не получает устойчивого переживания успешности или неуспешности в узких рамках отношений с одним учителем, так как взгляды разных преподавателей на успехи и поведение школьников различны, иногда и противоположны. Для ребенка это означает первое столкновение с противоречиями в отношениях, ведь в будущем на его пути будут встречаться люди, воспринимающие его по-разно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задачей для ребенка в этой ситуации является сохранение самоуважения, в чем ему обязаны помочь педагог и психолог. Ребенок должен сохранить самоуважение, несмотря на то, что учитель математики ставит ему тройки и двойки или что он стал объектом критики учителя биологии или завуча школы. Признание собственных недостатков для ребенка является всего лишь осознанием им своих слабостей как составных частей позитивно эмоционально окрашенного образа Я [3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w:t>
        <w:tab/>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должен чувствовать и понимать, что если у него сейчас не все ладится с учебой, то виновата в этом не плохая учительница а он сам, более того, он в состоянии преодолеть эти проблемы или принять, их. Если же нарушается преемственность реальных школьных достижений (например, в начальной школе он мог быть хорошим учеником а в средней - успехи заметно упали, но уровень притязаний остался прежний), то задача педагога и психолога состоит в помощи ребенку сохранить самоуважение как важнейшее условие преодоления неудач. Если же самоуважение не будет сохранено, вся система Я у ребенка встает на его защиту, и он может выбрать путь лжи, мошенничества и уклонения от решения своих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становится процесс адаптации учащихся и для учителей, которые, мало зная своих учеников, могут ошибиться в оценке их возможностей, успешной индивидуализации и дифференциации обучения. Поэтому учителям необходимо вовремя корректировать собственную педагогическую позицию относительно класса и отдельных уче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еще одной задачей педагогов и психолога на данном этапе социализации ребенка будет обучение его способности размышлять о себе, осознавать свои мотивы и побуждения, уметь формулировать оценочные суждения о себ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значение социальной адаптации возрастает в условиях кардинальной смены деятельности и социального окружения человека. В ситуации новизны у пятиклассников возникает эмоциональный дискомфорт и увеличивается риск школьной дезадаптации, когда внутренние психологические проблемы осложняют процесс учения. В этих условиях переход из начальной школы в среднюю является сложным, но при правильной организации он может способствовать психологическому, социальному росту ребенка, в ином случае — может стать болезненным процессом приспособления, привык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в успешном прохождении периода адаптации отводится личностным особенностям детей, сформировавшимся на предшествующих этапах развития: умению контактировать с другими людьми, владению необходимыми навыками общения, способности определить для себя оптимальную позицию в отношениях с окружа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мысл адаптационного периода в школе состоит в том, чтобы обеспечить его естественное протекание и благополучн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4"/>
        </w:numPr>
        <w:tabs>
          <w:tab w:val="clear" w:pos="708"/>
          <w:tab w:val="left" w:pos="0" w:leader="none"/>
        </w:tabs>
        <w:suppressAutoHyphens w:val="true"/>
        <w:spacing w:lineRule="auto" w:line="360" w:before="0" w:after="0"/>
        <w:ind w:left="0" w:firstLine="709"/>
        <w:jc w:val="center"/>
        <w:rPr>
          <w:b/>
          <w:b/>
          <w:bCs/>
          <w:color w:val="000000"/>
          <w:kern w:val="2"/>
          <w:sz w:val="28"/>
          <w:szCs w:val="28"/>
        </w:rPr>
      </w:pPr>
      <w:r>
        <w:rPr>
          <w:b/>
          <w:bCs/>
          <w:color w:val="000000"/>
          <w:kern w:val="2"/>
          <w:sz w:val="28"/>
          <w:szCs w:val="28"/>
        </w:rPr>
        <w:t>Психологические основы адаптации младших подростков к условиям обучения</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еход из начального в среднее звено традиционно считается одной из наиболее педагогически сложных школьных проблем, а период адаптации в 5 классе — одним из труднейших периодов школьного обучения. Однако для определения возможных путей и средств решения проблем «переходного периода» необходимо определить, какие психологические новообразования младшего школьника — будущего пятиклассника обеспечат успешную адаптацию к системе обучения в среднем звене, создавая также и перспективы дальнейшего личност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периоды адаптации имеют общие и специфические признаки и зависят от следующих условий: продолжительность адаптивного этапа, возраст человека, цель адаптации и др. Чаще всего процесс собственной адаптации индивидом не осознается и проходит стихийно. Это приводит к увеличению продолжительности периода адаптации, к формированию комплексов, к возникновению психического дискомфорта, состояния фрустрации и стресса, нервного истощения [1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ики вынуждены неоднократно переживать так называемый адаптационный синдром, в котором выделяются три характеристи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тревоги (идёт мобилизация защитных сил организм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истентности (необходимость приспособления к трудной ситуаци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щение (при длительном стрессе возможны фундаментальные изменения в здоровье и поведении человека).</w:t>
      </w:r>
    </w:p>
    <w:p>
      <w:pPr>
        <w:pStyle w:val="Normal"/>
        <w:spacing w:lineRule="auto" w:line="360" w:before="0" w:after="0"/>
        <w:ind w:firstLine="709"/>
        <w:jc w:val="both"/>
        <w:rPr/>
      </w:pPr>
      <w:r>
        <w:rPr>
          <w:rFonts w:cs="Times New Roman" w:ascii="Times New Roman" w:hAnsi="Times New Roman"/>
          <w:color w:val="000000"/>
          <w:sz w:val="28"/>
          <w:szCs w:val="28"/>
        </w:rPr>
        <w:t xml:space="preserve">В психолого-педагогической литературе часто школьникам возраста, переходного из младшей в среднюю школу, приписывают черты или десятилетних детей (младших школьников), или двенадцатилетних (подростков). Как справедливо отмечает Г. А. Цукерман, возраст 10—12 лет оказался «ничьей землей» в возрастной психологии [4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 детей пятого класса можно назвать переходным от младшего школьного к младшему подростковому. Психологически этот возраст связан с постепенным обретением чувства взрослости - главного личностного новообразования младшего подростка. Путь осознания себя сложен, стремление обрести себя как личность порождает потребность в отчуждении от всех, кто до этого привычно оказывал на ребенка влияние, и в первую очередь - от семьи, от р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е это отчуждение зачастую выражается в негативизме - стремлении противостоять любым предложениям, суждениям, чувствам взрослых. Отсюда такое количество конфликтов с взрослыми. При этом негативизм - первичная форма механизма отчуждения, она же является началом поиска подростком собственной уникальности, познания собственного Я. Этому же способствует и ориентированность подростков на установление доверительно-дружеских отношений, усваиваются навыки рефлексии последствий своего или чьего-то поведения, социальные нормы взаимодействия людей, нравственные ценности. Познание другого похожего на меня, дает возможность как в зеркале увидеть и понять свои собственные проблемы [4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силу психологической ценности отношений со сверстниками происходит замена ведущей учебной деятельности (что было характерно для младшего школьника) на ведущую деятельность общения. Таким образом, постепенно меняются приоритеты и в стенах школы. Умственная активность подростков высока, но способности будут развиваться только в деятельности, вызывающей положительные эмоции; успех (или неуспех) существенно влияет на мотивацию учения. Оценки играют важную роль в этом: высокая оценка дает возможность подтвердить свои способности. Совпадение оценки и самооценки важно для благополучия подростка. В противоположном случае неизбежен внутренний дискомфорт и даже конфликт. Учитывая при этом физиологические особенности пубертатного возраста (рассогласование темпов роста и развития различных функциональных систем и т.п.), можно понять и крайнюю эмоциональную стаби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в этот период жизни не предъявлять по отношению к подросткам завышенных требований, спокойно и уважительно относиться к тому, что успехов стало меньше, чем в 10 лет.</w:t>
      </w:r>
    </w:p>
    <w:p>
      <w:pPr>
        <w:pStyle w:val="Normal"/>
        <w:spacing w:lineRule="auto" w:line="360" w:before="0" w:after="0"/>
        <w:ind w:firstLine="709"/>
        <w:jc w:val="both"/>
        <w:rPr/>
      </w:pPr>
      <w:r>
        <w:rPr>
          <w:rFonts w:cs="Times New Roman" w:ascii="Times New Roman" w:hAnsi="Times New Roman"/>
          <w:color w:val="000000"/>
          <w:sz w:val="28"/>
          <w:szCs w:val="28"/>
        </w:rPr>
        <w:t xml:space="preserve">В когнитивном развитии в 10-12 лет отмечается переход от стадии конкретных операций к стадии формальных операций, появлением способности вырабатывать стратегии поиска и организации информации. Хотя мышление учеников этого возраста еще не столь абстрактно и системно, как у более старших школьников, оно заметно отличается от мышления младших школьников: оно рефлексивно, т. е. ученики способны осознавать процессы своего мышления, умственные, речевые и мнемонические стратегии [2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дростка 11-13 лет снижается скорость оперативного мышления, ухудшается умственная работоспособность. Но эти явления носят кратковременный характер и вовсе не означает, что ребенок ленив, слаб в интеллектуально или обладает плохим характером. Просто по объективным причинам он в настоящее время не может в должной степени контролировать и управлять собой.</w:t>
      </w:r>
    </w:p>
    <w:p>
      <w:pPr>
        <w:pStyle w:val="Style19"/>
        <w:spacing w:lineRule="auto" w:line="360" w:before="0" w:after="0"/>
        <w:ind w:firstLine="709"/>
        <w:jc w:val="both"/>
        <w:rPr>
          <w:color w:val="000000"/>
          <w:sz w:val="28"/>
          <w:szCs w:val="28"/>
        </w:rPr>
      </w:pPr>
      <w:r>
        <w:rPr>
          <w:rStyle w:val="StrongEmphasis"/>
          <w:b w:val="false"/>
          <w:bCs w:val="false"/>
          <w:color w:val="000000"/>
          <w:sz w:val="28"/>
          <w:szCs w:val="28"/>
        </w:rPr>
        <w:t>В связи с началом этапа полового созревания изменения происходят в учебной деятельности младшего подростка:</w:t>
      </w:r>
    </w:p>
    <w:p>
      <w:pPr>
        <w:pStyle w:val="Style19"/>
        <w:spacing w:lineRule="auto" w:line="360" w:before="0" w:after="0"/>
        <w:ind w:firstLine="709"/>
        <w:jc w:val="both"/>
        <w:rPr>
          <w:color w:val="000000"/>
          <w:sz w:val="28"/>
          <w:szCs w:val="28"/>
        </w:rPr>
      </w:pPr>
      <w:r>
        <w:rPr>
          <w:rStyle w:val="StrongEmphasis"/>
          <w:b w:val="false"/>
          <w:bCs w:val="false"/>
          <w:color w:val="000000"/>
          <w:sz w:val="28"/>
          <w:szCs w:val="28"/>
        </w:rPr>
        <w:t>1. Замедляется темп их деятельности (на выполнение определённой работы теперь школьнику требуется больше времени, в том числе и на выполнение домашнего задания).</w:t>
      </w:r>
    </w:p>
    <w:p>
      <w:pPr>
        <w:pStyle w:val="Style19"/>
        <w:spacing w:lineRule="auto" w:line="360" w:before="0" w:after="0"/>
        <w:ind w:firstLine="709"/>
        <w:jc w:val="both"/>
        <w:rPr>
          <w:color w:val="000000"/>
          <w:sz w:val="28"/>
          <w:szCs w:val="28"/>
        </w:rPr>
      </w:pPr>
      <w:r>
        <w:rPr>
          <w:rStyle w:val="StrongEmphasis"/>
          <w:b w:val="false"/>
          <w:bCs w:val="false"/>
          <w:color w:val="000000"/>
          <w:sz w:val="28"/>
          <w:szCs w:val="28"/>
        </w:rPr>
        <w:t>2. Дети часто отвлекаются, неадекватно реагируют на замечания.</w:t>
      </w:r>
    </w:p>
    <w:p>
      <w:pPr>
        <w:pStyle w:val="Style19"/>
        <w:spacing w:lineRule="auto" w:line="360" w:before="0" w:after="0"/>
        <w:ind w:firstLine="709"/>
        <w:jc w:val="both"/>
        <w:rPr>
          <w:color w:val="000000"/>
          <w:sz w:val="28"/>
          <w:szCs w:val="28"/>
        </w:rPr>
      </w:pPr>
      <w:r>
        <w:rPr>
          <w:rStyle w:val="StrongEmphasis"/>
          <w:b w:val="false"/>
          <w:bCs w:val="false"/>
          <w:color w:val="000000"/>
          <w:sz w:val="28"/>
          <w:szCs w:val="28"/>
        </w:rPr>
        <w:t>3. Иногда ведут себя вызывающе, бывают раздражены, капризны, их настроение часто ме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ефлексии сказывается и на личностных преобразованиях школьника: у ребенка складываются свои собственные представления об академических, атлетических способностях, а также о физических и личностных характеристиках, определяющих популярность среди сверстников.</w:t>
      </w:r>
    </w:p>
    <w:p>
      <w:pPr>
        <w:pStyle w:val="Normal"/>
        <w:spacing w:lineRule="auto" w:line="360" w:before="0" w:after="0"/>
        <w:ind w:firstLine="709"/>
        <w:jc w:val="both"/>
        <w:rPr/>
      </w:pPr>
      <w:r>
        <w:rPr>
          <w:rFonts w:cs="Times New Roman" w:ascii="Times New Roman" w:hAnsi="Times New Roman"/>
          <w:color w:val="000000"/>
          <w:sz w:val="28"/>
          <w:szCs w:val="28"/>
        </w:rPr>
        <w:t xml:space="preserve">Переориентация многих аспектов идентификации с родителей на сверстников, зарождающееся чувство взрослости приводит к так называемому социально-психологическому экспериментированию с собственной идентичностью, что позволяет предположить, что именно такое экспериментирование является ведущей деятельностью в предподростковом возрасте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е и биологическое созревание у подростка идет параллельно и взаимосвязано, то установившееся в 8-9 лет личностная гармония претерпевает сокрушительные изменения. В этом и состоит трудность переходного возраста как для самой личности, так и для окружающих людей.</w:t>
      </w:r>
    </w:p>
    <w:p>
      <w:pPr>
        <w:pStyle w:val="Normal"/>
        <w:spacing w:lineRule="auto" w:line="360" w:before="0" w:after="0"/>
        <w:ind w:firstLine="709"/>
        <w:jc w:val="both"/>
        <w:rPr/>
      </w:pPr>
      <w:r>
        <w:rPr>
          <w:rFonts w:cs="Times New Roman" w:ascii="Times New Roman" w:hAnsi="Times New Roman"/>
          <w:color w:val="000000"/>
          <w:sz w:val="28"/>
          <w:szCs w:val="28"/>
        </w:rPr>
        <w:t xml:space="preserve">В 11-13 лет подросток пытается определить свою роль и место в социуме. В общении на первое место выходит налаживание контактов со сверстниками. Самоощущение в среде одноклассников, товарищей по секции, кружку, тусовке становится определяющим. Потребность в признании и самоутверждении тоже реализуется в среде сверстников. Подросток старается найти вне школы новую сферу для реализации своей потребности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мены учебной деятельности ребенка дома, создание условий для двигательной активности детей между выполнением домашних заданий. Наблюдение родителей за правильной позой во время домашних занятий, правильности светового режима. Предупреждение близорукости, искривления позвоночника, тренировка мелких мышц кистей рук.</w:t>
      </w:r>
    </w:p>
    <w:p>
      <w:pPr>
        <w:pStyle w:val="Normal"/>
        <w:spacing w:lineRule="auto" w:line="360" w:before="0" w:after="0"/>
        <w:ind w:firstLine="709"/>
        <w:jc w:val="both"/>
        <w:rPr/>
      </w:pPr>
      <w:r>
        <w:rPr>
          <w:rFonts w:cs="Times New Roman" w:ascii="Times New Roman" w:hAnsi="Times New Roman"/>
          <w:color w:val="000000"/>
          <w:sz w:val="28"/>
          <w:szCs w:val="28"/>
        </w:rPr>
        <w:t>Обязательное введение в рацион ребенка витаминных препаратов, фруктов и овощей. Организация правильного питания. Забота родителей о закаливании ребенка, максимальное развитие двигательной активности, создание в доме спортивного уголка, приобретение спортивного инвентаря: скакалки, ган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е участие членов семьи в развитии двигательной активности ребенка. Воспитание самостоятельности и ответственности ребенка как главных условий сохранения здоров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условие школьного успеха пятиклассника – безусловное принятие ребенка, несмотря на те неудачи, с которыми он уже столкнулся или может столкнуться.</w:t>
      </w:r>
    </w:p>
    <w:p>
      <w:pPr>
        <w:pStyle w:val="Normal"/>
        <w:spacing w:lineRule="auto" w:line="360" w:before="0" w:after="0"/>
        <w:ind w:firstLine="709"/>
        <w:jc w:val="both"/>
        <w:rPr/>
      </w:pPr>
      <w:r>
        <w:rPr>
          <w:rFonts w:cs="Times New Roman" w:ascii="Times New Roman" w:hAnsi="Times New Roman"/>
          <w:color w:val="000000"/>
          <w:sz w:val="28"/>
          <w:szCs w:val="28"/>
        </w:rPr>
        <w:t>Обязательное проявление родителями интереса к школе, классу, в котором учится ребенок, к каждому прожитому им школьному дню. Неформальное общение со своим ребенком после прошедшего школьного дня. Обязательное знакомство с его одноклассниками и возможность общения ребят после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пустимость физических мер воздействия, запугивания, критики в адрес ребенка, особенно в присутствии других людей (бабушек, дедушек, сверстников). Исключение таких мер наказания, как лишение удовольствий, физические и психические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темперамента ребенка в период адаптации к школьному обучению. Медлительные и малообщительные дети гораздо труднее привыкают к классу, быстро теряют к нему интерес, если чувствуют со стороны взрослых и сверстников насилие, сарказм и жестокость. Развитие самоконтроля, самооценки и самодостаточности ребенка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5].</w:t>
      </w:r>
    </w:p>
    <w:p>
      <w:pPr>
        <w:pStyle w:val="Normal"/>
        <w:spacing w:lineRule="auto" w:line="360" w:before="0" w:after="0"/>
        <w:ind w:firstLine="709"/>
        <w:jc w:val="both"/>
        <w:rPr/>
      </w:pPr>
      <w:r>
        <w:rPr>
          <w:rFonts w:cs="Times New Roman" w:ascii="Times New Roman" w:hAnsi="Times New Roman"/>
          <w:color w:val="000000"/>
          <w:sz w:val="28"/>
          <w:szCs w:val="28"/>
        </w:rPr>
        <w:t xml:space="preserve">Итак, с точки зрения психофизического развития возраст 10-11 лет называют предпубертатным. Переходное состояние перед кризисом характеризуется и особой эмоциональностью. В этом возрасте преобладают ситуативно обусловленные эмоции, наиболее низкая самооценка. Однако, несмотря на несколько негативный фон развития ребенка в предподростковый возраст, исследования, анализируемые Г. А. Цукерман, показали, что явления дезадаптации при переходе в среднюю школу связаны у учащихся не с психофизиологическими факторами, а с социально-психологическими [4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8].</w:t>
      </w:r>
    </w:p>
    <w:p>
      <w:pPr>
        <w:pStyle w:val="Style20"/>
        <w:ind w:firstLine="709"/>
        <w:rPr/>
      </w:pPr>
      <w:r>
        <w:rPr>
          <w:color w:val="000000"/>
        </w:rPr>
        <w:t>Возрастные особенности — возможности и ограничения — десятилетних детей, как правило, недостаточно хорошо знакомы учителю средней школы и родителям. Особенно заинтересованы в получении психологической информации о детях, как правило, родители пятиклассников, ожидающие «подростковых метаморфоз».</w:t>
      </w:r>
    </w:p>
    <w:p>
      <w:pPr>
        <w:pStyle w:val="Style20"/>
        <w:ind w:firstLine="709"/>
        <w:rPr>
          <w:color w:val="000000"/>
        </w:rPr>
      </w:pPr>
      <w:r>
        <w:rPr>
          <w:color w:val="000000"/>
        </w:rPr>
        <w:t>Давать взрослым информацию о возрастных особенностях детей особенно полезно на адаптационном этапе, поскольку изменения в это время происходят достаточно быстро, и к концу младшего подросткового возраста многие возможности этого периода могут оказаться неиспользованными.</w:t>
      </w:r>
    </w:p>
    <w:p>
      <w:pPr>
        <w:pStyle w:val="Style20"/>
        <w:ind w:firstLine="709"/>
        <w:rPr/>
      </w:pPr>
      <w:r>
        <w:rPr>
          <w:color w:val="000000"/>
        </w:rPr>
        <w:t xml:space="preserve">Важным направлением работы с педагогами во время адаптационного периода является обсуждение с ними индивидуальных особенностей школьников. Для решения этой проблемы полезно участие психолога при знакомстве учителей средней школы со своими будущими учениками. Для грамотного планирования профилактической работы психологу необходимо опираться на сильные стороны ученика, представленные в основных психологических новообразованиях [39, </w:t>
      </w:r>
      <w:r>
        <w:rPr>
          <w:color w:val="000000"/>
          <w:lang w:val="en-US"/>
        </w:rPr>
        <w:t>c</w:t>
      </w:r>
      <w:r>
        <w:rPr>
          <w:color w:val="000000"/>
        </w:rPr>
        <w:t>.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и новообразованиями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извольность, осознанность и интеллектуализация всех психических процессов, их внутреннее опосред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ознание своих собственных изменений, развитие рефлек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овая личностная позиция по отношению к учебной деятельности. Предпосылкой успешной адаптации к обучению в средней школе является решение главной задачи учения школьника — стать субъектом собственной учебной деятельности: принять и понять смысл учения для себя, научиться осознанно осуществлять волевые учебные усилия, целенаправленно формировать и регулировать учебные приоритеты, заниматься самообразованием и др. Ведущим учебным мотивом в этом случае станет для пятиклассника мотив собственно познаватель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вая личностная позиция по отношению к школе и педагогам — это прежде всего ответственная осознанная позиция школьника, позиция субъекта внутришкольных отношений. Другое отношение к педагогам заключается в переходе от чисто ролевых, конформных со стороны ребенка отношений к отношениям межличностным. Школьнику предстоит занять самостоятельную, во многом равноправную позицию и научиться сочетать ее с уважением к мнению старш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овая личностная позиция по отношению к сверстникам. Внутригрупповая жизнь класса начинает формироваться и развиваться автономно от влияния взрослых. От ребенка потребуется определенная социальная зрелость, конструктивность во взаимоотношениях для того, чтобы занять в новом социальном микросообществе устраивающее его статусное положение, наладить устойчивые эмоциональные связи со свер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ю этих позиций учащихся способствует психологическая работа по развитию навыков общения, повышению уровня социальной зрелости в специально организованных тренингах.</w:t>
      </w:r>
    </w:p>
    <w:p>
      <w:pPr>
        <w:pStyle w:val="Normal"/>
        <w:spacing w:lineRule="auto" w:line="360" w:before="0" w:after="0"/>
        <w:ind w:firstLine="709"/>
        <w:jc w:val="both"/>
        <w:rPr/>
      </w:pPr>
      <w:r>
        <w:rPr>
          <w:rFonts w:cs="Times New Roman" w:ascii="Times New Roman" w:hAnsi="Times New Roman"/>
          <w:color w:val="000000"/>
          <w:sz w:val="28"/>
          <w:szCs w:val="28"/>
        </w:rPr>
        <w:t xml:space="preserve">В целом предпосылки готовности ребенка к переходу к обучению в средней школе можно представить в психолого-педагогическом статусе пятиклассника. Для своевременного планирования и осуществления профилактики дезадаптации к новым условиям обучения в средней школе диагностику готовности школьников к переходу в среднее звено лучше проводить заблаговременно — в середине 4 класса. Выявив предпосылки готовности, осуществив необходимую профилактическую работу, педагогический коллектив совместно с психологом создают продуктивную образовательную ситуацию на ближайшие годы обучения. Диагностика готовности школьников к переходу в среднее звено осуществляется как педагогами, так и психологами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педагога-психолога может быть определена как создание условий для успешного обучения выпускников начальной школы в среднем звене. Она направлена прежде всего — на интересы ребенка и лишь во вторую очередь — на задачи учебного процесса. Главное не в том, чтобы приспособить ребенка к ситуации обучения в средней школе, а в том, чтобы обеспечить его дальнейшее поступательное развитие, его психологическое благополучие. При необходимости — и за счет снижения планки образователь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выделяются два взаимосвязанных этапа: Первый этап — формирование готовности к обучению в новой социально-педагогической ситуации — охватывает второе полугодие выпускного класса. Второй этап — создание условий для успешной социально-психологической адаптации к новой социальной ситуации — это первое полугодие пятого кла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формирования готовности, по своим задачам и по формам работы с детьми, преимущественно — педагогический. Конечно, он предполагает разнообразную и значимую работу психолога. И все же главное — в создании педагогической преемственности программ и организации учебного процесса в начальной и средней школе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социально-психологической адаптации. Главное — в создании в рамках образовательной среды психологических условий успешной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едлагаемой системы работы возможна при выполнении ряда управленческих ус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уже в середине года администрация школы должна иметь четкие представления о том, какая команда педагогов «возьмет» выпускные классы начальной школы и поведет их дал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условие — должно быть налажено серьезное методическое сотрудничество между педагогами среднего и начального звена. В противном случае, никакая корректировка программ невозмож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е условие — у школьной администрации должно быть отчетливое понимание того, что серьезная работа по организации преемственности необходима каждой школе, желающей сохранить себя в качестве жизнеспособной образовательной среды. И в это надо вкладывать время и силы педагогов [2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5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ереход детей из начального в среднее звено школы психологи и педагоги, последние годы уверенно называют кризисом. Наблюдается ухудшение состояния детей, успеваемость у многих из них падает, интерес к учебе снижается, отношения между детьми становятся более напряженными, конфликтными, а они сами — тревожными. В этих условиях целью работы педагога-психолога является создание условий для успешного обучения выпускников начальной школы в среднем звене, чтобы обеспечить его дальнейшее поступательное развитие и психологическое благополуч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ыводы по 1 главе:</w:t>
      </w:r>
    </w:p>
    <w:p>
      <w:pPr>
        <w:pStyle w:val="Style19"/>
        <w:tabs>
          <w:tab w:val="clear" w:pos="708"/>
          <w:tab w:val="left" w:pos="0"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9"/>
        <w:tabs>
          <w:tab w:val="clear" w:pos="708"/>
          <w:tab w:val="left" w:pos="0" w:leader="none"/>
        </w:tabs>
        <w:spacing w:lineRule="auto" w:line="360" w:before="0" w:after="0"/>
        <w:ind w:firstLine="709"/>
        <w:jc w:val="both"/>
        <w:rPr/>
      </w:pPr>
      <w:r>
        <w:rPr>
          <w:color w:val="000000"/>
          <w:sz w:val="28"/>
          <w:szCs w:val="28"/>
        </w:rPr>
        <w:t>Процесс социально-психологической адаптации младших подростков реализуется через систему социальных институтов, одним из которых является школа, где социальные качеств личности корректируются и формируются в соответствии с общественно значимыми ценностями.</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Социально-психологическая адаптация младших подростков может заключаться в избавлении от чувства страха, одиночества или сокращении сроков социального научения, когда, опираясь на общественный или групповой опыт, учащиеся избавляется от необходимости проб и ошибок, сразу выбирая более подходящую программу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оциальной адаптации возрастает в условиях кардинальной смены деятельности и социального окружения человека. В ситуации новизны у пятиклассников возникает эмоциональный дискомфорт и увеличивается риск школьной дезадаптации, когда внутренние психологические проблемы осложняют процесс учения. В этих условиях переход из начальной школы в среднюю является сложным, но при правильной организации он может способствовать психологическому, социальному росту ребенка, в ином случае — может стать болезненным процессом приспособления, привык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в успешном прохождении периода адаптации отводится личностным особенностям детей, сформировавшимся на предшествующих этапах развития: умению контактировать с другими людьми, владению необходимыми навыками общения, способности определить для себя оптимальную позицию в отношениях с окружающими.</w:t>
      </w:r>
    </w:p>
    <w:p>
      <w:pPr>
        <w:pStyle w:val="Normal"/>
        <w:spacing w:lineRule="auto" w:line="360" w:before="0" w:after="0"/>
        <w:ind w:firstLine="709"/>
        <w:jc w:val="both"/>
        <w:rPr/>
      </w:pPr>
      <w:r>
        <w:rPr>
          <w:rFonts w:cs="Times New Roman" w:ascii="Times New Roman" w:hAnsi="Times New Roman"/>
          <w:color w:val="000000"/>
          <w:sz w:val="28"/>
          <w:szCs w:val="28"/>
        </w:rPr>
        <w:t>Поэтому смысл адаптационного периода в школе состоит в том, чтобы обеспечить его естественное протекание и благополучные результаты. В этих условиях целью работы педагога-психолога является создание условий для успешного обучения выпускников начальной школы в среднем звене, чтобы обеспечить его дальнейшее поступательное развитие и психологическое благополучие.</w:t>
      </w:r>
    </w:p>
    <w:p>
      <w:pPr>
        <w:pStyle w:val="Style18"/>
        <w:numPr>
          <w:ilvl w:val="0"/>
          <w:numId w:val="14"/>
        </w:numPr>
        <w:tabs>
          <w:tab w:val="clear" w:pos="708"/>
          <w:tab w:val="left" w:pos="426" w:leader="none"/>
          <w:tab w:val="left" w:pos="1843"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Исследование социально-психологической адаптации младших подростков к условиям обучения в среднем звене общеобразовательной школы</w:t>
      </w:r>
    </w:p>
    <w:p>
      <w:pPr>
        <w:pStyle w:val="Style18"/>
        <w:tabs>
          <w:tab w:val="clear" w:pos="708"/>
          <w:tab w:val="left" w:pos="426" w:leader="none"/>
          <w:tab w:val="left" w:pos="1843"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Style18"/>
        <w:numPr>
          <w:ilvl w:val="1"/>
          <w:numId w:val="14"/>
        </w:numPr>
        <w:tabs>
          <w:tab w:val="clear" w:pos="708"/>
          <w:tab w:val="left" w:pos="426"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Диагностика адаптации пятиклассников в начале учебного года</w:t>
      </w:r>
    </w:p>
    <w:p>
      <w:pPr>
        <w:pStyle w:val="Style18"/>
        <w:tabs>
          <w:tab w:val="clear" w:pos="708"/>
          <w:tab w:val="left" w:pos="426"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1 Описание групп испытуемых и методов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база нашего исследования – СШ № 8 города Йошкар-Олы. В исследование участвовали ученики 5-го «А» класса, 25 человек.</w:t>
      </w:r>
    </w:p>
    <w:p>
      <w:pPr>
        <w:pStyle w:val="Normal"/>
        <w:spacing w:lineRule="auto" w:line="360" w:before="0" w:after="0"/>
        <w:ind w:firstLine="709"/>
        <w:jc w:val="both"/>
        <w:rPr/>
      </w:pPr>
      <w:r>
        <w:rPr>
          <w:rFonts w:cs="Times New Roman" w:ascii="Times New Roman" w:hAnsi="Times New Roman"/>
          <w:color w:val="000000"/>
          <w:sz w:val="28"/>
          <w:szCs w:val="28"/>
        </w:rPr>
        <w:t>Мы предположили, что адаптация учащихся при переходе из начальной в основную школу будет эффективна при условии внедрения системы научно-методических рекомендаций предназначенных учителям и психологам по адаптации младшего подростка к учебно-воспитательному процессу в среднем звене общеобразовательной школы.</w:t>
      </w:r>
    </w:p>
    <w:p>
      <w:pPr>
        <w:pStyle w:val="Normal"/>
        <w:tabs>
          <w:tab w:val="clear" w:pos="708"/>
          <w:tab w:val="left" w:pos="184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два этапа, в начале учебного года (сентябрь 2009г.) и в конце (апрель 2010г). Было определено содержание работы, целью которой мы наметили изучение возможности успешной адаптации учащихся при переходе из начальной в основную школ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использованы следующие методики:</w:t>
      </w:r>
    </w:p>
    <w:p>
      <w:pPr>
        <w:pStyle w:val="Normal"/>
        <w:numPr>
          <w:ilvl w:val="0"/>
          <w:numId w:val="9"/>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ик «Чувства в школе» - для диагностики адаптации к школе.</w:t>
      </w:r>
    </w:p>
    <w:p>
      <w:pPr>
        <w:pStyle w:val="Normal"/>
        <w:numPr>
          <w:ilvl w:val="0"/>
          <w:numId w:val="9"/>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Филипса – для определения школьной тревожности.</w:t>
      </w:r>
    </w:p>
    <w:p>
      <w:pPr>
        <w:pStyle w:val="Normal"/>
        <w:numPr>
          <w:ilvl w:val="0"/>
          <w:numId w:val="9"/>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для определения школьной мотивации учащих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тодика С.В. Левченко «Чувства в школе». Цель: определение доминирующих эмоциональных состояний у пятиклассников и выявление превалирующих чувств в школе, определяющих уровень адаптированности учащих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Из 16 перечисленных </w:t>
      </w:r>
      <w:r>
        <w:rPr>
          <w:rStyle w:val="Emphasis"/>
          <w:rFonts w:cs="Times New Roman" w:ascii="Times New Roman" w:hAnsi="Times New Roman"/>
          <w:i w:val="false"/>
          <w:iCs w:val="false"/>
          <w:color w:val="000000"/>
          <w:sz w:val="28"/>
          <w:szCs w:val="28"/>
        </w:rPr>
        <w:t>чувств</w:t>
      </w:r>
      <w:r>
        <w:rPr>
          <w:rFonts w:cs="Times New Roman" w:ascii="Times New Roman" w:hAnsi="Times New Roman"/>
          <w:color w:val="000000"/>
          <w:sz w:val="28"/>
          <w:szCs w:val="28"/>
        </w:rPr>
        <w:t xml:space="preserve"> ученикам предлагается выбрать только 8, которые они наиболее часто испытывают в </w:t>
      </w:r>
      <w:r>
        <w:rPr>
          <w:rStyle w:val="Emphasis"/>
          <w:rFonts w:cs="Times New Roman" w:ascii="Times New Roman" w:hAnsi="Times New Roman"/>
          <w:i w:val="false"/>
          <w:iCs w:val="false"/>
          <w:color w:val="000000"/>
          <w:sz w:val="28"/>
          <w:szCs w:val="28"/>
        </w:rPr>
        <w:t>школе</w:t>
      </w:r>
      <w:r>
        <w:rPr>
          <w:rFonts w:cs="Times New Roman" w:ascii="Times New Roman" w:hAnsi="Times New Roman"/>
          <w:color w:val="000000"/>
          <w:sz w:val="28"/>
          <w:szCs w:val="28"/>
        </w:rPr>
        <w:t>. Это позволяет определить индивидуальный характер переживаний и общий «эмоциональный портрет» клас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фоне одного - двух «негативных» чувств дети выбирают в основном позитивные, это является нормой для переходного периода. Однако если количество выборов «негативных» чувств перевешивает, то можно сделать вывод о дезаптации и начать глубже исследовать ее причины. Одновременно с этим необходимо оказывать помощь ребятам в адапт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Методика Филипса. Цель: диагностика особенностей испытуемого, уровень и характер тревожности, связанной со школой, оценка эмоциональных особенностей отношений ребенка со сверстниками и учител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того вопросника дают представление как об общей тревожности – эмоциональном состоянии ребенка, связанной с различными формами его включения в жизнь школы, так и о частных видах проявления школьной тревожности. Тест состоит из 58 вопросов, которые можно зачитывать школьникам, а можно предлагать в письменном виде. На каждый вопрос требуется ответить однозначно: «да» или «нет». В тесте тревожность разделяется на 8 ви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бщая тревожность в шко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ереживания социального стрес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Фрустрация потребности в достижении успех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Страх самовыра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Страх ситуации проверки зн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Страх не соответствовать ожиданиям окружающ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Низкая физиологическая сопротивляемость стресс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Проблемы и страхи в отношении с учителями. (Полный текст методики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для определения школьной мотивации учащихся» разработана Н.Г.Лускановой. Цель: изучение школьной мотив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анкета может быть использована при индивидуальном обследовании ребенка, а также применяться для групповой диагностики. При этом допустимы 2 предъя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просы читаются экспериментатором вслух, предлагаются варианты ответов, а дети должны написать те ответы, которые не походя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кеты в напечатанном виде раздаются всем ученикам и экспериментатор просит их отменить все походящие отве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ую методику включено 10 вопросов, наилучшим образом отражающих отношение детей к школе, учебному процессу. Для возможности дифференцировки детей по уровню школьной мотивации введена система бальных оценок. Вопросы анкеты построены по закрытому типу и предполагают выбор одного из трех вариантов ответов. При этом ответ, свидетельствующий о положительном отношении и предпочтении учебных ситуаций, оценивается в три балла, нейтральный ответ (не знаю, бывает по-разному и т.д.) - 1балл, ответ, позволяющий судить об отрицательном отношении ребенка к той или иной школьной ситуации, оценивается в 0 баллов. Оценка в 2 балла не включена для более жесткого разделения детей на группы с высокой, средней и низкой мотивацией. Таким образом, максимальная оценка составляет 30 баллов, а уровень в 10 баллов служит верхней границей дезадаптации. На основании ответов конкретный учащийся может быть отнесен к одному из 5 уровней школьной мотивации:</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30 баллов - высокий уровень школьной мотивации, учебная активность.</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4 балла - хорошая школьная мотивация.</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19 баллов - положительное отношение к школе, но школа привлекается больше внеучебными сторонами.</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баллов - низкая мотивация.</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10 баллов - негативное отношение к школе, школьная дезадапт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баллов, набранная ребенком, фиксируется непосредственно на заполняемом им опросном листе. Динамика школьной мотивации совпадает с динамикой процесса адаптации (дезадаптации) учащихся. (Текст данной методики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1.2 Анализ результатов экспериментального исслед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исследования мы провели диагностику адаптации, тревожности и школьной мотивации пятиклассников в начале учебного го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аграмме на рисунке 1 мы видим, что большинство пятиклассников (60%) испытывают беспокойство, находясь в школе. Радость испытывают 36% детей. Треть учащихся испытывают сомнение (32%) и тревогу за будущее (3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койствие в школе испытывают лишь 30% пятиклассников, уверены в себе только 28%. Неудовлетворенность собой характерна для 28% детей. Желание приходить в школу отмечает одна треть школьников (20%). Страх, вызванный посещением школы, присутствует у 20%, а скука – у 16% учащих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благодарности присутствует у четверых детей (16%). Симпатию к учителям испытывают только три человека (12 %). Два человека испытывают раздражение (8%), и столько же – обиду (8%).</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56860" cy="399415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8" r="-6" b="-8"/>
                    <a:stretch>
                      <a:fillRect/>
                    </a:stretch>
                  </pic:blipFill>
                  <pic:spPr bwMode="auto">
                    <a:xfrm>
                      <a:off x="0" y="0"/>
                      <a:ext cx="5356860" cy="3994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1. Адаптация в начале учебного года. Методика «Чувства в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чале учебного года у пятиклассников отмечается преобладание отрицательных чувств. Для большинства учащихся характерно беспокойство, что говорит о низком уровне школьной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мы исследовали степень проявления школьной тревожности по методике Филипса. На рисунке 2 показано соотношение видов школьной тревожности у пятиклассников.</w:t>
      </w:r>
      <w:r>
        <w:br w:type="page"/>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val="en-US" w:eastAsia="en-US"/>
        </w:rPr>
        <w:drawing>
          <wp:inline distT="0" distB="0" distL="0" distR="0">
            <wp:extent cx="5807710" cy="341376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11" r="-6" b="-110"/>
                    <a:stretch>
                      <a:fillRect/>
                    </a:stretch>
                  </pic:blipFill>
                  <pic:spPr bwMode="auto">
                    <a:xfrm>
                      <a:off x="0" y="0"/>
                      <a:ext cx="5807710" cy="3413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2. Тревожность в начале учебного года. Методика Филип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идим, что у большинства пятиклассников отмечается общая тревожность в школе (76%). Это общее эмоциональное состояние, связанное с различными формами их включения в жизнь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живание социального стресса, на фоне которого развиваются социальные контакты, характерно для 68% детей. Более половины учащихся испытывают проблемы в отношениях с учителями (60%), что повышает риск снижения их успешности обучения. Фрустрация потребности в достижении успехов, не позволяющая развивать стремление к достижению высоких результатов характерна для 52%, а страх не соответствовать ожиданиям и тревога по поводу оценок– для 48% пятикласс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изкая физиологическая сопротивляемость стрессу, снижающая приспособляемость ребенка к ситуациям стрессогенного характера и повышающая вероятность неадекватного, деструктивного реагирования на тревожный фактор среды, характерна для 30% учащих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 самовыражения и демонстрации своих возможностей присутствует у 28% пятиклассников. Страх проверки знаний беспокоит четверых пятиклассников (1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начале учебного года у пятиклассников присутствует повышенная школьная трево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школьной мотивации по методике Н.Г.Лускановой были получены следующие данные: общий уровень школьной мотивации в классе низ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диаграмма на рисунке 3, высокий уровень школьной мотивации не выявлен ни у кого из пятиклассников. Хорошая школьная мотивация отмечается только у шестерых учеников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kern w:val="2"/>
          <w:sz w:val="28"/>
          <w:szCs w:val="28"/>
          <w:lang w:val="en-US" w:eastAsia="en-US"/>
        </w:rPr>
        <w:drawing>
          <wp:inline distT="0" distB="0" distL="0" distR="0">
            <wp:extent cx="5691505" cy="340931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5691505" cy="340931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3. Мотивация обучения по методике Лускан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енадцать учащихся (48%) имеют средний уровень школьной мотивации. Школа привлекает их больше внеучебными сторонами. Они достаточно хорошо чувствуют себя в школе, однако чаще их привлекает дополнительная возможность пообщаться с друзь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о пятиклассников имеют низкий уровень школьной мотивации (16%). Они посещают занятия неохотно, испытывают трудности в познаватель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е школьников (12%) имеют очень низкий уровень школьной мотивации, они проявляют негативное отношение к школе, испытывает серьезные трудности: не справляются с учебной деятельностью, испытывает проблемы в общении с одноклассниками, во взаимоотношениях с учителями. Школа может восприниматься ими как враждебная среда, т.е. можно говорить о школьной дез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мотивационной сфере определенные проблемы в адаптации к школьной жизни испытывают 76% школь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так, по итогам первичной диагностики в начале учебного года у пятиклассников присутствует повышенная школьная тревожность, отмечается преобладание отрицательных чувств. Для большинства учащихся характерно беспокойство и снижение учебной мотивации, что говорит о низком уровне школьной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этапе исследования был проведен формирующий эксперимен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2.2 Работа психолога по формированию адаптации</w:t>
      </w:r>
    </w:p>
    <w:p>
      <w:pPr>
        <w:pStyle w:val="TextBodyIndent"/>
        <w:autoSpaceDE w:val="false"/>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TextBodyIndent"/>
        <w:autoSpaceDE w:val="false"/>
        <w:rPr/>
      </w:pPr>
      <w:r>
        <w:rPr>
          <w:color w:val="000000"/>
        </w:rPr>
        <w:t>Основой формирующего эксперимента послужили методические рекомендации авторов книг Р.В.Овчаровой «Практическая психология в начальной школе» и В.В.Петрусинского «Игры, обучение, тренинг, досуг». Формирующая работа включала несколько направл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1.Работа с педагогическим коллективом СОШ№8, непосредственно занимающихся с учащимися пятых классов. На педагогическом совете был зачитан доклад на тему: «Возрастные кризисы в период младшего подросткового возраста». В процессе проведения педагогического совета учителя были ознакомлены с результатами констатирующего эксперимента и имели возможность задавать и обсуждать вопросы, связанные с адаптацией де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Работа с родителями пятиклассников. Проведение родительского собрания на тему «Практическая психология для родителей подростков» и тренинга для родителей в октябре 2009г.</w:t>
      </w:r>
    </w:p>
    <w:p>
      <w:pPr>
        <w:pStyle w:val="Style19"/>
        <w:spacing w:lineRule="auto" w:line="360" w:before="0" w:after="0"/>
        <w:ind w:firstLine="709"/>
        <w:jc w:val="both"/>
        <w:rPr>
          <w:color w:val="000000"/>
          <w:sz w:val="28"/>
          <w:szCs w:val="28"/>
        </w:rPr>
      </w:pPr>
      <w:r>
        <w:rPr>
          <w:color w:val="000000"/>
          <w:sz w:val="28"/>
          <w:szCs w:val="28"/>
        </w:rPr>
        <w:t>Цель тренинга: психологическое просвещение родителей; знакомство их с психологическими особенностями возраста; анализ основных трудностей, возникающих при переходе учащихся в среднее звено.</w:t>
      </w:r>
    </w:p>
    <w:p>
      <w:pPr>
        <w:pStyle w:val="Style19"/>
        <w:spacing w:lineRule="auto" w:line="360" w:before="0" w:after="0"/>
        <w:ind w:firstLine="709"/>
        <w:jc w:val="both"/>
        <w:rPr>
          <w:color w:val="000000"/>
          <w:sz w:val="28"/>
          <w:szCs w:val="28"/>
        </w:rPr>
      </w:pPr>
      <w:r>
        <w:rPr>
          <w:color w:val="000000"/>
          <w:sz w:val="28"/>
          <w:szCs w:val="28"/>
        </w:rPr>
        <w:t>Контингент участников: родители учащихся 5-го класса, бывший учитель начальных классов, классный руководитель, психолог.</w:t>
      </w:r>
    </w:p>
    <w:p>
      <w:pPr>
        <w:pStyle w:val="Style19"/>
        <w:spacing w:lineRule="auto" w:line="360" w:before="0" w:after="0"/>
        <w:ind w:firstLine="709"/>
        <w:jc w:val="both"/>
        <w:rPr/>
      </w:pPr>
      <w:r>
        <w:rPr>
          <w:color w:val="000000"/>
          <w:sz w:val="28"/>
          <w:szCs w:val="28"/>
        </w:rPr>
        <w:t>Оборудование и материалы: индивидуальные результаты диагностики школьной мотивации учащихся (по методике Н.Г.Лускановой); гистограммы уровня школьной мотивации учащихся класса; сравнительные гистограммы уровня успеваемости учащихся в 4-м классе и первой четверти 5-го класса; данные анкетирования «Мои чувства в школе» по методике С.В.Левченко; результаты диагностики школьной тревожности по методике Филипса. «Открытые письма родителям», написанные детьми; памятки для родителей пятиклассников; аудиозапись спокойной инструментальной музыки; игрушка «сердеч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бота с пятиклассниками. Проведение коррекционно-развивающего курса «Первый раз в пятый класс». Период проведения – октябрь 2009г. – май 2010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создание социально-психологических условий для успешной адаптации пятиклассников к новым условиям обу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стойчивой учебной мотивации на фоне позитивной Я- концепции детей, устойчивой самооценки и низкого уровня школьной тревожност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у детей социальных и коммуникативных умений, необходимых для установления межличностных отношений со сверстниками и соответствующих ролевых отношений с педагогам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я внутреннего ресурса, умения находить и оказывать поддерж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 ватмана с изображением “Школьного пут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ий мяч,</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истов А-3 для изображения “Планеты класса”,</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омастеры,</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сточки восьмиугольной формы по количеству участников тренинга.</w:t>
      </w:r>
    </w:p>
    <w:p>
      <w:pPr>
        <w:pStyle w:val="TextBodyIndent"/>
        <w:autoSpaceDE w:val="false"/>
        <w:rPr/>
      </w:pPr>
      <w:r>
        <w:rPr>
          <w:color w:val="000000"/>
        </w:rPr>
        <w:t>Работа осуществлялась с помощью игровых методов, метода групповой дискуссии, проективных методов «репетиции поведения» и элементов психогимнастики. Содержание программы приведено в Приложении 3.</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Ход занятий. Первое занятие проходило скованно, дети не могли запомнить и принять все правила поведения, ошибки одного из них служили поводом для смеха.</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торое занятие проходило с большим интересом, усвоили правила игр, хотя часто отвлекаются и ошибки других вызывают бурную реакцию, есть зачатки попыток помочь и подсказат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ывод: С помощью занятий учащиеся достигли частичного осознания своего места в классе, усвоили основные правила работы в группе («принцип командной помощи» и «общий результат по худшему члену группы»), на занятиях складывается положительный эмоциональный фон.</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два занятия показали, что детям трудно дается ролевая игра, они не могут перевоплощаться, перестраиваться. Необходима помощь психолога, только с его помощью удается расслабиться, раскрыть себя. Хорошие персонажи удаются лучше, а проигрывание плохих происходит с затруднениями. Никто не хочет быть плохим. Окончание у сказок обязательно должно быть хорошим. С трудом перестраиваются после активных игр на игры связанные с развитием процессов мышления, памяти и внимания. Последующее занятия прошли достаточно гладко. Дети с удовольствием решают ситуации предложенные психолого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В конце цикла из 6 занятий дети ведут себя достаточно свободно и раскрепощенно, активные игры с мячом, где усвоены правила, нравятся. Новую игру или усложнение условий не всегда воспринимают сразу. Требуется повторить или сыграть пару пробных раз. Дети подведены к осознанию того, что в группе требуется слаженность и четкость действий всех ее членов, что необходимо помогать отстающим или непонимающим для скорейшего достижения общей цели.</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Учащиеся активно проявляют интерес к занятиям и получению новых знаний, умений, навыков. Однако 50% детей все еще не воспринимают общие цели группы и только после беседы с психологом начинают осознавать себя частью команды.</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торая неделя занятий прошла сложно. Дети плохо подставляют свои будущие нужды, занятия в школе представляют в красочном свете, надеясь на постоянное присутствие игр, нацеленность на получение новых знаний и интерес к ним стабильно присутствует у 40% учащихс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Необходимо продолжить работу над развитием средств познания и развитие мотивов межличностных отношений. С некоторыми детьми необходима работа над развитием уверенности в собственных силах и над развитием способности наиболее успешно реализовывать себ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Вывод: Коррекционно-развивающая программа необходима в работе с пятиклассниками. Занятия этой программы влияют на адаптацию школьников к новому образу жизни и повысившимся требованиям со стороны окружающих.</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дает возможность обеспечить школьникам психологическую готовность принять новые условия жизнедеятельности как личностно значимые и не вызывающие страха и тревож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омогает развитию игровой деятельности и коррекции взаимоотношений между учениками в игровом сообществе, стимулировала осознание ребенком самого себя как члена нового коллектива.</w:t>
      </w:r>
    </w:p>
    <w:p>
      <w:pPr>
        <w:pStyle w:val="Normal"/>
        <w:spacing w:lineRule="auto" w:line="360" w:before="0" w:after="0"/>
        <w:ind w:firstLine="709"/>
        <w:jc w:val="both"/>
        <w:rPr/>
      </w:pPr>
      <w:r>
        <w:rPr>
          <w:rFonts w:cs="Times New Roman" w:ascii="Times New Roman" w:hAnsi="Times New Roman"/>
          <w:color w:val="000000"/>
          <w:sz w:val="28"/>
          <w:szCs w:val="28"/>
        </w:rPr>
        <w:t>Тренинг с пятиклассниками проводился в течении трехнедель. Две недели учащиеся вместе с классным руководителем работали с ведущим тренинговой группы (в учебном кабинете). На третьей неделе учащиеся с родителями (по желанию) и классным руководителем отправляются в поход, на пикник и на выста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последующего учебного периода с ноября по май с пятиклассниками ежедневно проводились релаксационные за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аксация заключалась в полном расслаблении на 1-3 минуты (делать это можно сидя в удобной позе за столом, либо наклониться на парту), в этот момент предлагалось остановить все мысли, просто наблюдать за тишиной вокруг и внутри себя. Цели занят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я нервной системы, улучшения психического и физического здоровь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я уверенности в себ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зации левого и правого полушария и тем самым достижения гармоничного взаимодействия сознания и подсозна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работоспособност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творческого вдохновения, когда все задачи решаются просто и лег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применение и наблюдение показало, что детям достаточно несколько секунд, чтобы почувствовать это прекрасное состояние тишины и покоя внутри себя, полностью расслабиться. Систематическое применение релаксации благоприятно сказывается на учебном процессе. Заметно меняется эмоциональный настрой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начале занятий им хотелось после релаксации активно подвигаться, то после нескольких занятий отмечено и экспериментатором, и учителем, что дети стали спокойнее, повысилась работоспособность на уроках. При посещении уроков положительные изменения заметили завуч, другие учителя. Классный руководитель отметил, что дети на уроках внимательны, активны, более собраны, дисциплина на уроке лучше, доброжелательны, чаще улыбаются. Также проведено наблюдение за тем, как долго сохраняется полученный эфф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ежедневном применении релаксации, эффект стабильный с тенденцией на повышение. При прекращении на некоторое время проведения занятий релаксацией, частично утрачивается, но быстро восстанавливается. В любом случае действие его пролонгировано. Из выше представленного следует, эффективность применения релаксации в педагогической практике успешно влияет на ускорение адаптации детей к школе, снижается острота ее протекания и продолжительность, а чем выше готовность ребенка к обучению в школе, тем процесс адаптации проходит мягче, границы его размыты и незаметны. Что положительно сказывается на учебной деятельности, на общем психо - эмоциональном состоянии и физическом здоровье детей, на микроклимате в коллек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изменения произошли практически со всеми детьми, в большей или меньшей степени, что подтвердил контрольный эксперимент.</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4"/>
        </w:numPr>
        <w:tabs>
          <w:tab w:val="clear" w:pos="708"/>
          <w:tab w:val="left" w:pos="0" w:leader="none"/>
        </w:tabs>
        <w:suppressAutoHyphens w:val="true"/>
        <w:spacing w:lineRule="auto" w:line="360" w:before="0" w:after="0"/>
        <w:ind w:left="0"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Контрольная диагностика адаптации пятиклассников в конце учебного года</w:t>
      </w:r>
    </w:p>
    <w:p>
      <w:pPr>
        <w:pStyle w:val="Normal"/>
        <w:tabs>
          <w:tab w:val="clear" w:pos="708"/>
          <w:tab w:val="left" w:pos="0" w:leader="none"/>
          <w:tab w:val="left" w:pos="557"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tabs>
          <w:tab w:val="clear" w:pos="708"/>
          <w:tab w:val="left" w:pos="0" w:leader="none"/>
          <w:tab w:val="left" w:pos="55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диагностики был проведен в апреле 2010г. По итогам методики «Чувства в школе» у пятиклассников в течение года преобладающим чувством является спокойствие (60%). В диаграмме на рис.4 видно, что преобладают положительные чувства.</w:t>
      </w:r>
      <w:r>
        <w:br w:type="page"/>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val="en-US" w:eastAsia="en-US"/>
        </w:rPr>
        <w:drawing>
          <wp:inline distT="0" distB="0" distL="0" distR="0">
            <wp:extent cx="5737225" cy="458787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5"/>
                    <a:srcRect l="-6" t="-8" r="-6" b="-8"/>
                    <a:stretch>
                      <a:fillRect/>
                    </a:stretch>
                  </pic:blipFill>
                  <pic:spPr bwMode="auto">
                    <a:xfrm>
                      <a:off x="0" y="0"/>
                      <a:ext cx="5737225" cy="45878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4. Адаптация в конце учебного года. Методика «Чувства в школ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о благодарности испытывают 56% учащихся. Желание приходить в школу присутствует у 44%, симпатия к учителям и радость отмечается у 40% пятиклассников. Девять учеников отметили уверенность в себе (36%), и столько же признаются в усталости, что по-видимому связано с окончанием учебного го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вога за будущее характерна для 30%, а беспокойство – для 28% пятиклассников. Пятая часть школьников (20%) не удовлетворены собой. Чувства сомнения и скуки испытывают 12%, а раздражение отмечается у 8%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конце учебного года у пятиклассников отмечается преобладание положительных чувств. Для большинства учащихся характерно спокойствие, что говорит о хорошей школьной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диагностики школьной тревожности по методике Филипса отмечается снижение общего уровня тревоги. На рисунке 5 показано, что для 30% пятиклассников остаются проблемы и страхи в отношениях с учителями, страх ситуации проверки знаний. У 32% фрустрирована потребность в достижении успеха, страх не соответствия ожиданиям остается у 28% пятиклассников. Страх самовыражения Общая тревожность в школе характерна для 30%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val="en-US" w:eastAsia="en-US"/>
        </w:rPr>
        <w:drawing>
          <wp:inline distT="0" distB="0" distL="0" distR="0">
            <wp:extent cx="5701030" cy="315785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6"/>
                    <a:srcRect l="-6" t="-11" r="-6" b="-34"/>
                    <a:stretch>
                      <a:fillRect/>
                    </a:stretch>
                  </pic:blipFill>
                  <pic:spPr bwMode="auto">
                    <a:xfrm>
                      <a:off x="0" y="0"/>
                      <a:ext cx="5701030" cy="3157855"/>
                    </a:xfrm>
                    <a:prstGeom prst="rect">
                      <a:avLst/>
                    </a:prstGeom>
                  </pic:spPr>
                </pic:pic>
              </a:graphicData>
            </a:graphic>
          </wp:inline>
        </w:drawing>
      </w:r>
    </w:p>
    <w:p>
      <w:pPr>
        <w:pStyle w:val="Normal"/>
        <w:tabs>
          <w:tab w:val="clear" w:pos="708"/>
          <w:tab w:val="left" w:pos="169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5. Тревожность в конце года по методике Филип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школьной мотивации по методике Н.Г.Лускановой были получены следующие данные: общий уровень школьной мотивации в классе выше ср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val="en-US" w:eastAsia="en-US"/>
        </w:rPr>
        <w:drawing>
          <wp:inline distT="0" distB="0" distL="0" distR="0">
            <wp:extent cx="5554345" cy="335407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7"/>
                    <a:srcRect l="-8" t="-13" r="-8" b="-13"/>
                    <a:stretch>
                      <a:fillRect/>
                    </a:stretch>
                  </pic:blipFill>
                  <pic:spPr bwMode="auto">
                    <a:xfrm>
                      <a:off x="0" y="0"/>
                      <a:ext cx="5554345" cy="335407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6. мотивация обучения по Лускан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6 показано, что у большинства пятиклассников хорошая школьная мотивация (44%). Положительное отношении к школе но с преобладанием привлекательности внеучебной деятельности отмечается у 24% учащихся. Учебная активность и высокий уровень школьной мотивации характерна для 32% пятикласс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мы сравнили результаты первичного и контрольного исследований и проанализировали динамику изменения адаптации пятикласс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уровня школьной мотивации первичного и контрольного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аграмме на рисунке 7 мы видим, как изменились приоритетные чувства, испытываемые пятиклассникам в школе. На смену беспокойству, сомнениям и тревоге за будущее, лидировавшим в начале учебного года, теперь пришли спокойствие, радость и благодарность учителям.</w:t>
      </w:r>
      <w:r>
        <w:br w:type="page"/>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val="en-US" w:eastAsia="en-US"/>
        </w:rPr>
        <w:drawing>
          <wp:inline distT="0" distB="0" distL="0" distR="0">
            <wp:extent cx="5694045" cy="3082290"/>
            <wp:effectExtent l="0" t="0" r="0" b="0"/>
            <wp:docPr id="7"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0" descr=""/>
                    <pic:cNvPicPr>
                      <a:picLocks noChangeAspect="1" noChangeArrowheads="1"/>
                    </pic:cNvPicPr>
                  </pic:nvPicPr>
                  <pic:blipFill>
                    <a:blip r:embed="rId8"/>
                    <a:srcRect l="-6" t="-11" r="-6" b="-108"/>
                    <a:stretch>
                      <a:fillRect/>
                    </a:stretch>
                  </pic:blipFill>
                  <pic:spPr bwMode="auto">
                    <a:xfrm>
                      <a:off x="0" y="0"/>
                      <a:ext cx="5694045" cy="308229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Чувства в школе в начале и в конце учебного го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сравнительной диаграммы на рисунке 8, уровень общей тревожности в школе снизился с 76% до 30%. Отмечено незначительное повышение уровня страха проверки знаний, что связано с итоговыми контрольными работами в конце учебного год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kern w:val="2"/>
          <w:sz w:val="28"/>
          <w:szCs w:val="28"/>
          <w:lang w:val="en-US" w:eastAsia="en-US"/>
        </w:rPr>
        <w:drawing>
          <wp:inline distT="0" distB="0" distL="0" distR="0">
            <wp:extent cx="5615305" cy="2759075"/>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7" t="-10" r="-7" b="-10"/>
                    <a:stretch>
                      <a:fillRect/>
                    </a:stretch>
                  </pic:blipFill>
                  <pic:spPr bwMode="auto">
                    <a:xfrm>
                      <a:off x="0" y="0"/>
                      <a:ext cx="5615305" cy="2759075"/>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8. Тревожность в начале и в конце учебного года.</w:t>
      </w:r>
      <w:r>
        <w:br w:type="page"/>
      </w:r>
    </w:p>
    <w:p>
      <w:pPr>
        <w:pStyle w:val="Normal"/>
        <w:tabs>
          <w:tab w:val="clear" w:pos="708"/>
          <w:tab w:val="left" w:pos="12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обучения пятиклассников заметно повысилась. На рисунке 9 видно, что по сравнению с началом учебного года, отмечается преобладание хорошей школьной мотивации.</w:t>
      </w:r>
    </w:p>
    <w:p>
      <w:pPr>
        <w:pStyle w:val="Normal"/>
        <w:tabs>
          <w:tab w:val="clear" w:pos="708"/>
          <w:tab w:val="left" w:pos="124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78475" cy="296100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10"/>
                    <a:srcRect l="-7" t="-11" r="-7" b="-11"/>
                    <a:stretch>
                      <a:fillRect/>
                    </a:stretch>
                  </pic:blipFill>
                  <pic:spPr bwMode="auto">
                    <a:xfrm>
                      <a:off x="0" y="0"/>
                      <a:ext cx="5578475" cy="29610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9. Мотивация обучения в начале и в конце учебно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одводя итоги проведенной работы, мы можем сделать следующие выво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начале учебного года у пятиклассников были отмечены повышенная школьная тревожность, преобладание отрицательных чувств. Для большинства учащихся характерным являлось беспокойство и снижение учебной мотивации, что говорит о низком уровне школьной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тивационной сфере определенные проблемы в адаптации к школьной жизни испытывали 76% школьников, уровень общей тревожности был отмечен также у 76% пятикласс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ализации научно-методических рекомендаций, включающих работу с учителями, родителями и пятиклассниками, по итогам контрольной диагностики, было отмечено снижение школьной тревожности, повышение учебной мотивации и преобладание положительных чувств у пятиклассник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сходя из сравнительного анализа полученных данных, можно предположить, что проведение формирующего эксперимента оказало существенное влияние на снижение уровня тревожности в класс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Заключение</w:t>
      </w:r>
    </w:p>
    <w:p>
      <w:pPr>
        <w:pStyle w:val="Style19"/>
        <w:tabs>
          <w:tab w:val="clear" w:pos="708"/>
          <w:tab w:val="left" w:pos="0" w:leader="none"/>
        </w:tabs>
        <w:spacing w:lineRule="auto" w:line="360" w:before="0" w:after="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9"/>
        <w:tabs>
          <w:tab w:val="clear" w:pos="708"/>
          <w:tab w:val="left" w:pos="0" w:leader="none"/>
        </w:tabs>
        <w:spacing w:lineRule="auto" w:line="360" w:before="0" w:after="0"/>
        <w:ind w:firstLine="709"/>
        <w:jc w:val="both"/>
        <w:rPr/>
      </w:pPr>
      <w:r>
        <w:rPr>
          <w:color w:val="000000"/>
          <w:sz w:val="28"/>
          <w:szCs w:val="28"/>
        </w:rPr>
        <w:t>Процесс социально-психологической адаптации младших подростков реализуется через систему социальных институтов, одним из которых является школа, где социальные качеств личности корректируются и формируются в соответствии с общественно значимыми ценностями.</w:t>
      </w:r>
    </w:p>
    <w:p>
      <w:pPr>
        <w:pStyle w:val="Style19"/>
        <w:tabs>
          <w:tab w:val="clear" w:pos="708"/>
          <w:tab w:val="left" w:pos="0" w:leader="none"/>
        </w:tabs>
        <w:spacing w:lineRule="auto" w:line="360" w:before="0" w:after="0"/>
        <w:ind w:firstLine="709"/>
        <w:jc w:val="both"/>
        <w:rPr>
          <w:color w:val="000000"/>
          <w:sz w:val="28"/>
          <w:szCs w:val="28"/>
        </w:rPr>
      </w:pPr>
      <w:r>
        <w:rPr>
          <w:color w:val="000000"/>
          <w:sz w:val="28"/>
          <w:szCs w:val="28"/>
        </w:rPr>
        <w:t>Социально-психологическая адаптация младших подростков может заключаться в избавлении от чувства страха, одиночества или сокращении сроков социального научения, когда, опираясь на общественный или групповой опыт, учащиеся избавляется от необходимости проб и ошибок, сразу выбирая более подходящую программу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оциальной адаптации возрастает в условиях кардинальной смены деятельности и социального окружения человека. В ситуации новизны у пятиклассников возникает эмоциональный дискомфорт и увеличивается риск школьной дезадаптации, когда внутренние психологические проблемы осложняют процесс учения. В этих условиях переход из начальной школы в среднюю является сложным, но при правильной организации он может способствовать психологическому, социальному росту ребенка, в ином случае — может стать болезненным процессом приспособления, привык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ая роль в успешном прохождении периода адаптации отводится личностным особенностям детей, сформировавшимся на предшествующих этапах развития: умению контактировать с другими людьми, владению необходимыми навыками общения, способности определить для себя оптимальную позицию в отношениях с окружающ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мысл адаптационного периода в школе состоит в том, чтобы обеспечить его естественное протекание и благополучные результаты. В этих условиях целью работы педагога-психолога является создание условий для успешного обучения выпускников начальной школы в среднем звене, чтобы обеспечить его дальнейшее поступательное развитие и психологическое благополучие.</w:t>
      </w:r>
    </w:p>
    <w:p>
      <w:pPr>
        <w:pStyle w:val="Normal"/>
        <w:spacing w:lineRule="auto" w:line="360" w:before="0" w:after="0"/>
        <w:ind w:firstLine="709"/>
        <w:jc w:val="both"/>
        <w:rPr/>
      </w:pPr>
      <w:r>
        <w:rPr>
          <w:rFonts w:cs="Times New Roman" w:ascii="Times New Roman" w:hAnsi="Times New Roman"/>
          <w:color w:val="000000"/>
          <w:sz w:val="28"/>
          <w:szCs w:val="28"/>
        </w:rPr>
        <w:t>Мы предположили, что адаптация учащихся при переходе из начальной в основную школу будет эффективна при условии внедрения системы научно-методических рекомендаций предназначенных учителям и психологам по адаптации младшего подростка к учебно-воспитательному процессу в среднем звене общеобразовательной школы.</w:t>
      </w:r>
    </w:p>
    <w:p>
      <w:pPr>
        <w:pStyle w:val="Normal"/>
        <w:spacing w:lineRule="auto" w:line="360" w:before="0" w:after="0"/>
        <w:ind w:firstLine="709"/>
        <w:jc w:val="both"/>
        <w:rPr/>
      </w:pPr>
      <w:r>
        <w:rPr>
          <w:rFonts w:cs="Times New Roman" w:ascii="Times New Roman" w:hAnsi="Times New Roman"/>
          <w:color w:val="000000"/>
          <w:sz w:val="28"/>
          <w:szCs w:val="28"/>
        </w:rPr>
        <w:t>В начале учебного года у пятиклассников была выявлена повышенная школьная тревожность, уровень общей тревожности был отмечен у 76% пятиклассников. Для большинства учащихся характерным являлось беспокойство и преобладание отрицательных чувств. В мотивационной сфере определенные проблемы в адаптации к школьной жизни испытывали 76%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ализации научно-методических рекомендаций, включающих работу с учителями, родителями и пятиклассниками, по итогам контрольной диагностики, было отмечено снижение школьной тревожности с 76% до 30%, повышение учебной мотивации и преобладание положительных чувств у пятикласс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ыполнения исследований (первичного и контрольного), формирующего эксперимента и сравнительного анализа результатов гипотеза подтвердилась.</w:t>
      </w:r>
    </w:p>
    <w:p>
      <w:pPr>
        <w:pStyle w:val="Normal"/>
        <w:spacing w:lineRule="auto" w:line="360" w:before="0" w:after="0"/>
        <w:ind w:firstLine="709"/>
        <w:jc w:val="both"/>
        <w:rPr/>
      </w:pPr>
      <w:r>
        <w:rPr>
          <w:rFonts w:cs="Times New Roman" w:ascii="Times New Roman" w:hAnsi="Times New Roman"/>
          <w:color w:val="000000"/>
          <w:sz w:val="28"/>
          <w:szCs w:val="28"/>
        </w:rPr>
        <w:t>Разработанная и реализованная на практике коррекционная программа была направлена на создание условий для успешной адаптации пятиклассников к учебным и жизненным ситуациям</w:t>
      </w:r>
    </w:p>
    <w:p>
      <w:pPr>
        <w:pStyle w:val="Normal"/>
        <w:spacing w:lineRule="auto" w:line="360" w:before="0" w:after="0"/>
        <w:ind w:firstLine="709"/>
        <w:jc w:val="both"/>
        <w:rPr/>
      </w:pPr>
      <w:r>
        <w:rPr>
          <w:rFonts w:cs="Times New Roman" w:ascii="Times New Roman" w:hAnsi="Times New Roman"/>
          <w:color w:val="000000"/>
          <w:sz w:val="28"/>
          <w:szCs w:val="28"/>
        </w:rPr>
        <w:t>Программа имела целью развитие средств самопознания тревожных детей, повышение представлений о собственной ценности, на развитие мотивов межличностных отношений и развитие уверенности в собственных силах. Это необходимо для того, чтобы обеспечить ребенка средствами, позволяющими ему наиболее эффективно вступать во взаимодействия, решать встающие перед ним каждодневны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у по преодолению школьной дезадаптации необходимо проводить в коллективах детей с первого дня пребывания в школе. Предложенная методика адаптации показала на практике, как изменяется эмоциональное состояние каждого ребенка в большей или в меньшей степени, которое непосредственно сказывается на успешности адаптации к школьной жизни. Практическое применение метода релаксации является новым для педагогики и эффективным методом, не только для адаптации детей к школе, но и в целом для достижения цели социализации детей в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ала необходимость дифференцированного подхода к этой проблеме, то есть осуществление индивидуального подхода или работу с группой детей, чтобы избежать школьной дез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достигнута. Задачи, стоящие в начале работы, выполн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брамова Г.С. Возрастная психология: Учебное пособие для студентов вузов. М.: Изд-ий центр "Академия", Раритет. - 2001. - 704 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ндреева Г.М. Социальная психология: учеб. для высш. шк. - М.: Аспект-Пресс, 2003.-35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Асмолов Л.Б. Психология личности. Учебное пособие. М.: Издат. МГУ, 2000.-456с.</w:t>
      </w:r>
    </w:p>
    <w:p>
      <w:pPr>
        <w:pStyle w:val="Normal"/>
        <w:numPr>
          <w:ilvl w:val="0"/>
          <w:numId w:val="12"/>
        </w:numPr>
        <w:tabs>
          <w:tab w:val="clear" w:pos="708"/>
          <w:tab w:val="left" w:pos="439" w:leader="none"/>
          <w:tab w:val="left" w:pos="540" w:leader="none"/>
        </w:tabs>
        <w:suppressAutoHyphens w:val="true"/>
        <w:autoSpaceDE w:val="fals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алашова Е.Ю. Успешность обучения школьников в современных условиях.\\ Педагогика и психология.-2008. №10. С.36-38.</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далев А.А. Личность и общение. - М.: Международная педагогическая академия, 2005.-47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ожович Л.И. Личность и ее формирование в детском возрасте. - М., Просвещение, 2008.-39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готский Л.С. Собрание сочинений: В 6-ти Т.4 Детская психология / Под ред. Д.Б. Эльконина. - М.: Педагогика, 2004.-37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ловей Л.А., Рыбалко Е.Ф. Практикум по возрастной психологии, СПб: Речь, 2001.-396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орянина В.А. Психология общения. Учеб. пособие для студ. высш. учеб. зав. М, 2002.-39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Дружинин В.Н. Психология семьи. Екатеринбург, Деловая книга, 2000.-479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Истратова О.Н., Эксакусто Т.В. Справочник психолога начальной школы. - Ростов - на - Дону, 2003.-36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н-Калик В.А. Учителю о педагогическом общении. - М.: Просвещение, 2007.-35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валев С.В. Психология современной семьи. М.: Просвещение, 2005. -174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н И.С. Ребенок и общество. М.: София, 2008-209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улик Л.А., Берестов Н.И. Семейное воспитание. М.: Просвящение, 2000 -179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онтьев А.А. Педагогическое общение. - М.: Маяк, 2001.-35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еонтьев А.Н. Деятельность. Сознание. Личность. - М.: Просвещение, 2005.-35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рцинковская Т.Д. История детской психологии: Учеб. для студ. пед. вузов. - М.: Гуманит. Изд. Центр ВЛАДОС, 2003. - 372с.</w:t>
      </w:r>
    </w:p>
    <w:p>
      <w:pPr>
        <w:pStyle w:val="Normal"/>
        <w:numPr>
          <w:ilvl w:val="0"/>
          <w:numId w:val="12"/>
        </w:numPr>
        <w:shd w:fill="FFFFFF" w:val="clear"/>
        <w:tabs>
          <w:tab w:val="clear" w:pos="708"/>
          <w:tab w:val="left" w:pos="470" w:leader="none"/>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икадзе Ю.В. Феномен успеваемости учащихся средних классов. М.: АСТ-ПРЕСС, Южно- Уральское книжное издательство,- 2008. - 24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ухина В.С. Психология. М.: Просвещение, 2006.-36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Немов Р.С. Психология в 3-х Т. - М.: Просвещение, 2005.-34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бухова Л.Ф. Возрастная психология Учебное пособие. - М.: Педагогическое общество России. - 2001.-36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вчарова Р.В. Практическая психология в начальной школе. - М.: ТЦ Сфера, 2006. - 24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вчарова Р.В. Справочная книга школьного психолога. - М.: Просвещение, 2003.-394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иаже Ж. Избранные психологические труды. М.: София, 2008 - 37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етровский А.В. Психологическая теория коллектива. М.: 2004.-36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ктикум по возрастной психологии. Учеб. пособие под ред. Головей Л.А.. Рыбалко Е.Ф. - СПб.: Речь, 2002.-480с.</w:t>
      </w:r>
    </w:p>
    <w:p>
      <w:pPr>
        <w:pStyle w:val="Normal"/>
        <w:numPr>
          <w:ilvl w:val="0"/>
          <w:numId w:val="12"/>
        </w:numPr>
        <w:shd w:fill="FFFFFF" w:val="clear"/>
        <w:tabs>
          <w:tab w:val="clear" w:pos="708"/>
          <w:tab w:val="left" w:pos="470" w:leader="none"/>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ктическая психология образования/Под ред. И.В. Дубровиной: Учебник для студ. высш. и средн. спец. учеб. заведений. - М: ТЦ «Сфера», -2000. - 52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сихология личности. Тексты / под ред. Ю.Б.Гиппенрейтер, А.Н.Пузырея. М.:Наука.2002.-45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сихология развивающейся личности. / Под ред. Маркова А.Н. М.: Эйдос, 2004.-38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айс Ф. Психология подросткового и юношеского возраста. СПб. М.: Питер, 2000.-349с.</w:t>
      </w:r>
    </w:p>
    <w:p>
      <w:pPr>
        <w:pStyle w:val="Normal"/>
        <w:numPr>
          <w:ilvl w:val="0"/>
          <w:numId w:val="12"/>
        </w:numPr>
        <w:shd w:fill="FFFFFF" w:val="clear"/>
        <w:tabs>
          <w:tab w:val="clear" w:pos="708"/>
          <w:tab w:val="left" w:pos="470" w:leader="none"/>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огов Е.И. Настольная книга практического психолога: Учеб. пособие: в 2-х книгах М.: Гуманит. изд. центр ВЛАДОС, 2003. – кн.1: система работы психолога с детьми разного возраста.-384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Рубинштейн А.Н. Основы общей психологии. СПб М.: Питер ком., 2003.-39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амоукина Н.В. Симбиотические аспекты отношений между матерью и ребёнком. // Вопросы психологии, 2003.- №3. С.24-26.</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лободяник Н.П. Психологическая помощь школьникам с проблемами в обучении. Практическое пособие, М.: Айрис, 2003.-42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омько А.Н., Кафриева Ю.Г. Введение в школьную жизнь. Программа адаптационных занятий для пятиклассников. // Школьный психолог, 2001. -№ 2. С.13-15.</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епанов С.С. Психологический словарь для родителей. - М.: Академия, 2005.-368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оляренко Л.Д. Основы психологии. Практикум, Ростов-на-Дону.: Феникс, 2000.-38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льянова Т.Л. Школьная дезадаптация и связанные с ней трудности в общении // Средняя школа, 2006. - №7. С. 21-24.</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Ушаков Д.Н. Большой толковый словарь современного русского языка. - М.: Альта-Принт, 2008 - 239 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ельдштейн Д.И. Психология младшего подростка. - М.: Просвещение. 2004.-35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Фридман М.Л. Психология детей и подростков. М.: Смысл, 2003.-36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арламов И.Ф. Педагогика. - М.: Педагогика, 2003.-397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рестоматия по возрастной психологии. Учебное пособие для студентов: Сост. Л.М. Семенюк. Под ред. Д.И.Фельдштейна. - М.: Международная пед. академия, 2004.-375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рестоматия по педагогической психологии, Учебное пособие для студентов, Сост. И вступ. Очерки А. Красило и А. Новгородцевой. - М.: Международная пед. академия, 2005.-390с.</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Цукерман Г.И. Переход из начальной школы в среднюю, как психологическая проблема. // Вопросы психологии, 2001. - №5. С.19-35.</w:t>
      </w:r>
    </w:p>
    <w:p>
      <w:pPr>
        <w:pStyle w:val="Normal"/>
        <w:numPr>
          <w:ilvl w:val="0"/>
          <w:numId w:val="12"/>
        </w:numPr>
        <w:tabs>
          <w:tab w:val="clear" w:pos="708"/>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йдемиллер Э.Г., Юстицкий В.В. Семейная психотерапия. СПб.: Нева.2000 -216с.</w:t>
      </w:r>
    </w:p>
    <w:p>
      <w:pPr>
        <w:pStyle w:val="Normal"/>
        <w:numPr>
          <w:ilvl w:val="0"/>
          <w:numId w:val="12"/>
        </w:numPr>
        <w:shd w:fill="FFFFFF" w:val="clear"/>
        <w:tabs>
          <w:tab w:val="clear" w:pos="708"/>
          <w:tab w:val="left" w:pos="473" w:leader="none"/>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льконин Д.Б. Избранные психологические труды. - М: Педагогика. 2001.-368с.</w:t>
      </w:r>
    </w:p>
    <w:p>
      <w:pPr>
        <w:pStyle w:val="Normal"/>
        <w:numPr>
          <w:ilvl w:val="0"/>
          <w:numId w:val="12"/>
        </w:numPr>
        <w:shd w:fill="FFFFFF" w:val="clear"/>
        <w:tabs>
          <w:tab w:val="clear" w:pos="708"/>
          <w:tab w:val="left" w:pos="473" w:leader="none"/>
          <w:tab w:val="left" w:pos="540" w:leader="none"/>
        </w:tabs>
        <w:suppressAutoHyphens w:val="true"/>
        <w:spacing w:lineRule="auto" w:line="360" w:before="0" w:after="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Эриксон Э. Детство и общество. СПб.: ЛЕНАТО АСТ; Фонд «Университетская книга»,-2006. -288с.</w:t>
      </w:r>
    </w:p>
    <w:p>
      <w:pPr>
        <w:pStyle w:val="Normal"/>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ложение 1</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и исследования</w:t>
      </w:r>
    </w:p>
    <w:p>
      <w:pPr>
        <w:pStyle w:val="Normal"/>
        <w:shd w:fill="FFFFFF" w:val="clear"/>
        <w:tabs>
          <w:tab w:val="clear" w:pos="708"/>
          <w:tab w:val="left" w:pos="3598" w:leader="underscore"/>
          <w:tab w:val="left" w:pos="4865" w:leader="underscore"/>
          <w:tab w:val="left" w:pos="6487" w:leader="underscor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ник «Чувства в школе»</w:t>
      </w:r>
    </w:p>
    <w:p>
      <w:pPr>
        <w:pStyle w:val="Normal"/>
        <w:shd w:fill="FFFFFF" w:val="clear"/>
        <w:tabs>
          <w:tab w:val="clear" w:pos="708"/>
          <w:tab w:val="left" w:pos="3598" w:leader="underscore"/>
          <w:tab w:val="left" w:pos="4865" w:leader="underscore"/>
          <w:tab w:val="left" w:pos="6487" w:leader="underscor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ыяснить, как школьник чувствует себя на занятиях и в школьном коллективе.</w:t>
      </w:r>
    </w:p>
    <w:p>
      <w:pPr>
        <w:pStyle w:val="Normal"/>
        <w:shd w:fill="FFFFFF" w:val="clear"/>
        <w:tabs>
          <w:tab w:val="clear" w:pos="708"/>
          <w:tab w:val="left" w:pos="3598" w:leader="underscore"/>
          <w:tab w:val="left" w:pos="4865" w:leader="underscore"/>
          <w:tab w:val="left" w:pos="6487" w:leader="underscore"/>
        </w:tabs>
        <w:spacing w:lineRule="auto" w:line="360" w:before="0" w:after="0"/>
        <w:ind w:firstLine="709"/>
        <w:jc w:val="both"/>
        <w:rPr/>
      </w:pPr>
      <w:r>
        <w:rPr>
          <w:rFonts w:cs="Times New Roman" w:ascii="Times New Roman" w:hAnsi="Times New Roman"/>
          <w:color w:val="000000"/>
          <w:sz w:val="28"/>
          <w:szCs w:val="28"/>
        </w:rPr>
        <w:t>Дата опроса</w:t>
        <w:tab/>
        <w:t xml:space="preserve"> Пол</w:t>
        <w:tab/>
        <w:t>Возраст</w:t>
        <w:tab/>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ь значком «+» те чувства, которые ты наиболее часто испытываешь в школе. Ответы аноним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100" w:type="dxa"/>
        <w:jc w:val="left"/>
        <w:tblInd w:w="-7" w:type="dxa"/>
        <w:tblLayout w:type="fixed"/>
        <w:tblCellMar>
          <w:top w:w="0" w:type="dxa"/>
          <w:left w:w="40" w:type="dxa"/>
          <w:bottom w:w="0" w:type="dxa"/>
          <w:right w:w="40" w:type="dxa"/>
        </w:tblCellMar>
      </w:tblPr>
      <w:tblGrid>
        <w:gridCol w:w="4800"/>
        <w:gridCol w:w="3300"/>
      </w:tblGrid>
      <w:tr>
        <w:trPr>
          <w:trHeight w:val="295"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испытываю в школе</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w:t>
            </w:r>
          </w:p>
        </w:tc>
      </w:tr>
      <w:tr>
        <w:trPr>
          <w:trHeight w:val="271"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койствие</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5"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лость</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9"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уку</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3"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дость</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7"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ренность в себе</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окойство</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1"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енность собой</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6"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дражение</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4"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мнение</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8"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иду</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9"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увство унижения</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8"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79"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вогу за будущее</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1"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дарность</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90"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мпатию к учителям</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5" w:hRule="exact"/>
        </w:trPr>
        <w:tc>
          <w:tcPr>
            <w:tcW w:w="4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лание приходить сюда</w:t>
            </w:r>
          </w:p>
        </w:tc>
        <w:tc>
          <w:tcPr>
            <w:tcW w:w="3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Филип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ение школьной трево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 состоит из 58 вопросов, которые могут зачитываться школьниками, а могут и предлагаться в письменном виде. На каждый вопрос требуется однозначно ответить «Да» или «Н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хороших или плохих ответов. Над вопросами долго не задумывайтес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листе для ответов вверху запишите свое имя, фамилию и класс. Отвечая на вопрос, записывайте его номер и ответ "+", если Вы согласны с ним, или "—", если не соглас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ОПРОСН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удно ли тебе держаться на одном уровне со всем классо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Волнуешься ли ты, когда учитель говорит, что собирается проверить, насколько ты знаешь материа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Трудно ли тебе работать в классе так, как этого хочет учител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Снится ли тебе временами, что учитель в ярости от того, что ты не знаешь ур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лучалось ли, что кто-нибудь из твоего класса бил или ударял теб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6. Часто ли тебе хочется, чтобы учитель не торопился при объяснении нового материала, пока ты не поймешь, что он говори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7. Сильно ли ты волнуешься при ответе или выполнении зад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8. Случается ли с тобой, что ты боишься высказываться на уроке, потому что боишься сделать глупую ошиб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Дрожат ли у тебя колени, когда тебя вызывают отвеча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Часто ли твои одноклассники смеются над тобой, когда вы играете в разные иг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лучается ли, что тебе ставят более низкую оценку, чем ты ожида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12. Волнует ли тебя вопрос о том, не оставят ли тебя на второй г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тараешься ли ты избегать игр, в которых делается выбор, потому что тебя, как правило, не выбираю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14. Бывает ли временами, что ты весь дрожишь, когда тебя вызывают отвечат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15. Часто ли у тебя возникает ощущение, что никто из твоих одноклассников не хочет делать то, что хочешь 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16. Сильно ли ты волнуешься перед тем, как начать выполнять зад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Трудно ли тебе получать такие отметки, каких ждут от теб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8. Боишься ли ты временами, что тебе станет дурно в класс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19. Будут ли твои одноклассники смеяться над тобой, если ты сделаешь ошибку при ответ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20. Похож ли ты на своих однокласс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21. Выполнив задание, беспокоишься ли ты о том, хорошо ли с ним справил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22. Когда ты работаешь в классе, уверен ли ты в том, что вс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о запомнишь?</w:t>
      </w:r>
    </w:p>
    <w:p>
      <w:pPr>
        <w:pStyle w:val="Normal"/>
        <w:autoSpaceDE w:val="false"/>
        <w:spacing w:lineRule="auto" w:line="360" w:before="0" w:after="0"/>
        <w:ind w:firstLine="709"/>
        <w:jc w:val="both"/>
        <w:rPr/>
      </w:pPr>
      <w:r>
        <w:rPr>
          <w:rFonts w:cs="Times New Roman" w:ascii="Times New Roman" w:hAnsi="Times New Roman"/>
          <w:color w:val="000000"/>
          <w:sz w:val="28"/>
          <w:szCs w:val="28"/>
        </w:rPr>
        <w:t>23. Снится ли тебе иногда, что ты в школе и не можешь ответить на вопрос учи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24. Верно ли, что большинство ребят относится к тебе по-дружес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25. Работаешь ли ты более усердно, если знаешь, что результаты твоей работы будут сравниваться в классе с результатами твоих однокласс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26. Часто ли ты мечтаешь о том, чтобы поменьше волноваться, когда тебя спрашиваю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27. Боишься ли ты временами вступать в сп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Чувствуешь ли ты, что твое сердце начинает сильно биться, когда учитель говорит, что собирается проверить твою готовность к урок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29. Когда ты получаешь хорошие отметки, думает ли кто-нибудь из твоих друзей, что ты хочешь выслужить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30. Хорошо ли ты себя чувствуешь с теми из твоих одноклассников, к которым ребята относятся с особым внимани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31. Бывает ли, что некоторые ребята в классе говорят что-то, что тебя задева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32. Как ты думаешь, теряют ли расположение те из учеников, которые не справляются с учеб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33. Похоже ли на то, что большинство твоих одноклассников не обращают на тебя вним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34. Часто ли ты боишься выглядеть нелеп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Доволен ли ты тем, как к тебе относятся учи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36. Помогает ли твоя мама в организации вечеров, как другие мамы твоих одноклассник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37. Волновало ли тебя когда-нибудь, что думают о тебе окружающ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38. Надеешься ли ты в будущем учиться лучше, чем раньш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39. Считаешь ли ты, что одеваешься в школу также хорошо, как и твои одноклассн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40. Часто ли ты задумываешься, отвечая на уроке, что думают о тебе в это время друг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41. Обладают ли способные ученики какими-то особыми правами, которых нет у других ребят в класс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42. Злятся ли некоторые из твоих одноклассников, когда тебе удается быть лучше 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Доволен ли ты тем, как к тебе относятся одноклассник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44. Хорошо ли ты себя чувствуешь, когда остаешься один на один с учител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Высмеивают ли временами твои одноклассники твою внешность и поведе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46. Думаешь ли ты, что беспокоишься о своих школьных делах больше, чем другие ребя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47. Если ты не можешь ответить, когда тебя спрашивают, чувствуешь ли ты, что вот-вот расплачешь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48. Когда вечером ты лежишь в постели, думаешь ли ты временами с беспокойством о том, что будет завтра в шко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49. Работая над трудным заданием, чувствуешь ли ты порой, что совершенно забыл вещи, которые хорошо знал раньш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Дрожит ли слегка твоя рука, когда ты работаешь над задание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51. Чувствуешь ли ты, что начинаешь нервничать, когда учитель говорит, что собирается дать классу зад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52. Пугает ли тебя проверка твоих знаний в школ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53. Когда учитель говорит, что собирается дать классу задание, чувствуешь ли ты страх, что не справишься с ни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54. Снилось ли тебе временами, что твои одноклассники могут сделать то, что не можешь 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55. Когда учитель объясняет материал, кажется ли тебе, что твои одноклассники понимают его лучше, чем 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56. Беспокоишься ли ты по дороге в школу, что учитель может дать классу проверочную работ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57. Когда ты выполняешь задание, чувствуешь ли ты обычно, что делаешь это плох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Дрожит ли слегка твоя рука, когда учитель просит сделать задание на доске перед всем класс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и интерпретация результа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результатов выделяют вопросы, ответы на которые не совпадают с ключом теста. Например, на 58-й вопрос ребенок ответил «Да», в то время как в ключе этому вопросу соответствует «—», т.е. ответ «нет». Ответы, не совпадающие с ключом — это проявление трево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подсчитываетс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число совпадений по каждому из восьми факторов тревожности, выделяемых в тексте. Уровень тревожности определяется так 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19" w:type="dxa"/>
        <w:jc w:val="center"/>
        <w:tblInd w:w="0" w:type="dxa"/>
        <w:tblLayout w:type="fixed"/>
        <w:tblCellMar>
          <w:top w:w="0" w:type="dxa"/>
          <w:left w:w="40" w:type="dxa"/>
          <w:bottom w:w="0" w:type="dxa"/>
          <w:right w:w="40" w:type="dxa"/>
        </w:tblCellMar>
      </w:tblPr>
      <w:tblGrid>
        <w:gridCol w:w="4381"/>
        <w:gridCol w:w="4138"/>
      </w:tblGrid>
      <w:tr>
        <w:trPr>
          <w:trHeight w:val="307"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а вопросов</w:t>
            </w:r>
          </w:p>
        </w:tc>
      </w:tr>
      <w:tr>
        <w:trPr>
          <w:trHeight w:val="701"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бщая тревожность в школе</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2, 4, 7, 12, 16, 21, 23, 26, 28, 46, 47, 48, 49, 50, 51, 52, 53, 54, 55, 56, 57, 58 Е=22</w:t>
            </w:r>
          </w:p>
        </w:tc>
      </w:tr>
      <w:tr>
        <w:trPr>
          <w:trHeight w:val="576"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ереживание социального стресса</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5, 10, 15, 20, 24, 30, 33, 36, 39, 42, 44 Е=11</w:t>
            </w:r>
          </w:p>
        </w:tc>
      </w:tr>
      <w:tr>
        <w:trPr>
          <w:trHeight w:val="282"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Фрустрация потребности в достижении успеха</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1, 3, 6, 11, 17, 19, 25, 29, 32, 35, 38, 41, 43 Е=13</w:t>
            </w:r>
          </w:p>
        </w:tc>
      </w:tr>
      <w:tr>
        <w:trPr>
          <w:trHeight w:val="345"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трах самовыражения</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27, 31, 34, 37, 40, 45 Е=6</w:t>
            </w:r>
          </w:p>
        </w:tc>
      </w:tr>
      <w:tr>
        <w:trPr>
          <w:trHeight w:val="264"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трах ситуации проверки знаний</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2, 7, 12, 16, 21, 26 Е=6</w:t>
            </w:r>
          </w:p>
        </w:tc>
      </w:tr>
      <w:tr>
        <w:trPr>
          <w:trHeight w:val="643"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трах несоответствовать ожиданиям окружающих</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3, 8, 13, 17, 22 Е=5</w:t>
            </w:r>
          </w:p>
        </w:tc>
      </w:tr>
      <w:tr>
        <w:trPr>
          <w:trHeight w:val="710"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Низкая физиологическая сопротивляемость стрессу</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9, 14, 18, 23, 28 Е=5</w:t>
            </w:r>
          </w:p>
        </w:tc>
      </w:tr>
      <w:tr>
        <w:trPr>
          <w:trHeight w:val="318" w:hRule="atLeast"/>
        </w:trPr>
        <w:tc>
          <w:tcPr>
            <w:tcW w:w="4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роблемы и страхи в отношениях с учителями</w:t>
            </w:r>
          </w:p>
        </w:tc>
        <w:tc>
          <w:tcPr>
            <w:tcW w:w="4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0"/>
              </w:rPr>
              <w:t>2, 6, 11, 32, 35, 41,44, 47 Е=8</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1. Число несовпадений знаков («+» — Да, «—» — Нет) по каждому фактору (абсолютное число несовпадений в процент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lt; 50%; &gt; 50; &gt; 75%).</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Представление этих данных в виде индивидуальных диаграмм.</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Число несовпадений по каждому фактору для всего класса (абсолютное значение — &lt; 50%; &gt; 50%; &gt; 75%).</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Представление этих данных в виде диаграм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5. Количество учащихся, имеющих несовпадений по определенному фактору &gt; 50% и &gt; 75% (для всех фактор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6. Представление сравнительных результатов при повторных замер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7. Полная информация о каждом учащемся (по результатам те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тельная характеристика каждого синдрома (факто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Общая тревожность в школе — общее эмоциональное состояние ребенка, связанное с различными формами его включения в жизнь школ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Переживания социального стресса — эмоциональное состояние ребенка, на фоне которого развиваются его социальные контракты (прежде всего — со сверстни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рустрация потребности в достижении успеха — неблагоприятный психический фон, не позволяющий ребенку развивать свои потребности в успехе, достижении высокого результата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6. Страх не соответствовать ожиданиям окружающих — ориентация на значимость других в оценке своих результатов, поступков и мыслей, тревога по поводу оцено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7. Низкая физиологическая сопротивляемость стрессу — особенности психофизиологической организации, снижающие приспособля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8. 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люч к вопросам. «+» Да </w:t>
      </w:r>
      <w:r>
        <w:rPr/>
        <w:t>«-» Нет</w:t>
      </w:r>
    </w:p>
    <w:tbl>
      <w:tblPr>
        <w:tblW w:w="9571" w:type="dxa"/>
        <w:jc w:val="center"/>
        <w:tblInd w:w="0" w:type="dxa"/>
        <w:tblLayout w:type="fixed"/>
        <w:tblCellMar>
          <w:top w:w="0" w:type="dxa"/>
          <w:left w:w="108" w:type="dxa"/>
          <w:bottom w:w="0" w:type="dxa"/>
          <w:right w:w="108" w:type="dxa"/>
        </w:tblCellMar>
      </w:tblPr>
      <w:tblGrid>
        <w:gridCol w:w="1595"/>
        <w:gridCol w:w="1594"/>
        <w:gridCol w:w="1596"/>
        <w:gridCol w:w="1595"/>
        <w:gridCol w:w="1596"/>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а для определения школьной мотивации учащих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анке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бе нравится в школе или не очен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очень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равится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нравится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тром, когда ты просыпаешься, ты всегда с радостью идешь в школу или тебе часто хочется остаться до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ще хочется остаться дома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вает по-разному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ду радостью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сли бы учитель сказал, что завтра не обязательно приходить всем ученикам, желающим можно остаться дома, ты пошел бы в школу или остался бы до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знаю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лся бы дома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шел бы в школу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ебе нравится, когда у вас отменяют какие-нибудь уро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нравится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ывает по-разно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равится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ы хотел бы, чтобы тебе не задавали домашних зад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тел бы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хотел бы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знаю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ы хотел бы, чтобы в школе остались одни переме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знаю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хотел бы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тел бы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Ты часто рассказываешь о школе родител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асто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дко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рассказыва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ы хотел бы, чтобы у тебя был менее строгий учите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чно не знаю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отел бы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хотел бы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 тебя в классе много друз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ло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ного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т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ебе нравятся твои одноклассн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равятся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очень (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нравятся (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ответов:</w:t>
      </w:r>
    </w:p>
    <w:p>
      <w:pPr>
        <w:pStyle w:val="Normal"/>
        <w:numPr>
          <w:ilvl w:val="0"/>
          <w:numId w:val="15"/>
        </w:numPr>
        <w:autoSpaceDE w:val="false"/>
        <w:spacing w:lineRule="auto" w:line="360" w:before="0" w:after="0"/>
        <w:ind w:left="0" w:firstLine="709"/>
        <w:jc w:val="both"/>
        <w:rPr/>
      </w:pPr>
      <w:r>
        <w:rPr>
          <w:rFonts w:cs="Times New Roman" w:ascii="Times New Roman" w:hAnsi="Times New Roman"/>
          <w:color w:val="000000"/>
          <w:sz w:val="28"/>
          <w:szCs w:val="28"/>
        </w:rPr>
        <w:t>25-30 баллов - высокий уровень школьной мотивации, учебная активность.</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4 балла - хорошая школьная мотивация.</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19 баллов - положительное отношение к школе, но школа привлекается больше внеучебными сторонами.</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баллов - низкая мотивация.</w:t>
      </w:r>
    </w:p>
    <w:p>
      <w:pPr>
        <w:pStyle w:val="Normal"/>
        <w:numPr>
          <w:ilvl w:val="0"/>
          <w:numId w:val="15"/>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же 10 баллов - негативное отношение к школе, школьная дезадапт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ложение 2</w:t>
      </w:r>
    </w:p>
    <w:p>
      <w:pPr>
        <w:pStyle w:val="Style19"/>
        <w:spacing w:lineRule="auto" w:line="360" w:before="0" w:after="0"/>
        <w:ind w:firstLine="709"/>
        <w:jc w:val="both"/>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Style19"/>
        <w:spacing w:lineRule="auto" w:line="360" w:before="0" w:after="0"/>
        <w:ind w:firstLine="709"/>
        <w:jc w:val="both"/>
        <w:rPr/>
      </w:pPr>
      <w:r>
        <w:rPr/>
        <w:t>Результаты диагностики адаптации младших школьников</w:t>
      </w:r>
    </w:p>
    <w:tbl>
      <w:tblPr>
        <w:tblW w:w="9000" w:type="dxa"/>
        <w:jc w:val="left"/>
        <w:tblInd w:w="-7" w:type="dxa"/>
        <w:tblLayout w:type="fixed"/>
        <w:tblCellMar>
          <w:top w:w="0" w:type="dxa"/>
          <w:left w:w="40" w:type="dxa"/>
          <w:bottom w:w="0" w:type="dxa"/>
          <w:right w:w="40" w:type="dxa"/>
        </w:tblCellMar>
      </w:tblPr>
      <w:tblGrid>
        <w:gridCol w:w="3792"/>
        <w:gridCol w:w="2995"/>
        <w:gridCol w:w="2213"/>
      </w:tblGrid>
      <w:tr>
        <w:trPr>
          <w:trHeight w:val="514" w:hRule="exact"/>
        </w:trPr>
        <w:tc>
          <w:tcPr>
            <w:tcW w:w="90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осник «Чувства в школе»-1</w:t>
            </w:r>
          </w:p>
        </w:tc>
      </w:tr>
      <w:tr>
        <w:trPr>
          <w:trHeight w:val="960"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испытываю в школ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 выбравших чувство</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баллов в%</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койстви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0"/>
              </w:rPr>
              <w:t>6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лост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уку</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41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дост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0"/>
              </w:rPr>
              <w:t>9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ренность в себ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9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окойство</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енность собой</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9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дражени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9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мнени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41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иду</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увство унижения</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41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вогу за будуще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38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дарност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мпатию к учителям</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51"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лание приходить сюда</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чел.</w:t>
            </w:r>
          </w:p>
        </w:tc>
        <w:tc>
          <w:tcPr>
            <w:tcW w:w="2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19"/>
        <w:spacing w:lineRule="auto" w:line="360" w:before="0" w:after="0"/>
        <w:ind w:firstLine="709"/>
        <w:jc w:val="both"/>
        <w:rPr>
          <w:color w:val="000000"/>
          <w:sz w:val="28"/>
          <w:szCs w:val="28"/>
        </w:rPr>
      </w:pPr>
      <w:r>
        <w:rPr>
          <w:color w:val="000000"/>
          <w:sz w:val="28"/>
          <w:szCs w:val="28"/>
        </w:rPr>
      </w:r>
    </w:p>
    <w:tbl>
      <w:tblPr>
        <w:tblW w:w="8895" w:type="dxa"/>
        <w:jc w:val="center"/>
        <w:tblInd w:w="0" w:type="dxa"/>
        <w:tblLayout w:type="fixed"/>
        <w:tblCellMar>
          <w:top w:w="0" w:type="dxa"/>
          <w:left w:w="40" w:type="dxa"/>
          <w:bottom w:w="0" w:type="dxa"/>
          <w:right w:w="40" w:type="dxa"/>
        </w:tblCellMar>
      </w:tblPr>
      <w:tblGrid>
        <w:gridCol w:w="5461"/>
        <w:gridCol w:w="1732"/>
        <w:gridCol w:w="1702"/>
      </w:tblGrid>
      <w:tr>
        <w:trPr>
          <w:trHeight w:val="307" w:hRule="atLeast"/>
        </w:trPr>
        <w:tc>
          <w:tcPr>
            <w:tcW w:w="889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Филипса-1</w:t>
            </w:r>
          </w:p>
        </w:tc>
      </w:tr>
      <w:tr>
        <w:trPr>
          <w:trHeight w:val="30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0"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бщая тревожность в школе</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r>
      <w:tr>
        <w:trPr>
          <w:trHeight w:val="276"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ереживание социального стресса</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r>
      <w:tr>
        <w:trPr>
          <w:trHeight w:val="467"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Фрустрация потребности в достижении успеха</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r>
      <w:tr>
        <w:trPr>
          <w:trHeight w:val="322"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трах самовыражения</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46"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трах ситуации проверки знаний</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29"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трах несоответствовать ожиданиям окружающих</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338"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Низкая физиологическая сопротивляемость стрессу</w:t>
            </w:r>
          </w:p>
        </w:tc>
        <w:tc>
          <w:tcPr>
            <w:tcW w:w="1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6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20" w:hRule="atLeast"/>
        </w:trPr>
        <w:tc>
          <w:tcPr>
            <w:tcW w:w="54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роблемы и страхи в отношениях с учителями</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bl>
    <w:p>
      <w:pPr>
        <w:sectPr>
          <w:type w:val="nextPage"/>
          <w:pgSz w:w="11906" w:h="16838"/>
          <w:pgMar w:left="1701" w:right="850" w:gutter="0" w:header="0" w:top="1134" w:footer="0" w:bottom="1134"/>
          <w:pgNumType w:start="2" w:fmt="decimal"/>
          <w:formProt w:val="false"/>
          <w:textDirection w:val="lrTb"/>
          <w:docGrid w:type="default" w:linePitch="360" w:charSpace="0"/>
        </w:sectPr>
      </w:pPr>
    </w:p>
    <w:tbl>
      <w:tblPr>
        <w:tblW w:w="9189" w:type="dxa"/>
        <w:jc w:val="center"/>
        <w:tblInd w:w="0" w:type="dxa"/>
        <w:tblLayout w:type="fixed"/>
        <w:tblCellMar>
          <w:top w:w="0" w:type="dxa"/>
          <w:left w:w="40" w:type="dxa"/>
          <w:bottom w:w="0" w:type="dxa"/>
          <w:right w:w="40" w:type="dxa"/>
        </w:tblCellMar>
      </w:tblPr>
      <w:tblGrid>
        <w:gridCol w:w="5735"/>
        <w:gridCol w:w="1742"/>
        <w:gridCol w:w="1712"/>
      </w:tblGrid>
      <w:tr>
        <w:trPr>
          <w:trHeight w:val="197" w:hRule="atLeast"/>
        </w:trPr>
        <w:tc>
          <w:tcPr>
            <w:tcW w:w="91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кета для определения школьной мотивации учащихся -1</w:t>
            </w:r>
          </w:p>
        </w:tc>
      </w:tr>
      <w:tr>
        <w:trPr>
          <w:trHeight w:val="197" w:hRule="atLeast"/>
        </w:trPr>
        <w:tc>
          <w:tcPr>
            <w:tcW w:w="5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ни мотивации</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w:t>
            </w:r>
          </w:p>
        </w:tc>
        <w:tc>
          <w:tcPr>
            <w:tcW w:w="17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449" w:hRule="atLeast"/>
        </w:trPr>
        <w:tc>
          <w:tcPr>
            <w:tcW w:w="57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auto" w:line="360" w:before="0" w:after="0"/>
              <w:ind w:left="0" w:hanging="0"/>
              <w:jc w:val="both"/>
              <w:rPr/>
            </w:pPr>
            <w:r>
              <w:rPr>
                <w:rFonts w:cs="Times New Roman" w:ascii="Times New Roman" w:hAnsi="Times New Roman"/>
                <w:color w:val="000000"/>
                <w:sz w:val="20"/>
                <w:szCs w:val="20"/>
              </w:rPr>
              <w:t>высокий уровень школьной мотивации, учебная активность.</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9" w:hRule="atLeast"/>
        </w:trPr>
        <w:tc>
          <w:tcPr>
            <w:tcW w:w="57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орошая школьная мотива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чел</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498" w:hRule="atLeast"/>
        </w:trPr>
        <w:tc>
          <w:tcPr>
            <w:tcW w:w="5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отношение к школе, но школа привлекается больше внеучебными сторонами.</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чел</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r>
      <w:tr>
        <w:trPr>
          <w:trHeight w:val="424" w:hRule="atLeast"/>
        </w:trPr>
        <w:tc>
          <w:tcPr>
            <w:tcW w:w="573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ая мотива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чел.</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375" w:hRule="atLeast"/>
        </w:trPr>
        <w:tc>
          <w:tcPr>
            <w:tcW w:w="5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гативное отношение к школе, школьная дезадаптация.</w:t>
            </w:r>
          </w:p>
        </w:tc>
        <w:tc>
          <w:tcPr>
            <w:tcW w:w="17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чел.</w:t>
            </w:r>
          </w:p>
        </w:tc>
        <w:tc>
          <w:tcPr>
            <w:tcW w:w="17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bl>
    <w:p>
      <w:pPr>
        <w:pStyle w:val="Style19"/>
        <w:spacing w:lineRule="auto" w:line="360" w:before="0" w:after="0"/>
        <w:ind w:firstLine="709"/>
        <w:jc w:val="both"/>
        <w:rPr>
          <w:color w:val="000000"/>
          <w:sz w:val="28"/>
          <w:szCs w:val="28"/>
        </w:rPr>
      </w:pPr>
      <w:r>
        <w:rPr>
          <w:color w:val="000000"/>
          <w:sz w:val="28"/>
          <w:szCs w:val="28"/>
        </w:rPr>
      </w:r>
    </w:p>
    <w:tbl>
      <w:tblPr>
        <w:tblW w:w="9206" w:type="dxa"/>
        <w:jc w:val="left"/>
        <w:tblInd w:w="-7" w:type="dxa"/>
        <w:tblLayout w:type="fixed"/>
        <w:tblCellMar>
          <w:top w:w="0" w:type="dxa"/>
          <w:left w:w="40" w:type="dxa"/>
          <w:bottom w:w="0" w:type="dxa"/>
          <w:right w:w="40" w:type="dxa"/>
        </w:tblCellMar>
      </w:tblPr>
      <w:tblGrid>
        <w:gridCol w:w="3792"/>
        <w:gridCol w:w="2995"/>
        <w:gridCol w:w="2419"/>
      </w:tblGrid>
      <w:tr>
        <w:trPr>
          <w:trHeight w:val="514" w:hRule="exact"/>
        </w:trPr>
        <w:tc>
          <w:tcPr>
            <w:tcW w:w="920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осник «Чувства в школе»-2</w:t>
            </w:r>
          </w:p>
        </w:tc>
      </w:tr>
      <w:tr>
        <w:trPr>
          <w:trHeight w:val="706"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Я испытываю в школ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 выбравших чувство</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баллов в%</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окойстви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лост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0"/>
              </w:rPr>
              <w:t>9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куку</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1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дост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ренность в себ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r>
      <w:tr>
        <w:trPr>
          <w:trHeight w:val="39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еспокойство</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енность собой</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39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дражени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9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мнени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1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иду</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увство унижения</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ах</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41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ревогу за будущее</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0"/>
              </w:rPr>
              <w:t>6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384"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лагодарность</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rHeight w:val="403"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мпатию к учителям</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rHeight w:val="451" w:hRule="exact"/>
        </w:trPr>
        <w:tc>
          <w:tcPr>
            <w:tcW w:w="3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Желание приходить сюда</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че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r>
    </w:tbl>
    <w:p>
      <w:pPr>
        <w:pStyle w:val="Style19"/>
        <w:spacing w:lineRule="auto" w:line="360" w:before="0" w:after="0"/>
        <w:ind w:firstLine="709"/>
        <w:jc w:val="both"/>
        <w:rPr>
          <w:color w:val="000000"/>
          <w:sz w:val="28"/>
          <w:szCs w:val="28"/>
        </w:rPr>
      </w:pPr>
      <w:r>
        <w:rPr>
          <w:color w:val="000000"/>
          <w:sz w:val="28"/>
          <w:szCs w:val="28"/>
        </w:rPr>
      </w:r>
    </w:p>
    <w:tbl>
      <w:tblPr>
        <w:tblW w:w="8355" w:type="dxa"/>
        <w:jc w:val="center"/>
        <w:tblInd w:w="0" w:type="dxa"/>
        <w:tblLayout w:type="fixed"/>
        <w:tblCellMar>
          <w:top w:w="0" w:type="dxa"/>
          <w:left w:w="40" w:type="dxa"/>
          <w:bottom w:w="0" w:type="dxa"/>
          <w:right w:w="40" w:type="dxa"/>
        </w:tblCellMar>
      </w:tblPr>
      <w:tblGrid>
        <w:gridCol w:w="4921"/>
        <w:gridCol w:w="1732"/>
        <w:gridCol w:w="1702"/>
      </w:tblGrid>
      <w:tr>
        <w:trPr>
          <w:trHeight w:val="307" w:hRule="atLeast"/>
        </w:trPr>
        <w:tc>
          <w:tcPr>
            <w:tcW w:w="835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ка Филипса-2</w:t>
            </w:r>
          </w:p>
        </w:tc>
      </w:tr>
      <w:tr>
        <w:trPr>
          <w:trHeight w:val="307"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ы</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78"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бщая тревожность в школе</w:t>
            </w:r>
          </w:p>
        </w:tc>
        <w:tc>
          <w:tcPr>
            <w:tcW w:w="1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6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164"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ереживание социального стресса</w:t>
            </w:r>
          </w:p>
        </w:tc>
        <w:tc>
          <w:tcPr>
            <w:tcW w:w="1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130"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Фрустрация потребности в достижении успеха</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410"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трах самовыражения</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143"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трах ситуации проверки знаний</w:t>
            </w:r>
          </w:p>
        </w:tc>
        <w:tc>
          <w:tcPr>
            <w:tcW w:w="1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6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275"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трах несоответствовать ожиданиям окружающих</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51"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Низкая физиологическая сопротивляемость стрессу</w:t>
            </w:r>
          </w:p>
        </w:tc>
        <w:tc>
          <w:tcPr>
            <w:tcW w:w="1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rHeight w:val="104" w:hRule="atLeast"/>
        </w:trPr>
        <w:tc>
          <w:tcPr>
            <w:tcW w:w="4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роблемы и страхи в отношениях с учителями</w:t>
            </w:r>
          </w:p>
        </w:tc>
        <w:tc>
          <w:tcPr>
            <w:tcW w:w="17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0"/>
              </w:rPr>
              <w:t>6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bl>
    <w:p>
      <w:pPr>
        <w:pStyle w:val="Normal"/>
        <w:tabs>
          <w:tab w:val="clear" w:pos="708"/>
          <w:tab w:val="left" w:pos="155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175" w:type="dxa"/>
        <w:jc w:val="center"/>
        <w:tblInd w:w="0" w:type="dxa"/>
        <w:tblLayout w:type="fixed"/>
        <w:tblCellMar>
          <w:top w:w="0" w:type="dxa"/>
          <w:left w:w="40" w:type="dxa"/>
          <w:bottom w:w="0" w:type="dxa"/>
          <w:right w:w="40" w:type="dxa"/>
        </w:tblCellMar>
      </w:tblPr>
      <w:tblGrid>
        <w:gridCol w:w="4741"/>
        <w:gridCol w:w="1732"/>
        <w:gridCol w:w="1702"/>
      </w:tblGrid>
      <w:tr>
        <w:trPr>
          <w:trHeight w:val="307" w:hRule="atLeast"/>
        </w:trPr>
        <w:tc>
          <w:tcPr>
            <w:tcW w:w="817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кета для определения школьной мотивации учащихся-2</w:t>
            </w:r>
          </w:p>
        </w:tc>
      </w:tr>
      <w:tr>
        <w:trPr>
          <w:trHeight w:val="307"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ни мотивации</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701"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pacing w:lineRule="auto" w:line="360" w:before="0" w:after="0"/>
              <w:ind w:left="0" w:hanging="0"/>
              <w:jc w:val="both"/>
              <w:rPr/>
            </w:pPr>
            <w:r>
              <w:rPr>
                <w:rFonts w:cs="Times New Roman" w:ascii="Times New Roman" w:hAnsi="Times New Roman"/>
                <w:color w:val="000000"/>
                <w:sz w:val="20"/>
                <w:szCs w:val="20"/>
              </w:rPr>
              <w:t>высокий уровень школьной мотивации, учебная активность.</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rHeight w:val="576"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орошая школьная мотивация</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r>
      <w:tr>
        <w:trPr>
          <w:trHeight w:val="778"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ожительное отношение к школе, но школа привлекается больше внеучебными сторонами.</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r>
      <w:tr>
        <w:trPr>
          <w:trHeight w:val="355"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numPr>
                <w:ilvl w:val="0"/>
                <w:numId w:val="7"/>
              </w:numPr>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ая мотивация</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586"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гативное отношение к школе, школьная дезадаптация.</w:t>
            </w:r>
          </w:p>
        </w:tc>
        <w:tc>
          <w:tcPr>
            <w:tcW w:w="17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Normal"/>
        <w:tabs>
          <w:tab w:val="clear" w:pos="708"/>
          <w:tab w:val="left" w:pos="1171"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171" w:leader="none"/>
        </w:tabs>
        <w:suppressAutoHyphens w:val="true"/>
        <w:spacing w:lineRule="auto" w:line="360" w:before="0" w:after="0"/>
        <w:ind w:firstLine="709"/>
        <w:jc w:val="center"/>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Приложение 3</w:t>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образовательное учре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ошкар-Олинская средняя общеобразовательная школа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социально-психологического тренин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ация пятиклассников к условиям обучения в среднем звене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ПЛАН ДЕЯТЕЛЬНОСТИ ПО РЕАЛИЗАЦИИ ПРОГРАММЫ</w:t>
      </w:r>
    </w:p>
    <w:tbl>
      <w:tblPr>
        <w:tblW w:w="9434" w:type="dxa"/>
        <w:jc w:val="left"/>
        <w:tblInd w:w="-113" w:type="dxa"/>
        <w:tblLayout w:type="fixed"/>
        <w:tblCellMar>
          <w:top w:w="0" w:type="dxa"/>
          <w:left w:w="108" w:type="dxa"/>
          <w:bottom w:w="0" w:type="dxa"/>
          <w:right w:w="108" w:type="dxa"/>
        </w:tblCellMar>
      </w:tblPr>
      <w:tblGrid>
        <w:gridCol w:w="648"/>
        <w:gridCol w:w="4320"/>
        <w:gridCol w:w="1722"/>
        <w:gridCol w:w="27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деятельност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оки</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агностика познавательных процессов, изучение индивидуальных особенностей будущих пятиклассников.</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т-апрел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меститель директора по УВР в начальной школ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олого-педагогическое обследование обучающихся 4-х классов с целью определения адаптационного потенциала детей (наблюд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т-апрел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нализ анкет, наблюдений, данных психолого-педагогического диагностирова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прель-ма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сультации для педагогов, работающих в пятых классах, по темам:</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товность ребенка к обучению в средней школе: личностная, социально-психологическая, интеллектуальна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растные особенности детей младшего подросткового возрас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рушения в школьной адаптации, трудности в обучен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й-июн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директора по учебно-методической работ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rHeight w:val="6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брание родителей будущих пятиклассников «Ребенок идет в пятый класс-психологическая готовность родите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тодист школы</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занятий по программе «Я и Т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нтябрь-октябр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праздника «Посвящение в пятиклассни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директора по учебно-воспитательной работ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чител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одител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брание родителей пятиклассников. . «Практическая психология для родителей подростков». Тренинг для родителей.</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олого-педагогическое обследование обучающихся 5-х классов с целью выявления нарушений школьной адаптации, выявление причин школьной дезадаптации и составление реабилитационных программ.(заполнение протоколов, анализ данных)</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тябрь</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директора по УВР в начальной шко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ведение коррекционно-развивающего курса. Тренинг «Первый раз в пятый класс». Методика релакса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ктябрь-</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й</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сультации и индивидуальные беседы с родителями 5-в, испытывающих трудности в адаптации к школ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кабрь-март</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сихолого-педагогическое обследование обучающихся 5-х классов с целью определения уровня адаптации к школе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прель </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дагог-психолог</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firstLine="709"/>
        <w:jc w:val="both"/>
        <w:rPr>
          <w:color w:val="000000"/>
          <w:sz w:val="28"/>
          <w:szCs w:val="28"/>
        </w:rPr>
      </w:pPr>
      <w:r>
        <w:rPr>
          <w:color w:val="000000"/>
          <w:sz w:val="28"/>
          <w:szCs w:val="28"/>
        </w:rPr>
        <w:t>Тренинг для родителей пятиклассников</w:t>
      </w:r>
    </w:p>
    <w:p>
      <w:pPr>
        <w:pStyle w:val="Style19"/>
        <w:spacing w:lineRule="auto" w:line="360" w:before="0" w:after="0"/>
        <w:ind w:firstLine="709"/>
        <w:jc w:val="both"/>
        <w:rPr>
          <w:color w:val="000000"/>
          <w:sz w:val="28"/>
          <w:szCs w:val="28"/>
        </w:rPr>
      </w:pPr>
      <w:r>
        <w:rPr>
          <w:color w:val="000000"/>
          <w:sz w:val="28"/>
          <w:szCs w:val="28"/>
        </w:rPr>
        <w:t>Цель тренинга: психологическое просвещение родителей; знакомство их с психологическими особенностями возраста; анализ основных трудностей, возникающих при переходе учащихся в среднее звено.</w:t>
      </w:r>
    </w:p>
    <w:p>
      <w:pPr>
        <w:pStyle w:val="Style19"/>
        <w:spacing w:lineRule="auto" w:line="360" w:before="0" w:after="0"/>
        <w:ind w:firstLine="709"/>
        <w:jc w:val="both"/>
        <w:rPr>
          <w:color w:val="000000"/>
          <w:sz w:val="28"/>
          <w:szCs w:val="28"/>
        </w:rPr>
      </w:pPr>
      <w:r>
        <w:rPr>
          <w:color w:val="000000"/>
          <w:sz w:val="28"/>
          <w:szCs w:val="28"/>
        </w:rPr>
        <w:t>Контингент участников: родители учащихся 5-го класса, бывший учитель начальных классов, классный руководитель, психолог.</w:t>
      </w:r>
    </w:p>
    <w:p>
      <w:pPr>
        <w:pStyle w:val="Style19"/>
        <w:spacing w:lineRule="auto" w:line="360" w:before="0" w:after="0"/>
        <w:ind w:firstLine="709"/>
        <w:jc w:val="both"/>
        <w:rPr>
          <w:color w:val="000000"/>
          <w:sz w:val="28"/>
          <w:szCs w:val="28"/>
        </w:rPr>
      </w:pPr>
      <w:r>
        <w:rPr>
          <w:color w:val="000000"/>
          <w:sz w:val="28"/>
          <w:szCs w:val="28"/>
        </w:rPr>
        <w:t>Оборудование и материалы: индивидуальные результаты диагностики школьной мотивации учащихся (по методике Н.Г.Лускановой); гистограммы уровня школьной мотивации учащихся класса; сравнительные гистограммы уровня успеваемости учащихся в 4-м классе и первой четверти 5-го класса; данные анкетирования «Мои чувства в школе» по методике С.В.Левченко; «Открытые письма родителям», написанные детьми; памятки для родителей пятиклассников; аудиозапись спокойной инструментальной музыки; игрушка «сердечко».</w:t>
      </w:r>
    </w:p>
    <w:p>
      <w:pPr>
        <w:pStyle w:val="Style19"/>
        <w:spacing w:lineRule="auto" w:line="360" w:before="0" w:after="0"/>
        <w:ind w:firstLine="709"/>
        <w:jc w:val="both"/>
        <w:rPr>
          <w:color w:val="000000"/>
          <w:sz w:val="28"/>
          <w:szCs w:val="28"/>
        </w:rPr>
      </w:pPr>
      <w:r>
        <w:rPr>
          <w:color w:val="000000"/>
          <w:sz w:val="28"/>
          <w:szCs w:val="28"/>
          <w:lang w:val="en-US"/>
        </w:rPr>
        <w:t>I</w:t>
      </w:r>
      <w:r>
        <w:rPr>
          <w:color w:val="000000"/>
          <w:sz w:val="28"/>
          <w:szCs w:val="28"/>
        </w:rPr>
        <w:t>. Выступление ведущего.</w:t>
      </w:r>
    </w:p>
    <w:p>
      <w:pPr>
        <w:pStyle w:val="Style19"/>
        <w:spacing w:lineRule="auto" w:line="360" w:before="0" w:after="0"/>
        <w:ind w:firstLine="709"/>
        <w:jc w:val="both"/>
        <w:rPr>
          <w:color w:val="000000"/>
          <w:sz w:val="28"/>
          <w:szCs w:val="28"/>
        </w:rPr>
      </w:pPr>
      <w:r>
        <w:rPr>
          <w:color w:val="000000"/>
          <w:sz w:val="28"/>
          <w:szCs w:val="28"/>
        </w:rPr>
        <w:t>Переход из начального в среднее звено школы является переломным, кризисным периодом в жизни каждого школьника. Любой учитель скажет, что начало 5-го класса – сложный этап, и не только для ребенка, но и для учителей, и для родителей. Проблем много, и они не ограничиваются рамками учебного процесса, а связаны также с организацией жизни в школе в целом и с психологической атмосферой в семье.</w:t>
      </w:r>
    </w:p>
    <w:p>
      <w:pPr>
        <w:pStyle w:val="Style19"/>
        <w:spacing w:lineRule="auto" w:line="360" w:before="0" w:after="0"/>
        <w:ind w:firstLine="709"/>
        <w:jc w:val="both"/>
        <w:rPr>
          <w:color w:val="000000"/>
          <w:sz w:val="28"/>
          <w:szCs w:val="28"/>
        </w:rPr>
      </w:pPr>
      <w:r>
        <w:rPr>
          <w:color w:val="000000"/>
          <w:sz w:val="28"/>
          <w:szCs w:val="28"/>
        </w:rPr>
        <w:t>Возраст учащихся 5-го класса можно назвать переходным от младшего школьного к младшему подростковому. Психологически этот возраст связан с постепенным обретением чувства взрослости – главного личностного новообразования младшего подростка.</w:t>
      </w:r>
    </w:p>
    <w:p>
      <w:pPr>
        <w:pStyle w:val="Style19"/>
        <w:spacing w:lineRule="auto" w:line="360" w:before="0" w:after="0"/>
        <w:ind w:firstLine="709"/>
        <w:jc w:val="both"/>
        <w:rPr>
          <w:color w:val="000000"/>
          <w:sz w:val="28"/>
          <w:szCs w:val="28"/>
        </w:rPr>
      </w:pPr>
      <w:r>
        <w:rPr>
          <w:color w:val="000000"/>
          <w:sz w:val="28"/>
          <w:szCs w:val="28"/>
        </w:rPr>
        <w:t>Путь осознания себя сложен, стремление обрести себя как личность порождает потребность в отчуждении от всех, кто до этого привычно оказывал на ребенка влияние, и это в первую очередь семья, родители. Внешне это отчуждение проявляется в негативизме – стремлении противостоять любым предложениям, суждениям, чувствам взрослых. Отсюда – конфликты с взрослыми. Ребенок (младший подросток) пытается найти собственную уникальность, познать собственное «Я». По этой же причине подросток ориентирован на установление доверительных отношений со сверстниками. В дружбе происходит моделирование социальных взаимоотношений, усваиваются навыки рефлексии последствий своего или чьего-то поведения, социальные нормы взаимодействия людей, моральные ценности.</w:t>
      </w:r>
    </w:p>
    <w:p>
      <w:pPr>
        <w:pStyle w:val="Style19"/>
        <w:spacing w:lineRule="auto" w:line="360" w:before="0" w:after="0"/>
        <w:ind w:firstLine="709"/>
        <w:jc w:val="both"/>
        <w:rPr>
          <w:color w:val="000000"/>
          <w:sz w:val="28"/>
          <w:szCs w:val="28"/>
        </w:rPr>
      </w:pPr>
      <w:r>
        <w:rPr>
          <w:color w:val="000000"/>
          <w:sz w:val="28"/>
          <w:szCs w:val="28"/>
        </w:rPr>
        <w:t>Именно ввиду психологической ценности отношений со сверстниками происходит постепенная замена ведущей учебной деятельности (что было характерно для младшего школьника) на ведущую деятельность общения. Таким образом у подростка в стенах школы постепенно меняются приоритеты.</w:t>
      </w:r>
    </w:p>
    <w:p>
      <w:pPr>
        <w:pStyle w:val="Style19"/>
        <w:spacing w:lineRule="auto" w:line="360" w:before="0" w:after="0"/>
        <w:ind w:firstLine="709"/>
        <w:jc w:val="both"/>
        <w:rPr>
          <w:color w:val="000000"/>
          <w:sz w:val="28"/>
          <w:szCs w:val="28"/>
        </w:rPr>
      </w:pPr>
      <w:r>
        <w:rPr>
          <w:color w:val="000000"/>
          <w:sz w:val="28"/>
          <w:szCs w:val="28"/>
        </w:rPr>
        <w:t>Умственная активность младших подростков велика, но вот способности развиваются только в деятельности, которая вызывает положительные эмоции. Успех (или неуспех) существенно влияет на мотивацию учения. Оценки при этом играют важную роль: высокая оценка дает возможность подтвердить свои способности. Совпадение оценки и самооценки важно для эмоционального благополучия подростка. В противном случае неизбежен внутренний дискомфорт и даже конфликт. Учитывая физиологические особенности возраста (рассогласование темпов роста и развития различных функциональных систем организма) можно понять и крайнюю эмоциональную нестабильность подростков.</w:t>
      </w:r>
    </w:p>
    <w:p>
      <w:pPr>
        <w:pStyle w:val="Style19"/>
        <w:spacing w:lineRule="auto" w:line="360" w:before="0" w:after="0"/>
        <w:ind w:firstLine="709"/>
        <w:jc w:val="both"/>
        <w:rPr>
          <w:color w:val="000000"/>
          <w:sz w:val="28"/>
          <w:szCs w:val="28"/>
        </w:rPr>
      </w:pPr>
      <w:r>
        <w:rPr>
          <w:color w:val="000000"/>
          <w:sz w:val="28"/>
          <w:szCs w:val="28"/>
        </w:rPr>
        <w:t>Таким образом, переходя из начальной школы в среднюю, ребенок подвержен не только внешним, но и внутренним изменениям. Необходимо обратить внимание родителей на значимость эмоционально близкого общения с детьми, помочь им установить именно такие отношения.</w:t>
      </w:r>
    </w:p>
    <w:p>
      <w:pPr>
        <w:pStyle w:val="Style19"/>
        <w:spacing w:lineRule="auto" w:line="360" w:before="0" w:after="0"/>
        <w:ind w:firstLine="709"/>
        <w:jc w:val="both"/>
        <w:rPr/>
      </w:pPr>
      <w:r>
        <w:rPr>
          <w:color w:val="000000"/>
          <w:sz w:val="28"/>
          <w:szCs w:val="28"/>
          <w:lang w:val="en-US"/>
        </w:rPr>
        <w:t>II</w:t>
      </w:r>
      <w:r>
        <w:rPr>
          <w:color w:val="000000"/>
          <w:sz w:val="28"/>
          <w:szCs w:val="28"/>
        </w:rPr>
        <w:t>. Упражнение «Поделись чувством».</w:t>
      </w:r>
    </w:p>
    <w:p>
      <w:pPr>
        <w:pStyle w:val="Style19"/>
        <w:spacing w:lineRule="auto" w:line="360" w:before="0" w:after="0"/>
        <w:ind w:firstLine="709"/>
        <w:jc w:val="both"/>
        <w:rPr>
          <w:color w:val="000000"/>
          <w:sz w:val="28"/>
          <w:szCs w:val="28"/>
        </w:rPr>
      </w:pPr>
      <w:r>
        <w:rPr>
          <w:color w:val="000000"/>
          <w:sz w:val="28"/>
          <w:szCs w:val="28"/>
        </w:rPr>
        <w:t>В качестве эмоционального разогрева родителей ведущий предлагает им по очереди закончить предложения, передавая друг другу «сердечко», символ откровенности:</w:t>
      </w:r>
    </w:p>
    <w:p>
      <w:pPr>
        <w:pStyle w:val="Style19"/>
        <w:spacing w:lineRule="auto" w:line="360" w:before="0" w:after="0"/>
        <w:ind w:firstLine="709"/>
        <w:jc w:val="both"/>
        <w:rPr>
          <w:color w:val="000000"/>
          <w:sz w:val="28"/>
          <w:szCs w:val="28"/>
        </w:rPr>
      </w:pPr>
      <w:r>
        <w:rPr>
          <w:color w:val="000000"/>
          <w:sz w:val="28"/>
          <w:szCs w:val="28"/>
        </w:rPr>
        <w:t>«Хорошие качества моего ребенка – это …»</w:t>
      </w:r>
    </w:p>
    <w:p>
      <w:pPr>
        <w:pStyle w:val="Style19"/>
        <w:spacing w:lineRule="auto" w:line="360" w:before="0" w:after="0"/>
        <w:ind w:firstLine="709"/>
        <w:jc w:val="both"/>
        <w:rPr>
          <w:color w:val="000000"/>
          <w:sz w:val="28"/>
          <w:szCs w:val="28"/>
        </w:rPr>
      </w:pPr>
      <w:r>
        <w:rPr>
          <w:color w:val="000000"/>
          <w:sz w:val="28"/>
          <w:szCs w:val="28"/>
        </w:rPr>
        <w:t>«Мне в моем ребенке нравится то, что …»</w:t>
      </w:r>
    </w:p>
    <w:p>
      <w:pPr>
        <w:pStyle w:val="Style19"/>
        <w:spacing w:lineRule="auto" w:line="360" w:before="0" w:after="0"/>
        <w:ind w:firstLine="709"/>
        <w:jc w:val="both"/>
        <w:rPr>
          <w:color w:val="000000"/>
          <w:sz w:val="28"/>
          <w:szCs w:val="28"/>
        </w:rPr>
      </w:pPr>
      <w:r>
        <w:rPr>
          <w:color w:val="000000"/>
          <w:sz w:val="28"/>
          <w:szCs w:val="28"/>
        </w:rPr>
        <w:t>«Я рад (а), что мой ребенок …»</w:t>
      </w:r>
    </w:p>
    <w:p>
      <w:pPr>
        <w:pStyle w:val="Style19"/>
        <w:spacing w:lineRule="auto" w:line="360" w:before="0" w:after="0"/>
        <w:ind w:firstLine="709"/>
        <w:jc w:val="both"/>
        <w:rPr>
          <w:color w:val="000000"/>
          <w:sz w:val="28"/>
          <w:szCs w:val="28"/>
        </w:rPr>
      </w:pPr>
      <w:r>
        <w:rPr>
          <w:color w:val="000000"/>
          <w:sz w:val="28"/>
          <w:szCs w:val="28"/>
        </w:rPr>
        <w:t>Наш опыт показывает, что преобладающее большинство пятиклассников испытывают различные трудности в период адаптации к обучению в среднем звене. А с какими трудностями пришлось встретиться вашему ребенку в 5-м классе? Возможно, некоторые из них вы почувствовали еще в начале учебного года, а некоторые, может быть, остались нерешенными до сих пор. Родители говорят о трудностях своего ребенка, передавая сердечко.</w:t>
      </w:r>
    </w:p>
    <w:p>
      <w:pPr>
        <w:pStyle w:val="Style19"/>
        <w:spacing w:lineRule="auto" w:line="360" w:before="0" w:after="0"/>
        <w:ind w:firstLine="709"/>
        <w:jc w:val="both"/>
        <w:rPr>
          <w:color w:val="000000"/>
          <w:sz w:val="28"/>
          <w:szCs w:val="28"/>
        </w:rPr>
      </w:pPr>
      <w:r>
        <w:rPr>
          <w:color w:val="000000"/>
          <w:sz w:val="28"/>
          <w:szCs w:val="28"/>
        </w:rPr>
        <w:t>Теперь мы предлагаем вам сравнить ваше мнение с точкой зрения ребенка. Просмотр отрывка видеозаписи группового интервью. Ответы детей на вопросы: «С какими трудностями тебе пришлось встретиться в 5-м классе? И удалось ли тебе их преодолеть?»</w:t>
      </w:r>
    </w:p>
    <w:p>
      <w:pPr>
        <w:pStyle w:val="Style19"/>
        <w:spacing w:lineRule="auto" w:line="360" w:before="0" w:after="0"/>
        <w:ind w:firstLine="709"/>
        <w:jc w:val="both"/>
        <w:rPr>
          <w:color w:val="000000"/>
          <w:sz w:val="28"/>
          <w:szCs w:val="28"/>
        </w:rPr>
      </w:pPr>
      <w:r>
        <w:rPr>
          <w:color w:val="000000"/>
          <w:sz w:val="28"/>
          <w:szCs w:val="28"/>
        </w:rPr>
        <w:t>В большинстве случаев пятиклассники указывают на то, что в школе стало сложнее, потому что:</w:t>
      </w:r>
    </w:p>
    <w:p>
      <w:pPr>
        <w:pStyle w:val="Style19"/>
        <w:spacing w:lineRule="auto" w:line="360" w:before="0" w:after="0"/>
        <w:ind w:firstLine="709"/>
        <w:jc w:val="both"/>
        <w:rPr>
          <w:color w:val="000000"/>
          <w:sz w:val="28"/>
          <w:szCs w:val="28"/>
        </w:rPr>
      </w:pPr>
      <w:r>
        <w:rPr>
          <w:color w:val="000000"/>
          <w:sz w:val="28"/>
          <w:szCs w:val="28"/>
        </w:rPr>
        <w:t>* очень много разных учителей (их надо запомнить, привыкнуть к требованиям каждого;</w:t>
      </w:r>
    </w:p>
    <w:p>
      <w:pPr>
        <w:pStyle w:val="Style19"/>
        <w:spacing w:lineRule="auto" w:line="360" w:before="0" w:after="0"/>
        <w:ind w:firstLine="709"/>
        <w:jc w:val="both"/>
        <w:rPr>
          <w:color w:val="000000"/>
          <w:sz w:val="28"/>
          <w:szCs w:val="28"/>
        </w:rPr>
      </w:pPr>
      <w:r>
        <w:rPr>
          <w:color w:val="000000"/>
          <w:sz w:val="28"/>
          <w:szCs w:val="28"/>
        </w:rPr>
        <w:t>* непривычное расписание уроков (новый режим);</w:t>
      </w:r>
    </w:p>
    <w:p>
      <w:pPr>
        <w:pStyle w:val="Style19"/>
        <w:spacing w:lineRule="auto" w:line="360" w:before="0" w:after="0"/>
        <w:ind w:firstLine="709"/>
        <w:jc w:val="both"/>
        <w:rPr>
          <w:color w:val="000000"/>
          <w:sz w:val="28"/>
          <w:szCs w:val="28"/>
        </w:rPr>
      </w:pPr>
      <w:r>
        <w:rPr>
          <w:color w:val="000000"/>
          <w:sz w:val="28"/>
          <w:szCs w:val="28"/>
        </w:rPr>
        <w:t>* много новых кабинетов, которые неизвестно как расположены;</w:t>
      </w:r>
    </w:p>
    <w:p>
      <w:pPr>
        <w:pStyle w:val="Style19"/>
        <w:spacing w:lineRule="auto" w:line="360" w:before="0" w:after="0"/>
        <w:ind w:firstLine="709"/>
        <w:jc w:val="both"/>
        <w:rPr>
          <w:color w:val="000000"/>
          <w:sz w:val="28"/>
          <w:szCs w:val="28"/>
        </w:rPr>
      </w:pPr>
      <w:r>
        <w:rPr>
          <w:color w:val="000000"/>
          <w:sz w:val="28"/>
          <w:szCs w:val="28"/>
        </w:rPr>
        <w:t>* нередко появляются новые дети в классе;</w:t>
      </w:r>
    </w:p>
    <w:p>
      <w:pPr>
        <w:pStyle w:val="Style19"/>
        <w:spacing w:lineRule="auto" w:line="360" w:before="0" w:after="0"/>
        <w:ind w:firstLine="709"/>
        <w:jc w:val="both"/>
        <w:rPr>
          <w:color w:val="000000"/>
          <w:sz w:val="28"/>
          <w:szCs w:val="28"/>
        </w:rPr>
      </w:pPr>
      <w:r>
        <w:rPr>
          <w:color w:val="000000"/>
          <w:sz w:val="28"/>
          <w:szCs w:val="28"/>
        </w:rPr>
        <w:t>* новый классный руководитель;</w:t>
      </w:r>
    </w:p>
    <w:p>
      <w:pPr>
        <w:pStyle w:val="Style19"/>
        <w:spacing w:lineRule="auto" w:line="360" w:before="0" w:after="0"/>
        <w:ind w:firstLine="709"/>
        <w:jc w:val="both"/>
        <w:rPr>
          <w:color w:val="000000"/>
          <w:sz w:val="28"/>
          <w:szCs w:val="28"/>
        </w:rPr>
      </w:pPr>
      <w:r>
        <w:rPr>
          <w:color w:val="000000"/>
          <w:sz w:val="28"/>
          <w:szCs w:val="28"/>
        </w:rPr>
        <w:t>*имеют место проблемы со старшеклассниками.</w:t>
      </w:r>
    </w:p>
    <w:p>
      <w:pPr>
        <w:pStyle w:val="Style19"/>
        <w:spacing w:lineRule="auto" w:line="360" w:before="0" w:after="0"/>
        <w:ind w:firstLine="709"/>
        <w:jc w:val="both"/>
        <w:rPr>
          <w:color w:val="000000"/>
          <w:sz w:val="28"/>
          <w:szCs w:val="28"/>
        </w:rPr>
      </w:pPr>
      <w:r>
        <w:rPr>
          <w:color w:val="000000"/>
          <w:sz w:val="28"/>
          <w:szCs w:val="28"/>
        </w:rPr>
        <w:t>В ходе просмотра видеозаписи родители имеют возможность соотнести свое видение ситуации с реальными трудностями своего ребенка.</w:t>
      </w:r>
    </w:p>
    <w:p>
      <w:pPr>
        <w:pStyle w:val="Style19"/>
        <w:spacing w:lineRule="auto" w:line="360" w:before="0" w:after="0"/>
        <w:ind w:firstLine="709"/>
        <w:jc w:val="both"/>
        <w:rPr>
          <w:color w:val="000000"/>
          <w:sz w:val="28"/>
          <w:szCs w:val="28"/>
        </w:rPr>
      </w:pPr>
      <w:r>
        <w:rPr>
          <w:color w:val="000000"/>
          <w:sz w:val="28"/>
          <w:szCs w:val="28"/>
        </w:rPr>
        <w:t>С переходом ребенка в среднюю ступень обучения возникают не только внешние трудности, но и трудности в общении между родителями и детьми. Они приводят к важному последствию, которое отражено в притче. Послушайте ее, пожалуйста.</w:t>
      </w:r>
    </w:p>
    <w:p>
      <w:pPr>
        <w:pStyle w:val="Style19"/>
        <w:spacing w:lineRule="auto" w:line="360" w:before="0" w:after="0"/>
        <w:ind w:firstLine="709"/>
        <w:jc w:val="both"/>
        <w:rPr>
          <w:color w:val="000000"/>
          <w:sz w:val="28"/>
          <w:szCs w:val="28"/>
        </w:rPr>
      </w:pPr>
      <w:r>
        <w:rPr>
          <w:color w:val="000000"/>
          <w:sz w:val="28"/>
          <w:szCs w:val="28"/>
          <w:lang w:val="en-US"/>
        </w:rPr>
        <w:t>III</w:t>
      </w:r>
      <w:r>
        <w:rPr>
          <w:color w:val="000000"/>
          <w:sz w:val="28"/>
          <w:szCs w:val="28"/>
        </w:rPr>
        <w:t>. Чтение житейской истории «Красные кони… Синяя трава…»</w:t>
      </w:r>
    </w:p>
    <w:p>
      <w:pPr>
        <w:pStyle w:val="Style19"/>
        <w:spacing w:lineRule="auto" w:line="360" w:before="0" w:after="0"/>
        <w:ind w:firstLine="709"/>
        <w:jc w:val="both"/>
        <w:rPr>
          <w:color w:val="000000"/>
          <w:sz w:val="28"/>
          <w:szCs w:val="28"/>
        </w:rPr>
      </w:pPr>
      <w:r>
        <w:rPr>
          <w:color w:val="000000"/>
          <w:sz w:val="28"/>
          <w:szCs w:val="28"/>
        </w:rPr>
        <w:t>- Какие выводы мы можем сделать, послушав эту историю? Что различные трудности в общении приводят к снижению искренности, открытости во взаимоотношениях.</w:t>
      </w:r>
    </w:p>
    <w:p>
      <w:pPr>
        <w:pStyle w:val="Style19"/>
        <w:spacing w:lineRule="auto" w:line="360" w:before="0" w:after="0"/>
        <w:ind w:firstLine="709"/>
        <w:jc w:val="both"/>
        <w:rPr>
          <w:color w:val="000000"/>
          <w:sz w:val="28"/>
          <w:szCs w:val="28"/>
        </w:rPr>
      </w:pPr>
      <w:r>
        <w:rPr>
          <w:color w:val="000000"/>
          <w:sz w:val="28"/>
          <w:szCs w:val="28"/>
        </w:rPr>
        <w:t>- Почему же трудности в общении приводят к снижению искренности?</w:t>
      </w:r>
    </w:p>
    <w:p>
      <w:pPr>
        <w:pStyle w:val="Style19"/>
        <w:spacing w:lineRule="auto" w:line="360" w:before="0" w:after="0"/>
        <w:ind w:firstLine="709"/>
        <w:jc w:val="both"/>
        <w:rPr/>
      </w:pPr>
      <w:r>
        <w:rPr>
          <w:color w:val="000000"/>
          <w:sz w:val="28"/>
          <w:szCs w:val="28"/>
        </w:rPr>
        <w:t>Давайте решим такой пример: трудности в общении + … = снижение искренности. Родителей нужно подвести к выводу, что вторым слагаемым является любовь детей к родителям. Суть в том, что ребенок меняется, но видит, что окружающих тревожат эти изменения. Он замечает, что с ним становится трудно. При этом он не хочет огорчать горячо любимых родителей, боится потерять их любовь.</w:t>
      </w:r>
    </w:p>
    <w:p>
      <w:pPr>
        <w:pStyle w:val="Style19"/>
        <w:spacing w:lineRule="auto" w:line="360" w:before="0" w:after="0"/>
        <w:ind w:firstLine="709"/>
        <w:jc w:val="both"/>
        <w:rPr/>
      </w:pPr>
      <w:r>
        <w:rPr>
          <w:color w:val="000000"/>
          <w:sz w:val="28"/>
          <w:szCs w:val="28"/>
          <w:lang w:val="en-US"/>
        </w:rPr>
        <w:t>IV</w:t>
      </w:r>
      <w:r>
        <w:rPr>
          <w:color w:val="000000"/>
          <w:sz w:val="28"/>
          <w:szCs w:val="28"/>
        </w:rPr>
        <w:t>. Упражнение «Экзамен для родителей». Работа в подгруппах.</w:t>
      </w:r>
    </w:p>
    <w:p>
      <w:pPr>
        <w:pStyle w:val="Style19"/>
        <w:spacing w:lineRule="auto" w:line="360" w:before="0" w:after="0"/>
        <w:ind w:firstLine="709"/>
        <w:jc w:val="both"/>
        <w:rPr>
          <w:color w:val="000000"/>
          <w:sz w:val="28"/>
          <w:szCs w:val="28"/>
        </w:rPr>
      </w:pPr>
      <w:r>
        <w:rPr>
          <w:color w:val="000000"/>
          <w:sz w:val="28"/>
          <w:szCs w:val="28"/>
        </w:rPr>
        <w:t>Давайте попробуем сравнить, чем же отличается жизнь четвероклассника от жизни пятиклассника. Родителям предлагается ответить на ряд вопросов. Они могут быть оформлены на своеобразных «билетиках». Вопросы:</w:t>
      </w:r>
    </w:p>
    <w:p>
      <w:pPr>
        <w:pStyle w:val="Style19"/>
        <w:spacing w:lineRule="auto" w:line="360" w:before="0" w:after="0"/>
        <w:ind w:firstLine="709"/>
        <w:jc w:val="both"/>
        <w:rPr>
          <w:color w:val="000000"/>
          <w:sz w:val="28"/>
          <w:szCs w:val="28"/>
        </w:rPr>
      </w:pPr>
      <w:r>
        <w:rPr>
          <w:color w:val="000000"/>
          <w:sz w:val="28"/>
          <w:szCs w:val="28"/>
        </w:rPr>
        <w:t>1. Сколько учебных предметов изучалось вашим ребенком в 4-м классе? Сколько учебных предметов изучается вашим ребенком в 5-м классе?</w:t>
      </w:r>
    </w:p>
    <w:p>
      <w:pPr>
        <w:pStyle w:val="Style19"/>
        <w:spacing w:lineRule="auto" w:line="360" w:before="0" w:after="0"/>
        <w:ind w:firstLine="709"/>
        <w:jc w:val="both"/>
        <w:rPr/>
      </w:pPr>
      <w:r>
        <w:rPr>
          <w:color w:val="000000"/>
          <w:sz w:val="28"/>
          <w:szCs w:val="28"/>
        </w:rPr>
        <w:t>2. Какова недельная учебная нагрузка была у вашего ребенка в 4-м классе? Какова недельная учебная нагрузка у вашего ребенка в 5-м классе?</w:t>
      </w:r>
    </w:p>
    <w:p>
      <w:pPr>
        <w:pStyle w:val="Style19"/>
        <w:spacing w:lineRule="auto" w:line="360" w:before="0" w:after="0"/>
        <w:ind w:firstLine="709"/>
        <w:jc w:val="both"/>
        <w:rPr>
          <w:color w:val="000000"/>
          <w:sz w:val="28"/>
          <w:szCs w:val="28"/>
        </w:rPr>
      </w:pPr>
      <w:r>
        <w:rPr>
          <w:color w:val="000000"/>
          <w:sz w:val="28"/>
          <w:szCs w:val="28"/>
        </w:rPr>
        <w:t>3. Сколько учителей обучало вашего ребенка в 4-м классе? Сколько учителей обучает вашего ребенка в 5-м классе?</w:t>
      </w:r>
    </w:p>
    <w:p>
      <w:pPr>
        <w:pStyle w:val="Style19"/>
        <w:spacing w:lineRule="auto" w:line="360" w:before="0" w:after="0"/>
        <w:ind w:firstLine="709"/>
        <w:jc w:val="both"/>
        <w:rPr>
          <w:color w:val="000000"/>
          <w:sz w:val="28"/>
          <w:szCs w:val="28"/>
        </w:rPr>
      </w:pPr>
      <w:r>
        <w:rPr>
          <w:color w:val="000000"/>
          <w:sz w:val="28"/>
          <w:szCs w:val="28"/>
        </w:rPr>
        <w:t>4. Кто «новенький» в классе?</w:t>
      </w:r>
    </w:p>
    <w:p>
      <w:pPr>
        <w:pStyle w:val="Style19"/>
        <w:spacing w:lineRule="auto" w:line="360" w:before="0" w:after="0"/>
        <w:ind w:firstLine="709"/>
        <w:jc w:val="both"/>
        <w:rPr>
          <w:color w:val="000000"/>
          <w:sz w:val="28"/>
          <w:szCs w:val="28"/>
        </w:rPr>
      </w:pPr>
      <w:r>
        <w:rPr>
          <w:color w:val="000000"/>
          <w:sz w:val="28"/>
          <w:szCs w:val="28"/>
        </w:rPr>
        <w:t>5. Какой учебный день недели является самым трудным, напряженным (с большим количеством уроков)?</w:t>
      </w:r>
    </w:p>
    <w:p>
      <w:pPr>
        <w:pStyle w:val="Style19"/>
        <w:spacing w:lineRule="auto" w:line="360" w:before="0" w:after="0"/>
        <w:ind w:firstLine="709"/>
        <w:jc w:val="both"/>
        <w:rPr>
          <w:color w:val="000000"/>
          <w:sz w:val="28"/>
          <w:szCs w:val="28"/>
        </w:rPr>
      </w:pPr>
      <w:r>
        <w:rPr>
          <w:color w:val="000000"/>
          <w:sz w:val="28"/>
          <w:szCs w:val="28"/>
        </w:rPr>
        <w:t>6. Сколько времени в среднем тратил ваш ребенок на подготовку домашних заданий в 4-м классе? Сколько времени в среднем тратит ваш ребенок на подготовку домашних заданий</w:t>
      </w:r>
    </w:p>
    <w:p>
      <w:pPr>
        <w:pStyle w:val="Style19"/>
        <w:spacing w:lineRule="auto" w:line="360" w:before="0" w:after="0"/>
        <w:ind w:firstLine="709"/>
        <w:jc w:val="both"/>
        <w:rPr>
          <w:color w:val="000000"/>
          <w:sz w:val="28"/>
          <w:szCs w:val="28"/>
        </w:rPr>
      </w:pPr>
      <w:r>
        <w:rPr>
          <w:color w:val="000000"/>
          <w:sz w:val="28"/>
          <w:szCs w:val="28"/>
        </w:rPr>
        <w:t>в 5-м классе?</w:t>
      </w:r>
    </w:p>
    <w:p>
      <w:pPr>
        <w:pStyle w:val="Style19"/>
        <w:spacing w:lineRule="auto" w:line="360" w:before="0" w:after="0"/>
        <w:ind w:firstLine="709"/>
        <w:jc w:val="both"/>
        <w:rPr>
          <w:color w:val="000000"/>
          <w:sz w:val="28"/>
          <w:szCs w:val="28"/>
        </w:rPr>
      </w:pPr>
      <w:r>
        <w:rPr>
          <w:color w:val="000000"/>
          <w:sz w:val="28"/>
          <w:szCs w:val="28"/>
        </w:rPr>
        <w:t>7. Какие факультативные курсы были у детей в 4-м классе? Какие факультативные курсы есть у детей в 5-м классе?</w:t>
      </w:r>
    </w:p>
    <w:p>
      <w:pPr>
        <w:pStyle w:val="Style19"/>
        <w:spacing w:lineRule="auto" w:line="360" w:before="0" w:after="0"/>
        <w:ind w:firstLine="709"/>
        <w:jc w:val="both"/>
        <w:rPr>
          <w:color w:val="000000"/>
          <w:sz w:val="28"/>
          <w:szCs w:val="28"/>
        </w:rPr>
      </w:pPr>
      <w:r>
        <w:rPr>
          <w:color w:val="000000"/>
          <w:sz w:val="28"/>
          <w:szCs w:val="28"/>
        </w:rPr>
        <w:t>Классный руководитель и первый учитель выступают в роли экспертов. По мере ответа родителей они либо подтверждают их правильность, либо дают верный ответ на поставленный вопрос.</w:t>
      </w:r>
    </w:p>
    <w:p>
      <w:pPr>
        <w:pStyle w:val="Style19"/>
        <w:spacing w:lineRule="auto" w:line="360" w:before="0" w:after="0"/>
        <w:ind w:firstLine="709"/>
        <w:jc w:val="both"/>
        <w:rPr>
          <w:color w:val="000000"/>
          <w:sz w:val="28"/>
          <w:szCs w:val="28"/>
        </w:rPr>
      </w:pPr>
      <w:r>
        <w:rPr>
          <w:color w:val="000000"/>
          <w:sz w:val="28"/>
          <w:szCs w:val="28"/>
          <w:lang w:val="en-US"/>
        </w:rPr>
        <w:t>V</w:t>
      </w:r>
      <w:r>
        <w:rPr>
          <w:color w:val="000000"/>
          <w:sz w:val="28"/>
          <w:szCs w:val="28"/>
        </w:rPr>
        <w:t>. Выступление ведущего.</w:t>
      </w:r>
    </w:p>
    <w:p>
      <w:pPr>
        <w:pStyle w:val="Style19"/>
        <w:spacing w:lineRule="auto" w:line="360" w:before="0" w:after="0"/>
        <w:ind w:firstLine="709"/>
        <w:jc w:val="both"/>
        <w:rPr>
          <w:color w:val="000000"/>
          <w:sz w:val="28"/>
          <w:szCs w:val="28"/>
        </w:rPr>
      </w:pPr>
      <w:r>
        <w:rPr>
          <w:color w:val="000000"/>
          <w:sz w:val="28"/>
          <w:szCs w:val="28"/>
        </w:rPr>
        <w:t>Для пятиклассника, приходящего в школу 1 сентября, все оказывается новым. И поэтому возникает необходимость в адаптации – привыкании к новым условиям обучения. Успешность адаптации младшего подростка зависит не только от его интеллектуальной готовности, но и от того, насколько хорошо он умеет налаживать отношения и общаться с одноклассниками и педагогами, соблюдать школьные правила, ориентироваться в новых ситуациях. Поэтому среди трудностей школьной жизни детей:</w:t>
      </w:r>
    </w:p>
    <w:p>
      <w:pPr>
        <w:pStyle w:val="Style19"/>
        <w:spacing w:lineRule="auto" w:line="360" w:before="0" w:after="0"/>
        <w:ind w:firstLine="709"/>
        <w:jc w:val="both"/>
        <w:rPr>
          <w:color w:val="000000"/>
          <w:sz w:val="28"/>
          <w:szCs w:val="28"/>
        </w:rPr>
      </w:pPr>
      <w:r>
        <w:rPr>
          <w:color w:val="000000"/>
          <w:sz w:val="28"/>
          <w:szCs w:val="28"/>
        </w:rPr>
        <w:t>- возросший темп работы: дети, не умеющие быстро писать, не успевают;</w:t>
      </w:r>
    </w:p>
    <w:p>
      <w:pPr>
        <w:pStyle w:val="Style19"/>
        <w:spacing w:lineRule="auto" w:line="360" w:before="0" w:after="0"/>
        <w:ind w:firstLine="709"/>
        <w:jc w:val="both"/>
        <w:rPr>
          <w:color w:val="000000"/>
          <w:sz w:val="28"/>
          <w:szCs w:val="28"/>
        </w:rPr>
      </w:pPr>
      <w:r>
        <w:rPr>
          <w:color w:val="000000"/>
          <w:sz w:val="28"/>
          <w:szCs w:val="28"/>
        </w:rPr>
        <w:t>- возросший объем работы как на уроке, так и дома;</w:t>
      </w:r>
    </w:p>
    <w:p>
      <w:pPr>
        <w:pStyle w:val="Style19"/>
        <w:spacing w:lineRule="auto" w:line="360" w:before="0" w:after="0"/>
        <w:ind w:firstLine="709"/>
        <w:jc w:val="both"/>
        <w:rPr>
          <w:color w:val="000000"/>
          <w:sz w:val="28"/>
          <w:szCs w:val="28"/>
        </w:rPr>
      </w:pPr>
      <w:r>
        <w:rPr>
          <w:color w:val="000000"/>
          <w:sz w:val="28"/>
          <w:szCs w:val="28"/>
        </w:rPr>
        <w:t>- новые требования к оформлению работ;</w:t>
      </w:r>
    </w:p>
    <w:p>
      <w:pPr>
        <w:pStyle w:val="Style19"/>
        <w:spacing w:lineRule="auto" w:line="360" w:before="0" w:after="0"/>
        <w:ind w:firstLine="709"/>
        <w:jc w:val="both"/>
        <w:rPr>
          <w:color w:val="000000"/>
          <w:sz w:val="28"/>
          <w:szCs w:val="28"/>
        </w:rPr>
      </w:pPr>
      <w:r>
        <w:rPr>
          <w:color w:val="000000"/>
          <w:sz w:val="28"/>
          <w:szCs w:val="28"/>
        </w:rPr>
        <w:t>- необходимость самостоятельно находить дополнительную информацию (литературу) и работать с ней.</w:t>
      </w:r>
    </w:p>
    <w:p>
      <w:pPr>
        <w:pStyle w:val="Style19"/>
        <w:spacing w:lineRule="auto" w:line="360" w:before="0" w:after="0"/>
        <w:ind w:firstLine="709"/>
        <w:jc w:val="both"/>
        <w:rPr>
          <w:color w:val="000000"/>
          <w:sz w:val="28"/>
          <w:szCs w:val="28"/>
        </w:rPr>
      </w:pPr>
      <w:r>
        <w:rPr>
          <w:color w:val="000000"/>
          <w:sz w:val="28"/>
          <w:szCs w:val="28"/>
        </w:rPr>
        <w:t>В случае трудностей адаптации о них могут свидетельствовать следующие признаки:</w:t>
      </w:r>
    </w:p>
    <w:p>
      <w:pPr>
        <w:pStyle w:val="Style19"/>
        <w:spacing w:lineRule="auto" w:line="360" w:before="0" w:after="0"/>
        <w:ind w:firstLine="709"/>
        <w:jc w:val="both"/>
        <w:rPr>
          <w:color w:val="000000"/>
          <w:sz w:val="28"/>
          <w:szCs w:val="28"/>
        </w:rPr>
      </w:pPr>
      <w:r>
        <w:rPr>
          <w:color w:val="000000"/>
          <w:sz w:val="28"/>
          <w:szCs w:val="28"/>
        </w:rPr>
        <w:t>1. Усталый, утомленный внешний вид ребенка.</w:t>
      </w:r>
    </w:p>
    <w:p>
      <w:pPr>
        <w:pStyle w:val="Style19"/>
        <w:spacing w:lineRule="auto" w:line="360" w:before="0" w:after="0"/>
        <w:ind w:firstLine="709"/>
        <w:jc w:val="both"/>
        <w:rPr>
          <w:color w:val="000000"/>
          <w:sz w:val="28"/>
          <w:szCs w:val="28"/>
        </w:rPr>
      </w:pPr>
      <w:r>
        <w:rPr>
          <w:color w:val="000000"/>
          <w:sz w:val="28"/>
          <w:szCs w:val="28"/>
        </w:rPr>
        <w:t>2. Нежелание ребенка делиться своими впечатлениями о проведенном дне.</w:t>
      </w:r>
    </w:p>
    <w:p>
      <w:pPr>
        <w:pStyle w:val="Style19"/>
        <w:spacing w:lineRule="auto" w:line="360" w:before="0" w:after="0"/>
        <w:ind w:firstLine="709"/>
        <w:jc w:val="both"/>
        <w:rPr>
          <w:color w:val="000000"/>
          <w:sz w:val="28"/>
          <w:szCs w:val="28"/>
        </w:rPr>
      </w:pPr>
      <w:r>
        <w:rPr>
          <w:color w:val="000000"/>
          <w:sz w:val="28"/>
          <w:szCs w:val="28"/>
        </w:rPr>
        <w:t>3. Стремление отвлечь взрослого от школьных событий, переключить внимание на другие темы.</w:t>
      </w:r>
    </w:p>
    <w:p>
      <w:pPr>
        <w:pStyle w:val="Style19"/>
        <w:spacing w:lineRule="auto" w:line="360" w:before="0" w:after="0"/>
        <w:ind w:firstLine="709"/>
        <w:jc w:val="both"/>
        <w:rPr>
          <w:color w:val="000000"/>
          <w:sz w:val="28"/>
          <w:szCs w:val="28"/>
        </w:rPr>
      </w:pPr>
      <w:r>
        <w:rPr>
          <w:color w:val="000000"/>
          <w:sz w:val="28"/>
          <w:szCs w:val="28"/>
        </w:rPr>
        <w:t>4. Нежелание выполнять домашние задания.</w:t>
      </w:r>
    </w:p>
    <w:p>
      <w:pPr>
        <w:pStyle w:val="Style19"/>
        <w:spacing w:lineRule="auto" w:line="360" w:before="0" w:after="0"/>
        <w:ind w:firstLine="709"/>
        <w:jc w:val="both"/>
        <w:rPr>
          <w:color w:val="000000"/>
          <w:sz w:val="28"/>
          <w:szCs w:val="28"/>
        </w:rPr>
      </w:pPr>
      <w:r>
        <w:rPr>
          <w:color w:val="000000"/>
          <w:sz w:val="28"/>
          <w:szCs w:val="28"/>
        </w:rPr>
        <w:t>5. Негативные характеристики в адрес школы, учителей, одноклассников.</w:t>
      </w:r>
    </w:p>
    <w:p>
      <w:pPr>
        <w:pStyle w:val="Style19"/>
        <w:spacing w:lineRule="auto" w:line="360" w:before="0" w:after="0"/>
        <w:ind w:firstLine="709"/>
        <w:jc w:val="both"/>
        <w:rPr>
          <w:color w:val="000000"/>
          <w:sz w:val="28"/>
          <w:szCs w:val="28"/>
        </w:rPr>
      </w:pPr>
      <w:r>
        <w:rPr>
          <w:color w:val="000000"/>
          <w:sz w:val="28"/>
          <w:szCs w:val="28"/>
        </w:rPr>
        <w:t>6. Жалобы на те или иные события, связанные со школой.</w:t>
      </w:r>
    </w:p>
    <w:p>
      <w:pPr>
        <w:pStyle w:val="Style19"/>
        <w:spacing w:lineRule="auto" w:line="360" w:before="0" w:after="0"/>
        <w:ind w:firstLine="709"/>
        <w:jc w:val="both"/>
        <w:rPr>
          <w:color w:val="000000"/>
          <w:sz w:val="28"/>
          <w:szCs w:val="28"/>
        </w:rPr>
      </w:pPr>
      <w:r>
        <w:rPr>
          <w:color w:val="000000"/>
          <w:sz w:val="28"/>
          <w:szCs w:val="28"/>
        </w:rPr>
        <w:t>7. Беспокойный сон.</w:t>
      </w:r>
    </w:p>
    <w:p>
      <w:pPr>
        <w:pStyle w:val="Style19"/>
        <w:spacing w:lineRule="auto" w:line="360" w:before="0" w:after="0"/>
        <w:ind w:firstLine="709"/>
        <w:jc w:val="both"/>
        <w:rPr>
          <w:color w:val="000000"/>
          <w:sz w:val="28"/>
          <w:szCs w:val="28"/>
        </w:rPr>
      </w:pPr>
      <w:r>
        <w:rPr>
          <w:color w:val="000000"/>
          <w:sz w:val="28"/>
          <w:szCs w:val="28"/>
        </w:rPr>
        <w:t>8. Трудности утреннего пробуждения, вялость.</w:t>
      </w:r>
    </w:p>
    <w:p>
      <w:pPr>
        <w:pStyle w:val="Style19"/>
        <w:spacing w:lineRule="auto" w:line="360" w:before="0" w:after="0"/>
        <w:ind w:firstLine="709"/>
        <w:jc w:val="both"/>
        <w:rPr>
          <w:color w:val="000000"/>
          <w:sz w:val="28"/>
          <w:szCs w:val="28"/>
        </w:rPr>
      </w:pPr>
      <w:r>
        <w:rPr>
          <w:color w:val="000000"/>
          <w:sz w:val="28"/>
          <w:szCs w:val="28"/>
        </w:rPr>
        <w:t>9. Постоянные жалобы на плохое самочувствие.</w:t>
      </w:r>
    </w:p>
    <w:p>
      <w:pPr>
        <w:pStyle w:val="Style19"/>
        <w:spacing w:lineRule="auto" w:line="360" w:before="0" w:after="0"/>
        <w:ind w:firstLine="709"/>
        <w:jc w:val="both"/>
        <w:rPr>
          <w:color w:val="000000"/>
          <w:sz w:val="28"/>
          <w:szCs w:val="28"/>
        </w:rPr>
      </w:pPr>
      <w:r>
        <w:rPr>
          <w:color w:val="000000"/>
          <w:sz w:val="28"/>
          <w:szCs w:val="28"/>
        </w:rPr>
        <w:t>В случае незавершенности процесса адаптации, неуспешной адаптации говорят о дезадаптации – реакции на неумение решать задачи, поставленные самой жизнью. Ее виды:</w:t>
      </w:r>
    </w:p>
    <w:p>
      <w:pPr>
        <w:pStyle w:val="Style19"/>
        <w:spacing w:lineRule="auto" w:line="360" w:before="0" w:after="0"/>
        <w:ind w:firstLine="709"/>
        <w:jc w:val="both"/>
        <w:rPr>
          <w:color w:val="000000"/>
          <w:sz w:val="28"/>
          <w:szCs w:val="28"/>
        </w:rPr>
      </w:pPr>
      <w:r>
        <w:rPr>
          <w:color w:val="000000"/>
          <w:sz w:val="28"/>
          <w:szCs w:val="28"/>
        </w:rPr>
        <w:t>1. Интеллектуальная – нарушение интеллектуальной деятельности. Отставание в развитии от сверстников.</w:t>
      </w:r>
    </w:p>
    <w:p>
      <w:pPr>
        <w:pStyle w:val="Style19"/>
        <w:spacing w:lineRule="auto" w:line="360" w:before="0" w:after="0"/>
        <w:ind w:firstLine="709"/>
        <w:jc w:val="both"/>
        <w:rPr>
          <w:color w:val="000000"/>
          <w:sz w:val="28"/>
          <w:szCs w:val="28"/>
        </w:rPr>
      </w:pPr>
      <w:r>
        <w:rPr>
          <w:color w:val="000000"/>
          <w:sz w:val="28"/>
          <w:szCs w:val="28"/>
        </w:rPr>
        <w:t>2. Поведенческая – несоответствие поведения ребенка правовым и моральным нормам (агрессивность, асоциальное поведение).</w:t>
      </w:r>
    </w:p>
    <w:p>
      <w:pPr>
        <w:pStyle w:val="Style19"/>
        <w:spacing w:lineRule="auto" w:line="360" w:before="0" w:after="0"/>
        <w:ind w:firstLine="709"/>
        <w:jc w:val="both"/>
        <w:rPr>
          <w:color w:val="000000"/>
          <w:sz w:val="28"/>
          <w:szCs w:val="28"/>
        </w:rPr>
      </w:pPr>
      <w:r>
        <w:rPr>
          <w:color w:val="000000"/>
          <w:sz w:val="28"/>
          <w:szCs w:val="28"/>
        </w:rPr>
        <w:t>3. Коммуникативная – затруднения в общении со сверстниками и взрослыми.</w:t>
      </w:r>
    </w:p>
    <w:p>
      <w:pPr>
        <w:pStyle w:val="Style19"/>
        <w:spacing w:lineRule="auto" w:line="360" w:before="0" w:after="0"/>
        <w:ind w:firstLine="709"/>
        <w:jc w:val="both"/>
        <w:rPr>
          <w:color w:val="000000"/>
          <w:sz w:val="28"/>
          <w:szCs w:val="28"/>
        </w:rPr>
      </w:pPr>
      <w:r>
        <w:rPr>
          <w:color w:val="000000"/>
          <w:sz w:val="28"/>
          <w:szCs w:val="28"/>
        </w:rPr>
        <w:t>4. Соматическая – отклонения в здоровье ребенка.</w:t>
      </w:r>
    </w:p>
    <w:p>
      <w:pPr>
        <w:pStyle w:val="Style19"/>
        <w:spacing w:lineRule="auto" w:line="360" w:before="0" w:after="0"/>
        <w:ind w:firstLine="709"/>
        <w:jc w:val="both"/>
        <w:rPr>
          <w:color w:val="000000"/>
          <w:sz w:val="28"/>
          <w:szCs w:val="28"/>
        </w:rPr>
      </w:pPr>
      <w:r>
        <w:rPr>
          <w:color w:val="000000"/>
          <w:sz w:val="28"/>
          <w:szCs w:val="28"/>
        </w:rPr>
        <w:t>5. Эмоциональная – эмоциональные трудности, тревожность, переживания по поводу проблем в школе.</w:t>
      </w:r>
    </w:p>
    <w:p>
      <w:pPr>
        <w:pStyle w:val="Style19"/>
        <w:spacing w:lineRule="auto" w:line="360" w:before="0" w:after="0"/>
        <w:ind w:firstLine="709"/>
        <w:jc w:val="both"/>
        <w:rPr>
          <w:color w:val="000000"/>
          <w:sz w:val="28"/>
          <w:szCs w:val="28"/>
        </w:rPr>
      </w:pPr>
      <w:r>
        <w:rPr>
          <w:color w:val="000000"/>
          <w:sz w:val="28"/>
          <w:szCs w:val="28"/>
        </w:rPr>
        <w:t>Таким образом, наша единая задача заключается в создании условий для успешного обучения выпускников начальной школы в среднем звене. Самое главное – помочь ребенку в ситуации адаптации к средней школе, обеспечить его дальнейшее поступательное развитие, его психологическое благополучие.</w:t>
      </w:r>
    </w:p>
    <w:p>
      <w:pPr>
        <w:pStyle w:val="Style19"/>
        <w:spacing w:lineRule="auto" w:line="360" w:before="0" w:after="0"/>
        <w:ind w:firstLine="709"/>
        <w:jc w:val="both"/>
        <w:rPr>
          <w:color w:val="000000"/>
          <w:sz w:val="28"/>
          <w:szCs w:val="28"/>
        </w:rPr>
      </w:pPr>
      <w:r>
        <w:rPr>
          <w:color w:val="000000"/>
          <w:sz w:val="28"/>
          <w:szCs w:val="28"/>
        </w:rPr>
        <w:t>Для того, чтобы понять, какая помощь требуется ребенку, важно знать, с какими трудностями он сталкивается, какие проблемы имеют место в теперешней ситуации. Для этого давайте обратимся к результатам диагностики.</w:t>
      </w:r>
    </w:p>
    <w:p>
      <w:pPr>
        <w:pStyle w:val="Style19"/>
        <w:spacing w:lineRule="auto" w:line="360" w:before="0" w:after="0"/>
        <w:ind w:firstLine="709"/>
        <w:jc w:val="both"/>
        <w:rPr>
          <w:color w:val="000000"/>
          <w:sz w:val="28"/>
          <w:szCs w:val="28"/>
        </w:rPr>
      </w:pPr>
      <w:r>
        <w:rPr>
          <w:color w:val="000000"/>
          <w:sz w:val="28"/>
          <w:szCs w:val="28"/>
          <w:lang w:val="en-US"/>
        </w:rPr>
        <w:t>VI</w:t>
      </w:r>
      <w:r>
        <w:rPr>
          <w:color w:val="000000"/>
          <w:sz w:val="28"/>
          <w:szCs w:val="28"/>
        </w:rPr>
        <w:t>. Сравнительный анализ уровня усвоения учебной программы в 4-м классе и за 1 четверть 5-го класса.</w:t>
      </w:r>
    </w:p>
    <w:p>
      <w:pPr>
        <w:pStyle w:val="Style19"/>
        <w:spacing w:lineRule="auto" w:line="360" w:before="0" w:after="0"/>
        <w:ind w:firstLine="709"/>
        <w:jc w:val="both"/>
        <w:rPr>
          <w:color w:val="000000"/>
          <w:sz w:val="28"/>
          <w:szCs w:val="28"/>
        </w:rPr>
      </w:pPr>
      <w:r>
        <w:rPr>
          <w:color w:val="000000"/>
          <w:sz w:val="28"/>
          <w:szCs w:val="28"/>
        </w:rPr>
        <w:t>Родителям предлагается ознакомиться с гистограммами, отражающими средний балл успеваемости каждого ребенка за 4-й класс и 1 четверть 5-го класса.</w:t>
      </w:r>
    </w:p>
    <w:p>
      <w:pPr>
        <w:pStyle w:val="Style19"/>
        <w:spacing w:lineRule="auto" w:line="360" w:before="0" w:after="0"/>
        <w:ind w:firstLine="709"/>
        <w:jc w:val="both"/>
        <w:rPr>
          <w:color w:val="000000"/>
          <w:sz w:val="28"/>
          <w:szCs w:val="28"/>
        </w:rPr>
      </w:pPr>
      <w:r>
        <w:rPr>
          <w:color w:val="000000"/>
          <w:sz w:val="28"/>
          <w:szCs w:val="28"/>
        </w:rPr>
        <w:t>По этическим соображениям фамилии учащихся класса не пишутся, под столбиками гистограммы проставляются номера, которые присваиваются учащимся. Каждому родителю раздается по карточке, на которой указана фамилия его ребенка и соответствующий ей номер. Гистограмма дает возможность родителям не только определить характер изменения успеваемости ребенка, но и оценить уровень его успеваемости по сравнению с другими учащимися класса.</w:t>
      </w:r>
    </w:p>
    <w:p>
      <w:pPr>
        <w:pStyle w:val="Style19"/>
        <w:spacing w:lineRule="auto" w:line="360" w:before="0" w:after="0"/>
        <w:ind w:firstLine="709"/>
        <w:jc w:val="both"/>
        <w:rPr>
          <w:color w:val="000000"/>
          <w:sz w:val="28"/>
          <w:szCs w:val="28"/>
        </w:rPr>
      </w:pPr>
      <w:r>
        <w:rPr>
          <w:color w:val="000000"/>
          <w:sz w:val="28"/>
          <w:szCs w:val="28"/>
        </w:rPr>
        <w:t>Производится краткий анализ данных, отражающий количество детей, повысивших и снизивших средний балл успеваемости. Обращается внимание на то, что значительное снижение успеваемости может свидетельствовать о наличии определенных трудностей адаптационного периода.</w:t>
      </w:r>
    </w:p>
    <w:p>
      <w:pPr>
        <w:pStyle w:val="Style19"/>
        <w:spacing w:lineRule="auto" w:line="360" w:before="0" w:after="0"/>
        <w:ind w:firstLine="709"/>
        <w:jc w:val="both"/>
        <w:rPr>
          <w:color w:val="000000"/>
          <w:sz w:val="28"/>
          <w:szCs w:val="28"/>
        </w:rPr>
      </w:pPr>
      <w:r>
        <w:rPr>
          <w:color w:val="000000"/>
          <w:sz w:val="28"/>
          <w:szCs w:val="28"/>
          <w:lang w:val="en-US"/>
        </w:rPr>
        <w:t>VII</w:t>
      </w:r>
      <w:r>
        <w:rPr>
          <w:color w:val="000000"/>
          <w:sz w:val="28"/>
          <w:szCs w:val="28"/>
        </w:rPr>
        <w:t>. Анкета школьной мотивации</w:t>
      </w:r>
    </w:p>
    <w:p>
      <w:pPr>
        <w:pStyle w:val="Style19"/>
        <w:spacing w:lineRule="auto" w:line="360" w:before="0" w:after="0"/>
        <w:ind w:firstLine="709"/>
        <w:jc w:val="both"/>
        <w:rPr>
          <w:color w:val="000000"/>
          <w:sz w:val="28"/>
          <w:szCs w:val="28"/>
        </w:rPr>
      </w:pPr>
      <w:r>
        <w:rPr>
          <w:color w:val="000000"/>
          <w:sz w:val="28"/>
          <w:szCs w:val="28"/>
        </w:rPr>
        <w:t>Для эффективного учения важны обретение ребенком личностного смысла учения и сформированность основных мотивов учебной деятельности. Поэтому вполне целесообразным является изучение уровня школьной мотивации пятиклассников.</w:t>
      </w:r>
    </w:p>
    <w:p>
      <w:pPr>
        <w:pStyle w:val="Style19"/>
        <w:spacing w:lineRule="auto" w:line="360" w:before="0" w:after="0"/>
        <w:ind w:firstLine="709"/>
        <w:jc w:val="both"/>
        <w:rPr>
          <w:color w:val="000000"/>
          <w:sz w:val="28"/>
          <w:szCs w:val="28"/>
        </w:rPr>
      </w:pPr>
      <w:r>
        <w:rPr>
          <w:color w:val="000000"/>
          <w:sz w:val="28"/>
          <w:szCs w:val="28"/>
        </w:rPr>
        <w:t>Ведущий знакомит родителей с пятью основными уровнями школьной мотивации, дает их краткую характеристику (по Н.Г.Лускановой). Выделяются основные факторы, влияющие на уровень школьной мотивации: уровень умственных способностей, характер отношений в классе, особенности отношений с отдельным педагогом, личность классного руководителя, позиция родителей. Особое внимание уделяется последнему фактору.</w:t>
      </w:r>
    </w:p>
    <w:p>
      <w:pPr>
        <w:pStyle w:val="Style19"/>
        <w:spacing w:lineRule="auto" w:line="360" w:before="0" w:after="0"/>
        <w:ind w:firstLine="709"/>
        <w:jc w:val="both"/>
        <w:rPr>
          <w:color w:val="000000"/>
          <w:sz w:val="28"/>
          <w:szCs w:val="28"/>
        </w:rPr>
      </w:pPr>
      <w:r>
        <w:rPr>
          <w:color w:val="000000"/>
          <w:sz w:val="28"/>
          <w:szCs w:val="28"/>
        </w:rPr>
        <w:t>Далее родителям предлагается познакомиться с общими результатами диагностики школьной мотивации по классу и индивидуальными результатами своего ребенка. Родители получают индивидуальные результаты диагностики школьной мотивации по методике Н.Г.Лускановой и их краткую интерпретацию.</w:t>
      </w:r>
    </w:p>
    <w:p>
      <w:pPr>
        <w:pStyle w:val="Style19"/>
        <w:spacing w:lineRule="auto" w:line="360" w:before="0" w:after="0"/>
        <w:ind w:firstLine="709"/>
        <w:jc w:val="both"/>
        <w:rPr>
          <w:color w:val="000000"/>
          <w:sz w:val="28"/>
          <w:szCs w:val="28"/>
        </w:rPr>
      </w:pPr>
      <w:r>
        <w:rPr>
          <w:color w:val="000000"/>
          <w:sz w:val="28"/>
          <w:szCs w:val="28"/>
          <w:lang w:val="en-US"/>
        </w:rPr>
        <w:t>VIII</w:t>
      </w:r>
      <w:r>
        <w:rPr>
          <w:color w:val="000000"/>
          <w:sz w:val="28"/>
          <w:szCs w:val="28"/>
        </w:rPr>
        <w:t>. Результаты анкетирования «Чувства, которые я испытываю в школе»</w:t>
      </w:r>
    </w:p>
    <w:p>
      <w:pPr>
        <w:pStyle w:val="Style19"/>
        <w:spacing w:lineRule="auto" w:line="360" w:before="0" w:after="0"/>
        <w:ind w:firstLine="709"/>
        <w:jc w:val="both"/>
        <w:rPr>
          <w:color w:val="000000"/>
          <w:sz w:val="28"/>
          <w:szCs w:val="28"/>
        </w:rPr>
      </w:pPr>
      <w:r>
        <w:rPr>
          <w:color w:val="000000"/>
          <w:sz w:val="28"/>
          <w:szCs w:val="28"/>
        </w:rPr>
        <w:t>Известно, что высокий уровень учебной мотивации во многом зависит от сформированности познавательных интересов и положительного эмоционального настроя.</w:t>
      </w:r>
    </w:p>
    <w:p>
      <w:pPr>
        <w:pStyle w:val="Style19"/>
        <w:spacing w:lineRule="auto" w:line="360" w:before="0" w:after="0"/>
        <w:ind w:firstLine="709"/>
        <w:jc w:val="both"/>
        <w:rPr>
          <w:color w:val="000000"/>
          <w:sz w:val="28"/>
          <w:szCs w:val="28"/>
        </w:rPr>
      </w:pPr>
      <w:r>
        <w:rPr>
          <w:color w:val="000000"/>
          <w:sz w:val="28"/>
          <w:szCs w:val="28"/>
        </w:rPr>
        <w:t>Родителям предлагается ознакомиться с «рейтингом» чувств, которые дети преимущественно испытывают в школе (см. приложение 2). Целесообразно преобладающие чувства (отмечающиеся более чем у 45-50% детей класса) выделить в списке другим цветом. Осуществляется краткий анализ результатов.</w:t>
      </w:r>
    </w:p>
    <w:p>
      <w:pPr>
        <w:pStyle w:val="Style19"/>
        <w:spacing w:lineRule="auto" w:line="360" w:before="0" w:after="0"/>
        <w:ind w:firstLine="709"/>
        <w:jc w:val="both"/>
        <w:rPr>
          <w:color w:val="000000"/>
          <w:sz w:val="28"/>
          <w:szCs w:val="28"/>
        </w:rPr>
      </w:pPr>
      <w:r>
        <w:rPr>
          <w:color w:val="000000"/>
          <w:sz w:val="28"/>
          <w:szCs w:val="28"/>
        </w:rPr>
        <w:t>С целью определения доминирующих эмоциональных состояний у пятиклассников рекомендуем использовать методику С.В.Левченко «Мои чувства в школе», которая позволяет выделить превалирующие чувства в школе, определить индивидуальный характер переживаний и общий «эмоциональный портрет» класса.</w:t>
      </w:r>
    </w:p>
    <w:p>
      <w:pPr>
        <w:pStyle w:val="Style19"/>
        <w:spacing w:lineRule="auto" w:line="360" w:before="0" w:after="0"/>
        <w:ind w:firstLine="709"/>
        <w:jc w:val="both"/>
        <w:rPr>
          <w:color w:val="000000"/>
          <w:sz w:val="28"/>
          <w:szCs w:val="28"/>
        </w:rPr>
      </w:pPr>
      <w:r>
        <w:rPr>
          <w:color w:val="000000"/>
          <w:sz w:val="28"/>
          <w:szCs w:val="28"/>
        </w:rPr>
        <w:t>После обработки анкет получаем сумму баллов (в%), на основе которой можно говорить о том, какие чувства превалируют в классе. Имеет смысл принимать во внимание выборы 45-50%. Если чувство набирает меньше голосов, можно говорить об индивидуальном характере данных переживаний.</w:t>
      </w:r>
    </w:p>
    <w:p>
      <w:pPr>
        <w:pStyle w:val="Style19"/>
        <w:spacing w:lineRule="auto" w:line="360" w:before="0" w:after="0"/>
        <w:ind w:firstLine="709"/>
        <w:jc w:val="both"/>
        <w:rPr>
          <w:color w:val="000000"/>
          <w:sz w:val="28"/>
          <w:szCs w:val="28"/>
        </w:rPr>
      </w:pPr>
      <w:r>
        <w:rPr>
          <w:color w:val="000000"/>
          <w:sz w:val="28"/>
          <w:szCs w:val="28"/>
        </w:rPr>
        <w:t>По наблюдениям, в начале года мальчики испытывают беспокойство, а у девочек дезадаптация выражается в том, что они чувствуют тревогу за свое будущее. Если на фоне одного-двух негативных чувств дети выбирают в основном позитивные, это является нормой для переходного периода. Однако если негативных чувств больше, то можно сделать вывод о дезадаптации и начать глубже исследовать ее причины. Одновременно с этим необходимо оказать помощь ребятам в адаптации. Например, провести тренинг по проблемной теме.</w:t>
      </w:r>
    </w:p>
    <w:p>
      <w:pPr>
        <w:pStyle w:val="Style19"/>
        <w:spacing w:lineRule="auto" w:line="360" w:before="0" w:after="0"/>
        <w:ind w:firstLine="709"/>
        <w:jc w:val="both"/>
        <w:rPr>
          <w:color w:val="000000"/>
          <w:sz w:val="28"/>
          <w:szCs w:val="28"/>
        </w:rPr>
      </w:pPr>
      <w:r>
        <w:rPr>
          <w:color w:val="000000"/>
          <w:sz w:val="28"/>
          <w:szCs w:val="28"/>
        </w:rPr>
        <w:t>Наглядность такой диагностики очевидна. Во-первых, психолог получает возможность увидеть, есть ли временная дезадаптация. Присущая этому периоду, и насколько она сильна (определяется по процентам выборов негативных чувств). Во-вторых, сразу определяется общий настрой класса. Его «эмоциональный портрет». Это облегчает работу и психолога, и педагогов.</w:t>
      </w:r>
    </w:p>
    <w:p>
      <w:pPr>
        <w:pStyle w:val="Style19"/>
        <w:spacing w:lineRule="auto" w:line="360" w:before="0" w:after="0"/>
        <w:ind w:firstLine="709"/>
        <w:jc w:val="both"/>
        <w:rPr>
          <w:color w:val="000000"/>
          <w:sz w:val="28"/>
          <w:szCs w:val="28"/>
        </w:rPr>
      </w:pPr>
      <w:r>
        <w:rPr>
          <w:color w:val="000000"/>
          <w:sz w:val="28"/>
          <w:szCs w:val="28"/>
          <w:lang w:val="en-US"/>
        </w:rPr>
        <w:t>IX</w:t>
      </w:r>
      <w:r>
        <w:rPr>
          <w:color w:val="000000"/>
          <w:sz w:val="28"/>
          <w:szCs w:val="28"/>
        </w:rPr>
        <w:t>. Упражнение «Открытое письмо родителям»</w:t>
      </w:r>
    </w:p>
    <w:p>
      <w:pPr>
        <w:pStyle w:val="Style19"/>
        <w:spacing w:lineRule="auto" w:line="360" w:before="0" w:after="0"/>
        <w:ind w:firstLine="709"/>
        <w:jc w:val="both"/>
        <w:rPr>
          <w:color w:val="000000"/>
          <w:sz w:val="28"/>
          <w:szCs w:val="28"/>
        </w:rPr>
      </w:pPr>
      <w:r>
        <w:rPr>
          <w:color w:val="000000"/>
          <w:sz w:val="28"/>
          <w:szCs w:val="28"/>
        </w:rPr>
        <w:t>Каждый родитель получает «открытое письмо» своего ребенка. Его прочтение осуществляется под легкую инструментальную музыку.</w:t>
      </w:r>
    </w:p>
    <w:p>
      <w:pPr>
        <w:pStyle w:val="Style19"/>
        <w:spacing w:lineRule="auto" w:line="360" w:before="0" w:after="0"/>
        <w:ind w:firstLine="709"/>
        <w:jc w:val="both"/>
        <w:rPr>
          <w:color w:val="000000"/>
          <w:sz w:val="28"/>
          <w:szCs w:val="28"/>
        </w:rPr>
      </w:pPr>
      <w:r>
        <w:rPr>
          <w:color w:val="000000"/>
          <w:sz w:val="28"/>
          <w:szCs w:val="28"/>
        </w:rPr>
        <w:t>Принцип технологии «открытого письма» в чем-то схож с методикой незаконченных предложений. Заключается он в том, что ребенку предлагается дописать начатые предложения по своему усмотрению – так, как ему хочется, отразив самое главное в этом письме, адресованном родителям. (Образец исходного варианта «открытого письма» дан в приложении 3).</w:t>
      </w:r>
    </w:p>
    <w:p>
      <w:pPr>
        <w:pStyle w:val="Style19"/>
        <w:spacing w:lineRule="auto" w:line="360" w:before="0" w:after="0"/>
        <w:ind w:firstLine="709"/>
        <w:jc w:val="both"/>
        <w:rPr>
          <w:color w:val="000000"/>
          <w:sz w:val="28"/>
          <w:szCs w:val="28"/>
        </w:rPr>
      </w:pPr>
      <w:r>
        <w:rPr>
          <w:color w:val="000000"/>
          <w:sz w:val="28"/>
          <w:szCs w:val="28"/>
        </w:rPr>
        <w:t>- Возможно, прочитав письма своих детей, вы смогли по-иному взглянуть на их трудности, почувствовали их проблемы. Поэтому для многих вполне естественен вопрос: а как можно помочь ребенку-пятикласснику? Прежде всего, родителям нужно уметь видеть первые признаки дезадаптированного поведения ребенка-пятиклассника. Собственно, о них мы уже говорили сегодня, и все они отражены в памятках, которые мы подготовили для вас. И конечно же, очень важно, чтобы ребенок чувствовал поддержку родителей в трудных ситуациях.</w:t>
      </w:r>
    </w:p>
    <w:p>
      <w:pPr>
        <w:pStyle w:val="Style19"/>
        <w:spacing w:lineRule="auto" w:line="360" w:before="0" w:after="0"/>
        <w:ind w:firstLine="709"/>
        <w:jc w:val="both"/>
        <w:rPr>
          <w:color w:val="000000"/>
          <w:sz w:val="28"/>
          <w:szCs w:val="28"/>
        </w:rPr>
      </w:pPr>
      <w:r>
        <w:rPr>
          <w:color w:val="000000"/>
          <w:sz w:val="28"/>
          <w:szCs w:val="28"/>
        </w:rPr>
        <w:t>Мы, взрослые, должны максимально помочь детям в решении совершенно определенных задач: принятии и понимании новой системы требований, налаживании отношений с педагогами, нахождении своего места в классном коллективе и в школе.</w:t>
      </w:r>
    </w:p>
    <w:p>
      <w:pPr>
        <w:pStyle w:val="Style19"/>
        <w:spacing w:lineRule="auto" w:line="360" w:before="0" w:after="0"/>
        <w:ind w:firstLine="709"/>
        <w:jc w:val="both"/>
        <w:rPr>
          <w:color w:val="000000"/>
          <w:sz w:val="28"/>
          <w:szCs w:val="28"/>
        </w:rPr>
      </w:pPr>
      <w:r>
        <w:rPr>
          <w:color w:val="000000"/>
          <w:sz w:val="28"/>
          <w:szCs w:val="28"/>
        </w:rPr>
        <w:t>И в большинстве случаев это оказывается возможным в случае следования определенным «золотым правилам воспитания». Ваши дети будут приносить вам только радость и непременно стремиться к лучшему.</w:t>
      </w:r>
    </w:p>
    <w:p>
      <w:pPr>
        <w:pStyle w:val="Style19"/>
        <w:spacing w:lineRule="auto" w:line="360" w:before="0" w:after="0"/>
        <w:ind w:firstLine="709"/>
        <w:jc w:val="both"/>
        <w:rPr>
          <w:color w:val="000000"/>
          <w:sz w:val="28"/>
          <w:szCs w:val="28"/>
        </w:rPr>
      </w:pPr>
      <w:r>
        <w:rPr>
          <w:color w:val="000000"/>
          <w:sz w:val="28"/>
          <w:szCs w:val="28"/>
        </w:rPr>
        <w:t>Родителям вручаются памятки.</w:t>
      </w:r>
    </w:p>
    <w:p>
      <w:pPr>
        <w:pStyle w:val="Style19"/>
        <w:spacing w:lineRule="auto" w:line="360" w:before="0" w:after="0"/>
        <w:ind w:firstLine="709"/>
        <w:jc w:val="both"/>
        <w:rPr>
          <w:color w:val="000000"/>
          <w:sz w:val="28"/>
          <w:szCs w:val="28"/>
        </w:rPr>
      </w:pPr>
      <w:r>
        <w:rPr>
          <w:color w:val="000000"/>
          <w:sz w:val="28"/>
          <w:szCs w:val="28"/>
          <w:lang w:val="en-US"/>
        </w:rPr>
        <w:t>X</w:t>
      </w:r>
      <w:r>
        <w:rPr>
          <w:color w:val="000000"/>
          <w:sz w:val="28"/>
          <w:szCs w:val="28"/>
        </w:rPr>
        <w:t>. Рефлексия занятия. Родители по кругу высказываются о тренинге. Ведущий и педагоги благодарят родителей за работу, желают успехов в воспитании детей и выражают надежду на дальнейшее сотрудничество.</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инг для учащихся «Первый раз в пятый класс»</w:t>
      </w:r>
    </w:p>
    <w:p>
      <w:pPr>
        <w:pStyle w:val="Normal"/>
        <w:spacing w:lineRule="auto" w:line="360" w:before="0" w:after="0"/>
        <w:ind w:firstLine="709"/>
        <w:jc w:val="both"/>
        <w:rPr/>
      </w:pPr>
      <w:r>
        <w:rPr>
          <w:rFonts w:cs="Times New Roman" w:ascii="Times New Roman" w:hAnsi="Times New Roman"/>
          <w:color w:val="000000"/>
          <w:sz w:val="28"/>
          <w:szCs w:val="28"/>
        </w:rPr>
        <w:t>Первая неделя. Ритуал привет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 - ствуй - те (дети начинают приветствие держась за руки, на последнем слоге хлопают в ладо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тельное слово психо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нашем занятии кратко расскажу вам о науке психологии и людях занимающихся этой нау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я, говоря обыденным языком - это наука о душе. Каждого человека в первую очередь интересует своя душа, свое “Я”. Поэтому можно сказать, что все люди (и вы в том числе) являются психологами в небольшой степени. Но профессионального психолога интересует не только устройство души, но и такие психические свойства человека как память, воля, эмоции, воображение, мышление, внимание, интуиц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 могут измерять некоторые душевные (психические) качества человека - характер, стиль общения, темперамент и некоторые другие, с помощью специальных измерительных приборов, которые называются те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сихологи занимаются не только исследованиями и экспериментами. Психолог так же учится сам и учит других навыкам общения, понимания, владения собой, то есть всем тем полезным навыкам, которые необходимы, чтобы умело выполнять любую деятельность, лучше учиться, более успешно строить отношения с другими людь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полезных навыков мы попытаемся приобрести в процессе двухдневной тренингово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с вами собрались сегодня большой группой. А для того, чтобы успешно начать общение нам необходимо познакоми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Снежный ком”. Каждый следующий участник повторяет по порядку имена предыдущих участников, устанавливая контакт глазами, произносит в круг свое имя и передает послание с помощью прикосновения следующему участнику. Завершающим круг является классный руководитель, который называет имена всех участников по порядку и представляется 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тренеру было удобнее обращаться к участникам, ребятам предлагается оформить карточки-визи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итные карточки. (Каждому ребенку раздается листочек бумаги размером 7х7 см, для оформления визитной карточки). Ребята перед вами листочки бумаги, вам необходимо написать на них свое имя и изобразить все, что вы пожелаете, стараясь максимально отразить свою индивиду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изитках кружками обозначьте ваше теперешнее настро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кружок зеленого цвета) - веселое, хорош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кружок синего цвета)- нормаль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кружок красного цвета) - тревож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обравшихся в группе разные имена, настроение, своя индивидуальность. Что необходимо собравшимся вместе разным людям для успешности их совместной работы? Ведущий побуждает участников подумать о необходимости соблюдения определенных правил. Тренер предлагает правила на выбор группы (правила предложенные тренером могут изменяться, дополня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ые правила тренинговой групп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говорить в круг свое мнение.</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нимательно выслушивать мнение другого.</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быть активным в играх.</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быть уверенным, что тебя не оскорбят и т.п. (на усмотрение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Капель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о словар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ный коллектив делится на 4-5 микрогрупп по желанию учас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я предлагаю вам ознакомиться с некоторыми психологическими терми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й группе раздается 1 карточка с психологическим термином (личность, агрессивность, тревожность, адаптация, самооценка) и предлагается ответить на ряд вопросов, касающихся полученного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это такое? Зачем это нужно человеку? Всем ли людям это свойственно? Как люди различаются по этому параметру? (на выполнение задания дается 5-7 мин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Происходит защита участниками своих терми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ое определение слова производит тренер, сравнивая ответы ребят с определениями в словаре психологических терминов (при необходимости даются разъяс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Вверх по раду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Гора знаний”На доске или в середине круга закрепляется рисунок “Школьный путь” (изображение горы: левый склон изображен в виде крутого подъема. Это 1—4-й классы. Они могут быть изображены уступами, каждый из которых необходимо подписать на рисунке. Далее изображен участок пути в районе вершины. Он более пологий, почти плато: 5—6-й классы — небольшой подъем, 7-й класс — чуть заметная вершина, 8—9-й классы — начало полого спуска, 10-й и 11-й классы — правый склон горы, спуск (расстояния между классами должны быть одинаковыми, их необходимо обозначить флажками или стрелками). Участникам нужно на этой линии найти свое нынешнее место на “Школьном пу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едлагает им представить, что они путешественники, за плечами которых трудный подъем. Преодолев самую трудную часть своего пути, они почти достигли его середины и решили сделать привал. Путники на отдыхе вспоминают пройденный путь и обдумывают предстоящую дорогу. Что запомнилось, какие встречались трудности? Что помогло их преодолеть? (можно предложить продолжить фразу: “В начальной школе мне больше всего запомнилось...”), высказываются все по кругу, передавая друг другу мяч. Отметив наиболее интересные высказывания, ведущий обращает внимание на то, что все участники имеют довольно большой школьный опыт, поэтому дальнейший путь должен быть легче. Каким он будет? Снова все высказываются по кругу: “В пятом классе мне хотелось бы...” (в высказываниях подчеркиваются оптимистические ожид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редлагает вспомнить: что нового появилось в школьной жизни в связи с переходом в 5-й класс. Ведущий обобщает высказывания и предлагает подумать: все новое, что появилось в 5-м классе, — это интересно или трудно? После высказываний учащиеся подводятся к мысли, что и трудно, и интересно, при этом у каждого пятиклассника уже есть достаточный опыт для преодоления трудностей (вы — опытные путешественники, преодолевшие почти половину дор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Ведущий обращает внимание участников на отрезок “Школьного пути” с 5-го по 9-ый и сообщает, что это самый важный отрезок пути, который и называется “Основное звено школы. Что значит основное звено, объясняют желающие, передавая мяч друг другу (подчеркните, что основное — это главное, то, от чего зависит все остальное). Ведущий сообщает, что все участники приступили к преодолению основной части своего школьного пути, и предлагает подумать, как поступают при этом опытные путешественники. Высказываются все желающие (проверяют, все ли взяли с собой, надежные ли рядом товарищи, чем могут помочь другим). По аналогии предлагается сказать, какой багаж взяли с собой пятиклассники — высказываются все желающие (знания, опыт школьной жизни и т. п.). В чем надежность однокласс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ся упражнение “Комплимент”: участники, сидя в кругу, по очереди берут в руки мяч, остальные должны назвать наиболее привлекательные черты того участника, у которого в руках в данный момент находится мяч, (ведущий подчеркивает наиболее удачные высказывания учас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 Каждый, обладая какими-либо преимуществами, может оказывать поддержку другим, и, в свою очередь, полагаться на их помощь в труд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здай свою планету” (Участники делятся на микрогруппы, им дается лист ватмана и гуаш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м необходимо нарисовать “Планету” на которой вы хотели бы жить со своими одноклассниками, придумать название своего рисунка. Работы учащихся выкладываются на полу в центре круга. Далее необходимо презентовать свою работу другим группам учас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суждения каждой “Планеты” участники отвечают на вопрос, что им нравится в каждой из работ (высказывания по кругу). Ведущий подводит учащихся к необходимости объединения наиболее понравившихся частей рисунков в одну общую планету их класса, на которой будет комфортно себя чувствовать каждый из участников. Полученной “Планете” дается наз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Путешествие по газ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команда (5-6 человек) должна поместиться на газетном листе (“транспортное средство, везущее на отдых”). Затем задание повторяется на листе, сложенном в два раза, четыре и т.д. Побеждает та команда, которая быстрее и лучше выполнит задание, поместившись всем своим составом на самом маленьком клочке газ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часть: Выполняется задание “Цвет моего настроения” (на визитках участники обозначают настроение в конце за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е подходит к концу. Ведущий предлагает группе обменяться впечатлениями (высказываются те, у кого в руках мя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уал прощ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тоя в кругу, берутся за руки и хором произносят “ДО-СВИ-ДА-НИ-МЫ”; на последнем слоге, не разнимая рук, поднимают их вверх и делают шаг к середине круга (повторить несколько раз).</w:t>
      </w:r>
    </w:p>
    <w:p>
      <w:pPr>
        <w:pStyle w:val="Normal"/>
        <w:spacing w:lineRule="auto" w:line="360" w:before="0" w:after="0"/>
        <w:ind w:firstLine="709"/>
        <w:jc w:val="both"/>
        <w:rPr/>
      </w:pPr>
      <w:r>
        <w:rPr>
          <w:rFonts w:cs="Times New Roman" w:ascii="Times New Roman" w:hAnsi="Times New Roman"/>
          <w:color w:val="000000"/>
          <w:sz w:val="28"/>
          <w:szCs w:val="28"/>
        </w:rPr>
        <w:t>Вторая неделя. Ритуал привет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рав - ствуй - те (начинают приветствие держась за руки,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м слоге хлопают в ладо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напоминает о правилах выработанных на прошлом зан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помним, чем мы занимались на прошлом заня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ы играли просто так или в игре был какой-то смысл? (подвести к тому, чтобы ребята вспомнили, что игры были направлены на достижение согласия, взаимопонимания в групп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достичь еще большей сплоченности и хорошего настроения в нашей группе, давайте немного поигра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ыхательное упражнение “Вверх по радуге” (глаза закрыты. На вдохе поднимаемся по радуге, на выдохе скатываемся вниз. Повторить несколько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станьте сколько назову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человек, 3,10, 5 челов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оманде ведущего должны встать учащиеся в указанном количестве. При выполнении упражнения каждый участник должен, не договариваясь ни с кем, самостоятельно принять решение (угадать!) вставать ли ему сейчас или оставаться сидеть. Упражнение выполняется до тех пор, пока не будет сделано прави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то нужно для того чтобы упражнение получи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Подари пода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сидят в кругу. С помощью жестов необходимо подарить какой-либо предмет рядом сидящему участн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чувства испытываешь, когда даришь подарок, какие, когда сам получаеш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достающий стул” (каждый участник сидит на своем стуле, один вызывается ведущим, а его стул убирается из круга). Ведущий ученик говорит фразу: Меняются местами те, у кого карие глаза. У кого хорошее настроение. Кто в брюках. Кто утром чистил зубы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названной категории меняются местами (нельзя садится на рядом стоящие стулья).Ведущий также занимает свободный стул. Тот кто остался без места становится ведущ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нравилась ли игра? Ч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равилась ли роль ведущ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Найди свое мест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вайте проверим, насколько вы можете друг друга понять без слов. Различные геометрические фигуры наклеиваются на лоб каждому участнику (квадрат, круг, овал, треугольник). Необходимо найти группу с такой же геометрической фигурой (нельзя разговаривать и двигать других участников). Помощь можно оказывать лишь общаясь глазами. Должны получиться подгруппы с одинаковыми геометрическими фигурами. Рефлекси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чувства вызвала эта игр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 ли было искать свою группу?</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знали, к какой группе геометрических фигур принадлежите вы?</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ли вы искать группу другим участн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ча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получают по одному листу восьмиугольной формы и по набору фломастеров. Им предлагается изобразить свой “герб”, на котором написано имя участника и какое-либо его положительное качество (из тех, что были названы другими или на собственное усмотрение). “Герб” надо оформить. Затем участники наклеивают свой “герб” на общий шаблон восьмиугольной формы. Ведущий предупреждает, что клеить надо так, чтобы “гербы” плотно прилегали друг к другу. На свободном месте написать слово “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обращает внимание на то, что общий “герб” похож на пчелиные соты, очевидно, получилась прочная конструкция, так как пчелы очень трудолюбивы, всегда готовы выручить друг друга и вместе строят прочный дом. Участникам предлагается подумать, как одним словом можно назвать отдельные “Я”. Необходимо подвести участников к идее, что все вместе отдельные “Я” составляют общее “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Может ли общее “Мы” существовать без отдельных “Я” (мы это только все в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ся упражнение “Какие мы”: все хором произносят “Мы все”, а отдельные участники по очереди читают качества, записанные на “гербах”, но только во множественном числе. Например: мы все сильные, ... умные, ... красивые,... добрые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подчеркивает, что при взаимной поддержке люди могут делиться своими положительными чертами и получать от других часть их силы, доброты; при этом каждый человек получает преимущества других, не теряя своих собственных. Желаю вам научиться получать от жизни положительные эмоции, замечать хорошие качества у себя и других людей, любить себя и других людей, успешности в учебе и сплоченности вашего классного коллектива 5 “…”, дружбы в вашем классном коллективе. А помощником во всех ваших начинаниях будет классный руководит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туал прощания. До-сви-да -ни-МЫ</w:t>
      </w:r>
    </w:p>
    <w:p>
      <w:pPr>
        <w:pStyle w:val="Style19"/>
        <w:spacing w:lineRule="auto" w:line="360" w:before="0" w:after="0"/>
        <w:ind w:firstLine="709"/>
        <w:jc w:val="both"/>
        <w:rPr>
          <w:color w:val="000000"/>
          <w:sz w:val="28"/>
          <w:szCs w:val="28"/>
        </w:rPr>
      </w:pPr>
      <w:r>
        <w:rPr>
          <w:color w:val="000000"/>
          <w:sz w:val="28"/>
          <w:szCs w:val="28"/>
        </w:rPr>
        <w:t>Методика релакс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редупреждения дезадаптаций, а также одну из методик работы с дезадаптированными детьми, предлагается применение приема релаксации как методики комплексного восстановления здоровья челове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аксация заключалась в полном расслаблении на 1-3 минуты (делать это можно сидя в удобной позе за столом, либо наклониться на парту), в этот момент предлагалось остановить все мысли, просто наблюдать за тишиной вокруг и внутри себ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ивное воздействие медитации известно очень давно. Полезное влияние медитации на человека проявляется в биологическом и психическом аспектах. Это продемонстрировано многочисленными экспериментальными исследованиями российскими и зарубежными учеными. Результаты исследований медитации в последние три десятилетия убедительно свидетельствует о том, что регулярная медитативная практика приводит к устойчивым положительным функциональным изменениям в психофизиологическом статусе человека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медитации активизируется вся лимбическая система, а, следовательно, происходит коррекция всех участков и областей головного мозга, при условии систематического применения медитативного метода. Новым для педагогики становиться медитативный метод, т.е. релаксация, обучение умению расслабиться [8]. Опыт тысячелетий свидетельствует о медитации как об эффективном способе воздействия человека на свою психику и управления ей для решения многих задач:</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я нервной системы, улучшения психического и физического здоровь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я уверенности в себ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зации левого и правого полушария и тем самым достижения гармоничного взаимодействия сознания и подсозна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я работоспособност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творческого вдохновения, когда все задачи решаются просто и легко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ающая действительность не всегда позволяет раскрыть до конца заложенные в ребенке способности, она сковывает, ставит блоки, делает его закрепощенным. Состояние расслабления, релаксации, наступающее в процессе медитации, способствует регуляции различных физиологических процессов, что позволяет организму осуществить обмен энергии с внешней средой. Таким образом, он высвобождает заложенные в нем потенциальные возможности и получает баланс, равновесие. Благодаря чему, происходит саморегуляция всех систем организма [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методика была предложена в качестве эксперимента (ноябрь - февраль 2004 – 2005 гг) на базе средней школы № 11, 5 “А” класса, города Искитима, Новосибир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была предложена игра в ученых, ведущих исследования человека, то есть самого себя. Было предложено назвать исследование “Познаем себя”, дети назначены младшими научными сотрудниками, а классный руководитель и психолог – старшими научными сотрудниками.</w:t>
      </w:r>
    </w:p>
    <w:p>
      <w:pPr>
        <w:pStyle w:val="Normal"/>
        <w:spacing w:lineRule="auto" w:line="360" w:before="0" w:after="0"/>
        <w:ind w:firstLine="709"/>
        <w:jc w:val="both"/>
        <w:rPr/>
      </w:pPr>
      <w:r>
        <w:rPr>
          <w:rFonts w:cs="Times New Roman" w:ascii="Times New Roman" w:hAnsi="Times New Roman"/>
          <w:color w:val="000000"/>
          <w:sz w:val="28"/>
          <w:szCs w:val="28"/>
        </w:rPr>
        <w:t>Занятия заключались в ежедневной практике нескольких минут релаксации, а также в проведении занятий, направленных на формирование коммуникативных навыков и умений, уроки нравственности, где использован гуманно-личностный подход.</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84" w:hanging="37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1">
    <w:lvl w:ilvl="0">
      <w:start w:val="1"/>
      <w:numFmt w:val="decimal"/>
      <w:lvlText w:val="%1."/>
      <w:lvlJc w:val="left"/>
      <w:pPr>
        <w:tabs>
          <w:tab w:val="num" w:pos="0"/>
        </w:tabs>
        <w:ind w:left="1084" w:hanging="375"/>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854" w:hanging="7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604" w:hanging="1800"/>
      </w:pPr>
      <w:rPr>
        <w:rFonts w:cs="Times New Roman"/>
      </w:rPr>
    </w:lvl>
    <w:lvl w:ilvl="7">
      <w:start w:val="1"/>
      <w:numFmt w:val="decimal"/>
      <w:lvlText w:val="%1.%2.%3.%4.%5.%6.%7.%8."/>
      <w:lvlJc w:val="left"/>
      <w:pPr>
        <w:tabs>
          <w:tab w:val="num" w:pos="0"/>
        </w:tabs>
        <w:ind w:left="9738" w:hanging="180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15">
    <w:lvl w:ilvl="0">
      <w:start w:val="1"/>
      <w:numFmt w:val="decimal"/>
      <w:lvlText w:val="%1."/>
      <w:lvlJc w:val="left"/>
      <w:pPr>
        <w:tabs>
          <w:tab w:val="num" w:pos="0"/>
        </w:tabs>
        <w:ind w:left="1084"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lfaen" w:hAnsi="Sylfaen" w:cs="Sylfae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4"/>
      <w:szCs w:val="24"/>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Основной текст Знак"/>
    <w:qFormat/>
    <w:rPr>
      <w:rFonts w:cs="Times New Roman"/>
      <w:sz w:val="22"/>
      <w:szCs w:val="22"/>
    </w:rPr>
  </w:style>
  <w:style w:type="character" w:styleId="2">
    <w:name w:val="Основной текст с отступом 2 Знак"/>
    <w:qFormat/>
    <w:rPr>
      <w:rFonts w:cs="Times New Roman"/>
      <w:sz w:val="22"/>
      <w:szCs w:val="22"/>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Обычный (веб)1"/>
    <w:basedOn w:val="Normal"/>
    <w:qFormat/>
    <w:pPr>
      <w:suppressAutoHyphens w:val="true"/>
      <w:spacing w:lineRule="auto" w:line="240" w:before="51" w:after="280"/>
      <w:jc w:val="both"/>
    </w:pPr>
    <w:rPr>
      <w:rFonts w:ascii="Arial" w:hAnsi="Arial" w:cs="Arial"/>
      <w:color w:val="000000"/>
      <w:sz w:val="20"/>
      <w:szCs w:val="20"/>
    </w:rPr>
  </w:style>
  <w:style w:type="paragraph" w:styleId="Style20">
    <w:name w:val="АА"/>
    <w:basedOn w:val="Normal"/>
    <w:qFormat/>
    <w:pPr>
      <w:overflowPunct w:val="false"/>
      <w:autoSpaceDE w:val="false"/>
      <w:spacing w:lineRule="auto" w:line="360" w:before="0" w:after="0"/>
      <w:ind w:firstLine="720"/>
      <w:jc w:val="both"/>
    </w:pPr>
    <w:rPr>
      <w:rFonts w:ascii="Times New Roman" w:hAnsi="Times New Roman" w:cs="Times New Roman"/>
      <w:sz w:val="28"/>
      <w:szCs w:val="28"/>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2:00Z</dcterms:created>
  <dc:creator>Admin</dc:creator>
  <dc:description/>
  <cp:keywords/>
  <dc:language>en-US</dc:language>
  <cp:lastModifiedBy>SYSTEM</cp:lastModifiedBy>
  <dcterms:modified xsi:type="dcterms:W3CDTF">2011-09-25T05:52:00Z</dcterms:modified>
  <cp:revision>2</cp:revision>
  <dc:subject/>
  <dc:title>Содержание</dc:title>
</cp:coreProperties>
</file>