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боту выполнила студентка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i/>
          <w:sz w:val="28"/>
          <w:szCs w:val="28"/>
        </w:rPr>
        <w:t>2 курса 4 группы Лягаева Н. Л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еннонаучные предпосылки становления психологии как науки и оформление внутри естествознания первых экспериментальных разделов психоло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ость самостоятельного развития психолог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Л. Рубинштейн считает, что решающую роль в отделении психологии в самостоятельную науку сыграло введение в нее эксперимента. Эксперимент был заимствован из физиологии органов чувств и нервной системы. Другими предпосылками возникновения психологии как самостоятельной науки стали появление психофизики и психометрии, успехи в области объяснения явлений жизни, развитие разных областей естеств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ознание X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века совершило качественный скачок вперед, т.к. было совершено множество основополагающих открытий в области химии, физики, механики, биологии: это и основание эмбриологии, и открытие клетки и закона сохранения энергии, и опубликование книги Ч. Дарвина «О происхождении видов» с изложением его эволюционной теории, и научное объяснение происхождения человека и другие открытия. В разных областях исследования описывались и психологические факты: физик Э. Мах в книгах «Анализ ощущений», «Познание заблуждений. Очерки по психологии исследования», химик В. Оствальд, врач-невропатолог К. Г. Ланге и другие рассматривали психологические факты, не являющиеся предметом исследования этих наук. В результате и возникла объективная необходимость выделения этих знаний из всех областей в самостоятельную наук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17"/>
        <w:gridCol w:w="1760"/>
        <w:gridCol w:w="4510"/>
        <w:gridCol w:w="2008"/>
      </w:tblGrid>
      <w:tr>
        <w:trPr/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цепция. Автор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</w:t>
            </w:r>
          </w:p>
        </w:tc>
      </w:tr>
      <w:tr>
        <w:trPr>
          <w:trHeight w:val="626" w:hRule="atLeast"/>
        </w:trPr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чное уравнение» в астрономии и развитие психометр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Фридрих Бессель</w:t>
            </w:r>
            <w:r>
              <w:rPr>
                <w:sz w:val="20"/>
                <w:szCs w:val="20"/>
              </w:rPr>
              <w:t>: «личное уравнение»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л, реакция на воздействие не происходит немедленно, а запаздывае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ил факт индивидуальных различий в скорости восприятия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л разницу в показаниях между отдельными наблюдателями «личным уравнением». Экспериментально показал, что у одного человека оно может быть различным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психометрии – измерение скорости протекания психических процессов: ощущений, восприятий, простейших ассоциаций.</w:t>
            </w:r>
          </w:p>
        </w:tc>
      </w:tr>
      <w:tr>
        <w:trPr>
          <w:trHeight w:val="111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Франц Корнелис Дондерс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ел методику исследования времени сложных психических процессов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Зигмунд Экснер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л термин «время реакции»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Людвиг Ланге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л различение сенсорной и моторной реакц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л, что в зависимости от установки испытуемого время реакции меняется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ывод</w:t>
            </w:r>
            <w:r>
              <w:rPr>
                <w:sz w:val="20"/>
                <w:szCs w:val="20"/>
              </w:rPr>
              <w:t>: Психометрия – область (наряду с психофизикой), на базе которой выросла экспериментальная психология.</w:t>
            </w:r>
          </w:p>
        </w:tc>
      </w:tr>
      <w:tr>
        <w:trPr>
          <w:trHeight w:val="3867" w:hRule="atLeast"/>
        </w:trPr>
        <w:tc>
          <w:tcPr>
            <w:tcW w:w="1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эволюционных идей для психолог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Чарльз Роберт Дарвин</w:t>
            </w:r>
            <w:r>
              <w:rPr>
                <w:sz w:val="20"/>
                <w:szCs w:val="20"/>
              </w:rPr>
              <w:t>: труды «Происхождение видов путем естественного отбора», «Происхождение человека и половой отбор», «Выражение эмоций у человека и животных»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л факт изменчивости вид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л законы эволюции: естественный отбор в условиях борьбы органических существ за существование на основе законов изменчивости, принцип наследственности и принцип приспособленности организмов в природе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л вопрос о месте человека в органическом мире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л, что человек произошел в процессе развития от низших форм животных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эволюционного учения обосновал идею общности происхождения выразительных движений, сопровождающих чувство страха, агрессивности, удивления и др., показал их приспособительный смысл у человека и животных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ил на научную основу вопрос о сопоставлении психики человека и животных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эволюции в органическом мире поставили задачу перед психологией обнаружения движущих сил психического развития по отношению к человеку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вопросов о сопоставлении психики человека и животных дала начало развитию новых направлений и подходов в психологии – психологии животных, детской психологии и психологии малокультурных народов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лкование психических проявлений животных по аналогии с психикой человека определило развитие начатой им сравнительной психологии.</w:t>
            </w:r>
          </w:p>
        </w:tc>
      </w:tr>
      <w:tr>
        <w:trPr>
          <w:trHeight w:val="356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. Спенсер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л идею приспособительного значения психик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 идея оказала большое влияние на психологию: она дала начало новому подходу к изучению психики как важнейшего средства адаптации к среде.</w:t>
            </w:r>
          </w:p>
        </w:tc>
      </w:tr>
      <w:tr>
        <w:trPr>
          <w:trHeight w:val="269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Джордж Романес</w:t>
            </w:r>
            <w:r>
              <w:rPr>
                <w:sz w:val="20"/>
                <w:szCs w:val="20"/>
              </w:rPr>
              <w:t>: антропоморфиз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л животных по образцу человек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л выводы, что в каких-то отношениях животные выше людей (взаимопомощь, взаимовыручка и т.п.)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вые сложились объективные методы исследования психики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Конвей Ллойд Морган</w:t>
            </w:r>
            <w:r>
              <w:rPr>
                <w:sz w:val="20"/>
                <w:szCs w:val="20"/>
              </w:rPr>
              <w:t>: «закон экономии», термин «обучение путем проб и ошибок»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писывал животному высшие психические способности, если мог объяснить его поведение механизмами более низшего психического уровн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л, что животные способны к научению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ил форму научения у животных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Ж. Фабр</w:t>
            </w:r>
            <w:r>
              <w:rPr>
                <w:sz w:val="20"/>
                <w:szCs w:val="20"/>
              </w:rPr>
              <w:t>: механистическое направление</w:t>
            </w:r>
          </w:p>
        </w:tc>
        <w:tc>
          <w:tcPr>
            <w:tcW w:w="4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е только не обладают психикой человеческого рода и уровня, но и вообще не имеют никакой психики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выводы были реакцией на антропоморфизм и субъективизм.</w:t>
            </w:r>
          </w:p>
        </w:tc>
      </w:tr>
      <w:tr>
        <w:trPr>
          <w:trHeight w:val="167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Ж. Леб:</w:t>
            </w:r>
            <w:r>
              <w:rPr>
                <w:sz w:val="20"/>
                <w:szCs w:val="20"/>
              </w:rPr>
              <w:t xml:space="preserve"> теория тропизмов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8" w:leader="none"/>
              </w:tabs>
              <w:snapToGrid w:val="false"/>
              <w:spacing w:lineRule="auto" w:line="360"/>
              <w:ind w:left="68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А. Бете, Т. Беер, Э. Циглер и др.</w:t>
            </w:r>
            <w:r>
              <w:rPr>
                <w:sz w:val="20"/>
                <w:szCs w:val="20"/>
              </w:rPr>
              <w:t>: школа объективной сравнительной психологии</w:t>
            </w:r>
          </w:p>
        </w:tc>
        <w:tc>
          <w:tcPr>
            <w:tcW w:w="4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8" w:leader="none"/>
              </w:tabs>
              <w:snapToGrid w:val="false"/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. Дженнингс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л, что уже простейших нельзя понять с помощью теории тропизмов и рассматривать их поведение как механистический результат прямого воздействия внешнего раздражител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животного изменяется в зависимости от общего физиологического состояния в данный момент, хотя раздражитель остается тем же, значит, психика животных имеет простейшие форм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ельное влияние, кроме экспериментальных методов, на развитие психологии оказал принцип эволюции, или шире – принцип развития.</w:t>
            </w:r>
          </w:p>
        </w:tc>
      </w:tr>
      <w:tr>
        <w:trPr>
          <w:trHeight w:val="1103" w:hRule="atLeast"/>
        </w:trPr>
        <w:tc>
          <w:tcPr>
            <w:tcW w:w="1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Эдвард Торндайк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л, что высокоразвитые животные учатся совершенно слепо и выполняют действия объективно целесообразные и разумные, но без всякого понимания того, что они делают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л новую экспериментальную технику – метод проблемного ящика и лабиринт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л вывод, что животные способны решать задачи только методом проб и ошибок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л законы научения: закон эффекта, закон упражнения, закон готовности, закон сдвиг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Торндайка показали возможность объективного изучения поведения и проложили путь для бихевиоризма.</w:t>
            </w:r>
          </w:p>
        </w:tc>
      </w:tr>
      <w:tr>
        <w:trPr>
          <w:trHeight w:val="22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ывод</w:t>
            </w:r>
            <w:r>
              <w:rPr>
                <w:sz w:val="20"/>
                <w:szCs w:val="20"/>
              </w:rPr>
              <w:t>: Развитие биологии и углубление экспериментального исследования инстинкта, попытка понять изучаемые формы поведения привели к созданию этологии как самостоятельной науки, изучающей поведение животных в естественных условиях. Сравнительно-психологические исследования, развернувшиеся после Ч. Дарвина, помогают понять происхождение и развитие психики, раскрывают биологические предпосылки возникновения сознания человека.</w:t>
            </w:r>
          </w:p>
        </w:tc>
      </w:tr>
      <w:tr>
        <w:trPr>
          <w:trHeight w:val="2853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ервно-мышечной физиологии и рефлекторной теори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Чарльз Белл</w:t>
            </w:r>
            <w:r>
              <w:rPr>
                <w:sz w:val="20"/>
                <w:szCs w:val="20"/>
              </w:rPr>
              <w:t>: принцип рефлекторной дуги, идея «нервного кольца», учение о мышечном чувств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л различия между передними и задними корешками спинного мозга по функци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л регулирующую роль мышечного чувства в осуществлении движе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л нервы, которые идут от мышцы в мозг и сигнализируют о характере мышечного сокраще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я «нервного кольца»: раздражение поступает в мозг, от мозга в мышцу, от мышцы опять в мозг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48" w:leader="none"/>
              </w:tabs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етил анатомическую основу рефлексной дуги и анатомическое обоснование каждой ее части: проведения возбуждения по нерву, его переработка в нервном центре и передача эфферентному нерву к органам движения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я Ч. Белла и Ф. Мажанди углубляли и расширяли представления о деятельности нервной системы и позволяли лучше понять нервный механизм поведения.</w:t>
            </w:r>
          </w:p>
        </w:tc>
      </w:tr>
      <w:tr>
        <w:trPr>
          <w:trHeight w:val="191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Франсуа Мажанди</w:t>
            </w:r>
            <w:r>
              <w:rPr>
                <w:sz w:val="20"/>
                <w:szCs w:val="20"/>
              </w:rPr>
              <w:t>: «закон Белла-Мажанди»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л построение спинного мозга по принципу рефлекторной дуги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Иоганнес Мюллер</w:t>
            </w:r>
            <w:r>
              <w:rPr>
                <w:sz w:val="20"/>
                <w:szCs w:val="20"/>
              </w:rPr>
              <w:t>: «Руководство по физиологии человека», биогенетический зако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физиологии нервной системы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ие о рефлекторном акте и о рефлекторной природе работы спинного мозг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о деятельности органов чувств (особенно зрения и слуха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специфической энергии органов чувст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вка восприятия пространств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тель новейшей физиологии</w:t>
            </w:r>
          </w:p>
        </w:tc>
      </w:tr>
      <w:tr>
        <w:trPr>
          <w:trHeight w:val="1058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Герман фон Гельмгольц</w:t>
            </w:r>
            <w:r>
              <w:rPr>
                <w:sz w:val="20"/>
                <w:szCs w:val="20"/>
              </w:rPr>
              <w:t>: статья «Скорость распространения нервного возбуждения»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ал при помощи результатов экспериментов, что скорость распространения нервного возбуждения по нерву составляет примерно 120м/сек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а открытия приблизили к пониманию физиологического процесса возбуждения и способствовали материалистическому пониманию нервного процесса и психики.</w:t>
            </w:r>
          </w:p>
        </w:tc>
      </w:tr>
      <w:tr>
        <w:trPr>
          <w:trHeight w:val="612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Дюбуа-Реймон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л электрические явления в мышце и нерве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л, что нервный процесс – это электрическая волна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ывод</w:t>
            </w:r>
            <w:r>
              <w:rPr>
                <w:sz w:val="20"/>
                <w:szCs w:val="20"/>
              </w:rPr>
              <w:t>: Влияние на психологию</w:t>
            </w:r>
          </w:p>
        </w:tc>
      </w:tr>
      <w:tr>
        <w:trPr>
          <w:trHeight w:val="1596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хи физиологической оптики, акустики и сенсорной физиологи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Томас Юнг</w:t>
            </w:r>
            <w:r>
              <w:rPr>
                <w:sz w:val="20"/>
                <w:szCs w:val="20"/>
              </w:rPr>
              <w:t>: трехкомпонентная теория цветового зр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ожил, что сетчатка имеет три типа рецепторов, которые отвечают на красный, зеленый или фиолетовый цвета, а белый цвет является результатом равномерного возбуждения всех трех рецепторо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9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Э. Геринг</w:t>
            </w:r>
            <w:r>
              <w:rPr>
                <w:sz w:val="20"/>
                <w:szCs w:val="20"/>
              </w:rPr>
              <w:t>: фитохимическая теория цветового зр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ожил, что в глазу имеются три фоторецептора, к каждом – пара светоощущающих веществ: бело-черное, красно-зеленое, желто-синее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 каждой пары происходят противоположно направленные химические процессы ассимиляции – диссимиляци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6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Эрнест Генрих Вебер</w:t>
            </w:r>
            <w:r>
              <w:rPr>
                <w:sz w:val="20"/>
                <w:szCs w:val="20"/>
              </w:rPr>
              <w:t>: «Об осязании»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мался осязан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л в кожных ощущениях три рода ощущений: давление (прикосновение), температурные, локализац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ил, что кожа обладает разной чувствительностью к локализации прикосновени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л вывод, что для происхождения разности в ощущениях новый раздражитель должен находиться в известном отношении к исходному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 обобщения Вебера подводят к возможности измерения в психологии, что было реализовано впоследствии Фехнером.</w:t>
            </w:r>
          </w:p>
        </w:tc>
      </w:tr>
      <w:tr>
        <w:trPr>
          <w:trHeight w:val="213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ерман фон Гельмгольц</w:t>
            </w:r>
            <w:r>
              <w:rPr>
                <w:sz w:val="20"/>
                <w:szCs w:val="20"/>
              </w:rPr>
              <w:t>: работы «Физиологическая оптика», «Учение о слуховых ощущениях»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ил физику света, анатомию и физиологию органа зрения + психологические феномены, сопровождающие процессы зрени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л теорию восприятия, теорию бессознательных умозаключ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физическую характеристику звука, анатомию и физиологию органа слуха, резонансную теорию слуха, описывает психологические фономены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3 органа чувств (слух, зрение и осязание) получили капитальную разработку.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ывод</w:t>
            </w:r>
            <w:r>
              <w:rPr>
                <w:sz w:val="20"/>
                <w:szCs w:val="20"/>
              </w:rPr>
              <w:t>: Данная область повлияла на развитие областей психологии, связанных с изучением процесса познавания и дала возможность измерения в психологии.</w:t>
            </w:r>
          </w:p>
        </w:tc>
      </w:tr>
      <w:tr>
        <w:trPr>
          <w:trHeight w:val="1659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я анатомии и физиологии головного мозга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Франц Йозеф Галль</w:t>
            </w:r>
            <w:r>
              <w:rPr>
                <w:sz w:val="20"/>
                <w:szCs w:val="20"/>
              </w:rPr>
              <w:t>: «френология Галля»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л морфологию мозг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вые отличил серое вещество от белого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фере психологии его учение опиралось на теорию способностей (их 27), каждая из которых связывалась с определенной группой клеток в коре. Эти участки, разрастаясь, придают черепу выпуклую форму, по которой можно определить способности человека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о учение – ложное направление как теория связи строго локализованных способностей человека со строением черепа, однако она отражает попытку дифференциального понимания мозга, до этого казавшегося однородной массой.</w:t>
            </w:r>
          </w:p>
        </w:tc>
      </w:tr>
      <w:tr>
        <w:trPr>
          <w:trHeight w:val="697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Пьер Флуранс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л идею о полной функциональной однородности мозговой массы (но не учел различное строение мозга животных и человека)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 исследования были важны своим использованием эксперимента вместо умозрительных домыслов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л экспериментальную физиологию мозга.</w:t>
            </w:r>
          </w:p>
        </w:tc>
      </w:tr>
      <w:tr>
        <w:trPr>
          <w:trHeight w:val="36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u w:val="single"/>
              </w:rPr>
              <w:t>Буйо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л больных с локальным поражением мозга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л, что потеря моторной функции речи связана с нарушениями в области передних отделов мозга.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мические и физиологические исследования мозга (опыты с непосредственным раздражением коры, с разрушением определенных областей мозга и пр.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дей локализационизма в работах по исследованию мозга.</w:t>
            </w:r>
          </w:p>
        </w:tc>
      </w:tr>
      <w:tr>
        <w:trPr>
          <w:trHeight w:val="7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ль Бро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л центр моторных образов слов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арл Верник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л центр сенсорных образов слов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устав Теодор Фритч, Фердинанд Гитциг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ли двигательные центры в коре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. А. Бец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фологически описал кору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Герман Мун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л связи затылочной коры мозга с функцией зрения, височной – слуха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ьюлингс Джексон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ая функция представлена в мозгу по уровневому типу. Нарушения на том или ином уровне приводят к выпадения той или другой стороны функци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цессе эволюции происходит развитие и интеграция различных уровней головного мозга – формирование системы связей, которые обуславливают сложное поведение  человека – мышление, символическое действие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д этой интегративной деятельности приводит к нарушению психик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л принципиально новый подход к пониманию локализации психических функций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Джексона получило развитие в нейропсихологии, в теории системной динамической локализации высших психических функций человека А. Р. Лурия.</w:t>
            </w:r>
          </w:p>
        </w:tc>
      </w:tr>
      <w:tr>
        <w:trPr>
          <w:trHeight w:val="1236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ывод</w:t>
            </w:r>
            <w:r>
              <w:rPr>
                <w:sz w:val="20"/>
                <w:szCs w:val="20"/>
              </w:rPr>
              <w:t>: Успехи в области исследования мозга и достижения в других областях физиологии способствовали развитию знаний о материальных основах психики и поставили большой вопрос о соотношении анализа физиологических механизмов психических функций и собственно психологического анализа, т. е. проблему соотношения психологического и физиологического.</w:t>
            </w:r>
          </w:p>
        </w:tc>
      </w:tr>
      <w:tr>
        <w:trPr>
          <w:trHeight w:val="372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36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развитие психофизики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Густав Теодор Фехнер</w:t>
            </w:r>
            <w:r>
              <w:rPr>
                <w:sz w:val="20"/>
                <w:szCs w:val="20"/>
              </w:rPr>
              <w:t>: работа «Элементы психофизики», основной психофизический зако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л основную задачу психофизики: разработать точную теорию соотношения между физическими и психическими мирами, между душой и телом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ал 2 психофизики: внутреннюю и внешнюю (разработал только внешнюю психофизику)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психофизики – измерение ощущений. Интенсивность ощущения пропорциональна логарифму раздражител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л экспериментальные методы: едва заметных различий, метод средних ошибок и метод постоянных раздражителе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3" w:leader="none"/>
              </w:tabs>
              <w:spacing w:lineRule="auto" w:line="360"/>
              <w:ind w:left="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ервые осуществил приложение математики к психологии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экспериментальной психологии на основе психофизики.</w:t>
            </w:r>
          </w:p>
        </w:tc>
      </w:tr>
      <w:tr>
        <w:trPr>
          <w:trHeight w:val="194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ывод</w:t>
            </w:r>
            <w:r>
              <w:rPr>
                <w:sz w:val="20"/>
                <w:szCs w:val="20"/>
              </w:rPr>
              <w:t>: Психофизика – область (наряду с психометрией), на базе которой выросла экспериментальная психология.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бщий вывод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естествознания проявилось в трех основных направления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заимствовала из естествознания методы исследования (прежде всего эксперимент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естествознания были накоплены собственно психологические факты и некоторые частные психологические теории (теория ощущений, теория цветового зрения, резонансная теория слуха, теория восприятия и другие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волюционные идеи Г. Спенсера и теория эволюции Ч. Дарвина способствовали изменению понимания психики и задач психологии, а сформулированный И. Мюллером и Э. Геккелем биогенетический закон стал источником первых теорий развития психики в онтогенезе. В результате возникли три новых самостоятельных области исследования: зоопсихология, детская психология и психология малокультурных народов.</w:t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28:00Z</dcterms:created>
  <dc:creator>Наталья</dc:creator>
  <dc:description/>
  <cp:keywords/>
  <dc:language>en-US</dc:language>
  <cp:lastModifiedBy>SYSTEM</cp:lastModifiedBy>
  <dcterms:modified xsi:type="dcterms:W3CDTF">2011-09-25T05:28:00Z</dcterms:modified>
  <cp:revision>2</cp:revision>
  <dc:subject/>
  <dc:title>работу выполнила студентка </dc:title>
</cp:coreProperties>
</file>