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сихологические основы судебного процесса по уголовным и гражданским дела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удебно-психологичекая экспертиз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ная 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дебная деятельность как процесс реализации правосудия по уголовным и гражданским делам наполнена глубоким психологическим содержанием. Это обусловлено тем, что с одной стороны, действуют основополагающие принципы судопроизводства (гласность, коллегиальность, непосредственность и непрерывность судебного разбирательства, неизменность состава и суда и состязательный характер процесса познания по делу, независимость судей с подчинением их только закону, принятое групповое решения жюри присяжных), а с другой стороны – влияет обстановка в зале судебного заседания, сама процедура исследования доказательств и вынесения приговора (тактика допроса свидетелей, изучение вещественных доказательств, материалов дополнительной или повторной экспертизы, судебного прения и пр.). Все это активно влияет как на раскрытие индивидуально психологических особенностей всех участников судебного процесса (судьи, прокурора, защитников, потерпевшего, свидетелей, подсудимого, судебной аудитории), так и на проявление специфических социально – психологических феноменов, связанных с закономерностями межличностного и группового взаимодействия люд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Психологические основы судебного процесса по уголовным и гражданским дел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удебная психология</w:t>
      </w:r>
      <w:r>
        <w:rPr>
          <w:color w:val="000000"/>
          <w:sz w:val="28"/>
          <w:szCs w:val="28"/>
          <w:lang w:val="en-US" w:eastAsia="en-US"/>
        </w:rPr>
        <w:t xml:space="preserve"> – раздел юридической психологии, где изучаются психологические аспекты судебного разбирательства, проблемы судебно – психологической экспертиз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дебная психология в качестве предмета включает изучение психологических фактов, закономерностей и механизмов, влияющих на осуществление судебного процесса и соответственно проявление активности всех лиц, в нем участвующих, а также разработку научно обоснованных рекомендаций по повышению эффективности правосуд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любом виде дел процесс познания в суде, как правило, проводится открыто и состязательно, судья должен создать все необходимые условия для глубокого и всестороннего познавательного исследования доказательств в соответствии с требованиями процессуального законодательства (УПК, ГПК). Как председательствующий он обязан для установления ист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являть максимум внимательности, активно воспринимать и запоминать информа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давать только логически продуманные, этически выдержанные вопро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ктивно устранять попытки внушающего или манипулятивного воздействия на участников процесса, чтобы вызвать у них психические состояния, которые могут вести к даче ложных показ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енную помощь суду в объективном исследовании доказательств различных обстоятельств дела может оказать психологически грамотное проведение допроса, в том числе с участием в нём в качестве наблюдателей экспертов-психологов. Данные специалисты могут обратить внимание судей и сторон правосудия на проявления субъективных искажений в восприятии, сохранении и репродукции конкретных обстоятельств разбираемых событий, на выявление бессознательных заблуждений и сознательной л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всех формах допроса обвиняемого для их успешного проведения используются тактические подходы и психотехнические приемы, разработанные судебной психологией и криминалистикой на основе обобщения эффективной судебной практики. Наиболее часто используются такие приемы, как сопоставление, уточнение, детализация, (конкретизация), контроль, напоминание, нагляд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допросе обвиняемого всегда важным является не то, чтобы он подтвердил свои показания, данные на предварительном следствии, а актуально, чтобы им на суде были даны объективно правильные показания по делу. В этой связи, несмотря на характер поведения подсудимого, связанный с признанием или нет им вины, общая тактическая схема допроса должна строиться по следующему алгоритму: установление психологического контакта, от нейтральных фактов к узловым обстоятельствам дела в ходе свободного рассказа и далее к перекрестному или «шахматному» допросу. Поэтому только на заключительных этапах используется постановка перед подсудимым неожиданных вопросов или вопросов «издалека», по форме кажущихся несущественными, но все дальше и глубже заводящих подсудимого в «ловушку», пока он не окажется в затруднении в силу противоречивости данных им же самим показаний, - эти и другие приемы позволяют судьям и прокурорам вскрывать ложность даваемых показаний и изменять подсудимому свою позицию в части освещения тех или иных обстоятельств рассматриваемого дела. Это происходит потому что, что постановка перед подсудимым с учетом особенностей его личности и текущего психологического состояния детальных вопросов, ответы на которые не были ни им, ни его защитником заранее продуманы, а также вопросов, направленность которых ему не ясна, всегда затрудняет быстрое ориентирование, не позволяет должным образом продумать и дать выгодный для себя ответ. Полезным для выявления лжи является также проведение в суде дополнительного и повторного допросов, которые позволяют тщательно конкретизировать и детализировать, уточнить и сопоставить по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психологическая специфика и в допросе свидетелей и потерпевших. Так, учитывая, что при судебном разбирательстве показания вновь даются, как правило, после значительного промежутка времени от первичного допроса на предварительном следствии, а так же в условиях гласности, обусловленной присутствием судебной аудитории, то суду требуется учитывать возможные искажения: или из-за процесса забывания, присущего человеческой памяти, или из-за особенностей ролевого личностного поведения (например, феномена «публичности поведения»). В этой связи, если свидетели не могут вспомнить какие-либо интересующие суд факты, то их с учётом закономерностей функционирования памяти (ретроактивное проактивное торможение) следует допрашивать с учётом обстоятельств, непосредственно предшествовавших этим фактам или следовавших за ними. В случае же ролевого поведения свидетелей, потерпевших, которые не хотят предстать перед судебной аудиторией в «неприглядном виде», их избранные поведенческие стереотипы могут быть разрушены за счёт тактики и приёмов ведения перекрестного или «шахматного» допроса, а так же убеждения в важности следования гражданскому долгу, нравственным и общечеловеческим ценно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ую сложность представляет и допрос малолетних и несовершеннолетних свидетелей и потерпевших. Малейшие нарушения в тактике допроса (его затяжной характер, влияние внушающих воздействий и пр.), а также несоблюдение его процессуальных прав (например, возможности присутствия родителей, воспитателей) может вести к неадекватностям в показаниях или даже ложно-ситуативной интерпретации интересующих суд ф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нирование и организация судебной деятельности носит творческий характер, состоящий в выборе наиболее эффективных процессуальных действий, их систем, степени и последовательности использ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Судебно-психологическая эксперт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ебно-психологическая экспертиза (СПЭ) – это специальное психологическое исследование, проводимое сведущим лицом – психологом – в отношении человека или ситуации. СПЭ назначается определением суда (судьи) при наличии общего (процессуального) и специального (психологического) оснований для получения судебного доказательства по делу, а именно заключение эксперта-психо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Э обычно является комплексным психологическим исследованием с использованием весьма широкого перечня методов. В каждом отдельном случае выбор методов исследования определяется характером поставленных судом перед экспертизой вопр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уально-содержательном плане различают следующие типы эксперти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 месту проведения (амбулаторная, стационарная, в суд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о формально-процессуальному аспекту (первичная, дополнительная, повторна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 процессуальному положению подэкспертного (экспертиза обвиняемого, экспертиза потерпевшего, экспертиза свидетелей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экспертной работы (в том числе и комиссионного характера) оформляются в виде заключений (или актов), которые должны включать в себя: введение, описание результатов исследования и их обсуждение с формулировкой ответов на вопросы, поставленные судом перед экспертизой. Во введении указывается время и место проведения СПЭ, дается ссылка на постановление органа, явившееся основанием для проведения экспертизы, указывается фамилия и судебный статус подэкспертного, а также краткие обстоятельства дела. Далее перечисляются источники сведений, использованных экспертизой: изученные материалы дела, методы клинико-психологического, психодиагностического и экспериментального исследований. Этот раздел имеет важное процессуальное значение, т.к. доказательную силу результаты экспертизы получают только в том случае, если для их получения были использованы специфические, только данному виду экспертизы присущие методы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ложение результатов экспертизы традиционно начинается с данных психогеографического исследования, подчеркивая те сведения, которые имеют непосредственное отношение к решению поставленных судом перед экспертом вопросов. Формулировка ответов на поставленные вопросы должна осуществляться на основе результатов конкретного обследования и делаться в целенаправленной форме, закономерно отражающей все предшествующие обсуждения и не вызывающей сомнений в резюмирующем обоб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установления истины в судопроизводстве чаще всего назначаются следующие виды СПЭ, учитывающие специфику субъектного состава де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экспертиза по установлению эмоциональных состоя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экспертиза по выявлению способностей стороны в полной мере осознавать значение своих действий и/или в полной мере руководить и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экспертиза по определению способностей потерпевших, свидетелей правильно воспринимать имеющие значение для дела обстоятельства и давать о них правильные объяснения, показ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экспертиза по определению личностных особенностей сторон в деле (психологическое портретировани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исследование особенностей профессионального функционирования людей в человеко – машинных систем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экспертиза по определению содержания и иерархии основных мотивационных линий ли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экспертиза по наличию или отсутствию у лица в период, предшествующий смерти, психического состояния, предрасполагавшего к самоубий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вязи с тем, что по многим из указанных видов экспертиз в контексте конкретного типа дел (уголовных, гражданских и пр.) еще существует ряд дискуссий методолого – теоретического и методологического характера (например, какие именно задачи могут и должны решать СГТЭ; как соотносить данные СПЭ с категориями, используемыми в законах и др.), то остановимся на практике проведения конкретных психологических экспертиз в суде более подроб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тношении первого из указанных видов экспертизы – установления эмоциональных состояний – споры среди юристов и психологов ведутся, прежде всего, в аспекте сути правового термина «состояние внезапно возникшего волнения» (ст. 104, ПО УК РФ). Так, юристы обычно настаивают на необходимости исследования возможности возникновения лишь в момент преступления у человека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состояния аффекта - </w:t>
      </w:r>
      <w:r>
        <w:rPr>
          <w:color w:val="000000"/>
          <w:sz w:val="28"/>
          <w:szCs w:val="28"/>
          <w:lang w:val="en-US" w:eastAsia="en-US"/>
        </w:rPr>
        <w:t xml:space="preserve">внезапно возникающего кратковременного состояния крайнего психического перевозбуждения и бурных реакций, характеризующихся сужением сознания. Психологи же считают, что, помимо различных типов аффектов, следует исследовать возможное наличие других негативных эмоциональных состояний (дистресс, флустрация, кризис и пр.), которые могут влиять на способности человека к осознанию своих действий и управлению и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азличных стадиях исследования/установления так называемых фактов первой и второй степени должны решаться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явление предрасположенностей к аффекту, основных, связанных со сложившимися свойствами личности, и актуальных, вызванных имевшимся неблагоприятным функциональным психофизиологическим состоянием (из-за постоянной интоксикации, переутомления, эмоционального потрясения, бессонницы и п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вида воздействия внешнего раздражителя (например, провоцирующих действий потерпевшего) и в целом роли окружающей среды как фактора пове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нализ действий субъекта во время возникновения негативного эмоционального состояния и после н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нализ отношения самого действовавшего лица к своим действ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 этих задач позволяет эксперту – психологу сделать выводы и о том, повлияло ли (и если да, то каким образом) эмоциональное состояние на способность лица в конкретной ситуации осознавать фактическое содержание своих действий и на его возможности в полной мере осознанно руководить ими. В случае установления состояния физиологического аффекта подэкспертный признается судом вменяемым и соответственно несущим юридическую ответственность. В случае обнаружения патологического аффекта требуется дополнительная судебная экспертиза, чтобы выявить лежащие в его основе психопатологические изменения личности (например, маниакально – депрессивный синдром, различные навязчивые идеи, осознаваемые субъективно как реальные, и пр.). При обнаружении аномального аффекта, вызванного патологически измененными закономерностями развития из-за определенных внешний воздействий (алкоголь, наркотики, интоксикация), уже требуется проводить комплексную психолого – психиатрическую эксперти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установлении в СПЭ других эмоциональных состояний (например, дистресса, кризиса, флустрации и пр) эксперт может воспользоваться правом экспертной инициативы (ст.77 ГПК), чтобы профессионально квалифицировать и их возможные негативные последствия в плане влияний на способность лица в определенной мере отдавать отчет в своих действиях и сознательно руководить и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значении судом второго из указанных выше видов экспертизы – в отношении установления способности испытуемого (например, как взрослого, так и несовершеннолетнего) в полной мере осознавать значение своих действий и/или в полной мере руководить ими – на разрешение эксперту обычно ставятся следующие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 характеризуется ли испытуемый отставанием в психическом развитии, не связанном с патологией псих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меются ли у него иные (и какие именно) особенности в развитии эмоционально – волевой и других сфер личности (например, повышенная внушаемость, склонность к фантазированию и п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актике СГТЭ часто возникают случаи необходимости исследовать способности потерпевших правильно воспринимать характер и значение совершенных с ними действий и оказывать сопротивление. Жертв изнасилования можно при СПЭ относить к следующим трем специфическим групп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группе случайных жертв (здесь всегда есть определенная оборонная позиция по отношению к агрессор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группе неосознанно провоцирующих сексуальное поведение преступника (это женщины, легко устанавливающие случайные знакомства, демонстрирующие при общении личную сексуальную опытность, но застигнутые врасплох развитием событ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группе жертв, сознательно провоцирующих сексуальное поведение преступника с предполагаемой целью в последний момент выйти из сложившейся ситуации (но это им, однако, часто сделать не уд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ологически обоснованное (после результатов специального обследования) отнесение взрослых потерпевших по делам об изнасиловании к одной из указанных групп предоставляют суду возможность более адекватно вскрывать ист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сложный характер носит экспертиза несовершеннолетних потерпевших, т.к. здесь требуется глубоко изучить как возрастные особенности психики жертвы, так и осуществить тщательный анализ особенностей воспитания, уровня осведомленности в области половых отношений и понимания их социально – биологического значения. Однако даже самое полное понимание несовершеннолетней потерпевшей характера и значения совершаемых с ней действий не говорит о столь же полной способности оказывать сопротивление. В этом отношении первостепенное значение имеют исследования эмоционально – волевой сферы потерпевшей, ее способности противостоять ситуации угрозы, психологического давлен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нтральными вопросами третьего из вышеуказанных видов экспертизы – установления способности лица (стороны, свидетеля) правильно воспринимать имеющие значение для дела обстоятельства и давать о них правильные объяснения, показания - выступают следующи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кими индивидуальными сенсорными (т.е. органов чувств), а также иными психофизиологическими и личностными особенностями характеризуется испытуем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ог ли он с учетом выявленных особенностей в данной ситуации восприятия адекватно воспринимать и оценивать имеющие значение для дела конкретные обстоя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ладает ли субъект требуемой чувствительностью определенных органов чувств (например, зрения, слуха и т.д.), чтобы воспринимать определенные раздражите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если испытуемый страдает каким – либо сенсорным нарушением, компенсирует ли его другие полноценные органы чувств, и если, компенсируют, то позволяют ли они правильно воспринимать интересующее суд обстоятель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меются ли у лица другие психофизиологические особенности, влияющие на правильность восприятия, запоминания и воспроизведения информации, и если имеются, то каково это влияние на каждый из названных механизмов обработки информации (восприятие, запоминание, воспроизведени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ог ли испытуемый, с учетом выявленных психофизиологических, сенсорных и личностных особенностей, давать правильные объяснения (показания) по обстоятельствам, интересующим су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ы на приведенные вопросы, полученные в ходе судебно – психологической экспертизы, являются, с одной стороны, своеобразным выводом о доказательной силе полученных при судебном разбирательстве объяснений или показаний, а с другой – заключением о способности испытуемого правильно воспринимать внутреннее содержание события, действия (понимать его значение). В отношении последнего суд (особенно гражданский) при рассмотрении механизма восприятия происходившего свидетелем должен принимать во внимание возможное проявление феномена «атрибуции (т.е. приписывания) ответственности». В его основе лежат факторы личностного или ситуационного сходства наблюдателя (свидетеля) с причинителем ущерба. Так, если свидетель не исключает личностного сходства с последним (причем неважно по каким критериям – возрасту, полу, манере поведения, взглядам и пр.), то свидетель склонен причинение вреда случайности, а не винить в это м действовавшего субъекта, т.е. он к нему становится как бы снисходительным. Совершенно обратным будет оценочный результат при наличии ситуационного сходства (т.е. свидетель осознает нечуждость и для ситуации, в которой был причинен ущерб и в которой он сам мог тоже отказаться), а поэтому свидетель приписывает действовавшему субъекту большую ответствен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крытый выше механизм проявления симпатии (сочувствия) или приписывания большей ответственности свидетелем к деятелю, совершившему правонарушение, ослабевает по мере роста серьезности причиняемых послед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твертый из указанных видов экспертизы – исследование личностных особенностей – направлен на воссоздание общего психологического портрета личности сторон. Эксперт на основе диагностического и библиографического обследования испытуемых характеризует их личностные особенности (ценностно – мотивационные, познавательные, эмоционально – волевые, коммуникативные и прочие), которые могут влиять как на способы принятия решений (в том числе и конфликтных, экстремальных и других ситуациях), так и в целом на поведение. Такого рода экспертиза может давать полезный доказательный материал, прежде всего, по таким делам, которые требуют учета личности сторон. Например, в гражданском судопроизводстве последнее актуально при квалификации спорного правоотношения при оценке прав по делам, затрагивающим брачно-семейные конфликтные взаимоотношения, о разрешении споров о праве на воспитание дете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ятый вид экспертизы, связанный с выполнением профессиональных функций в области управления современной техникой, решает следующие основные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 наличие испытуемого в момент выполнения указанных функций специфического психического состояния (операционального стресса, эмоциональной психической напряженности и п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 психологических особенностях воздействовавшей на испытуемого профессиональной ситу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 особенностях функционирования познавательной сферы испытуемого в конкретной ситуации (имелись ли индивидуальные возможности для реагирования, выработки решения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 специфике проявления волевых процессов в конкретной профессиональной ситуации действия (способность реализовать принятое решение собственными волевыми усилиями, способности к осознанному и последовательному выполнению намеченного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актике судебно – психологических экспертиз прежде всего наследуются случаи возможности возникновения различных психических волнений, препятствующих нормальному осуществлению профессиональных функций в атомной энергетике, авиации, на автомобильном, водном и железнодорожном транспорте, в работе операторов АСУ и т.д. Здесь важным является выяснение сведений о степени профессиональной подготовленности, эмоциональной устойчивости, самообладании, смелости, решительност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мках данного вида экспертиз часто приходится решать вопрос об обоснованности риска. Поэтому при экспертном исследовании всегда должны, во – первых, устанавливаться цель рискованного поведения и ее соответствие общественным ценностям, а во- вторых, оцениваться способность субъекта с учетом интеллектуальных и характерологических особенностей к достаточно полному осмыслению ситуации, возможностей ее развития и ожидаемых послед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стой из указанных видов экспертизы – по определению содержания и иерархии основных мотивационных линий личности – предполагает ответы на следующие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кова психологическая структура основных побуждений личности (ценности, идеалы, смыслы, потребности, мотивы, установки и т.п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кова была направленность мотивационной сферы личности по действию в интересующей суд той или и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данного исследования могут иметь определенное доказательственное значение при выявлении судом форм вины и их отграничения друг от друга (простая неосторожность, грубая неосторожность, умысел). Однако предлагаемый экспертом- психологом вывод по мотивации испытуемого - это лишь раскрытие психологической стороны мотивации, а поэтому в суде юристы должны его перекодировать в терминологию мотива как социально – оценочной категории, с помощью которой поведение (уже совершенные действия) оценивается в ретроспективе как позитивное или негативное с юридической точки зрения. Последнее – процесс достаточно гносеологически сложный, т.к. при целостном функционировании мотивационной сферы из раскрытой в заключении эксперта структуры мотивации трудно выбрать единственный мотивационный фактор, ведущий к противоправному дея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дьмой вид экспертизы, связанный с самоубийством, обычно назначается в том случае, когда требуется проанализировать поведение лиц, состояния психики которых до смерти не вызывали сомнения в их психологической полноценности и не сопровождались каким – либо образом демонстрируемым желанием покончить с жизнью. Достаточно наглядный пример сложности подобного типа экспертиз приводится: «Мать 12-летнего мальчика, вернувшись с работы, обнаружила труп сына, висящий на брючном ремне на ручке кухонной двери. Отношения в семье были неконфликтными, психических отклонений у мальчика не наблюдалось. Изучение материалов дела, а также личностное – биографическое исследование позволило эксперту установить, что мальчик в последнее время был охвачен желанием развить в себе сильную волю, но, по-детски воспринимая возможность самовоспитания, совершил опасные для жизни действия. Следствием одного из таких опытов по воспитанию сильной воли и стала случайная смер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йне важна роль данной СПЭ при разбирательстве в суде (а часто уже на предварительном следствии) случаев тщательной инсценировки убийства под самоубийство. Здесь вопрос о психическом состоянии лица перед смертью нередко является ключевым для расширения зоны поиска и обоснованности различных судебных верс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нные виды СПЭ, естественно, не исчерпывают весь их реальный реестр. Так, в последние годы в мировой практике судом все чаще стали назначаться экспертизы для решения таких вопросов, как эмоциональное и интеллектуальное воздействие на зрительную аудиторию (особенное на детей и подростков) фильмов ужасов, боевиков или порно фильмов. Это актуально в тех случаях, когда к уголовной ответственности привлекаются лица, которые создают, демонстрируют подобные фильмы или занимаются их распространением. В отечественной практике в последнее время возрастает востребованность на проведение и таких видов СПЭ, как экспертиза социально – психологических особенностей членов преступной группы, психолингвинистическая экспертиза и др. Представляется, что с расширением правовой практики и дальнейшим развитием психологической науки будут углубляться и перспективы применения как в целом судебно – психологической экспертизы, так и использования в ней более разнообразных методов психологического исслед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Юдина Е.В. Юридическая психология. М., 2005 г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Шиханцов Г.Г. Юридическая психология. М., 1998 г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асильев В.Л. Юридическая психология. М., 2000 г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Дулов М.И. Судебная психология. М., 2006г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Матвиенко Е.А. Судебная речь. М., 2005 г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Столяренко Л.Д. Основы психологии. М., 2004 г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Коченков М.М. Судебно – психологическая экспертиза. М., 2005 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16:00Z</dcterms:created>
  <dc:creator>User</dc:creator>
  <dc:description/>
  <cp:keywords/>
  <dc:language>en-US</dc:language>
  <cp:lastModifiedBy>SYSTEM</cp:lastModifiedBy>
  <dcterms:modified xsi:type="dcterms:W3CDTF">2011-09-25T05:16:00Z</dcterms:modified>
  <cp:revision>2</cp:revision>
  <dc:subject/>
  <dc:title>ОГЛАВЛЕНИЕ</dc:title>
</cp:coreProperties>
</file>