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Реферат</w:t>
      </w:r>
    </w:p>
    <w:p>
      <w:pPr>
        <w:pStyle w:val="Normal"/>
        <w:shd w:fill="FFFFFF" w:val="clear"/>
        <w:spacing w:lineRule="auto" w:line="360"/>
        <w:ind w:firstLine="709"/>
        <w:jc w:val="center"/>
        <w:rPr>
          <w:b/>
          <w:b/>
          <w:sz w:val="28"/>
          <w:szCs w:val="28"/>
        </w:rPr>
      </w:pPr>
      <w:r>
        <w:rPr>
          <w:b/>
          <w:sz w:val="28"/>
          <w:szCs w:val="28"/>
        </w:rPr>
        <w:t xml:space="preserve"> </w:t>
      </w:r>
      <w:r>
        <w:rPr>
          <w:b/>
          <w:sz w:val="28"/>
          <w:szCs w:val="28"/>
        </w:rPr>
        <w:t>по юридической психологии</w:t>
      </w:r>
    </w:p>
    <w:p>
      <w:pPr>
        <w:pStyle w:val="Normal"/>
        <w:shd w:fill="FFFFFF" w:val="clear"/>
        <w:spacing w:lineRule="auto" w:line="360"/>
        <w:ind w:firstLine="709"/>
        <w:jc w:val="center"/>
        <w:rPr>
          <w:b/>
          <w:b/>
          <w:sz w:val="28"/>
          <w:szCs w:val="28"/>
        </w:rPr>
      </w:pPr>
      <w:r>
        <w:rPr>
          <w:b/>
          <w:sz w:val="28"/>
          <w:szCs w:val="28"/>
        </w:rPr>
      </w:r>
    </w:p>
    <w:p>
      <w:pPr>
        <w:pStyle w:val="Normal"/>
        <w:widowControl w:val="false"/>
        <w:shd w:fill="FFFFFF" w:val="clear"/>
        <w:autoSpaceDE w:val="false"/>
        <w:spacing w:lineRule="auto" w:line="360"/>
        <w:ind w:firstLine="709"/>
        <w:jc w:val="center"/>
        <w:rPr>
          <w:b/>
          <w:b/>
          <w:sz w:val="32"/>
          <w:szCs w:val="32"/>
        </w:rPr>
      </w:pPr>
      <w:r>
        <w:rPr>
          <w:b/>
          <w:bCs/>
          <w:color w:val="000000"/>
          <w:sz w:val="32"/>
          <w:szCs w:val="32"/>
        </w:rPr>
        <w:t xml:space="preserve">Тема: </w:t>
      </w:r>
      <w:r>
        <w:rPr>
          <w:bCs/>
          <w:color w:val="000000"/>
          <w:sz w:val="32"/>
          <w:szCs w:val="32"/>
        </w:rPr>
        <w:t xml:space="preserve">Темперамент в деятельности субъектов вовлеченных в </w:t>
      </w:r>
      <w:r>
        <w:rPr>
          <w:color w:val="000000"/>
          <w:sz w:val="32"/>
          <w:szCs w:val="32"/>
        </w:rPr>
        <w:t>правоохранительную дея</w:t>
        <w:softHyphen/>
        <w:t>тельность</w:t>
      </w:r>
      <w:r>
        <w:br w:type="page"/>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Содержание</w:t>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jc w:val="both"/>
        <w:rPr/>
      </w:pPr>
      <w:r>
        <w:rPr>
          <w:b/>
          <w:bCs/>
          <w:color w:val="000000"/>
          <w:sz w:val="28"/>
          <w:szCs w:val="28"/>
        </w:rPr>
        <w:t xml:space="preserve">1.    </w:t>
      </w:r>
      <w:r>
        <w:rPr>
          <w:bCs/>
          <w:color w:val="000000"/>
          <w:sz w:val="28"/>
          <w:szCs w:val="28"/>
        </w:rPr>
        <w:t>Сущность темперамента, его типы</w:t>
      </w:r>
    </w:p>
    <w:p>
      <w:pPr>
        <w:pStyle w:val="Normal"/>
        <w:widowControl w:val="false"/>
        <w:shd w:fill="FFFFFF" w:val="clear"/>
        <w:autoSpaceDE w:val="false"/>
        <w:spacing w:lineRule="auto" w:line="360"/>
        <w:jc w:val="both"/>
        <w:rPr>
          <w:color w:val="000000"/>
          <w:sz w:val="28"/>
          <w:szCs w:val="28"/>
        </w:rPr>
      </w:pPr>
      <w:r>
        <w:rPr>
          <w:b/>
          <w:bCs/>
          <w:color w:val="000000"/>
          <w:sz w:val="28"/>
          <w:szCs w:val="28"/>
        </w:rPr>
        <w:t xml:space="preserve">2. </w:t>
      </w:r>
      <w:r>
        <w:rPr>
          <w:bCs/>
          <w:color w:val="000000"/>
          <w:sz w:val="28"/>
          <w:szCs w:val="28"/>
        </w:rPr>
        <w:t xml:space="preserve">Темперамент в деятельности субъектов вовлеченных в </w:t>
      </w:r>
      <w:r>
        <w:rPr>
          <w:color w:val="000000"/>
          <w:sz w:val="28"/>
          <w:szCs w:val="28"/>
        </w:rPr>
        <w:t>правоохранительную дея</w:t>
        <w:softHyphen/>
        <w:t>тельность</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1. Сущность темперамента, его типы</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Центральными структурными компонентами, которые определяют личностные особенности каждого человека, являются темпе</w:t>
        <w:softHyphen/>
        <w:t xml:space="preserve">рамент и характер. </w:t>
      </w:r>
      <w:r>
        <w:rPr>
          <w:iCs/>
          <w:color w:val="000000"/>
          <w:sz w:val="28"/>
          <w:szCs w:val="28"/>
        </w:rPr>
        <w:t xml:space="preserve">Темперамент </w:t>
      </w:r>
      <w:r>
        <w:rPr>
          <w:color w:val="000000"/>
          <w:sz w:val="28"/>
          <w:szCs w:val="28"/>
        </w:rPr>
        <w:t xml:space="preserve">(от лат. temperamentut — надлежащее соотношение частей, соразмерность) - </w:t>
      </w:r>
      <w:r>
        <w:rPr>
          <w:iCs/>
          <w:color w:val="000000"/>
          <w:sz w:val="28"/>
          <w:szCs w:val="28"/>
        </w:rPr>
        <w:t>совокупность индивидуальных, отно</w:t>
        <w:softHyphen/>
        <w:t>сительно устойчивых психодинамических свойств психики челове</w:t>
        <w:softHyphen/>
        <w:t>ка, выражающихся в его поведении и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В отличие от других особенностей психики темперамент сравнительно постоянен, поскольку его физиологической основой являются унаследованные человеком свойства нервной системы, которые влияют на быстроту усвоения знаний, формирования навыков. От этих свойств зависит динамика психических процессов и состояний, психической де</w:t>
        <w:softHyphen/>
        <w:t>ятельности в целом. Психологически они проявляются преимущественно в особенностях темперамента человека, окрашивающего самые различные поведенческие акты, создающего более или менее определенный индиви</w:t>
        <w:softHyphen/>
        <w:t>дуальный стиль деятельности, специфическую для каждого человека динамику приобретения, например профессиональных навыков и т.п.</w:t>
      </w:r>
      <w:r>
        <w:rPr>
          <w:sz w:val="28"/>
          <w:szCs w:val="28"/>
        </w:rPr>
        <w:t xml:space="preserve"> </w:t>
      </w:r>
      <w:r>
        <w:rPr>
          <w:color w:val="000000"/>
          <w:sz w:val="28"/>
          <w:szCs w:val="28"/>
        </w:rPr>
        <w:t>Свойства нервной системы и обусловленные ими свойства темпера</w:t>
        <w:softHyphen/>
        <w:t>мента влияют на перцептивные процессы, память, внимание, двигатель</w:t>
        <w:softHyphen/>
        <w:t>ные навыки человека. Эти свойства в большей степени определяют не то, что он делает, а то, как это делает.</w:t>
      </w:r>
    </w:p>
    <w:p>
      <w:pPr>
        <w:pStyle w:val="Normal"/>
        <w:widowControl w:val="false"/>
        <w:shd w:fill="FFFFFF" w:val="clear"/>
        <w:autoSpaceDE w:val="false"/>
        <w:spacing w:lineRule="auto" w:line="360"/>
        <w:ind w:firstLine="709"/>
        <w:jc w:val="both"/>
        <w:rPr>
          <w:sz w:val="28"/>
          <w:szCs w:val="28"/>
        </w:rPr>
      </w:pPr>
      <w:r>
        <w:rPr>
          <w:color w:val="000000"/>
          <w:sz w:val="28"/>
          <w:szCs w:val="28"/>
        </w:rPr>
        <w:t>Темперамент оказывает значительное влияние на формирование характера, на динамические особенности поведения человека, на его индивидуальность. Поэтому темперамент нельзя отделить от личности. Темперамент выступает своеобразным связующим звеном между организмом, познавательными процессами и личность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чение о темпераментах возникло около V в. до н.э., когда древнегреческий врач Гиппократ выдвинул идею о том, что жизнедеятельность, здоровье человека зависят от четырех основ</w:t>
        <w:softHyphen/>
        <w:t>ных соков организма: крови (sanguis), лимфы (phlegma), желчи (chole) и черной желчи (melan chole). Основываясь на этих представлениях, древне</w:t>
        <w:softHyphen/>
        <w:t>римский врач Гален (II в. н.э.) сформулировал гуморальную теорию, в соответствии с которой неодинаковое соотношение этих жидкостей влияет не толь</w:t>
        <w:softHyphen/>
        <w:t>ко на здоровье, но и определяет психическое состояние, поведение че</w:t>
        <w:softHyphen/>
        <w:t>ловек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Гален впервые предложил классификацию видов темперамента, так,  в зависимости от преобладания в организме той или иной жидкости люди, согласно его теории, отличаются друг от друга силой, скоростью, темпом, ритмом движений, экспрессивностью выражения чувств. Отсю</w:t>
        <w:softHyphen/>
        <w:t>да пошли названия четырех типов темперамента: сангвинический, флег</w:t>
        <w:softHyphen/>
        <w:t>матический, холерический и меланхолический.</w:t>
      </w:r>
      <w:r>
        <w:rPr>
          <w:sz w:val="28"/>
          <w:szCs w:val="28"/>
        </w:rPr>
        <w:t xml:space="preserve"> </w:t>
      </w:r>
      <w:r>
        <w:rPr>
          <w:color w:val="000000"/>
          <w:sz w:val="28"/>
          <w:szCs w:val="28"/>
        </w:rPr>
        <w:t>Позже, на смену гуморальной пришла конституциональная, или соматическая, теория. На ее основе делались попытки связать разные типы темпераментов с конституцией, строением тела человека, с со</w:t>
        <w:softHyphen/>
        <w:t>отношением его отдельных частей и тканей. Рациональным зерном во всех этих взглядах, с позиций современной науки, является то, что и тип строения тела, и динамические свойства психики в значительной мере обусловлены воз</w:t>
        <w:softHyphen/>
        <w:t>действием гормонов, выделяемых железами внутренней секреции.</w:t>
      </w:r>
    </w:p>
    <w:p>
      <w:pPr>
        <w:pStyle w:val="Normal"/>
        <w:widowControl w:val="false"/>
        <w:shd w:fill="FFFFFF" w:val="clear"/>
        <w:autoSpaceDE w:val="false"/>
        <w:spacing w:lineRule="auto" w:line="360"/>
        <w:ind w:firstLine="709"/>
        <w:jc w:val="both"/>
        <w:rPr>
          <w:sz w:val="28"/>
          <w:szCs w:val="28"/>
        </w:rPr>
      </w:pPr>
      <w:r>
        <w:rPr>
          <w:color w:val="000000"/>
          <w:sz w:val="28"/>
          <w:szCs w:val="28"/>
        </w:rPr>
        <w:t>Позже, обусловленность того или иного темперамента стали объяснять деятельностью центральной нервной системы, ее возбуди</w:t>
        <w:softHyphen/>
        <w:t>мостью и чувствительностью. В создании и развитии этой теории существенную роль сыграли исследования свойств головного мозга, проведенные в 20—30-е гг. великим физиологом И.П. Павловым, который со</w:t>
        <w:softHyphen/>
        <w:t xml:space="preserve">здал учение о </w:t>
      </w:r>
      <w:r>
        <w:rPr>
          <w:iCs/>
          <w:color w:val="000000"/>
          <w:sz w:val="28"/>
          <w:szCs w:val="28"/>
        </w:rPr>
        <w:t xml:space="preserve">типах высшей нервной деятельности, </w:t>
      </w:r>
      <w:r>
        <w:rPr>
          <w:color w:val="000000"/>
          <w:sz w:val="28"/>
          <w:szCs w:val="28"/>
        </w:rPr>
        <w:t>определяющих типы и свойства темпераментов.</w:t>
      </w:r>
      <w:r>
        <w:rPr>
          <w:sz w:val="28"/>
          <w:szCs w:val="28"/>
        </w:rPr>
        <w:t xml:space="preserve"> </w:t>
      </w:r>
      <w:r>
        <w:rPr>
          <w:color w:val="000000"/>
          <w:sz w:val="28"/>
          <w:szCs w:val="28"/>
        </w:rPr>
        <w:t>И.П. Павлов теоретически обосновал и экспериментально подтвер</w:t>
        <w:softHyphen/>
        <w:t>дил ведущую роль в динамических процессах центральной нервной сис</w:t>
        <w:softHyphen/>
        <w:t>темы -  «единственной из всех систем организма, обладающей способ</w:t>
        <w:softHyphen/>
        <w:t>ностью к универсальным регулирующим и контролирующим влияни</w:t>
        <w:softHyphen/>
        <w:t>ям»</w:t>
      </w:r>
      <w:r>
        <w:rPr>
          <w:rStyle w:val="FootnoteCharacters"/>
          <w:rStyle w:val="FootnoteAnchor"/>
          <w:color w:val="000000"/>
          <w:sz w:val="28"/>
          <w:szCs w:val="28"/>
        </w:rPr>
        <w:footnoteReference w:id="2"/>
      </w:r>
      <w:r>
        <w:rPr>
          <w:color w:val="000000"/>
          <w:sz w:val="28"/>
          <w:szCs w:val="28"/>
        </w:rPr>
        <w:t>. Темперамент есть самая общая характеристика каждого отдельного человека, самая основная характеристика его нерв</w:t>
        <w:softHyphen/>
        <w:t>ной системы, а эта последняя кладет ту или другую печать на всю дея</w:t>
        <w:softHyphen/>
        <w:t>тельность каждого индивидуума</w:t>
      </w:r>
      <w:r>
        <w:rPr>
          <w:rStyle w:val="FootnoteCharacters"/>
          <w:rStyle w:val="FootnoteAnchor"/>
          <w:color w:val="000000"/>
          <w:sz w:val="28"/>
          <w:szCs w:val="28"/>
        </w:rPr>
        <w:footnoteReference w:id="3"/>
      </w:r>
      <w:r>
        <w:rPr>
          <w:color w:val="000000"/>
          <w:sz w:val="28"/>
          <w:szCs w:val="28"/>
        </w:rPr>
        <w:t>. Он выделил три основных</w:t>
      </w:r>
      <w:r>
        <w:rPr>
          <w:sz w:val="28"/>
          <w:szCs w:val="28"/>
        </w:rPr>
        <w:t xml:space="preserve"> </w:t>
      </w:r>
      <w:r>
        <w:rPr>
          <w:color w:val="000000"/>
          <w:sz w:val="28"/>
          <w:szCs w:val="28"/>
        </w:rPr>
        <w:t>свойства нервной системы: сила, уравновешенность и подвижность нервных процессов.</w:t>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Сила нервной системы - </w:t>
      </w:r>
      <w:r>
        <w:rPr>
          <w:color w:val="000000"/>
          <w:sz w:val="28"/>
          <w:szCs w:val="28"/>
        </w:rPr>
        <w:t>самый существенный показатель типа нерв</w:t>
        <w:softHyphen/>
        <w:t>ной системы. Она проявляется в способности нервной системы выдер</w:t>
        <w:softHyphen/>
        <w:t>живать длительное воздействие, не приходя в состояние запредельного торможения. Сила нервной системы — показатель работоспособности нервных клеток, их функциональной выносливости, способности задер</w:t>
        <w:softHyphen/>
        <w:t>живать реакцию на воздействие одних раздражителей под влиянием других, еще более значимых.</w:t>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Уравновешенность нервной системы - </w:t>
      </w:r>
      <w:r>
        <w:rPr>
          <w:color w:val="000000"/>
          <w:sz w:val="28"/>
          <w:szCs w:val="28"/>
        </w:rPr>
        <w:t>означает соответствие силы возбуждения силе торможения. Существенное пре</w:t>
        <w:softHyphen/>
        <w:t>обладание одного из этих процессов над другим указывает на не</w:t>
        <w:softHyphen/>
        <w:t>уравновешенность нервных процессов.</w:t>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Подвижность нервных процессов - </w:t>
      </w:r>
      <w:r>
        <w:rPr>
          <w:color w:val="000000"/>
          <w:sz w:val="28"/>
          <w:szCs w:val="28"/>
        </w:rPr>
        <w:t>это быстрота и легкость сменяемости процессов возбуждения и тормо</w:t>
        <w:softHyphen/>
        <w:t xml:space="preserve">жения. Противоположной этому свойству является </w:t>
      </w:r>
      <w:r>
        <w:rPr>
          <w:iCs/>
          <w:color w:val="000000"/>
          <w:sz w:val="28"/>
          <w:szCs w:val="28"/>
        </w:rPr>
        <w:t>инертность нерв</w:t>
        <w:softHyphen/>
        <w:t xml:space="preserve">ных процессов, </w:t>
      </w:r>
      <w:r>
        <w:rPr>
          <w:color w:val="000000"/>
          <w:sz w:val="28"/>
          <w:szCs w:val="28"/>
        </w:rPr>
        <w:t>исключающая их быструю и легкую перестройку.</w:t>
      </w:r>
    </w:p>
    <w:p>
      <w:pPr>
        <w:pStyle w:val="Normal"/>
        <w:widowControl w:val="false"/>
        <w:shd w:fill="FFFFFF" w:val="clear"/>
        <w:autoSpaceDE w:val="false"/>
        <w:spacing w:lineRule="auto" w:line="360"/>
        <w:ind w:firstLine="709"/>
        <w:jc w:val="both"/>
        <w:rPr>
          <w:sz w:val="28"/>
          <w:szCs w:val="28"/>
        </w:rPr>
      </w:pPr>
      <w:r>
        <w:rPr>
          <w:color w:val="000000"/>
          <w:sz w:val="28"/>
          <w:szCs w:val="28"/>
        </w:rPr>
        <w:t>Разные комбинации силы, уравновешенности, подвижности нерв</w:t>
        <w:softHyphen/>
        <w:t>ных процессов определяют, по И.П. Павлову, индивидуальные особен</w:t>
        <w:softHyphen/>
        <w:t>ности условно-рефлекторной деятельности, темперамент. Эти сочета</w:t>
        <w:softHyphen/>
        <w:t>ния составляют разные типы нервной системы и служат физиологичес</w:t>
        <w:softHyphen/>
        <w:t>кой основой традиционных четырех типов темперамент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а)  сильный, уравновешенный, подвижный тип нервной системы, лежит в основе </w:t>
      </w:r>
      <w:r>
        <w:rPr>
          <w:iCs/>
          <w:color w:val="000000"/>
          <w:sz w:val="28"/>
          <w:szCs w:val="28"/>
        </w:rPr>
        <w:t>сангвинического темперамента;</w:t>
      </w:r>
    </w:p>
    <w:p>
      <w:pPr>
        <w:pStyle w:val="Normal"/>
        <w:widowControl w:val="false"/>
        <w:shd w:fill="FFFFFF" w:val="clear"/>
        <w:autoSpaceDE w:val="false"/>
        <w:spacing w:lineRule="auto" w:line="360"/>
        <w:ind w:firstLine="709"/>
        <w:jc w:val="both"/>
        <w:rPr>
          <w:sz w:val="28"/>
          <w:szCs w:val="28"/>
        </w:rPr>
      </w:pPr>
      <w:r>
        <w:rPr>
          <w:color w:val="000000"/>
          <w:sz w:val="28"/>
          <w:szCs w:val="28"/>
        </w:rPr>
        <w:t>б)  сильный, уравновешенный, инертный тип нервной системы, со</w:t>
        <w:softHyphen/>
        <w:t xml:space="preserve">ответствует темпераменту </w:t>
      </w:r>
      <w:r>
        <w:rPr>
          <w:iCs/>
          <w:color w:val="000000"/>
          <w:sz w:val="28"/>
          <w:szCs w:val="28"/>
        </w:rPr>
        <w:t>флегматика;</w:t>
      </w:r>
    </w:p>
    <w:p>
      <w:pPr>
        <w:pStyle w:val="Normal"/>
        <w:widowControl w:val="false"/>
        <w:shd w:fill="FFFFFF" w:val="clear"/>
        <w:autoSpaceDE w:val="false"/>
        <w:spacing w:lineRule="auto" w:line="360"/>
        <w:ind w:firstLine="709"/>
        <w:jc w:val="both"/>
        <w:rPr>
          <w:sz w:val="28"/>
          <w:szCs w:val="28"/>
        </w:rPr>
      </w:pPr>
      <w:r>
        <w:rPr>
          <w:color w:val="000000"/>
          <w:sz w:val="28"/>
          <w:szCs w:val="28"/>
        </w:rPr>
        <w:t>в)  сильный, неуравновешенный тип нервной системы с преоблада</w:t>
        <w:softHyphen/>
        <w:t xml:space="preserve">нием возбуждения над процессами торможения, соответствует </w:t>
      </w:r>
      <w:r>
        <w:rPr>
          <w:iCs/>
          <w:color w:val="000000"/>
          <w:sz w:val="28"/>
          <w:szCs w:val="28"/>
        </w:rPr>
        <w:t>холери</w:t>
        <w:softHyphen/>
        <w:t>ческому темпераменту;</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г)  слабый тип нервной системы, соответствует </w:t>
      </w:r>
      <w:r>
        <w:rPr>
          <w:iCs/>
          <w:color w:val="000000"/>
          <w:sz w:val="28"/>
          <w:szCs w:val="28"/>
        </w:rPr>
        <w:t>меланхолическому темпераменту.</w:t>
      </w:r>
    </w:p>
    <w:p>
      <w:pPr>
        <w:pStyle w:val="Normal"/>
        <w:widowControl w:val="false"/>
        <w:shd w:fill="FFFFFF" w:val="clear"/>
        <w:autoSpaceDE w:val="false"/>
        <w:spacing w:lineRule="auto" w:line="360"/>
        <w:ind w:firstLine="709"/>
        <w:jc w:val="both"/>
        <w:rPr>
          <w:sz w:val="28"/>
          <w:szCs w:val="28"/>
        </w:rPr>
      </w:pPr>
      <w:r>
        <w:rPr>
          <w:color w:val="000000"/>
          <w:sz w:val="28"/>
          <w:szCs w:val="28"/>
        </w:rPr>
        <w:t>Учение И.П. Павлова позднее было развито и дополнено. В изысканиях Б.М. Теплова, В.Д. Небылицына и других, проведенных в 50-60-х гг., показано, что «сама структура свойств нервной системы как нейрофизиологических изменений темперамента много сложнее, чем это представлялось ранее, а число основных комбинаций этих свойств гораздо больше, чем это предполагалось И.П. Павловым».</w:t>
      </w:r>
      <w:r>
        <w:rPr>
          <w:sz w:val="28"/>
          <w:szCs w:val="28"/>
        </w:rPr>
        <w:t xml:space="preserve"> </w:t>
      </w:r>
      <w:r>
        <w:rPr>
          <w:color w:val="000000"/>
          <w:sz w:val="28"/>
          <w:szCs w:val="28"/>
        </w:rPr>
        <w:t xml:space="preserve">В частности, оказалось, что сила нервных процессов является показателем не только работоспособности нервной системы, но и ее </w:t>
      </w:r>
      <w:r>
        <w:rPr>
          <w:iCs/>
          <w:color w:val="000000"/>
          <w:sz w:val="28"/>
          <w:szCs w:val="28"/>
        </w:rPr>
        <w:t>чувствитель</w:t>
        <w:softHyphen/>
        <w:t xml:space="preserve">ности </w:t>
      </w:r>
      <w:r>
        <w:rPr>
          <w:color w:val="000000"/>
          <w:sz w:val="28"/>
          <w:szCs w:val="28"/>
        </w:rPr>
        <w:t>(сенситивности). Если работоспособность нервной системы оп</w:t>
        <w:softHyphen/>
        <w:t>ределяется верхним «пределом» силы нервной системы, то уровень ее чувствительности соответствует нижнему «пределу».</w:t>
      </w:r>
    </w:p>
    <w:p>
      <w:pPr>
        <w:pStyle w:val="Normal"/>
        <w:widowControl w:val="false"/>
        <w:shd w:fill="FFFFFF" w:val="clear"/>
        <w:autoSpaceDE w:val="false"/>
        <w:spacing w:lineRule="auto" w:line="360"/>
        <w:ind w:firstLine="709"/>
        <w:jc w:val="both"/>
        <w:rPr>
          <w:sz w:val="28"/>
          <w:szCs w:val="28"/>
        </w:rPr>
      </w:pPr>
      <w:r>
        <w:rPr>
          <w:color w:val="000000"/>
          <w:sz w:val="28"/>
          <w:szCs w:val="28"/>
        </w:rPr>
        <w:t>Существенно расширилось и понятие подвижности, которое стало означать подвижность не только в узком смысле этого слова (как спо</w:t>
        <w:softHyphen/>
        <w:t xml:space="preserve">собность нервных процессов переходить из одного состояния в другое), но и как </w:t>
      </w:r>
      <w:r>
        <w:rPr>
          <w:iCs/>
          <w:color w:val="000000"/>
          <w:sz w:val="28"/>
          <w:szCs w:val="28"/>
        </w:rPr>
        <w:t xml:space="preserve">лабильность, </w:t>
      </w:r>
      <w:r>
        <w:rPr>
          <w:color w:val="000000"/>
          <w:sz w:val="28"/>
          <w:szCs w:val="28"/>
        </w:rPr>
        <w:t>характеризующуюся скоростью возникновения и прекращения нервных процессов. Было обнаружено еще одно важ</w:t>
        <w:softHyphen/>
        <w:t xml:space="preserve">ное свойство нервных процессов — </w:t>
      </w:r>
      <w:r>
        <w:rPr>
          <w:iCs/>
          <w:color w:val="000000"/>
          <w:sz w:val="28"/>
          <w:szCs w:val="28"/>
        </w:rPr>
        <w:t xml:space="preserve">динамичность, которая </w:t>
      </w:r>
      <w:r>
        <w:rPr>
          <w:color w:val="000000"/>
          <w:sz w:val="28"/>
          <w:szCs w:val="28"/>
        </w:rPr>
        <w:t>выражается в легкости, быстроте генерации процессов возбуждения или торможения.</w:t>
      </w:r>
    </w:p>
    <w:p>
      <w:pPr>
        <w:pStyle w:val="Normal"/>
        <w:widowControl w:val="false"/>
        <w:shd w:fill="FFFFFF" w:val="clear"/>
        <w:autoSpaceDE w:val="false"/>
        <w:spacing w:lineRule="auto" w:line="360"/>
        <w:ind w:firstLine="709"/>
        <w:jc w:val="both"/>
        <w:rPr>
          <w:sz w:val="28"/>
          <w:szCs w:val="28"/>
        </w:rPr>
      </w:pPr>
      <w:r>
        <w:rPr>
          <w:color w:val="000000"/>
          <w:sz w:val="28"/>
          <w:szCs w:val="28"/>
        </w:rPr>
        <w:t>Теперь, традиционные комбинации свойств нервной системы дополнены новыми свойствами. Наметилась двенадцатимерная класси</w:t>
        <w:softHyphen/>
        <w:t>фикация свойств нервной системы человека на основе сочетаний по крайней мере восьми первичных (сила, подвижность, динамичность и лабильность по отношению к возбуждению и соответственно к тормо</w:t>
        <w:softHyphen/>
        <w:t>жению) и четырех вторичных (уравновешенность по силе, подвижнос</w:t>
        <w:softHyphen/>
        <w:t>ти, динамичности и лабильности) свойств.</w:t>
      </w:r>
    </w:p>
    <w:p>
      <w:pPr>
        <w:pStyle w:val="Normal"/>
        <w:widowControl w:val="false"/>
        <w:shd w:fill="FFFFFF" w:val="clear"/>
        <w:autoSpaceDE w:val="false"/>
        <w:spacing w:lineRule="auto" w:line="360"/>
        <w:ind w:firstLine="709"/>
        <w:jc w:val="both"/>
        <w:rPr>
          <w:sz w:val="28"/>
          <w:szCs w:val="28"/>
        </w:rPr>
      </w:pPr>
      <w:r>
        <w:rPr>
          <w:color w:val="000000"/>
          <w:sz w:val="28"/>
          <w:szCs w:val="28"/>
        </w:rPr>
        <w:t>В дополнение к вышеуказанным, были выявлены и другие свойства нервной системы, которые связаны с темпераментом:</w:t>
      </w:r>
    </w:p>
    <w:p>
      <w:pPr>
        <w:pStyle w:val="Normal"/>
        <w:widowControl w:val="false"/>
        <w:numPr>
          <w:ilvl w:val="0"/>
          <w:numId w:val="1"/>
        </w:numPr>
        <w:shd w:fill="FFFFFF" w:val="clear"/>
        <w:autoSpaceDE w:val="false"/>
        <w:spacing w:lineRule="auto" w:line="360"/>
        <w:ind w:left="720" w:firstLine="709"/>
        <w:jc w:val="both"/>
        <w:rPr>
          <w:sz w:val="28"/>
          <w:szCs w:val="28"/>
        </w:rPr>
      </w:pPr>
      <w:r>
        <w:rPr>
          <w:iCs/>
          <w:color w:val="000000"/>
          <w:sz w:val="28"/>
          <w:szCs w:val="28"/>
        </w:rPr>
        <w:t xml:space="preserve">реактивность </w:t>
      </w:r>
      <w:r>
        <w:rPr>
          <w:color w:val="000000"/>
          <w:sz w:val="28"/>
          <w:szCs w:val="28"/>
        </w:rPr>
        <w:t>— свойство нервной системы, проявляющееся в не</w:t>
        <w:softHyphen/>
        <w:t>произвольности реакций различной интенсивности в ответ на какие-либо посторонние воздействия;</w:t>
      </w:r>
    </w:p>
    <w:p>
      <w:pPr>
        <w:pStyle w:val="Normal"/>
        <w:widowControl w:val="false"/>
        <w:numPr>
          <w:ilvl w:val="0"/>
          <w:numId w:val="1"/>
        </w:numPr>
        <w:shd w:fill="FFFFFF" w:val="clear"/>
        <w:autoSpaceDE w:val="false"/>
        <w:spacing w:lineRule="auto" w:line="360"/>
        <w:ind w:left="720" w:firstLine="709"/>
        <w:jc w:val="both"/>
        <w:rPr>
          <w:sz w:val="28"/>
          <w:szCs w:val="28"/>
        </w:rPr>
      </w:pPr>
      <w:r>
        <w:rPr>
          <w:iCs/>
          <w:color w:val="000000"/>
          <w:sz w:val="28"/>
          <w:szCs w:val="28"/>
        </w:rPr>
        <w:t xml:space="preserve">активированность (активность) </w:t>
      </w:r>
      <w:r>
        <w:rPr>
          <w:color w:val="000000"/>
          <w:sz w:val="28"/>
          <w:szCs w:val="28"/>
        </w:rPr>
        <w:t>нервной системы - свойство, свидетельствующее о том, насколько энергично человек воздействует на окружающий мир, познает его, преодолевает препятствия на пути к поставленной цели.</w:t>
      </w:r>
    </w:p>
    <w:p>
      <w:pPr>
        <w:pStyle w:val="Normal"/>
        <w:widowControl w:val="false"/>
        <w:shd w:fill="FFFFFF" w:val="clear"/>
        <w:autoSpaceDE w:val="false"/>
        <w:spacing w:lineRule="auto" w:line="360"/>
        <w:ind w:firstLine="709"/>
        <w:jc w:val="both"/>
        <w:rPr>
          <w:sz w:val="28"/>
          <w:szCs w:val="28"/>
        </w:rPr>
      </w:pPr>
      <w:r>
        <w:rPr>
          <w:color w:val="000000"/>
          <w:sz w:val="28"/>
          <w:szCs w:val="28"/>
        </w:rPr>
        <w:t>Реактивность и активированность характеризуют энергетический уровень поведения человека</w:t>
      </w:r>
      <w:r>
        <w:rPr>
          <w:rStyle w:val="FootnoteCharacters"/>
          <w:rStyle w:val="FootnoteAnchor"/>
          <w:color w:val="000000"/>
          <w:sz w:val="28"/>
          <w:szCs w:val="28"/>
        </w:rPr>
        <w:footnoteReference w:id="4"/>
      </w:r>
      <w:r>
        <w:rPr>
          <w:color w:val="000000"/>
          <w:sz w:val="28"/>
          <w:szCs w:val="28"/>
        </w:rPr>
        <w:t>. Их соотношение показывает, чем в боль</w:t>
        <w:softHyphen/>
        <w:t>шей степени определяется поведение человека — случайными фактора</w:t>
        <w:softHyphen/>
        <w:t>ми (настроение, поведение окружающих и т.д.) или его стойкими наме</w:t>
        <w:softHyphen/>
        <w:t>рениями, убеждениями. Преобладание реактивности нередко наблюда</w:t>
        <w:softHyphen/>
        <w:t>ется в поведении так называемых «случайных», «ситуационных» право</w:t>
        <w:softHyphen/>
        <w:t>нарушителей.</w:t>
      </w:r>
      <w:r>
        <w:rPr>
          <w:sz w:val="28"/>
          <w:szCs w:val="28"/>
        </w:rPr>
        <w:t xml:space="preserve"> </w:t>
      </w:r>
      <w:r>
        <w:rPr>
          <w:iCs/>
          <w:color w:val="000000"/>
          <w:sz w:val="28"/>
          <w:szCs w:val="28"/>
        </w:rPr>
        <w:t xml:space="preserve">Пластичность </w:t>
      </w:r>
      <w:r>
        <w:rPr>
          <w:color w:val="000000"/>
          <w:sz w:val="28"/>
          <w:szCs w:val="28"/>
        </w:rPr>
        <w:t xml:space="preserve">и противоположное этому свойству — </w:t>
      </w:r>
      <w:r>
        <w:rPr>
          <w:iCs/>
          <w:color w:val="000000"/>
          <w:sz w:val="28"/>
          <w:szCs w:val="28"/>
        </w:rPr>
        <w:t xml:space="preserve">ригидность </w:t>
      </w:r>
      <w:r>
        <w:rPr>
          <w:color w:val="000000"/>
          <w:sz w:val="28"/>
          <w:szCs w:val="28"/>
        </w:rPr>
        <w:t>нервных процессов выражают подвижность либо инертность нервной</w:t>
      </w:r>
      <w:r>
        <w:rPr>
          <w:sz w:val="28"/>
          <w:szCs w:val="28"/>
        </w:rPr>
        <w:t xml:space="preserve"> </w:t>
      </w:r>
      <w:r>
        <w:rPr>
          <w:color w:val="000000"/>
          <w:sz w:val="28"/>
          <w:szCs w:val="28"/>
        </w:rPr>
        <w:t>системы, определяют, насколько человек легко, гибко приспосабливает</w:t>
        <w:softHyphen/>
        <w:t>ся к изменяющейся обстановке (ситуации). Пластичность — професси</w:t>
        <w:softHyphen/>
        <w:t>онально важное свойство темперамента, необходимое юристу, посколь</w:t>
        <w:softHyphen/>
        <w:t>ку оно влияет на гибкость его поведения при выборе различных форм реагирования.</w:t>
      </w:r>
      <w:r>
        <w:rPr>
          <w:sz w:val="28"/>
          <w:szCs w:val="28"/>
        </w:rPr>
        <w:t xml:space="preserve"> </w:t>
      </w:r>
      <w:r>
        <w:rPr>
          <w:iCs/>
          <w:color w:val="000000"/>
          <w:sz w:val="28"/>
          <w:szCs w:val="28"/>
        </w:rPr>
        <w:t xml:space="preserve">Экстравертированность </w:t>
      </w:r>
      <w:r>
        <w:rPr>
          <w:color w:val="000000"/>
          <w:sz w:val="28"/>
          <w:szCs w:val="28"/>
        </w:rPr>
        <w:t xml:space="preserve">— </w:t>
      </w:r>
      <w:r>
        <w:rPr>
          <w:iCs/>
          <w:color w:val="000000"/>
          <w:sz w:val="28"/>
          <w:szCs w:val="28"/>
        </w:rPr>
        <w:t xml:space="preserve">интровертированность </w:t>
      </w:r>
      <w:r>
        <w:rPr>
          <w:color w:val="000000"/>
          <w:sz w:val="28"/>
          <w:szCs w:val="28"/>
        </w:rPr>
        <w:t>- характе</w:t>
        <w:softHyphen/>
        <w:t>ристика индивидуально-психологических различий, также в определен</w:t>
        <w:softHyphen/>
        <w:t>ной мере связанных с темпераментом, проявляющаяся в большей обра</w:t>
        <w:softHyphen/>
        <w:t>щенности человека либо на внешний, окружающий мир, либо на свой внутренний мир, что также в значительной мере влияет на его поведение.</w:t>
      </w:r>
    </w:p>
    <w:p>
      <w:pPr>
        <w:pStyle w:val="Normal"/>
        <w:widowControl w:val="false"/>
        <w:shd w:fill="FFFFFF" w:val="clear"/>
        <w:autoSpaceDE w:val="false"/>
        <w:spacing w:lineRule="auto" w:line="360"/>
        <w:ind w:firstLine="709"/>
        <w:jc w:val="both"/>
        <w:rPr>
          <w:sz w:val="28"/>
          <w:szCs w:val="28"/>
        </w:rPr>
      </w:pPr>
      <w:r>
        <w:rPr>
          <w:color w:val="000000"/>
          <w:sz w:val="28"/>
          <w:szCs w:val="28"/>
        </w:rPr>
        <w:t>Следует отметить, что между свойствами нервной системы и темпераментом существует тесная и неоднозначная взаимосвязь. От одного и того же свойства нерв</w:t>
        <w:softHyphen/>
        <w:t>ной системы может зависеть несколько различных свойств темперамен</w:t>
        <w:softHyphen/>
        <w:t xml:space="preserve">та. Вследствие этого образуются оригинальные симптомокомплексы различных свойств нервной системы, коррелирующих между собой. В совокупности разных признаков того или иного свойства один из них является ведущим, определяющим. Этим объясняются довольно прочные </w:t>
      </w:r>
      <w:r>
        <w:rPr>
          <w:iCs/>
          <w:color w:val="000000"/>
          <w:sz w:val="28"/>
          <w:szCs w:val="28"/>
        </w:rPr>
        <w:t xml:space="preserve">компенсаторные возможности психики, </w:t>
      </w:r>
      <w:r>
        <w:rPr>
          <w:color w:val="000000"/>
          <w:sz w:val="28"/>
          <w:szCs w:val="28"/>
        </w:rPr>
        <w:t>которые позволяют человеку приспосабливаться к окружающей среде.</w:t>
      </w:r>
    </w:p>
    <w:p>
      <w:pPr>
        <w:pStyle w:val="Normal"/>
        <w:widowControl w:val="false"/>
        <w:shd w:fill="FFFFFF" w:val="clear"/>
        <w:autoSpaceDE w:val="false"/>
        <w:spacing w:lineRule="auto" w:line="360"/>
        <w:ind w:firstLine="709"/>
        <w:jc w:val="both"/>
        <w:rPr>
          <w:sz w:val="28"/>
          <w:szCs w:val="28"/>
        </w:rPr>
      </w:pPr>
      <w:r>
        <w:rPr>
          <w:color w:val="000000"/>
          <w:sz w:val="28"/>
          <w:szCs w:val="28"/>
        </w:rPr>
        <w:t>Так как существует большое разнообразие сочетаний различных свойств нерв</w:t>
        <w:softHyphen/>
        <w:t>ной системы наравне с четырьмя традиционными типами темперамента, которые в чистом виде встречаются очень редко, имеется большое количество промежуточных типов, разнообразных вариантов темперамента. Вследствие этого проблема четкого деления людей по общим признакам нервной системы, исходя только из четырех типов темперамента, уступила место более углубленному изучению отдельных свойств нервной систе</w:t>
        <w:softHyphen/>
        <w:t>мы, лежащих в основе индивидуального темперамента конкретного че</w:t>
        <w:softHyphen/>
        <w:t>ловека, у которого могут наблюдаться черты разных традиционно выде</w:t>
        <w:softHyphen/>
        <w:t>лявшихся ранее типов темперамента</w:t>
      </w:r>
    </w:p>
    <w:p>
      <w:pPr>
        <w:pStyle w:val="Normal"/>
        <w:widowControl w:val="false"/>
        <w:shd w:fill="FFFFFF" w:val="clear"/>
        <w:autoSpaceDE w:val="false"/>
        <w:spacing w:lineRule="auto" w:line="360"/>
        <w:ind w:firstLine="709"/>
        <w:jc w:val="both"/>
        <w:rPr>
          <w:sz w:val="28"/>
          <w:szCs w:val="28"/>
        </w:rPr>
      </w:pPr>
      <w:r>
        <w:rPr>
          <w:color w:val="000000"/>
          <w:sz w:val="28"/>
          <w:szCs w:val="28"/>
        </w:rPr>
        <w:t>Все-таки, основываясь на анализе перечисленных выше свойств, полезно дать следующую общую психологическую харак</w:t>
        <w:softHyphen/>
        <w:t>теристику четырем традиционным типам тем</w:t>
        <w:softHyphen/>
        <w:t>перамента для того, чтобы потом их применять при сравнительном анали</w:t>
        <w:softHyphen/>
        <w:t>зе индивидуально-психологических особенностей различных люде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бладатель </w:t>
      </w:r>
      <w:r>
        <w:rPr>
          <w:iCs/>
          <w:color w:val="000000"/>
          <w:sz w:val="28"/>
          <w:szCs w:val="28"/>
        </w:rPr>
        <w:t xml:space="preserve">сангвинического темперамента </w:t>
      </w:r>
      <w:r>
        <w:rPr>
          <w:color w:val="000000"/>
          <w:sz w:val="28"/>
          <w:szCs w:val="28"/>
        </w:rPr>
        <w:t>характеризует</w:t>
        <w:softHyphen/>
        <w:t>ся немного пониженной сенситивностью, высокой реактивностью и активностью, уравновешенностью, эмоциональной подвижностью, пластичностью, лабильностью, экстравертированностью, что проявля</w:t>
        <w:softHyphen/>
        <w:t>ется в гибкости поведения.</w:t>
      </w:r>
      <w:r>
        <w:rPr>
          <w:sz w:val="28"/>
          <w:szCs w:val="28"/>
        </w:rPr>
        <w:t xml:space="preserve"> </w:t>
      </w:r>
      <w:r>
        <w:rPr>
          <w:color w:val="000000"/>
          <w:sz w:val="28"/>
          <w:szCs w:val="28"/>
        </w:rPr>
        <w:t>Они обычно весьма деятельны, продуктивны в работе, особенно если она вызывает у них живой инте</w:t>
        <w:softHyphen/>
        <w:t>рес, подвижны, легко приспосабливаются к новым условиям, умеют легко вступать в контакты с людьми, но испытывают затруд</w:t>
        <w:softHyphen/>
        <w:t>нения при выполнении длительных, монотонных операций.</w:t>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Холерик </w:t>
      </w:r>
      <w:r>
        <w:rPr>
          <w:color w:val="000000"/>
          <w:sz w:val="28"/>
          <w:szCs w:val="28"/>
        </w:rPr>
        <w:t>выделяется повышенной возбудимостью, высокой реактив</w:t>
        <w:softHyphen/>
        <w:t>ностью и активностью с преобладанием реактивности, повышенной</w:t>
      </w:r>
      <w:r>
        <w:rPr>
          <w:sz w:val="28"/>
          <w:szCs w:val="28"/>
        </w:rPr>
        <w:t xml:space="preserve"> </w:t>
      </w:r>
      <w:r>
        <w:rPr>
          <w:color w:val="000000"/>
          <w:sz w:val="28"/>
          <w:szCs w:val="28"/>
        </w:rPr>
        <w:t>эмоциональной возбудимостью, ригидностью, экстравертированностью, ускоренным темпом реакций.</w:t>
      </w:r>
      <w:r>
        <w:rPr>
          <w:sz w:val="28"/>
          <w:szCs w:val="28"/>
        </w:rPr>
        <w:t xml:space="preserve"> Они </w:t>
      </w:r>
      <w:r>
        <w:rPr>
          <w:color w:val="000000"/>
          <w:sz w:val="28"/>
          <w:szCs w:val="28"/>
        </w:rPr>
        <w:t>часто демонстрируют повышенную возбудимость, не</w:t>
        <w:softHyphen/>
        <w:t>уравновешенность поведения, определенную цикличность в работе — от страстного увлечения делом до полной апатии, сопровождающейся временной бездеятельностью. При отрицательном воспитании в поведении холерика чаще могут проявляться: несдержан</w:t>
        <w:softHyphen/>
        <w:t>ность, неспособность к самоконтролю в эмоционально напряженных си</w:t>
        <w:softHyphen/>
        <w:t>туациях, агрессивность в конфликтных ситуациях, что может способствовать совершению такими лицами проти</w:t>
        <w:softHyphen/>
        <w:t>воправных действий насильственного характера.</w:t>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Флегматик </w:t>
      </w:r>
      <w:r>
        <w:rPr>
          <w:color w:val="000000"/>
          <w:sz w:val="28"/>
          <w:szCs w:val="28"/>
        </w:rPr>
        <w:t>характеризуется пониженной сенситивностью, низкой реактивностью, ригидностью, пониженной эмоциональной возбудимос</w:t>
        <w:softHyphen/>
        <w:t>тью, замедленным темпом реакций, интровертированностью, спокойны, более уравновешенны, основательны в работе, успешно тру</w:t>
        <w:softHyphen/>
        <w:t>дятся там, где требуется методичность, упорство, кропотливое отноше</w:t>
        <w:softHyphen/>
        <w:t>ние к делу.</w:t>
      </w:r>
      <w:r>
        <w:rPr>
          <w:sz w:val="28"/>
          <w:szCs w:val="28"/>
        </w:rPr>
        <w:t xml:space="preserve"> </w:t>
      </w:r>
      <w:r>
        <w:rPr>
          <w:color w:val="000000"/>
          <w:sz w:val="28"/>
          <w:szCs w:val="28"/>
        </w:rPr>
        <w:t>Недостатки флегматика: некоторая инерт</w:t>
        <w:softHyphen/>
        <w:t>ность, малоподвижность, необходимость дополнительного времени для переключения от одного вида занятий на другой.</w:t>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Меланхолический темперамент </w:t>
      </w:r>
      <w:r>
        <w:rPr>
          <w:color w:val="000000"/>
          <w:sz w:val="28"/>
          <w:szCs w:val="28"/>
        </w:rPr>
        <w:t>определен слабым типом нерв</w:t>
        <w:softHyphen/>
        <w:t>ной системы. Темперамент меланхолика характеризуется повышенной сенситивностью, невысокой реактивностью и низкой активностью, ри</w:t>
        <w:softHyphen/>
        <w:t>гидностью, пониженной эмоциональной возбудимостью, отрицательной окраской эмоций, эмоциональной ранимостью, интровертированностью.</w:t>
      </w:r>
      <w:r>
        <w:rPr>
          <w:sz w:val="28"/>
          <w:szCs w:val="28"/>
        </w:rPr>
        <w:t xml:space="preserve"> </w:t>
      </w:r>
      <w:r>
        <w:rPr>
          <w:color w:val="000000"/>
          <w:sz w:val="28"/>
          <w:szCs w:val="28"/>
        </w:rPr>
        <w:t>Торможение у меланхолика преобладает над про</w:t>
        <w:softHyphen/>
        <w:t>цессами возбуждения, сильные отрицательные раздражители могут воз</w:t>
        <w:softHyphen/>
        <w:t xml:space="preserve">действовать деструктивным образом на его поведение и деятельность в целом. Испытывают тревогу, страх, нередко переоценивают характер угрозы, легче становятся жертвами правонарушений насильственного характера. </w:t>
      </w:r>
      <w:r>
        <w:br w:type="page"/>
      </w:r>
    </w:p>
    <w:p>
      <w:pPr>
        <w:pStyle w:val="Normal"/>
        <w:widowControl w:val="false"/>
        <w:shd w:fill="FFFFFF" w:val="clear"/>
        <w:autoSpaceDE w:val="false"/>
        <w:spacing w:lineRule="auto" w:line="360"/>
        <w:ind w:firstLine="709"/>
        <w:jc w:val="both"/>
        <w:rPr>
          <w:color w:val="000000"/>
          <w:sz w:val="28"/>
          <w:szCs w:val="28"/>
        </w:rPr>
      </w:pPr>
      <w:r>
        <w:rPr>
          <w:b/>
          <w:bCs/>
          <w:color w:val="000000"/>
          <w:sz w:val="28"/>
          <w:szCs w:val="28"/>
        </w:rPr>
        <w:t xml:space="preserve">2. Темперамент в деятельности субъектов вовлеченных в </w:t>
      </w:r>
      <w:r>
        <w:rPr>
          <w:b/>
          <w:color w:val="000000"/>
          <w:sz w:val="28"/>
          <w:szCs w:val="28"/>
        </w:rPr>
        <w:t>правоохранительную дея</w:t>
        <w:softHyphen/>
        <w:t>тельнос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психологичес</w:t>
        <w:softHyphen/>
        <w:t>кой литературе высказывается обоснованное возражение против цен</w:t>
        <w:softHyphen/>
        <w:t>ностного подхода к тому или иному темпераменту, тем более против того, чтобы делить их на «плохие» и «хорошие», «лучшие» и «худшие»</w:t>
      </w:r>
      <w:r>
        <w:rPr>
          <w:rStyle w:val="FootnoteCharacters"/>
          <w:rStyle w:val="FootnoteAnchor"/>
          <w:color w:val="000000"/>
          <w:sz w:val="28"/>
          <w:szCs w:val="28"/>
        </w:rPr>
        <w:footnoteReference w:id="5"/>
      </w:r>
      <w:r>
        <w:rPr>
          <w:color w:val="000000"/>
          <w:sz w:val="28"/>
          <w:szCs w:val="28"/>
        </w:rPr>
        <w:t>.</w:t>
      </w:r>
      <w:r>
        <w:rPr>
          <w:sz w:val="28"/>
          <w:szCs w:val="28"/>
        </w:rPr>
        <w:t xml:space="preserve"> </w:t>
      </w:r>
      <w:r>
        <w:rPr>
          <w:color w:val="000000"/>
          <w:sz w:val="28"/>
          <w:szCs w:val="28"/>
        </w:rPr>
        <w:t>Продуктивен подход к оценке того или иного темперамента, его отдельных свойств — с точки зрения изучения адаптивных возможностей индивида в процессе поддержания им равно</w:t>
        <w:softHyphen/>
        <w:t>весия между организмом и средой. Поэтому с социальной  и с правовой, точки зрения темперамент не подлежит оценке, т.к. не определяет социальную ценность человека, поскольку не связан с его</w:t>
      </w:r>
      <w:r>
        <w:rPr>
          <w:sz w:val="28"/>
          <w:szCs w:val="28"/>
        </w:rPr>
        <w:t xml:space="preserve"> </w:t>
      </w:r>
      <w:r>
        <w:rPr>
          <w:color w:val="000000"/>
          <w:sz w:val="28"/>
          <w:szCs w:val="28"/>
        </w:rPr>
        <w:t>мировоззрением, убеждениями, правосознанием. «Никакой темпера</w:t>
        <w:softHyphen/>
        <w:t>мент не служит препятствием для развития общественно ценных свойств личности, равно как и отрицательных ее свойств. Генетически детерминированные свойства темперамента — это лишь предпосылки воспитания, обучения, формирования характера, развития умственных и физических способ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Отталкиваясь от основных динамических свойств нервной системы, тем</w:t>
        <w:softHyphen/>
        <w:t>перамента человека, надо видеть, к какой деятельности он более всего предрасположен. В этом заключается одно из направлений учета чело</w:t>
        <w:softHyphen/>
        <w:t>веческого фактора в решении вопроса о повышении эффективности и качества труда любого работника, в частности,  юриста.</w:t>
      </w:r>
    </w:p>
    <w:p>
      <w:pPr>
        <w:pStyle w:val="Normal"/>
        <w:widowControl w:val="false"/>
        <w:shd w:fill="FFFFFF" w:val="clear"/>
        <w:autoSpaceDE w:val="false"/>
        <w:spacing w:lineRule="auto" w:line="360"/>
        <w:ind w:firstLine="709"/>
        <w:jc w:val="both"/>
        <w:rPr>
          <w:sz w:val="28"/>
          <w:szCs w:val="28"/>
        </w:rPr>
      </w:pPr>
      <w:r>
        <w:rPr>
          <w:color w:val="000000"/>
          <w:sz w:val="28"/>
          <w:szCs w:val="28"/>
        </w:rPr>
        <w:t>Как и любая другая, правоохранительная деятельность, имеет особенности, и с ними коррелируют различные свойства темперамента. Она предъявляет требования к психике, нервной систе</w:t>
        <w:softHyphen/>
        <w:t>ме, темпераменту юриста. Игнорирование этих факторов, психологи</w:t>
        <w:softHyphen/>
        <w:t>ческая неподготовленность к их воздействию на психику, избыток отри</w:t>
        <w:softHyphen/>
        <w:t>цательных раздражителей при определенных свойствах темперамента может приводить к неоправданно повышенной нервно-психической на</w:t>
        <w:softHyphen/>
        <w:t>пряженности, к разнообразным психосоматическим расстройствам. К примеру, общеустановленно, что у высокореактивных индивидов быстрее наступа</w:t>
        <w:softHyphen/>
        <w:t>ет фаза перегрузки, нервного истощения. Напряжение, являющееся для низкореактивных людей оптимальным, у высокореактивных может вы</w:t>
        <w:softHyphen/>
        <w:t>звать резкое снижение эффективности их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Способность организма противостоять отрицательным воздействи</w:t>
        <w:softHyphen/>
        <w:t>ям внешних факторов во многом определяется свойствами нервной сис</w:t>
        <w:softHyphen/>
        <w:t>темы, темперамента. В частности, труд человека со слабым типом нерв</w:t>
        <w:softHyphen/>
        <w:t>ной системы, быстрее истощающего свои нервно-психические ресурсы в эмоционально насыщенных ситуациях, будет менее продуктивен, осо</w:t>
        <w:softHyphen/>
        <w:t>бенно по временным показателям. Сопутствующие этому типу свойства темперамента, как низкая активность, ригидность, повы</w:t>
        <w:softHyphen/>
        <w:t>шенная эмоциональная возбудимость, эмоциональная чувствитель</w:t>
        <w:softHyphen/>
        <w:t>ность, значительно осложняют выполнение функциональных обязан</w:t>
        <w:softHyphen/>
        <w:t>ностей юристом с указанными свойствами темперамента и нервной сис</w:t>
        <w:softHyphen/>
        <w:t>темы, создают для такого человека добавочные трудности в работе и отрицательно скажутся на ее результатах и на состоя</w:t>
        <w:softHyphen/>
        <w:t>нии его здоровья.</w:t>
      </w:r>
    </w:p>
    <w:p>
      <w:pPr>
        <w:pStyle w:val="Normal"/>
        <w:widowControl w:val="false"/>
        <w:shd w:fill="FFFFFF" w:val="clear"/>
        <w:autoSpaceDE w:val="false"/>
        <w:spacing w:lineRule="auto" w:line="360"/>
        <w:ind w:firstLine="709"/>
        <w:jc w:val="both"/>
        <w:rPr>
          <w:sz w:val="28"/>
          <w:szCs w:val="28"/>
        </w:rPr>
      </w:pPr>
      <w:r>
        <w:rPr>
          <w:color w:val="000000"/>
          <w:sz w:val="28"/>
          <w:szCs w:val="28"/>
        </w:rPr>
        <w:t>В литературе есть разнообразные мнения о воз</w:t>
        <w:softHyphen/>
        <w:t>можности успешно заниматься любой, в том числе и следственной, де</w:t>
        <w:softHyphen/>
        <w:t>ятельностью независимо от типа нервной системы и темперамента. А.Р. Ратинов считает, что нет причин ставить вопрос «о наиболее предпочтительном для следственной работы типе высшей нервной дея</w:t>
        <w:softHyphen/>
        <w:t>тельности или темпераменте», т.к. «различные ситуации в одной</w:t>
      </w:r>
      <w:r>
        <w:rPr>
          <w:sz w:val="28"/>
          <w:szCs w:val="28"/>
        </w:rPr>
        <w:t xml:space="preserve"> </w:t>
      </w:r>
      <w:r>
        <w:rPr>
          <w:color w:val="000000"/>
          <w:sz w:val="28"/>
          <w:szCs w:val="28"/>
        </w:rPr>
        <w:t>и той же деятельности делают предпочтительными разные темперамен</w:t>
        <w:softHyphen/>
        <w:t>ты». Это справедливо, так как «отрицательные в той или иной ситуации расследования свойства темперамента компенсируются положительными, нейтрализуются соответствующими навыками и при</w:t>
        <w:softHyphen/>
        <w:t>вычками. Темперамент человек может обуздать и подчинить своему ха</w:t>
        <w:softHyphen/>
        <w:t>рактеру»</w:t>
      </w:r>
      <w:r>
        <w:rPr>
          <w:rStyle w:val="FootnoteCharacters"/>
          <w:rStyle w:val="FootnoteAnchor"/>
          <w:color w:val="000000"/>
          <w:sz w:val="28"/>
          <w:szCs w:val="28"/>
        </w:rPr>
        <w:footnoteReference w:id="6"/>
      </w:r>
      <w:r>
        <w:rPr>
          <w:color w:val="000000"/>
          <w:sz w:val="28"/>
          <w:szCs w:val="28"/>
          <w:vertAlign w:val="superscript"/>
        </w:rPr>
        <w:t>1</w:t>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То, что 30% следователей  при проведении опроса сообщили, что они ошиблись в выборе про</w:t>
        <w:softHyphen/>
        <w:t>фессии, это говорит о многих просчетах при отборе абитуриентов в юриди</w:t>
        <w:softHyphen/>
        <w:t>ческие вузы страны, а также о недооценке индивидуально-психо</w:t>
        <w:softHyphen/>
        <w:t>логических особенностей личности будущих следователей.</w:t>
      </w:r>
      <w:r>
        <w:rPr>
          <w:sz w:val="28"/>
          <w:szCs w:val="28"/>
        </w:rPr>
        <w:t xml:space="preserve"> </w:t>
      </w:r>
      <w:r>
        <w:rPr>
          <w:color w:val="000000"/>
          <w:sz w:val="28"/>
          <w:szCs w:val="28"/>
        </w:rPr>
        <w:t>Следователь должен знать о свойствах своей нервной системы и темперамента, уметь компенсировать отрицательные прояв</w:t>
        <w:softHyphen/>
        <w:t>ления отдельных свойств, так как нет людей, наделенных только по</w:t>
        <w:softHyphen/>
        <w:t>ложительными свойствами. В этом следует со</w:t>
        <w:softHyphen/>
        <w:t>гласиться с мнением А.Р. Ратинова, но когда человек располагает целым симптомокомплексом отрицательных по мнению профес</w:t>
        <w:softHyphen/>
        <w:t>сиональных требований к нему свойств, наверное, не следует ори</w:t>
        <w:softHyphen/>
        <w:t>ентировать его на работу в правоохранительных органах, требующую таких свойств нервной системы, темперамента, которых у него нет и для компенсации которых он не располагает необходимыми компенсатор</w:t>
        <w:softHyphen/>
        <w:t>ными возможностями. Вследствие этого правы авторы, считающие, что следователь должен обладать такими свойства</w:t>
        <w:softHyphen/>
        <w:t>ми психики, темперамента, которые не осложняли бы, а наоборот, об</w:t>
        <w:softHyphen/>
        <w:t>легчали его весьма сложную профессиональную дея</w:t>
        <w:softHyphen/>
        <w:t>тель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Сейчас, установлено, что свойст</w:t>
        <w:softHyphen/>
        <w:t>ва нервной системы, темперамента оказывают существенное влияние на успешность деятельности, особенно в профессиях, предъявляющих повышенные требования к нервной системе</w:t>
      </w:r>
      <w:r>
        <w:rPr>
          <w:rStyle w:val="FootnoteCharacters"/>
          <w:rStyle w:val="FootnoteAnchor"/>
          <w:color w:val="000000"/>
          <w:sz w:val="28"/>
          <w:szCs w:val="28"/>
        </w:rPr>
        <w:footnoteReference w:id="7"/>
      </w:r>
      <w:r>
        <w:rPr>
          <w:color w:val="000000"/>
          <w:sz w:val="28"/>
          <w:szCs w:val="28"/>
        </w:rPr>
        <w:t>. Для некоторых профессий (в частности и профессии следователя, про</w:t>
        <w:softHyphen/>
        <w:t>курора, судьи) слабая нервная система может рассматриваться как про</w:t>
        <w:softHyphen/>
        <w:t>фессиональное противопоказание.</w:t>
      </w:r>
    </w:p>
    <w:p>
      <w:pPr>
        <w:pStyle w:val="Normal"/>
        <w:widowControl w:val="false"/>
        <w:shd w:fill="FFFFFF" w:val="clear"/>
        <w:autoSpaceDE w:val="false"/>
        <w:spacing w:lineRule="auto" w:line="360"/>
        <w:ind w:firstLine="709"/>
        <w:jc w:val="both"/>
        <w:rPr>
          <w:sz w:val="28"/>
          <w:szCs w:val="28"/>
        </w:rPr>
      </w:pPr>
      <w:r>
        <w:rPr>
          <w:color w:val="000000"/>
          <w:sz w:val="28"/>
          <w:szCs w:val="28"/>
        </w:rPr>
        <w:t>Следовательно, темперамент с его свойствами подобает оценивать не абстрактно, а с точки зрения адаптивных возможностей человека к</w:t>
      </w:r>
      <w:r>
        <w:rPr>
          <w:sz w:val="28"/>
          <w:szCs w:val="28"/>
        </w:rPr>
        <w:t xml:space="preserve"> </w:t>
      </w:r>
      <w:r>
        <w:rPr>
          <w:color w:val="000000"/>
          <w:sz w:val="28"/>
          <w:szCs w:val="28"/>
        </w:rPr>
        <w:t>тому или иному виду профессиональной деятельности с типичными для этой деятельности ситуациями, предъявляющими к психике человека определенные повышенные требования.</w:t>
      </w:r>
      <w:r>
        <w:rPr>
          <w:sz w:val="28"/>
          <w:szCs w:val="28"/>
        </w:rPr>
        <w:t xml:space="preserve"> А </w:t>
      </w:r>
      <w:r>
        <w:rPr>
          <w:color w:val="000000"/>
          <w:sz w:val="28"/>
          <w:szCs w:val="28"/>
        </w:rPr>
        <w:t>руководителю органа юстиции надо правильно оценивать свой</w:t>
        <w:softHyphen/>
        <w:t>ства темперамента своих подчиненных, уметь распределять между ними функциональные обязанности, организовывать их взаимодейст</w:t>
        <w:softHyphen/>
        <w:t>вие, в частности при групповом методе ведения следствия, так, чтобы свойства темперамента разных следователей дополняли друг друга, взаимно компенсировали свои отрицательные особенности в сложных следственных ситуациях.</w:t>
      </w:r>
    </w:p>
    <w:p>
      <w:pPr>
        <w:pStyle w:val="Normal"/>
        <w:widowControl w:val="false"/>
        <w:shd w:fill="FFFFFF" w:val="clear"/>
        <w:autoSpaceDE w:val="false"/>
        <w:spacing w:lineRule="auto" w:line="360"/>
        <w:ind w:firstLine="709"/>
        <w:jc w:val="both"/>
        <w:rPr>
          <w:sz w:val="28"/>
          <w:szCs w:val="28"/>
        </w:rPr>
      </w:pPr>
      <w:r>
        <w:rPr>
          <w:color w:val="000000"/>
          <w:sz w:val="28"/>
          <w:szCs w:val="28"/>
        </w:rPr>
        <w:t>В частности, известно, как отличается с динамической сторо</w:t>
        <w:softHyphen/>
        <w:t>ны расследование преступлений, которое начинается с ведения розыска преступника «по горячим следам» при получении сигнала о происшед</w:t>
        <w:softHyphen/>
        <w:t>шем убийстве, разбойном нападении, изнасиловании, от расследования так называемых «хозяйственных» преступлений, которые совершаются экономической сфере.</w:t>
      </w:r>
    </w:p>
    <w:p>
      <w:pPr>
        <w:pStyle w:val="Normal"/>
        <w:widowControl w:val="false"/>
        <w:shd w:fill="FFFFFF" w:val="clear"/>
        <w:autoSpaceDE w:val="false"/>
        <w:spacing w:lineRule="auto" w:line="360"/>
        <w:ind w:firstLine="709"/>
        <w:jc w:val="both"/>
        <w:rPr>
          <w:sz w:val="28"/>
          <w:szCs w:val="28"/>
        </w:rPr>
      </w:pPr>
      <w:r>
        <w:rPr>
          <w:color w:val="000000"/>
          <w:sz w:val="28"/>
          <w:szCs w:val="28"/>
        </w:rPr>
        <w:t>В таком случае, если расследование первых обусловлено быстроменяющейся обстановкой, мобильным, оперативным принятием и выполнением так</w:t>
        <w:softHyphen/>
        <w:t>тических и процессуальных решений по делу, то расследование вторых, как правило, не носит столь динамичный характер, поскольку установление истины по таким делам во многом определяется кропотливой работой с бухгалтерскими, финансовыми документами.</w:t>
      </w:r>
    </w:p>
    <w:p>
      <w:pPr>
        <w:pStyle w:val="Normal"/>
        <w:widowControl w:val="false"/>
        <w:shd w:fill="FFFFFF" w:val="clear"/>
        <w:autoSpaceDE w:val="false"/>
        <w:spacing w:lineRule="auto" w:line="360"/>
        <w:ind w:firstLine="709"/>
        <w:jc w:val="both"/>
        <w:rPr>
          <w:sz w:val="28"/>
          <w:szCs w:val="28"/>
        </w:rPr>
      </w:pPr>
      <w:r>
        <w:rPr>
          <w:color w:val="000000"/>
          <w:sz w:val="28"/>
          <w:szCs w:val="28"/>
        </w:rPr>
        <w:t>Так, в первом случае большое значение имеют свойства, которые в своей традиционной совокупности объединяются сангвиническим и хо</w:t>
        <w:softHyphen/>
        <w:t>лерическим темпераментами: высокая активность и реактивность, эмо</w:t>
        <w:softHyphen/>
        <w:t>циональная подвижность, пластичность и т.п. А во втором случае наряду с активностью важную роль играют свойства, присущие флег</w:t>
        <w:softHyphen/>
        <w:t>матику с его уравновешенностью и основательностью в работе, способ</w:t>
        <w:softHyphen/>
        <w:t>ностью к методичному выполнению однотипных операций, нужных, в частности, при внимательном изучении большого объема докумен</w:t>
        <w:softHyphen/>
        <w:t>тов, хозяйственных операций и т.п.</w:t>
      </w:r>
    </w:p>
    <w:p>
      <w:pPr>
        <w:pStyle w:val="Normal"/>
        <w:widowControl w:val="false"/>
        <w:shd w:fill="FFFFFF" w:val="clear"/>
        <w:autoSpaceDE w:val="false"/>
        <w:spacing w:lineRule="auto" w:line="360"/>
        <w:ind w:firstLine="709"/>
        <w:jc w:val="both"/>
        <w:rPr>
          <w:sz w:val="28"/>
          <w:szCs w:val="28"/>
        </w:rPr>
      </w:pPr>
      <w:r>
        <w:rPr>
          <w:color w:val="000000"/>
          <w:sz w:val="28"/>
          <w:szCs w:val="28"/>
        </w:rPr>
        <w:t>В обоих случаях, очень ценным свойством темпера</w:t>
        <w:softHyphen/>
        <w:t>мента, которое традиционно относилось к меланхолическому темпера</w:t>
        <w:softHyphen/>
        <w:t>менту (слабому типу нервной системы), является повышенная сенситивность (чувствительность), лежащая в основе интуиции. Как определено сейчас, индивиды со слабой нервной системой в усло</w:t>
        <w:softHyphen/>
        <w:t>виях монотонной работы демонстрируют более высокую эффектив</w:t>
        <w:softHyphen/>
        <w:t>ность, допускают меньшее количество ошибок. «При переходе от моно</w:t>
        <w:softHyphen/>
        <w:t>тонной, однообразной деятельности к деятельности с элементами «дра</w:t>
        <w:softHyphen/>
        <w:t>матизма», т.е. с нерегулярным возникновением раздражителей, нерав</w:t>
        <w:softHyphen/>
        <w:t>номерным распределением сенсорной нагрузки, наличием неожидан</w:t>
        <w:softHyphen/>
        <w:t>ных стимулов, стрессовых ситуаций, преимущества получают лица с сильной нервной системой»</w:t>
      </w:r>
      <w:r>
        <w:rPr>
          <w:rStyle w:val="FootnoteCharacters"/>
          <w:rStyle w:val="FootnoteAnchor"/>
          <w:color w:val="000000"/>
          <w:sz w:val="28"/>
          <w:szCs w:val="28"/>
        </w:rPr>
        <w:footnoteReference w:id="8"/>
      </w:r>
      <w:r>
        <w:rPr>
          <w:color w:val="000000"/>
          <w:sz w:val="28"/>
          <w:szCs w:val="28"/>
        </w:rPr>
        <w:t>.</w:t>
      </w:r>
      <w:r>
        <w:rPr>
          <w:sz w:val="28"/>
          <w:szCs w:val="28"/>
        </w:rPr>
        <w:t xml:space="preserve"> </w:t>
      </w:r>
      <w:r>
        <w:rPr>
          <w:color w:val="000000"/>
          <w:sz w:val="28"/>
          <w:szCs w:val="28"/>
        </w:rPr>
        <w:t>Подобный дифференцированный подход можно обозначить и при срав</w:t>
        <w:softHyphen/>
        <w:t>нительном психологическом анализе следственных действий, в частности осмотра места происшествия и допроса, особенно в остро конфликтных ситуациях.</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говорить о таких профессионально важных для юриста свойствах темперамента, как активность, динамичность, уравновешенность, сенситивность, эмоциональная подвижность, пластичность, мобильность, надлежит также выделить экстравертированность, лежащую в осно</w:t>
        <w:softHyphen/>
        <w:t>ве такой черты характера юриста, как коммуникабельность, определяет его умение устанавливать психологические контакты с различными людьми, оптимальным образом поддерживать и в нужном русле разви</w:t>
        <w:softHyphen/>
        <w:t>вать с ними общение. Неразвитость этого свойства, нежелание форми</w:t>
        <w:softHyphen/>
        <w:t>ровать в себе эти качества могут стать серьезной преградой для успеш</w:t>
        <w:softHyphen/>
        <w:t>ного выполнения своих обязанностей лицом, занимающим должность следователя, прокурора и т.д.</w:t>
      </w:r>
    </w:p>
    <w:p>
      <w:pPr>
        <w:pStyle w:val="Normal"/>
        <w:widowControl w:val="false"/>
        <w:shd w:fill="FFFFFF" w:val="clear"/>
        <w:autoSpaceDE w:val="false"/>
        <w:spacing w:lineRule="auto" w:line="360"/>
        <w:ind w:firstLine="709"/>
        <w:jc w:val="both"/>
        <w:rPr>
          <w:sz w:val="28"/>
          <w:szCs w:val="28"/>
        </w:rPr>
      </w:pPr>
      <w:r>
        <w:rPr>
          <w:color w:val="000000"/>
          <w:sz w:val="28"/>
          <w:szCs w:val="28"/>
        </w:rPr>
        <w:t>Прирожденные свойства нервной системы, темперамент наряду с другими, и в первую очередь с социальными фак</w:t>
        <w:softHyphen/>
        <w:t>торами играют важную роль в формировании личности, но быстрота реакции, подвижность нервных про</w:t>
        <w:softHyphen/>
        <w:t>цессов имеют одинаковое отношение как к плохим, так и к хорошим по</w:t>
        <w:softHyphen/>
        <w:t>ступкам человека. Свойства нервной системы, темперамента отражают лишь динамичес</w:t>
        <w:softHyphen/>
        <w:t>кую характеристику поведения.</w:t>
      </w:r>
      <w:r>
        <w:rPr>
          <w:sz w:val="28"/>
          <w:szCs w:val="28"/>
        </w:rPr>
        <w:t xml:space="preserve"> </w:t>
      </w:r>
      <w:r>
        <w:rPr>
          <w:color w:val="000000"/>
          <w:sz w:val="28"/>
          <w:szCs w:val="28"/>
        </w:rPr>
        <w:t>Но крайние варианты некоторых свойств темперамента при не</w:t>
        <w:softHyphen/>
        <w:t>благоприятных условиях формирования личности нередко бывают свя</w:t>
        <w:softHyphen/>
        <w:t>заны с нежелательными формами поведения, особенно в детском и юно</w:t>
        <w:softHyphen/>
        <w:t>шеском возрасте. Если нет направленного воспитания такие крайние черты темперамента, как гипервозбудимость, психомоторная нестабильность, могут серьезно затруднять процессы социальной адаптации. В частности, индивид с неуравновешенным типом нервной системы, с существенным преобладанием  возбуж</w:t>
        <w:softHyphen/>
        <w:t>дения над торможением, гиперактивный, и не получивший должного воспитания и в силу всех этих обстоятельств не сформировавший в себе привычку корректировать не</w:t>
        <w:softHyphen/>
        <w:t>достатки своего темперамента, сложнее адаптируется к новым для него условиям, труднее привыкает к требованиям дисциплины и правопоряд</w:t>
        <w:softHyphen/>
        <w:t>ка, существенно ограничивающим его произвольную и плохо управляе</w:t>
        <w:softHyphen/>
        <w:t>мую активность. Эмоциональная невыдержанность, эффективность таких лиц может быть причиной межличностных конфликтов в семье, на работе, в общественных местах и т.п.</w:t>
      </w:r>
      <w:r>
        <w:rPr>
          <w:sz w:val="28"/>
          <w:szCs w:val="28"/>
        </w:rPr>
        <w:t xml:space="preserve"> </w:t>
      </w:r>
      <w:r>
        <w:rPr>
          <w:color w:val="000000"/>
          <w:sz w:val="28"/>
          <w:szCs w:val="28"/>
        </w:rPr>
        <w:t>Итак, свойства темперамента часто проявляются в спо</w:t>
        <w:softHyphen/>
        <w:t>собах совершения преступления, в тех импульсивных действиях, кото</w:t>
        <w:softHyphen/>
        <w:t>рые в экстремальной обстановке совершения противоправных действий хуже поддаются сознательной волевой регуляции. Сильнее заметны свой</w:t>
        <w:softHyphen/>
        <w:t>ства темперамента в преступлениях, которые носят остроконфликтный характер (убийства, нанесение телесных повреждений и т.п.), сопровож</w:t>
        <w:softHyphen/>
        <w:t>дающихся яркими проявлениями аффективно окрашенных эмоций, ко</w:t>
        <w:softHyphen/>
        <w:t>торые бывает трудно скрыть от окружающих.</w:t>
      </w:r>
      <w:r>
        <w:rPr>
          <w:sz w:val="28"/>
          <w:szCs w:val="28"/>
        </w:rPr>
        <w:t xml:space="preserve"> </w:t>
      </w:r>
      <w:r>
        <w:rPr>
          <w:color w:val="000000"/>
          <w:sz w:val="28"/>
          <w:szCs w:val="28"/>
        </w:rPr>
        <w:t>В ходе проведения допроса, других следственных судебных дейст</w:t>
        <w:softHyphen/>
        <w:t>вий нужно учитывать свойства темперамента свидетелей, потер</w:t>
        <w:softHyphen/>
        <w:t>певших, обвиняемых (подсудимых), чтобы наиболее продуктивно разви</w:t>
        <w:softHyphen/>
        <w:t>вать с ними в нужном направлении диалог.</w:t>
      </w:r>
      <w:r>
        <w:br w:type="page"/>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sz w:val="28"/>
          <w:szCs w:val="28"/>
        </w:rPr>
      </w:pPr>
      <w:r>
        <w:rPr>
          <w:b/>
          <w:color w:val="000000"/>
          <w:sz w:val="28"/>
          <w:szCs w:val="28"/>
        </w:rPr>
        <w:t>Список литератур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iCs/>
          <w:color w:val="000000"/>
          <w:sz w:val="28"/>
          <w:szCs w:val="28"/>
        </w:rPr>
        <w:t xml:space="preserve">Гуревич К.М. </w:t>
      </w:r>
      <w:r>
        <w:rPr>
          <w:color w:val="000000"/>
          <w:sz w:val="28"/>
          <w:szCs w:val="28"/>
        </w:rPr>
        <w:t>Профессиональная пригодность и свойства нервной системы.</w:t>
      </w:r>
      <w:r>
        <w:rPr>
          <w:sz w:val="28"/>
          <w:szCs w:val="28"/>
        </w:rPr>
        <w:t xml:space="preserve"> </w:t>
      </w:r>
      <w:r>
        <w:rPr>
          <w:color w:val="000000"/>
          <w:sz w:val="28"/>
          <w:szCs w:val="28"/>
        </w:rPr>
        <w:t>М., 1970.</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iCs/>
          <w:color w:val="000000"/>
          <w:sz w:val="28"/>
          <w:szCs w:val="28"/>
        </w:rPr>
        <w:t xml:space="preserve">Дубинин Н.П., Карпец И.И., Кудрявцев В.Н. </w:t>
      </w:r>
      <w:r>
        <w:rPr>
          <w:color w:val="000000"/>
          <w:sz w:val="28"/>
          <w:szCs w:val="28"/>
        </w:rPr>
        <w:t>Генетика, поведение, ответствен</w:t>
        <w:softHyphen/>
        <w:t xml:space="preserve">ность: (О природе антиобщественных поступков и путях их предупреждения). М., 1982. </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iCs/>
          <w:color w:val="000000"/>
          <w:sz w:val="28"/>
          <w:szCs w:val="28"/>
        </w:rPr>
        <w:t xml:space="preserve">Небылицын В.Д. </w:t>
      </w:r>
      <w:r>
        <w:rPr>
          <w:color w:val="000000"/>
          <w:sz w:val="28"/>
          <w:szCs w:val="28"/>
        </w:rPr>
        <w:t>Психофизиологические исследования индивидуальных различий. М , 1976.</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iCs/>
          <w:color w:val="000000"/>
          <w:sz w:val="28"/>
          <w:szCs w:val="28"/>
        </w:rPr>
        <w:t xml:space="preserve">Немов P.C. </w:t>
      </w:r>
      <w:r>
        <w:rPr>
          <w:color w:val="000000"/>
          <w:sz w:val="28"/>
          <w:szCs w:val="28"/>
        </w:rPr>
        <w:t xml:space="preserve">Психология. Учебник в 3 кн. Кн. 1. Общие основы психологии 2-е изд. М , 1995. </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pPr>
      <w:r>
        <w:rPr>
          <w:bCs/>
          <w:color w:val="000000"/>
          <w:sz w:val="28"/>
          <w:szCs w:val="28"/>
        </w:rPr>
        <w:t xml:space="preserve">Романов В.В. </w:t>
      </w:r>
      <w:r>
        <w:rPr>
          <w:sz w:val="28"/>
          <w:szCs w:val="28"/>
        </w:rPr>
        <w:t xml:space="preserve"> </w:t>
      </w:r>
      <w:r>
        <w:rPr>
          <w:bCs/>
          <w:color w:val="000000"/>
          <w:sz w:val="28"/>
          <w:szCs w:val="28"/>
        </w:rPr>
        <w:t>Юридическая</w:t>
      </w:r>
      <w:r>
        <w:rPr>
          <w:sz w:val="28"/>
          <w:szCs w:val="28"/>
        </w:rPr>
        <w:t xml:space="preserve"> </w:t>
      </w:r>
      <w:r>
        <w:rPr>
          <w:bCs/>
          <w:color w:val="000000"/>
          <w:sz w:val="28"/>
          <w:szCs w:val="28"/>
        </w:rPr>
        <w:t>психология</w:t>
      </w:r>
      <w:r>
        <w:rPr>
          <w:bCs/>
          <w:smallCaps/>
          <w:color w:val="000000"/>
          <w:sz w:val="28"/>
          <w:szCs w:val="28"/>
        </w:rPr>
        <w:t xml:space="preserve">. </w:t>
      </w:r>
      <w:r>
        <w:rPr>
          <w:color w:val="000000"/>
          <w:sz w:val="28"/>
          <w:szCs w:val="28"/>
        </w:rPr>
        <w:t>М., Юристъ</w:t>
      </w:r>
      <w:r>
        <w:rPr>
          <w:sz w:val="28"/>
          <w:szCs w:val="28"/>
        </w:rPr>
        <w:t xml:space="preserve"> </w:t>
      </w:r>
      <w:r>
        <w:rPr>
          <w:color w:val="000000"/>
          <w:sz w:val="28"/>
          <w:szCs w:val="28"/>
        </w:rPr>
        <w:t>1998</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iCs/>
          <w:color w:val="000000"/>
          <w:sz w:val="28"/>
          <w:szCs w:val="28"/>
        </w:rPr>
        <w:t xml:space="preserve">Русалов В.М. </w:t>
      </w:r>
      <w:r>
        <w:rPr>
          <w:color w:val="000000"/>
          <w:sz w:val="28"/>
          <w:szCs w:val="28"/>
        </w:rPr>
        <w:t>Биологические основы индивидуально-психологических различий М., 1979</w:t>
      </w:r>
    </w:p>
    <w:p>
      <w:pPr>
        <w:pStyle w:val="Normal"/>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autoSpaceDE w:val="false"/>
        <w:jc w:val="both"/>
        <w:rPr/>
      </w:pPr>
      <w:r>
        <w:rPr>
          <w:rStyle w:val="FootnoteCharacters"/>
        </w:rPr>
        <w:footnoteRef/>
      </w:r>
      <w:r>
        <w:rPr>
          <w:sz w:val="18"/>
          <w:szCs w:val="18"/>
        </w:rPr>
        <w:t xml:space="preserve"> </w:t>
      </w:r>
      <w:r>
        <w:rPr>
          <w:iCs/>
          <w:sz w:val="18"/>
          <w:szCs w:val="18"/>
        </w:rPr>
        <w:t xml:space="preserve">Немов PC. </w:t>
      </w:r>
      <w:r>
        <w:rPr>
          <w:sz w:val="18"/>
          <w:szCs w:val="18"/>
        </w:rPr>
        <w:t xml:space="preserve">Психология. Учебник в 3 кн. Кн. 1. Общие основы психологии 2-е изд. М , 1995. С. 333, </w:t>
      </w:r>
      <w:r>
        <w:rPr>
          <w:iCs/>
          <w:sz w:val="18"/>
          <w:szCs w:val="18"/>
        </w:rPr>
        <w:t xml:space="preserve">Небылицын В.Д. </w:t>
      </w:r>
      <w:r>
        <w:rPr>
          <w:sz w:val="18"/>
          <w:szCs w:val="18"/>
        </w:rPr>
        <w:t>Психофизиологические исследования индивидуальных различий. М , 1976. С. 182—183.</w:t>
      </w:r>
    </w:p>
  </w:footnote>
  <w:footnote w:id="3">
    <w:p>
      <w:pPr>
        <w:pStyle w:val="Normal"/>
        <w:widowControl w:val="false"/>
        <w:shd w:fill="FFFFFF" w:val="clear"/>
        <w:autoSpaceDE w:val="false"/>
        <w:jc w:val="both"/>
        <w:rPr/>
      </w:pPr>
      <w:r>
        <w:rPr>
          <w:rStyle w:val="FootnoteCharacters"/>
        </w:rPr>
        <w:footnoteRef/>
      </w:r>
      <w:r>
        <w:rPr>
          <w:sz w:val="18"/>
          <w:szCs w:val="18"/>
        </w:rPr>
        <w:t xml:space="preserve"> </w:t>
      </w:r>
      <w:r>
        <w:rPr>
          <w:iCs/>
          <w:sz w:val="18"/>
          <w:szCs w:val="18"/>
        </w:rPr>
        <w:t xml:space="preserve">Павлов И.П. </w:t>
      </w:r>
      <w:r>
        <w:rPr>
          <w:sz w:val="18"/>
          <w:szCs w:val="18"/>
        </w:rPr>
        <w:t>Поли. собр. соч. М., Л , 1951. Т. III, кн. 2. С. 85.</w:t>
      </w:r>
    </w:p>
  </w:footnote>
  <w:footnote w:id="4">
    <w:p>
      <w:pPr>
        <w:pStyle w:val="Normal"/>
        <w:widowControl w:val="false"/>
        <w:shd w:fill="FFFFFF" w:val="clear"/>
        <w:autoSpaceDE w:val="false"/>
        <w:jc w:val="both"/>
        <w:rPr/>
      </w:pPr>
      <w:r>
        <w:rPr>
          <w:rStyle w:val="FootnoteCharacters"/>
        </w:rPr>
        <w:footnoteRef/>
      </w:r>
      <w:r>
        <w:rPr>
          <w:sz w:val="18"/>
          <w:szCs w:val="18"/>
        </w:rPr>
        <w:t xml:space="preserve"> </w:t>
      </w:r>
      <w:r>
        <w:rPr>
          <w:iCs/>
          <w:color w:val="000000"/>
          <w:sz w:val="18"/>
          <w:szCs w:val="18"/>
        </w:rPr>
        <w:t xml:space="preserve">Небылицын В Д </w:t>
      </w:r>
      <w:r>
        <w:rPr>
          <w:color w:val="000000"/>
          <w:sz w:val="18"/>
          <w:szCs w:val="18"/>
        </w:rPr>
        <w:t xml:space="preserve">Указ. соч. С.  183, </w:t>
      </w:r>
      <w:r>
        <w:rPr>
          <w:iCs/>
          <w:color w:val="000000"/>
          <w:sz w:val="18"/>
          <w:szCs w:val="18"/>
        </w:rPr>
        <w:t xml:space="preserve">Русалов В.М </w:t>
      </w:r>
      <w:r>
        <w:rPr>
          <w:color w:val="000000"/>
          <w:sz w:val="18"/>
          <w:szCs w:val="18"/>
        </w:rPr>
        <w:t>Биологические основы индивидуально-психологических различии. М., 1979 С. 78</w:t>
      </w:r>
    </w:p>
  </w:footnote>
  <w:footnote w:id="5">
    <w:p>
      <w:pPr>
        <w:pStyle w:val="Normal"/>
        <w:widowControl w:val="false"/>
        <w:shd w:fill="FFFFFF" w:val="clear"/>
        <w:autoSpaceDE w:val="false"/>
        <w:jc w:val="both"/>
        <w:rPr/>
      </w:pPr>
      <w:r>
        <w:rPr>
          <w:rStyle w:val="FootnoteCharacters"/>
        </w:rPr>
        <w:footnoteRef/>
      </w:r>
      <w:r>
        <w:rPr>
          <w:sz w:val="18"/>
          <w:szCs w:val="18"/>
        </w:rPr>
        <w:t xml:space="preserve"> </w:t>
      </w:r>
      <w:r>
        <w:rPr>
          <w:sz w:val="18"/>
          <w:szCs w:val="18"/>
        </w:rPr>
        <w:t xml:space="preserve">См., </w:t>
      </w:r>
      <w:r>
        <w:rPr>
          <w:iCs/>
          <w:sz w:val="18"/>
          <w:szCs w:val="18"/>
        </w:rPr>
        <w:t xml:space="preserve">Стреляу Я. </w:t>
      </w:r>
      <w:r>
        <w:rPr>
          <w:sz w:val="18"/>
          <w:szCs w:val="18"/>
        </w:rPr>
        <w:t>Роль темперамента в психическом развитии. М., 1982 С. 162-164.</w:t>
      </w:r>
    </w:p>
  </w:footnote>
  <w:footnote w:id="6">
    <w:p>
      <w:pPr>
        <w:pStyle w:val="Normal"/>
        <w:widowControl w:val="false"/>
        <w:shd w:fill="FFFFFF" w:val="clear"/>
        <w:autoSpaceDE w:val="false"/>
        <w:jc w:val="both"/>
        <w:rPr/>
      </w:pPr>
      <w:r>
        <w:rPr>
          <w:rStyle w:val="FootnoteCharacters"/>
        </w:rPr>
        <w:footnoteRef/>
      </w:r>
      <w:r>
        <w:rPr>
          <w:iCs/>
          <w:color w:val="000000"/>
          <w:sz w:val="18"/>
          <w:szCs w:val="18"/>
        </w:rPr>
        <w:t xml:space="preserve">Дубинин Н.П., Карпец И.И., Кудрявцев В.Н. </w:t>
      </w:r>
      <w:r>
        <w:rPr>
          <w:color w:val="000000"/>
          <w:sz w:val="18"/>
          <w:szCs w:val="18"/>
        </w:rPr>
        <w:t>Генетика, поведение, ответствен</w:t>
        <w:softHyphen/>
        <w:t>ность: (О природе антиобщественных поступков и путях их предупреждения). М., 1982. С. 21.</w:t>
      </w:r>
    </w:p>
  </w:footnote>
  <w:footnote w:id="7">
    <w:p>
      <w:pPr>
        <w:pStyle w:val="Normal"/>
        <w:widowControl w:val="false"/>
        <w:shd w:fill="FFFFFF" w:val="clear"/>
        <w:autoSpaceDE w:val="false"/>
        <w:jc w:val="both"/>
        <w:rPr>
          <w:sz w:val="18"/>
          <w:szCs w:val="18"/>
        </w:rPr>
      </w:pPr>
      <w:r>
        <w:rPr>
          <w:rStyle w:val="FootnoteCharacters"/>
        </w:rPr>
        <w:footnoteRef/>
      </w:r>
      <w:r>
        <w:rPr>
          <w:sz w:val="18"/>
          <w:szCs w:val="18"/>
        </w:rPr>
        <w:t xml:space="preserve">  </w:t>
      </w:r>
      <w:r>
        <w:rPr>
          <w:iCs/>
          <w:color w:val="000000"/>
          <w:sz w:val="18"/>
          <w:szCs w:val="18"/>
        </w:rPr>
        <w:t xml:space="preserve">Ратинов А.Р. </w:t>
      </w:r>
      <w:r>
        <w:rPr>
          <w:color w:val="000000"/>
          <w:sz w:val="18"/>
          <w:szCs w:val="18"/>
        </w:rPr>
        <w:t>Судебная психология для следователей. С. 72.</w:t>
      </w:r>
    </w:p>
    <w:p>
      <w:pPr>
        <w:pStyle w:val="Normal"/>
        <w:widowControl w:val="false"/>
        <w:shd w:fill="FFFFFF" w:val="clear"/>
        <w:autoSpaceDE w:val="false"/>
        <w:jc w:val="both"/>
        <w:rPr>
          <w:sz w:val="18"/>
          <w:szCs w:val="18"/>
        </w:rPr>
      </w:pPr>
      <w:r>
        <w:rPr>
          <w:color w:val="000000"/>
          <w:sz w:val="18"/>
          <w:szCs w:val="18"/>
          <w:vertAlign w:val="superscript"/>
        </w:rPr>
        <w:t>2</w:t>
      </w:r>
      <w:r>
        <w:rPr>
          <w:color w:val="000000"/>
          <w:sz w:val="18"/>
          <w:szCs w:val="18"/>
        </w:rPr>
        <w:t xml:space="preserve">  </w:t>
      </w:r>
      <w:r>
        <w:rPr>
          <w:iCs/>
          <w:color w:val="000000"/>
          <w:sz w:val="18"/>
          <w:szCs w:val="18"/>
        </w:rPr>
        <w:t xml:space="preserve">Найденов В.В. </w:t>
      </w:r>
      <w:r>
        <w:rPr>
          <w:color w:val="000000"/>
          <w:sz w:val="18"/>
          <w:szCs w:val="18"/>
        </w:rPr>
        <w:t>Советский следователь. М., 1980. С. 59.</w:t>
      </w:r>
    </w:p>
    <w:p>
      <w:pPr>
        <w:pStyle w:val="Normal"/>
        <w:widowControl w:val="false"/>
        <w:shd w:fill="FFFFFF" w:val="clear"/>
        <w:autoSpaceDE w:val="false"/>
        <w:jc w:val="both"/>
        <w:rPr>
          <w:sz w:val="18"/>
          <w:szCs w:val="18"/>
        </w:rPr>
      </w:pPr>
      <w:r>
        <w:rPr>
          <w:color w:val="000000"/>
          <w:sz w:val="18"/>
          <w:szCs w:val="18"/>
          <w:vertAlign w:val="superscript"/>
        </w:rPr>
        <w:t>3</w:t>
      </w:r>
      <w:r>
        <w:rPr>
          <w:color w:val="000000"/>
          <w:sz w:val="18"/>
          <w:szCs w:val="18"/>
        </w:rPr>
        <w:t xml:space="preserve">  </w:t>
      </w:r>
      <w:r>
        <w:rPr>
          <w:iCs/>
          <w:color w:val="000000"/>
          <w:sz w:val="18"/>
          <w:szCs w:val="18"/>
        </w:rPr>
        <w:t xml:space="preserve">Гуревич КМ. </w:t>
      </w:r>
      <w:r>
        <w:rPr>
          <w:color w:val="000000"/>
          <w:sz w:val="18"/>
          <w:szCs w:val="18"/>
        </w:rPr>
        <w:t>Профессиональная пригодность и свойства нервной системы.</w:t>
      </w:r>
      <w:r>
        <w:rPr>
          <w:sz w:val="18"/>
          <w:szCs w:val="18"/>
        </w:rPr>
        <w:t xml:space="preserve"> </w:t>
      </w:r>
      <w:r>
        <w:rPr>
          <w:color w:val="000000"/>
          <w:sz w:val="18"/>
          <w:szCs w:val="18"/>
        </w:rPr>
        <w:t>М., 1970.</w:t>
      </w:r>
    </w:p>
    <w:p>
      <w:pPr>
        <w:pStyle w:val="Normal"/>
        <w:widowControl w:val="false"/>
        <w:shd w:fill="FFFFFF" w:val="clear"/>
        <w:autoSpaceDE w:val="false"/>
        <w:jc w:val="both"/>
        <w:rPr>
          <w:sz w:val="18"/>
          <w:szCs w:val="18"/>
        </w:rPr>
      </w:pPr>
      <w:r>
        <w:rPr>
          <w:sz w:val="18"/>
          <w:szCs w:val="18"/>
        </w:rPr>
      </w:r>
    </w:p>
  </w:footnote>
  <w:footnote w:id="8">
    <w:p>
      <w:pPr>
        <w:pStyle w:val="Normal"/>
        <w:widowControl w:val="false"/>
        <w:shd w:fill="FFFFFF" w:val="clear"/>
        <w:autoSpaceDE w:val="false"/>
        <w:jc w:val="both"/>
        <w:rPr>
          <w:sz w:val="18"/>
          <w:szCs w:val="18"/>
        </w:rPr>
      </w:pPr>
      <w:r>
        <w:rPr>
          <w:rStyle w:val="FootnoteCharacters"/>
        </w:rPr>
        <w:footnoteRef/>
      </w:r>
      <w:r>
        <w:rPr>
          <w:sz w:val="18"/>
          <w:szCs w:val="18"/>
        </w:rPr>
        <w:t xml:space="preserve"> </w:t>
      </w:r>
      <w:r>
        <w:rPr>
          <w:iCs/>
          <w:color w:val="000000"/>
          <w:sz w:val="18"/>
          <w:szCs w:val="18"/>
        </w:rPr>
        <w:t xml:space="preserve">Русалов В.М. </w:t>
      </w:r>
      <w:r>
        <w:rPr>
          <w:color w:val="000000"/>
          <w:sz w:val="18"/>
          <w:szCs w:val="18"/>
        </w:rPr>
        <w:t>Биологические основы индивидуально-психологических различий М, 1979. С. 270—271.</w:t>
      </w:r>
    </w:p>
    <w:p>
      <w:pPr>
        <w:pStyle w:val="Normal"/>
        <w:widowControl w:val="false"/>
        <w:shd w:fill="FFFFFF" w:val="clear"/>
        <w:autoSpaceDE w:val="false"/>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color w:val="000000"/>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9:00Z</dcterms:created>
  <dc:creator/>
  <dc:description/>
  <cp:keywords/>
  <dc:language>en-US</dc:language>
  <cp:lastModifiedBy/>
  <dcterms:modified xsi:type="dcterms:W3CDTF">2011-09-25T05:09:00Z</dcterms:modified>
  <cp:revision>1</cp:revision>
  <dc:subject/>
  <dc:title>§ 1</dc:title>
</cp:coreProperties>
</file>