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Психодинамическая теория личности</w:t>
      </w:r>
    </w:p>
    <w:p>
      <w:pPr>
        <w:pStyle w:val="Contents2"/>
        <w:rPr>
          <w:caps w:val="false"/>
          <w:smallCaps w:val="false"/>
          <w:sz w:val="24"/>
          <w:szCs w:val="24"/>
          <w:lang w:val="en-US" w:eastAsia="en-US"/>
        </w:rPr>
      </w:pPr>
      <w:r>
        <w:rPr>
          <w:rStyle w:val="InternetLink"/>
          <w:lang w:val="en-US" w:eastAsia="en-US"/>
        </w:rPr>
        <w:t>3. Аналитическая теория личности</w:t>
      </w:r>
    </w:p>
    <w:p>
      <w:pPr>
        <w:pStyle w:val="Contents2"/>
        <w:rPr>
          <w:caps w:val="false"/>
          <w:smallCaps w:val="false"/>
          <w:sz w:val="24"/>
          <w:szCs w:val="24"/>
          <w:lang w:val="en-US" w:eastAsia="en-US"/>
        </w:rPr>
      </w:pPr>
      <w:r>
        <w:rPr>
          <w:rStyle w:val="InternetLink"/>
          <w:lang w:val="en-US" w:eastAsia="en-US"/>
        </w:rPr>
        <w:t>4. Гуманистическая теория личности</w:t>
      </w:r>
    </w:p>
    <w:p>
      <w:pPr>
        <w:pStyle w:val="Contents2"/>
        <w:rPr>
          <w:caps w:val="false"/>
          <w:smallCaps w:val="false"/>
          <w:sz w:val="24"/>
          <w:szCs w:val="24"/>
          <w:lang w:val="en-US" w:eastAsia="en-US"/>
        </w:rPr>
      </w:pPr>
      <w:r>
        <w:rPr>
          <w:rStyle w:val="InternetLink"/>
          <w:lang w:val="en-US" w:eastAsia="en-US"/>
        </w:rPr>
        <w:t>5. Когнитивная теория личности</w:t>
      </w:r>
    </w:p>
    <w:p>
      <w:pPr>
        <w:pStyle w:val="Contents2"/>
        <w:rPr>
          <w:caps w:val="false"/>
          <w:smallCaps w:val="false"/>
          <w:sz w:val="24"/>
          <w:szCs w:val="24"/>
          <w:lang w:val="en-US" w:eastAsia="en-US"/>
        </w:rPr>
      </w:pPr>
      <w:r>
        <w:rPr>
          <w:rStyle w:val="InternetLink"/>
          <w:lang w:val="en-US" w:eastAsia="en-US"/>
        </w:rPr>
        <w:t>6. Поведенческая теория личности</w:t>
      </w:r>
    </w:p>
    <w:p>
      <w:pPr>
        <w:pStyle w:val="Contents2"/>
        <w:rPr>
          <w:caps w:val="false"/>
          <w:smallCaps w:val="false"/>
          <w:sz w:val="24"/>
          <w:szCs w:val="24"/>
          <w:lang w:val="en-US" w:eastAsia="en-US"/>
        </w:rPr>
      </w:pPr>
      <w:r>
        <w:rPr>
          <w:rStyle w:val="InternetLink"/>
          <w:lang w:val="en-US" w:eastAsia="en-US"/>
        </w:rPr>
        <w:t>7. Деятельностнаная теория личности</w:t>
      </w:r>
    </w:p>
    <w:p>
      <w:pPr>
        <w:pStyle w:val="Contents2"/>
        <w:rPr>
          <w:caps w:val="false"/>
          <w:smallCaps w:val="false"/>
          <w:sz w:val="24"/>
          <w:szCs w:val="24"/>
          <w:lang w:val="en-US" w:eastAsia="en-US"/>
        </w:rPr>
      </w:pPr>
      <w:r>
        <w:rPr>
          <w:rStyle w:val="InternetLink"/>
          <w:lang w:val="en-US" w:eastAsia="en-US"/>
        </w:rPr>
        <w:t>8. Диспозициональная теория личности</w:t>
      </w:r>
    </w:p>
    <w:p>
      <w:pPr>
        <w:pStyle w:val="Contents2"/>
        <w:rPr>
          <w:caps w:val="false"/>
          <w:smallCaps w:val="false"/>
          <w:sz w:val="24"/>
          <w:szCs w:val="24"/>
          <w:lang w:val="en-US" w:eastAsia="en-US"/>
        </w:rPr>
      </w:pPr>
      <w:r>
        <w:rPr>
          <w:rStyle w:val="InternetLink"/>
          <w:lang w:val="en-US" w:eastAsia="en-US"/>
        </w:rPr>
        <w:t>9. Заключение</w:t>
      </w:r>
    </w:p>
    <w:p>
      <w:pPr>
        <w:pStyle w:val="Contents2"/>
        <w:rPr>
          <w:caps w:val="false"/>
          <w:smallCaps w:val="false"/>
          <w:sz w:val="24"/>
          <w:szCs w:val="24"/>
          <w:lang w:val="en-US" w:eastAsia="en-US"/>
        </w:rPr>
      </w:pPr>
      <w:r>
        <w:rPr>
          <w:rStyle w:val="InternetLink"/>
          <w:lang w:val="en-US" w:eastAsia="en-US"/>
        </w:rPr>
        <w:t>10. Список используемой литературы</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1. Введение</w:t>
      </w:r>
    </w:p>
    <w:p>
      <w:pPr>
        <w:pStyle w:val="Normal"/>
        <w:rPr/>
      </w:pPr>
      <w:r>
        <w:rPr/>
      </w:r>
    </w:p>
    <w:p>
      <w:pPr>
        <w:pStyle w:val="Normal"/>
        <w:rPr/>
      </w:pPr>
      <w:r>
        <w:rPr/>
        <w:t>Психологическое познание столь же древне, как сам человек. Он не мог бы существовать, не ориентируясь в мотивах поведения и свойствах характера своих ближних.</w:t>
      </w:r>
    </w:p>
    <w:p>
      <w:pPr>
        <w:pStyle w:val="Normal"/>
        <w:rPr/>
      </w:pPr>
      <w:r>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w:t>
      </w:r>
    </w:p>
    <w:p>
      <w:pPr>
        <w:pStyle w:val="Normal"/>
        <w:rPr/>
      </w:pPr>
      <w:r>
        <w:rPr/>
        <w:t>Наряду с интересом к материальному благосостоянию и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rPr/>
      </w:pPr>
      <w:r>
        <w:rPr/>
        <w:t>Когда психологи обращаются к изучению личности, то, пожалуй, первое, с чем они сталкиваются -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ься иметь дело если мы пытаемся нарисовать психологический портрет личности.</w:t>
      </w:r>
    </w:p>
    <w:p>
      <w:pPr>
        <w:pStyle w:val="Normal"/>
        <w:rPr/>
      </w:pPr>
      <w:r>
        <w:rPr/>
        <w:t xml:space="preserve">В современной психологии выделяют семь основных подходов к изучению личности. Каждый подход имеет свою теорию, свои представления о свойствах и структуре личности, свои методы их измерения. Вот почему можно предположить следующее схематическое определение: личность - это многомерная и многоуровневая система психологических характеристик, которые обеспечивают индивидуальное своеобразие, временную и ситуативную устойчивость поведения человека. </w:t>
      </w:r>
      <w:r>
        <w:rPr>
          <w:rStyle w:val="FootnoteCharacters"/>
          <w:rStyle w:val="FootnoteAnchor"/>
          <w:color w:val="000000"/>
        </w:rPr>
        <w:footnoteReference w:id="2"/>
      </w:r>
    </w:p>
    <w:p>
      <w:pPr>
        <w:pStyle w:val="Normal"/>
        <w:rPr/>
      </w:pPr>
      <w:r>
        <w:rPr/>
        <w:t>Выделяют психодинамическую, аналитическую, гуманистическую, когнитивную, поведенческую, деятельностную и диспозициональную теории личности.</w:t>
      </w:r>
    </w:p>
    <w:p>
      <w:pPr>
        <w:pStyle w:val="Normal"/>
        <w:rPr/>
      </w:pPr>
      <w:r>
        <w:rPr/>
        <w:t>Существует три уровня анализа личности как психологического образования: свойства отдельных "элементов" личности, компоненты ("блоки") личности и свойства целостной личности. Соотношение свойств и блоков личности всех трех уровней называют структурой личности. Некоторые теории, а иногда и разные авторы в рамках одной и той же теории, обращают внимание не на все уровни, а лишь на один их них. Названия элементов и блоков при этом сильно варьируют. Отдельные свойства часто называют характеристиками, чертами, диспозициями, особенностями характера, качествами, димензиями, факторами, шкалами личности, а блоки - компонентами, сферами, инстанциями, аспектами, подструктурами. Каждая теория позволяет построить одну или несколько структурных моделей личности. Большинство моделей является умозрительными, и лишь немногие, в основном диспозициональные, построены с использованием современных математических методов.</w:t>
      </w:r>
    </w:p>
    <w:p>
      <w:pPr>
        <w:pStyle w:val="Normal"/>
        <w:rPr/>
      </w:pPr>
      <w:r>
        <w:rPr/>
        <w:t>Рассмотрим каждый подход более подробно.</w:t>
      </w:r>
      <w:r>
        <w:br w:type="page"/>
      </w:r>
    </w:p>
    <w:p>
      <w:pPr>
        <w:pStyle w:val="Heading2"/>
        <w:ind w:hanging="0"/>
        <w:rPr/>
      </w:pPr>
      <w:r>
        <w:rPr/>
        <w:t>2. Психодинамическая теория личности</w:t>
      </w:r>
    </w:p>
    <w:p>
      <w:pPr>
        <w:pStyle w:val="Normal"/>
        <w:rPr/>
      </w:pPr>
      <w:r>
        <w:rPr/>
      </w:r>
    </w:p>
    <w:p>
      <w:pPr>
        <w:pStyle w:val="Normal"/>
        <w:rPr/>
      </w:pPr>
      <w:r>
        <w:rPr/>
        <w:t>Основоположником психодинамической теории личности, также известный под названием "классический психоанализ", является австрийский ученый З. Фрейд.</w:t>
      </w:r>
    </w:p>
    <w:p>
      <w:pPr>
        <w:pStyle w:val="Normal"/>
        <w:rPr/>
      </w:pPr>
      <w:r>
        <w:rPr/>
        <w:t>По мнению Фрейда, главным источником развития личности являются врожденные биологические факторы (инстинкты), а точнее, общая биологическая энергия - либидо (от лат. - влечение, желание). Эта энергия направлена, во - первых, на продолжение рода (сексуальное влечение) и, во - вторых, на разрушение (агрессивное влечение). Личность формируется в течение первых шести лет жизни. Доминирует в структуре личности бессознательное. Сексуальные и агрессивные влечения, составляющие основу часть либидо, человеком не осознается.</w:t>
      </w:r>
    </w:p>
    <w:p>
      <w:pPr>
        <w:pStyle w:val="Normal"/>
        <w:rPr/>
      </w:pPr>
      <w:r>
        <w:rPr/>
        <w:t>Фрейд утверждал, что личность не обладает никакой свободой воли. Поведение человека полностью детерминировано его сексуальными и агрессивными мотивами, которое он назвал ид (оно). Что касается внутреннего мира личности, то в рамках данного подхода он полностью субъективен. Человек находится в плену собственного внутреннего мира, истинное содержание мотива скрыто за "фасадом" поведения. И только описки, обмолвки, сновидения, а также специальные методы могут дать более или менее точную информацию о личности человека.</w:t>
      </w:r>
    </w:p>
    <w:p>
      <w:pPr>
        <w:pStyle w:val="Normal"/>
        <w:rPr/>
      </w:pPr>
      <w:r>
        <w:rPr/>
        <w:t>Основные психологические свойства отдельных "элементов" личности часто называют чертами характера. Эти свойства формируются у человека в раннем детстве.</w:t>
      </w:r>
    </w:p>
    <w:p>
      <w:pPr>
        <w:pStyle w:val="Normal"/>
        <w:rPr/>
      </w:pPr>
      <w:r>
        <w:rPr/>
        <w:t>На первой, так называемой "оральной" фазе развития (от рождения до 1.5 лет), резкий и грубый отказ матери кормить ребенка грудью формирует у ребенка такие психологические свойства, как недоверие, сверхнезависимость и сверхзависимость, и наоборот, длительное кормление (более 1.5 лет) может привести к формированию доверчивой, пассивной и зависимой личности. На второй (от 1.5 до 3 лет), "анальной", фазе грубое наказание ребенка в процессе обучения туалетным навыкам порождает "анальные" свойства характера - жадность, чистоплотность, пунктуальность. Попустительское отношение родителей к обучению ребенка к туалетным навыкам может привести к формированию непунктуальной, щедрой и даже творческой личности.</w:t>
      </w:r>
    </w:p>
    <w:p>
      <w:pPr>
        <w:pStyle w:val="Normal"/>
        <w:rPr/>
      </w:pPr>
      <w:r>
        <w:rPr/>
        <w:t>На третьем, "фаллическом", самом важном этапе развития ребенка (от 3 до 6 лет), происходит формирование "комплекса Эдипа" у мальчиков и "комплекса Электры" у девочек. Комплекс Эдипа выражается в том, что мальчик ненавидит своего отца за то, что тот прерывает его первые эротические влечения к противоположенному полу (к матери). Отсюда - агрессивный характер, незаконопослушное поведение, связанное с неприятием семейных и социальных нормативов, которые символизирует отец. Комплекс Электры (тяга к отцу и неприятие к матери) формирует у девочек отчуждение в отношениях между дочерью и матерью.</w:t>
      </w:r>
    </w:p>
    <w:p>
      <w:pPr>
        <w:pStyle w:val="Normal"/>
        <w:rPr/>
      </w:pPr>
      <w:r>
        <w:rPr/>
        <w:t>Фрейд выделяет три основных концептуальных блока, или инстанции личности:</w:t>
      </w:r>
    </w:p>
    <w:p>
      <w:pPr>
        <w:pStyle w:val="Normal"/>
        <w:rPr/>
      </w:pPr>
      <w:r>
        <w:rPr/>
        <w:t>Ид ("оно") - главная структура личности, состоящая из совокупности бессознательных (сексуальных и агрессивных) побуждений; ид функционирует в соответствии с принципом удовольствия;</w:t>
      </w:r>
    </w:p>
    <w:p>
      <w:pPr>
        <w:pStyle w:val="Normal"/>
        <w:rPr/>
      </w:pPr>
      <w:r>
        <w:rPr/>
        <w:t>Эго ("я") - совокупность преимущественно осознаваемых человеком познавательных и исполнительных функций психики, представляющих, в широком смысле, все наши знания о реальном мире; эго - это структура, которая призвана обслуживать ид, функционирует в соответствии с принципом реальности и регулирует процесс взаимодействия между ид и суперэго и выступает ареной непрекращающейся борьбы между ними;</w:t>
      </w:r>
    </w:p>
    <w:p>
      <w:pPr>
        <w:pStyle w:val="Normal"/>
        <w:rPr/>
      </w:pPr>
      <w:r>
        <w:rPr/>
        <w:t>Суперэго ("сверх - я") - структура, содержащая социальные нормы, установки, моральные ценности того общества, в котором живет человек.</w:t>
      </w:r>
    </w:p>
    <w:p>
      <w:pPr>
        <w:pStyle w:val="Normal"/>
        <w:rPr/>
      </w:pPr>
      <w:r>
        <w:rPr/>
        <w:t>Ид, эго и суперэго находятся в постоянной борьбе за психологическую энергию из-за ограниченного объема либидо. Сильные конфликты могут привести человека к психологическим проблемам, заболеваниям. Для снятия напряженности этих конфликтов личность вырабатывает специальные "защитные механизмы", которые функционируют бессознательно и скрывают истинное содержание мотивов поведения. Защитные механизмы являются целостными свойствами личности. Вот некоторые из них: вытеснение (перевод в подсознание мыслей и чувств, причиняющих страдания); проекция (процесс, посредствам которого личность приписывает собственные неприемлемые мысли и чувства другим людям, возлагая таким образом на них вину за свои недостатки или промахи); замещение (переадресовка агрессии от более угрожающего к менее угрожающему); реактивное образование (подавление неприемлемых побуждений и замена их в поведении на противоположные побуждения); сублимация (замена неприемлемых сексуальных или агрессивных побуждений на социально приемлемые формы поведения в целях адаптации). У каждого человека есть свой набор защитных механизмов, сформированных в детстве.</w:t>
      </w:r>
    </w:p>
    <w:p>
      <w:pPr>
        <w:pStyle w:val="Normal"/>
        <w:rPr/>
      </w:pPr>
      <w:r>
        <w:rPr/>
        <w:t>Таким образом, в рамках психодинамической теории личности есть система сексуальных и агрессивных мотивов, с одной стороны, и защитных механизмов - с другой, а структура личности представляет собой индивидуально различное соотношение отдельных свойств, отдельных блоков (инстанций) и защитных механизмов.</w:t>
      </w:r>
    </w:p>
    <w:p>
      <w:pPr>
        <w:pStyle w:val="Normal"/>
        <w:rPr>
          <w:b/>
          <w:b/>
          <w:bCs/>
        </w:rPr>
      </w:pPr>
      <w:r>
        <w:rPr>
          <w:b/>
          <w:bCs/>
        </w:rPr>
      </w:r>
    </w:p>
    <w:p>
      <w:pPr>
        <w:pStyle w:val="Heading2"/>
        <w:ind w:hanging="0"/>
        <w:rPr/>
      </w:pPr>
      <w:r>
        <w:rPr/>
        <w:t>3. Аналитическая теория личности</w:t>
      </w:r>
    </w:p>
    <w:p>
      <w:pPr>
        <w:pStyle w:val="Normal"/>
        <w:rPr/>
      </w:pPr>
      <w:r>
        <w:rPr/>
      </w:r>
    </w:p>
    <w:p>
      <w:pPr>
        <w:pStyle w:val="Normal"/>
        <w:rPr/>
      </w:pPr>
      <w:r>
        <w:rPr/>
        <w:t>Аналитическая теория личности близка к теории классического психоанализа, так как имеет с ней ряд общих корней. Многие представители этого направления были учениками З. Фрейда. Однако было бы неверным считать, что аналитическая теория является неким новым, более совершенным этапом в развитии классического психоанализа. Это - качественно другой подход, основанный на ряде новых теоретических положений. Наиболее ярким представителем этого подхода является швейцарский исследователь К. Юнг.</w:t>
      </w:r>
    </w:p>
    <w:p>
      <w:pPr>
        <w:pStyle w:val="Normal"/>
        <w:rPr/>
      </w:pPr>
      <w:r>
        <w:rPr/>
        <w:t>Главным источником развития личности Юнг считал врожденные психологические факторы. Человек получает по наследству от родителей готовые первичные идеи - "архетипы". Некоторые архетипы универсальны, например, идея Бога, добра и зла, и присущи всем народам. Но есть архетипы культурно - и индивидуально-специфические. Юнг предполагал, что архетипы отражаются в сновидениях, фантазиях и нередко встречаются в виде символов, используемых в искусстве, литературе, религии, архитектуре. Смысл жизни каждого человека наполнить врожденные архетипы конкретным содержанием. По мнению Юнга, личность формируется в течение всей жизни. В структуре личности доминирует бессознательное, основная часть которого составляет "коллективное бессознательное" - совокупность всех врожденных архетипов. Свобода воли личности ограничена. Поведение человека фактически подчинено его врожденным архетипам, или коллективному бессознательному. Внутренний мир человека, в рамках данной теории, полностью субъективен. Раскрыть свой мир личность способна только через свои сновидения и отношения к символам культуры и искусства. Истинное содержание личности скрыто от постороннего наблюдателя.</w:t>
      </w:r>
    </w:p>
    <w:p>
      <w:pPr>
        <w:pStyle w:val="Normal"/>
        <w:rPr/>
      </w:pPr>
      <w:r>
        <w:rPr/>
        <w:t>Основными элементами личности являются психологические свойства отдельных реализованных архетипов данного человека. Эти свойства также часто называют чертами характера. Например, свойства архетипа " персона" (маска) - это все наши психологические характеристики, роли, которые мы выставляем напоказ; свойства архетипа "тень" - это наши истинные психологические чувства, которые мы прячем от людей; свойства архетипа "анимус" (дух) - быть мужественным, твердым, смелым; защищать, охранять, охотиться и т.д.; свойства архетипа "анима" (душа) - нежность, мягкость, заботливость.</w:t>
      </w:r>
    </w:p>
    <w:p>
      <w:pPr>
        <w:pStyle w:val="Normal"/>
        <w:rPr/>
      </w:pPr>
      <w:r>
        <w:rPr/>
        <w:t>В аналитической модели выделяют три основных концептуальных блока, или сферы, личности:</w:t>
      </w:r>
    </w:p>
    <w:p>
      <w:pPr>
        <w:pStyle w:val="Normal"/>
        <w:rPr/>
      </w:pPr>
      <w:r>
        <w:rPr/>
        <w:t>Коллективное бессознательное - основная структура личности, в которой сосредоточен весь культурно-исторический опыт человечества, представленный в психике человека в виде унаследованных архетипов.</w:t>
      </w:r>
    </w:p>
    <w:p>
      <w:pPr>
        <w:pStyle w:val="Normal"/>
        <w:rPr/>
      </w:pPr>
      <w:r>
        <w:rPr/>
        <w:t>Индивидуальное бессознательное - совокупность "комплексов", или эмоционально заряженных мыслей и чувств, вытесненных из сознания. Примером комплекса может служить "комплекс власти", когда человек всю свою психическую энергию тратит на деятельность прямо или косвенно связанную со стремлением к власти, не осознавая этого.</w:t>
      </w:r>
    </w:p>
    <w:p>
      <w:pPr>
        <w:pStyle w:val="Normal"/>
        <w:rPr/>
      </w:pPr>
      <w:r>
        <w:rPr/>
        <w:t>Индивидуальное сознательное - структура, служащая основой самосознания и включающая те мысли, чувства, воспоминания и ощущения, благодаря которым мы осознаем себя, регулируем свою сознательную деятельность.</w:t>
      </w:r>
    </w:p>
    <w:p>
      <w:pPr>
        <w:pStyle w:val="Normal"/>
        <w:rPr/>
      </w:pPr>
      <w:r>
        <w:rPr/>
        <w:t>Целостность личности достигается за счет действия архетипа "самость". Главная цель этого архетипа - "индивидуация" человека, или выход из коллективного бессознательного. Это достигается благодаря тому, что "самость" организует, координирует, интегрирует все структуры психики человека в единое целое и создает уникальность, неповторимость жизни каждого отдельного человека. У самости существует два способа, две установки такой интеграции:</w:t>
      </w:r>
    </w:p>
    <w:p>
      <w:pPr>
        <w:pStyle w:val="Normal"/>
        <w:rPr/>
      </w:pPr>
      <w:r>
        <w:rPr/>
        <w:t>экстраверсия - установка, заключающаяся в том, чтобы наполнить врожденные архетипы внешней информацией (ориентация на объект);</w:t>
      </w:r>
    </w:p>
    <w:p>
      <w:pPr>
        <w:pStyle w:val="Normal"/>
        <w:rPr/>
      </w:pPr>
      <w:r>
        <w:rPr/>
        <w:t>интроверсия - ориентация на внутренний мир, на собственные переживания (на субъект).</w:t>
      </w:r>
    </w:p>
    <w:p>
      <w:pPr>
        <w:pStyle w:val="Normal"/>
        <w:rPr/>
      </w:pPr>
      <w:r>
        <w:rPr/>
        <w:t>В каждом человеке существует одновременно и экстраверт, и интроверт. Однако степень из выраженности может быть совершенно различной.</w:t>
      </w:r>
    </w:p>
    <w:p>
      <w:pPr>
        <w:pStyle w:val="Normal"/>
        <w:rPr/>
      </w:pPr>
      <w:r>
        <w:rPr/>
        <w:t>Кроме того, Юнг выделял четыре подтипа переработки информации: мыслительный, чувственный, ощущающий и интуитивный, доминирование одного из которых придает своеобразие экстравертивной или интравертивной установке человека. Таким образом, в типологии Юнга можно выделить восемь подтипов личности:</w:t>
      </w:r>
    </w:p>
    <w:p>
      <w:pPr>
        <w:pStyle w:val="Normal"/>
        <w:rPr/>
      </w:pPr>
      <w:r>
        <w:rPr/>
        <w:t>Экстраверт-мыслительный - сфокусирован на изучении внешнего мира, практичен, заинтересован в получении фактов, логичен, хороший ученый.</w:t>
      </w:r>
    </w:p>
    <w:p>
      <w:pPr>
        <w:pStyle w:val="Normal"/>
        <w:rPr/>
      </w:pPr>
      <w:r>
        <w:rPr/>
        <w:t>Интроверт-мыслительный - заинтересован в понимании собственных идей, рассудителен, бьется над философскими проблемами, ищет смысл собственной жизни, держится на расстоянии от людей.</w:t>
      </w:r>
    </w:p>
    <w:p>
      <w:pPr>
        <w:pStyle w:val="Normal"/>
        <w:rPr/>
      </w:pPr>
      <w:r>
        <w:rPr/>
        <w:t>Согласно аналитической теории, личность - это совокупность врожденных и реализованных архетипов, а структура личности определяется как индивидуальное своеобразие соотношения отдельных свойств архетипов, отдельных блоков бессознательного и сознательного, а также экстравертированной и интравертированной установок личности.</w:t>
      </w:r>
    </w:p>
    <w:p>
      <w:pPr>
        <w:pStyle w:val="Normal"/>
        <w:rPr>
          <w:b/>
          <w:b/>
          <w:bCs/>
        </w:rPr>
      </w:pPr>
      <w:r>
        <w:rPr>
          <w:b/>
          <w:bCs/>
        </w:rPr>
      </w:r>
    </w:p>
    <w:p>
      <w:pPr>
        <w:pStyle w:val="Heading2"/>
        <w:ind w:hanging="0"/>
        <w:rPr/>
      </w:pPr>
      <w:r>
        <w:rPr/>
        <w:t>4. Гуманистическая теория личности</w:t>
      </w:r>
    </w:p>
    <w:p>
      <w:pPr>
        <w:pStyle w:val="Normal"/>
        <w:rPr/>
      </w:pPr>
      <w:r>
        <w:rPr/>
      </w:r>
    </w:p>
    <w:p>
      <w:pPr>
        <w:pStyle w:val="Normal"/>
        <w:rPr/>
      </w:pPr>
      <w:r>
        <w:rPr/>
        <w:t>В гуманистической теории личности выделяется два основных направления. Первое, "клиническое" (ориентированное преимущественно на клинику), представлено во взглядах американского психолога К. Роджерса. Основоположником второго, "мотивационного", направления является американский исследователь А. Маслоу. Несмотря на некоторые отличия между этими направлениями, их объединяет много общего.</w:t>
      </w:r>
    </w:p>
    <w:p>
      <w:pPr>
        <w:pStyle w:val="Normal"/>
        <w:rPr/>
      </w:pPr>
      <w:r>
        <w:rPr/>
        <w:t>Главным источником развития личности представители гуманистической психологии считают врожденные тенденции к самоактуализации. Развитие личности есть развертывание этих врожденных тенденций. Согласно К. Роджерсу, в психике человека существует две врожденные тенденции. Первая, названная им "самоактуализирующейся тенденцией", содержит изначально в свернутом виде будущие свойства личности человека. Вторая - "организмический отслеживающий процесс" - представляет собой механизм контроля за развитием личности. На основе этих тенденций у человека в процессе развития возникает особая личностная структура "Я", которая включает "идеальное Я" и "реальное Я". Эти подструктуры структуры "Я" находится в сложных отношениях - от полной гармонии.</w:t>
      </w:r>
    </w:p>
    <w:p>
      <w:pPr>
        <w:pStyle w:val="Normal"/>
        <w:rPr/>
      </w:pPr>
      <w:r>
        <w:rPr/>
        <w:t>Цель жизни, согласно К. Роджерсу, - реализовать весь свой врожденный потенциал, быть "полностью функционирующей личностью" т.е. Человеком, который использует все свои способности и таланты, реализует свой потенциал и движется к полному познанию себя, своих переживаний, следуя своей истинной природе.</w:t>
      </w:r>
    </w:p>
    <w:p>
      <w:pPr>
        <w:pStyle w:val="Normal"/>
        <w:rPr/>
      </w:pPr>
      <w:r>
        <w:rPr/>
        <w:t>А. Маслоу выделил два типа потребностей, лежащих в основе развития личности: "дефицитарные", которые усиливаются после их реализации. Всего, по Маслоу, существует пять уровней мотивации;</w:t>
      </w:r>
    </w:p>
    <w:p>
      <w:pPr>
        <w:pStyle w:val="Normal"/>
        <w:rPr/>
      </w:pPr>
      <w:r>
        <w:rPr/>
        <w:t>физиологические (потребности в еде, сне);</w:t>
      </w:r>
    </w:p>
    <w:p>
      <w:pPr>
        <w:pStyle w:val="Normal"/>
        <w:rPr/>
      </w:pPr>
      <w:r>
        <w:rPr/>
        <w:t>потребности в безопасности (потребности в квартире, работе);</w:t>
      </w:r>
    </w:p>
    <w:p>
      <w:pPr>
        <w:pStyle w:val="Normal"/>
        <w:rPr/>
      </w:pPr>
      <w:r>
        <w:rPr/>
        <w:t>потребности в принадлежности, отражающие потребности одного человека в другом человеке, например в создании семьи;</w:t>
      </w:r>
    </w:p>
    <w:p>
      <w:pPr>
        <w:pStyle w:val="Normal"/>
        <w:rPr/>
      </w:pPr>
      <w:r>
        <w:rPr/>
        <w:t>уровень самооценки (потребность в самоуважении, компетенции, достоинстве);</w:t>
      </w:r>
    </w:p>
    <w:p>
      <w:pPr>
        <w:pStyle w:val="Normal"/>
        <w:rPr/>
      </w:pPr>
      <w:r>
        <w:rPr/>
        <w:t>потребность в самоактулизации (метапотребности в творчестве, красоте, целостности и т.д.).</w:t>
      </w:r>
    </w:p>
    <w:p>
      <w:pPr>
        <w:pStyle w:val="Normal"/>
        <w:rPr/>
      </w:pPr>
      <w:r>
        <w:rPr/>
        <w:t>Потребности первых двух уровней относятся к дефицитарным, третий уровень потребностей считается промежуточным, на четвертом и пятом уровне находятся ростовые потребности.</w:t>
      </w:r>
    </w:p>
    <w:p>
      <w:pPr>
        <w:pStyle w:val="Normal"/>
        <w:rPr/>
      </w:pPr>
      <w:r>
        <w:rPr/>
        <w:t>Маслоу сформулировал закон поступательного развития мотивации, согласно которому мотивация человека развивается поступательно; движение на более высокий уровень происходит в том случае, если удовлетворены (в основном) потребности высшего уровня. Другими словами, если человек голоден и у него нет крыши над головой, то ему будет трудно создать семью и тем более испытывать уважение к себе или заниматься творчеством.</w:t>
      </w:r>
    </w:p>
    <w:p>
      <w:pPr>
        <w:pStyle w:val="Normal"/>
        <w:rPr/>
      </w:pPr>
      <w:r>
        <w:rPr/>
        <w:t>Наиболее важным для человека являются потребности в самоактуализации - не конечное состояние совершенства человека. Ни один человек не становится настолько самоактуализированным, чтоьы отбросить все мотивы. У каждого человека всегда остаются талант для дальнейшего развития. Человек, достигший пятого уровня называется "психологически здоровой личностью".</w:t>
      </w:r>
    </w:p>
    <w:p>
      <w:pPr>
        <w:pStyle w:val="Normal"/>
        <w:rPr/>
      </w:pPr>
      <w:r>
        <w:rPr/>
        <w:t>По мнению гуманистов, решающего возрастного периода не существует, личность формируется и развивается в течение всей жизни. Однако ранние периоды жизни (детство и юношество) играют особую роль в развитии личности. В личности доминируют рациональные процессы, где бессознательное возникает лишь временно, когда по тем или иным причинам блокируется процесс самоактуализации. Гуманисты считают, что личность обладает полной свободой воли. Человек осознает себя, осознает свои поступки, строит планы, ищет смысл жизни. Человек - творец собственной личности, творец своего счастья.</w:t>
      </w:r>
    </w:p>
    <w:p>
      <w:pPr>
        <w:pStyle w:val="Normal"/>
        <w:rPr/>
      </w:pPr>
      <w:r>
        <w:rPr/>
        <w:t>Внутренний мир человека, его мысли, чувства, эмоции для гуманистов не есть прямое отражение действительности. Каждый человек интерпретирует реальность в соответствии со свои субъективным восприятием. Внутренний мир человека в полной мере доступен только ему самому. Только субъективный опыт является ключом к пониманию поведения конкретного человека.</w:t>
      </w:r>
    </w:p>
    <w:p>
      <w:pPr>
        <w:pStyle w:val="Normal"/>
        <w:rPr/>
      </w:pPr>
      <w:r>
        <w:rPr/>
        <w:t>Гуманистическая модель личности основными концептуальными "единицами" выступают:</w:t>
      </w:r>
    </w:p>
    <w:p>
      <w:pPr>
        <w:pStyle w:val="Normal"/>
        <w:rPr/>
      </w:pPr>
      <w:r>
        <w:rPr/>
        <w:t>"Реальное Я" - совокупность мыслей, чувств и переживаний "здесь и сейчас"</w:t>
      </w:r>
    </w:p>
    <w:p>
      <w:pPr>
        <w:pStyle w:val="Normal"/>
        <w:rPr/>
      </w:pPr>
      <w:r>
        <w:rPr/>
        <w:t>"Идеальное Я" - совокупность мыслей, чувств и переживаний, которые человек хотел бы иметь для реализации своего личного потенциала.</w:t>
      </w:r>
    </w:p>
    <w:p>
      <w:pPr>
        <w:pStyle w:val="Normal"/>
        <w:rPr/>
      </w:pPr>
      <w:r>
        <w:rPr/>
        <w:t>Потребности в самоактуализации - врожденные потребности, определяющие рост и развитие личности.</w:t>
      </w:r>
    </w:p>
    <w:p>
      <w:pPr>
        <w:pStyle w:val="Normal"/>
        <w:rPr/>
      </w:pPr>
      <w:r>
        <w:rPr/>
        <w:t>Хотя "реальное я" и "идеальное я" являются довольно размытыми понятиями, тем не менее существует способ измерения их конгруэнтности (совпадения). Высокий показатель конгруэнтности свидетельствует об относительно высокой гармонии "реального я" и "идеального я" (о высокой самооценке). При низких же значениях конгруэнтности (низкой самооценки) отмечается высокий уровень тревожности, признаки депрессии.</w:t>
      </w:r>
    </w:p>
    <w:p>
      <w:pPr>
        <w:pStyle w:val="Normal"/>
        <w:rPr/>
      </w:pPr>
      <w:r>
        <w:rPr/>
        <w:t>При рождении обе подструктуры структуры "Я" полностью конгруэнтны, и поэтому человек изначально добр и счастлив.</w:t>
      </w:r>
    </w:p>
    <w:p>
      <w:pPr>
        <w:pStyle w:val="Normal"/>
        <w:rPr/>
      </w:pPr>
      <w:r>
        <w:rPr/>
        <w:t>В последствии благодаря взаимодействию с окружающей средой, расхождений между "реальным Я" и "идеальным Я" могут приводить к искаженному восприятию реальности - субцепции по терминологии К. Роджерса. При сильных и длительных расхождениях между "идеальным Я" и "реальным Я" могут возникнут психологические проблемы.</w:t>
      </w:r>
    </w:p>
    <w:p>
      <w:pPr>
        <w:pStyle w:val="Normal"/>
        <w:rPr/>
      </w:pPr>
      <w:r>
        <w:rPr/>
        <w:t>Студенты с высокой самооценкой в случае неудачи (например, провал на экзамене) пытаются установить контакт с преподавателем и пересдать предмет еще раз. При повторных попытках их показатели только улучшаются. Студенты же с низким уровнем самооценки отказываются от дальнейших попыток пересдать экзамен, преувеличивают свои трудности, избегают ситуаций, где они могли бы проявить себя, чаще страдают от одиночества.</w:t>
      </w:r>
    </w:p>
    <w:p>
      <w:pPr>
        <w:pStyle w:val="Normal"/>
        <w:rPr/>
      </w:pPr>
      <w:r>
        <w:rPr/>
        <w:t>В качестве блоков личности в этой теории выступают пять уровней потребностей человека по Маслоу.</w:t>
      </w:r>
    </w:p>
    <w:p>
      <w:pPr>
        <w:pStyle w:val="Normal"/>
        <w:rPr/>
      </w:pPr>
      <w:r>
        <w:rPr/>
        <w:t>Целостность личности достигается том случае, когда конгруэнтность между "реальным Я" и "идеальным Я" приближается к единице. Целостность личности - основное качество "полностью функционирующей личности". Смысл воспитания и коррекции личности состоит в развитии целостной личности.</w:t>
      </w:r>
    </w:p>
    <w:p>
      <w:pPr>
        <w:pStyle w:val="Normal"/>
        <w:rPr/>
      </w:pPr>
      <w:r>
        <w:rPr/>
        <w:t>Целостная личность, во-первых, стремится к установлению хорошего психологического контакта со своими друзьями и близкими, к раскрытию им своих скрытых эмоций; во-вторых, четко знает, кто она есть на самом деле ("реальное Я") и кем бы оно хотело быть ("идеальное Я"); в-третьих, максимально открыто к новому опыту и принимает жизнь такой, какая она есть "здесь и сейчас"; в-четвертых, практикует безусловное позитивное отношение ко всем людям; в-пятых, тренирует в себе эмпатию к другим людям, то есть пытается понять внутренний мир другого человека и смотреть на другого человека его глазами.</w:t>
      </w:r>
    </w:p>
    <w:p>
      <w:pPr>
        <w:pStyle w:val="Normal"/>
        <w:rPr/>
      </w:pPr>
      <w:r>
        <w:rPr/>
        <w:t>Целостную личность характеризует:</w:t>
      </w:r>
    </w:p>
    <w:p>
      <w:pPr>
        <w:pStyle w:val="Normal"/>
        <w:rPr/>
      </w:pPr>
      <w:r>
        <w:rPr/>
        <w:t>Эффективное восприятие реальности;</w:t>
      </w:r>
    </w:p>
    <w:p>
      <w:pPr>
        <w:pStyle w:val="Normal"/>
        <w:rPr/>
      </w:pPr>
      <w:r>
        <w:rPr/>
        <w:t>Способность, простота и естественность поведения;</w:t>
      </w:r>
    </w:p>
    <w:p>
      <w:pPr>
        <w:pStyle w:val="Normal"/>
        <w:rPr/>
      </w:pPr>
      <w:r>
        <w:rPr/>
        <w:t>Ориентация на решение проблем, на дело;</w:t>
      </w:r>
    </w:p>
    <w:p>
      <w:pPr>
        <w:pStyle w:val="Normal"/>
        <w:rPr/>
      </w:pPr>
      <w:r>
        <w:rPr/>
        <w:t>Постоянная "детскость" восприятия;</w:t>
      </w:r>
    </w:p>
    <w:p>
      <w:pPr>
        <w:pStyle w:val="Normal"/>
        <w:rPr/>
      </w:pPr>
      <w:r>
        <w:rPr/>
        <w:t>Частые переживания "пиковых" чувств, экстаза;</w:t>
      </w:r>
    </w:p>
    <w:p>
      <w:pPr>
        <w:pStyle w:val="Normal"/>
        <w:rPr/>
      </w:pPr>
      <w:r>
        <w:rPr/>
        <w:t>Искреннее желание помочь всему человечеству;</w:t>
      </w:r>
    </w:p>
    <w:p>
      <w:pPr>
        <w:pStyle w:val="Normal"/>
        <w:rPr/>
      </w:pPr>
      <w:r>
        <w:rPr/>
        <w:t>Глубокие междуличностные отношения;</w:t>
      </w:r>
    </w:p>
    <w:p>
      <w:pPr>
        <w:pStyle w:val="Normal"/>
        <w:rPr/>
      </w:pPr>
      <w:r>
        <w:rPr/>
        <w:t>Высокие моральные стандарты.</w:t>
      </w:r>
    </w:p>
    <w:p>
      <w:pPr>
        <w:pStyle w:val="Normal"/>
        <w:rPr/>
      </w:pPr>
      <w:r>
        <w:rPr/>
        <w:t>Таким образом, в рамках гуманистического подхода личность - это внутренний мир человеческого "Я", как результат самоактуализации, а структура личности - это индивидуальное соотношение "реального Я" и "идеального Я", а также индивидуальный уровень развития потребности в самоактуализации.</w:t>
      </w:r>
    </w:p>
    <w:p>
      <w:pPr>
        <w:pStyle w:val="Normal"/>
        <w:rPr>
          <w:b/>
          <w:b/>
          <w:bCs/>
        </w:rPr>
      </w:pPr>
      <w:r>
        <w:rPr>
          <w:b/>
          <w:bCs/>
        </w:rPr>
      </w:r>
    </w:p>
    <w:p>
      <w:pPr>
        <w:pStyle w:val="Heading2"/>
        <w:ind w:hanging="0"/>
        <w:rPr/>
      </w:pPr>
      <w:r>
        <w:rPr/>
        <w:t>5. Когнитивная теория личности</w:t>
      </w:r>
    </w:p>
    <w:p>
      <w:pPr>
        <w:pStyle w:val="Normal"/>
        <w:rPr/>
      </w:pPr>
      <w:r>
        <w:rPr/>
      </w:r>
    </w:p>
    <w:p>
      <w:pPr>
        <w:pStyle w:val="Normal"/>
        <w:rPr/>
      </w:pPr>
      <w:r>
        <w:rPr/>
        <w:t>Когнитивная теория личности близка к гуманистической, однако в ней имеется ряд существенных отличий. Основоположником этого подхода является американский психолог Дж. Келли (1905-1967). По его мнению, единственное, что человек хочет знать в жизни, - это то, что с ним произошло и что с ним произойдет в будущем.</w:t>
      </w:r>
    </w:p>
    <w:p>
      <w:pPr>
        <w:pStyle w:val="Normal"/>
        <w:rPr/>
      </w:pPr>
      <w:r>
        <w:rPr/>
        <w:t>Главным источником развития личности, согласно Келли, является среда, социальное окружение. Когнитивная теория личности подчеркивает влияние интеллектуальных процессов на поведение человека. В этой теории любой человек сравнивается с ученым, проверяющим гипотезы о природе вещей и делающим прогноз будущих событий. Любое событие открыто для многократного интерпретирования. Главным понятием в этом направлении является "конструкт" (от англ. С</w:t>
      </w:r>
      <w:r>
        <w:rPr>
          <w:lang w:val="en-US"/>
        </w:rPr>
        <w:t>onstruct</w:t>
      </w:r>
      <w:r>
        <w:rPr/>
        <w:t xml:space="preserve"> - строить). Это понятие включает в себя особенности всех известных познавательных процессов (восприятия, памяти, мышления и речи). Благодаря конструктам человек не только познает, но и устанавливает межличностные отношения. Конструкты, которые лежат в основе этих отношений, называются личностными конструктами (Франселла Ф., Баннистер Д., 1987). Конструкт - это своеобразный классификатор-шаблон нашего восприятия других людей и себя.</w:t>
      </w:r>
    </w:p>
    <w:p>
      <w:pPr>
        <w:pStyle w:val="Normal"/>
        <w:rPr/>
      </w:pPr>
      <w:r>
        <w:rPr/>
        <w:t>Келли открыл и описал главные механизмы функционирования личностных конструктов, а также сформулировал основополагающий постулат и 11 следствий. Постулат утверждает, что личностные процессы психологически канализированы таким образом, чтобы обеспечить человеку максимальное предсказание событий. Все остальные следствия уточняют этот основной постулат.</w:t>
      </w:r>
    </w:p>
    <w:p>
      <w:pPr>
        <w:pStyle w:val="Normal"/>
        <w:rPr/>
      </w:pPr>
      <w:r>
        <w:rPr/>
        <w:t>С точки зрения Келли, каждый из нас строит и проверяет гипотезы, одним словом, решает проблему, является ли данный человек спортивным или неспортивным, музыкальным или немузыкальным, интеллигентным или неинтеллигентным и т.д., пользуясь соответствующими конструктами (классификаторами). Каждый конструкт имеет "дихотомию" (два полюса): "спортивный и неспортивный", "музыкальный и немузыкальный" и т.д. Человек выбирает произвольно тот полюс дихотомического конструкта, тот исход, который лучше описывает событие, т.е. обладает лучшей прогностической ценностью. Одни конструкты пригодны для описания лишь узкого круга событий, в то время как другие обладают широким диапазоном применимости. Например, конструкт "умный-глупый" вряд ли годиться для описания погоды, а вот конструкт "хороший-плохой" пригоден фактически на все случаи жизни.</w:t>
      </w:r>
    </w:p>
    <w:p>
      <w:pPr>
        <w:pStyle w:val="Normal"/>
        <w:rPr/>
      </w:pPr>
      <w:r>
        <w:rPr/>
        <w:t>Люди отличаются не только количеством конструктов, но и их местоположением. Те конструкты, которые актуализируются в сознании быстрее, называются суперординатными, а которые медленнее - субординатными. Например, если, встретив какого-то человека, вы сразу оцениваете его с точки зрения того, является ли он умным или глупым, и только потом - добрым или злым, то ваш конструкт "умный-глупый" является суперординатным, а конструкт "добрый-злой" - субординатным.</w:t>
      </w:r>
    </w:p>
    <w:p>
      <w:pPr>
        <w:pStyle w:val="Normal"/>
        <w:rPr/>
      </w:pPr>
      <w:r>
        <w:rPr/>
        <w:t>Дружба, любовь и вообще нормальные взаимоотношения между людьми возможны только тогда, когда люди имеют сходные констукты. Действительно, трудно представить себе ситуацию, чтобы успешно общались 2 человека, у одного из которых доминирует конструкт "порядочный-непорядочный", а у другого такого конструкта нет вообще. Конструктная система не является статическим образованием, а находится в постоянном изменении под влиянием опыта, т.е. личность формируется и развивается в течение всей жизни. В личности доминирует преимущественно "сознательное". Бессознательное может относиться только к отдаленным (субординатным) конструктам, которыми при интерпретации воспринимаемых событий человек пользуется редко.</w:t>
      </w:r>
    </w:p>
    <w:p>
      <w:pPr>
        <w:pStyle w:val="Normal"/>
        <w:rPr/>
      </w:pPr>
      <w:r>
        <w:rPr/>
        <w:t xml:space="preserve">Келли полагал, что личность обладает ограниченной свободой воли. Конструктная система, сложившаяся у человека в течение жизни, содержит в себе известные ограничения. Однако он не считал, что жизнь человека полностью детерминирована. В любой ситуации человек способен сконструировать альтернативные предсказания. Внешний мир - не злой и не добрый, а такой, каким мы конструируем его в своей голове. В конечном итоге, по мнению когнитивистов, судьба человека находится в его руках. Внутренний мир человека субъективен и является, по мнению когнитивистов, его собственным порождением. Каждый человек воспринимает и интерпретирует внешнюю реальность через собственный внутренний мир. </w:t>
      </w:r>
      <w:r>
        <w:rPr>
          <w:rStyle w:val="FootnoteCharacters"/>
          <w:rStyle w:val="FootnoteAnchor"/>
          <w:color w:val="000000"/>
        </w:rPr>
        <w:footnoteReference w:id="3"/>
      </w:r>
    </w:p>
    <w:p>
      <w:pPr>
        <w:pStyle w:val="Normal"/>
        <w:rPr/>
      </w:pPr>
      <w:r>
        <w:rPr/>
        <w:t>Основным концептуальным элементом является личностный "конструкт". У каждого человека имеется своя собственная система личностных конструктов, которая делится на 2 уровня (блока):</w:t>
      </w:r>
    </w:p>
    <w:p>
      <w:pPr>
        <w:pStyle w:val="Normal"/>
        <w:rPr/>
      </w:pPr>
      <w:r>
        <w:rPr/>
        <w:t>Блок "ядерных" конструктов - это примерно 50 основных конструктов, которые находятся на вершине конструктной системы, т.е. в постоянном фокусе оперативного сознания. Этими конструктами человек пользуется наиболее часто при взаимодействии с другими людьми.</w:t>
      </w:r>
    </w:p>
    <w:p>
      <w:pPr>
        <w:pStyle w:val="Normal"/>
        <w:rPr/>
      </w:pPr>
      <w:r>
        <w:rPr/>
        <w:t>Блок периферических конструктов - это все остальные конструкты. Количество этих конструктов сугубо индивидуально и может варьировать от сотен до нескольких тысяч.</w:t>
      </w:r>
    </w:p>
    <w:p>
      <w:pPr>
        <w:pStyle w:val="Normal"/>
        <w:rPr/>
      </w:pPr>
      <w:r>
        <w:rPr/>
        <w:t>Целостные свойства личности выступают как результат совместного функционирования обоих блоков, всех конструктов. Выделяют два типа целостной личности: когнитивно сложная личность (личность, у которой имеется большое количество конструктов) и когнитивно простая личность (личность с небольшим набором конструктов)</w:t>
      </w:r>
    </w:p>
    <w:p>
      <w:pPr>
        <w:pStyle w:val="Normal"/>
        <w:rPr/>
      </w:pPr>
      <w:r>
        <w:rPr/>
        <w:t>Когнитивно сложная личность, по сравнению с когнитивно простой, отличается следующими характеристиками:</w:t>
      </w:r>
    </w:p>
    <w:p>
      <w:pPr>
        <w:pStyle w:val="Normal"/>
        <w:rPr/>
      </w:pPr>
      <w:r>
        <w:rPr/>
        <w:t>имеет лучшее психическое здоровье;</w:t>
      </w:r>
    </w:p>
    <w:p>
      <w:pPr>
        <w:pStyle w:val="Normal"/>
        <w:rPr/>
      </w:pPr>
      <w:r>
        <w:rPr/>
        <w:t>лучше справляется со стрессом;</w:t>
      </w:r>
    </w:p>
    <w:p>
      <w:pPr>
        <w:pStyle w:val="Normal"/>
        <w:rPr/>
      </w:pPr>
      <w:r>
        <w:rPr/>
        <w:t>имеет более высокий уровень самооценки;</w:t>
      </w:r>
    </w:p>
    <w:p>
      <w:pPr>
        <w:pStyle w:val="Normal"/>
        <w:rPr/>
      </w:pPr>
      <w:r>
        <w:rPr/>
        <w:t>более адаптивна к новым ситуациям.</w:t>
      </w:r>
    </w:p>
    <w:p>
      <w:pPr>
        <w:pStyle w:val="Normal"/>
        <w:rPr/>
      </w:pPr>
      <w:r>
        <w:rPr/>
        <w:t>Для оценки личностных конструктов (их качества и количества) существуют специальные методы. Наиболее известный из них "тест репертуарной решетки" (Франселла Ф., Баннистер Д., 1987).</w:t>
      </w:r>
    </w:p>
    <w:p>
      <w:pPr>
        <w:pStyle w:val="Normal"/>
        <w:rPr/>
      </w:pPr>
      <w:r>
        <w:rPr/>
        <w:t>Испытуемый сравнивает одновременно между собой триады (список и последовательность триад составляется заранее из людей, играющих важную роль в прошлой и настоящей жизни данного испытуемого) с целью выявления таких психологический характеристик, которые есть у двух из сравниваемых трех людей, но отсутствуют у третьего человека.</w:t>
      </w:r>
    </w:p>
    <w:p>
      <w:pPr>
        <w:pStyle w:val="Normal"/>
        <w:rPr/>
      </w:pPr>
      <w:r>
        <w:rPr/>
        <w:t>Например, вам предстоит сравнить преподавателя, которого вы любите, свою жену (или мужа) и себя. Предположим, вы считаете, что у вас и у вашего преподавателя есть общее психологическое свойство - общительность, а у вашего супруга (супруги) такое качество отсутствует. Следовательно, в вашей конструктной системе есть такой конструкт - "обжительность-необщительность". Таким образом, сравнивая себя и других людей, вы раскрываете систему своих собственных личностных конструктов.</w:t>
      </w:r>
    </w:p>
    <w:p>
      <w:pPr>
        <w:pStyle w:val="Normal"/>
        <w:rPr/>
      </w:pPr>
      <w:r>
        <w:rPr/>
        <w:t>Согласно когнитивной теории, личность - это система организованных личностных конструктов, в которых перерабатывается (воспринимается и интерпретируется) личный опыт человека. Структура личности в рамках данного подхода рассматривается как индивидуально своеобразная иерархия конструктов.</w:t>
      </w:r>
    </w:p>
    <w:p>
      <w:pPr>
        <w:pStyle w:val="Normal"/>
        <w:rPr>
          <w:b/>
          <w:b/>
          <w:bCs/>
        </w:rPr>
      </w:pPr>
      <w:r>
        <w:rPr>
          <w:b/>
          <w:bCs/>
        </w:rPr>
      </w:r>
    </w:p>
    <w:p>
      <w:pPr>
        <w:pStyle w:val="Heading2"/>
        <w:ind w:hanging="0"/>
        <w:rPr/>
      </w:pPr>
      <w:r>
        <w:rPr/>
        <w:t>6. Поведенческая теория личности</w:t>
      </w:r>
    </w:p>
    <w:p>
      <w:pPr>
        <w:pStyle w:val="Normal"/>
        <w:rPr/>
      </w:pPr>
      <w:r>
        <w:rPr/>
      </w:r>
    </w:p>
    <w:p>
      <w:pPr>
        <w:pStyle w:val="Normal"/>
        <w:rPr/>
      </w:pPr>
      <w:r>
        <w:rPr/>
        <w:t>Поведенческая теория личности имеет еще и другое название - "наученческая", поскольку главный тезис данной теории гласит: наша личность является продуктом научения.</w:t>
      </w:r>
    </w:p>
    <w:p>
      <w:pPr>
        <w:pStyle w:val="Normal"/>
        <w:rPr/>
      </w:pPr>
      <w:r>
        <w:rPr/>
        <w:t>Существует два направления в поведенческой теории личности - рефлекторное и социальное. Рефлекторное направление представлено работами известных американских бихевиористов Дж. Уотсона и Б. Скиннера. Основоположниками социального направления являются американские исследователи А. Бандура и Дж. Роттер.</w:t>
      </w:r>
    </w:p>
    <w:p>
      <w:pPr>
        <w:pStyle w:val="Normal"/>
        <w:rPr/>
      </w:pPr>
      <w:r>
        <w:rPr/>
        <w:t>Главным источником развития личности, согласно обоим направлениям, является среда в самом широком смысле этого слова. В личности нет ничего от генетического или психологического наследования. Личность является продуктом научения, а ее свойства - это обобщенные поведенческие рефлексы и социальные навыки. С точки зрения бихевиористов, можно по заказу сформировать любой тип личности - труженика или бандита, поэта или торговца. Например, Уотсон не делал никаких различий между выработкой эмоциональных реакций у человека и слюноотделительного рефлекса у собаки, полагая, что все эмоциональные свойства личности (страх, тревога, радость, гнев и т.д.) являются результатом выработки классических условных рефлексов. Скиннер утверждал, что личность - это совокупность социальных навыков, сформировавшихся в результате оперантного научения. Оперантом Скиннер называл любое изменение среды в результате какого-либо моторного акта. Человек стремится совершать те операнты, после которых следует подкрепление, и избегает тех, за которыми следует наказание. Таким образом, в результате определенной системы подкреплений и наказаний человек приобретает новые социальные навыки и, соответственно, новые свойства личности - доброту или честность, агрессивность или альтруизм (Годфруа Ж., 1992; Скиннер Б.Ф., 1978).</w:t>
      </w:r>
    </w:p>
    <w:p>
      <w:pPr>
        <w:pStyle w:val="Normal"/>
        <w:rPr/>
      </w:pPr>
      <w:r>
        <w:rPr/>
        <w:t>По мнению представителей второго направления, важную роль в развитии личности играют не столько внешние, сколько внутренние факторы, например, ожидание, цель, значимость и т.д. Бандура назвал поведение человека, детермированное внутренними факторами, саморегуляцией. Основная задача саморегуляции - обеспечивать самоэффективность, т.е. совершать только те формы поведения, которые человек может реализовать, опираясь на внутренние факторы в каждый данный момент. Внутренние факторы действуют по своим внутренним законам, хотя и возникли из прошлого опыта в результате научения через подражание (Хьелл А., Зиглер Д., 1997). Роттер является еще большим когнитивистом, чем Бандура. Для объяснения поведения человека он вводит специальное понятие "поведенческий потенциал", которое означает меру вероятности того, какое поведение будет совершать человек в данной ситуации. Потенциал поведения складывается из двух компонентов: субъективной значимости полкрепления данного поведения (насколько предстоящее подкрепление ценно, значимо для человека) и доступности данного подкрепления (насколько предстоящее подкрепление в данной ситуации может быть реализовано).</w:t>
      </w:r>
    </w:p>
    <w:p>
      <w:pPr>
        <w:pStyle w:val="Normal"/>
        <w:rPr/>
      </w:pPr>
      <w:r>
        <w:rPr/>
        <w:t>Бихевиористы считают, что личность формируется и развивается в течение всей жизни по мере социализации, воспитания, научения. Однако ранние годы жизни человека они рассматривают как более важные. Основа любых знаний, способностей, в том числе творческих и духовных, по их мнению, закладывается в детстве. В личности рациональные и иррациональные процессы представлены в равной мере. Их противопоставление не имеет смысла. В одних случаях человек может четко осознавать свои поступки и свое поведение, в других - нет.</w:t>
      </w:r>
    </w:p>
    <w:p>
      <w:pPr>
        <w:pStyle w:val="Normal"/>
        <w:rPr/>
      </w:pPr>
      <w:r>
        <w:rPr/>
        <w:t>Согласно поведенческой теории, человек практически полностью лишен свободы воли. Наше поведение детермированно внешними обстоятельствами. Мы часто ведем себя как марионетки и не осознаем последствий своего поведения, поскольку выученные нами социальные навыки и рефлексы от длительного употребления уже давно автоматизированы. Внутренний мир человека объективен. В нем все от среды. Личность полностью объективизируется в поведенческих проявлениях. Никакого "фасада" нет. Наше поведение и есть личность. Поведенческие признаки личности поддаются операционализации и объективному измерению.</w:t>
      </w:r>
    </w:p>
    <w:p>
      <w:pPr>
        <w:pStyle w:val="Normal"/>
        <w:rPr/>
      </w:pPr>
      <w:r>
        <w:rPr/>
        <w:t>В качестве элементов личности в бихивиористской теории личности выступают рефлексы или социальные навыки. Постулируется, что список социальных навыков (т.е. свойств, характеристик, черт личности), присущи конкретному человеку, определяется его социальным опытом. Свойства личности и требования социального окружения человека совпадают. Если вы воспитывались в доброй, спокойной семье и вас поощряли за доброту и спокойствие, то вы будете иметь свойства доброго и спокойного человека, а если вы грустны и печальны, или отличаетесь повышенной ранимостью, то это также не ваша вина; вы - продукт общества, воспитания.</w:t>
      </w:r>
    </w:p>
    <w:p>
      <w:pPr>
        <w:pStyle w:val="Normal"/>
        <w:rPr/>
      </w:pPr>
      <w:r>
        <w:rPr/>
        <w:t>Важно подчеркнуть, что проблема подкрепления у бихевиористов не сводиться только к пище. Представители этого направления утверждают, что для человека существует своя экологически валидная иерархия подкреплений. На ребенка наиболее мощным, после пищевого, подкреплением является активное подкрепление (смотря телевизор, видео), затем - манипулятивное (поиграть, порисовать), далее - посессиальное (от англ. - владеть) подкрепление (посидеть на папином стуле, надеть мамину юбку) и, наконец - социальное подкрепление (похвалить, обнять, ободрить и т.д.).</w:t>
      </w:r>
    </w:p>
    <w:p>
      <w:pPr>
        <w:pStyle w:val="Normal"/>
        <w:rPr/>
      </w:pPr>
      <w:r>
        <w:rPr/>
        <w:t>Если в рамках рефлекторного направления в поведенческой теории фактически отрицается существование определенных блоков личности, то представители наученческого направления считают выделение таких блоков вполне возможным.</w:t>
      </w:r>
    </w:p>
    <w:p>
      <w:pPr>
        <w:pStyle w:val="Normal"/>
        <w:rPr/>
      </w:pPr>
      <w:r>
        <w:rPr/>
        <w:t>Поведенческая модель выделяет три основных концептуальных блока личности. Основной блок - самоэффективность, которая является своего рода когнитивным конструктом "могу-не могу).А. Бандура определял эту структуру как веру, убеждение или ожидание получения будущего подкрепления. Этот блок детерминирует успешность совершения определенного поведения, или успешностью усвоения новых социальных навыков. Если человек принимает решение: "могу", то он приступает к выполнению определенного действия, если же человек выносит вердикт: "не могу", - то он отказывается от выполнения этого действия или от его усвоения. По мнению Бандуры, существует четыре основных условия, которые определяют формирование у человека уверенности в том, что он может, а чего не может сделать:</w:t>
      </w:r>
    </w:p>
    <w:p>
      <w:pPr>
        <w:pStyle w:val="Normal"/>
        <w:rPr/>
      </w:pPr>
      <w:r>
        <w:rPr/>
        <w:t>Прошлый опыт (знания, навыки); например, если раньше мог, то сейчас, по видимому смогу;</w:t>
      </w:r>
    </w:p>
    <w:p>
      <w:pPr>
        <w:pStyle w:val="Normal"/>
        <w:rPr/>
      </w:pPr>
      <w:r>
        <w:rPr/>
        <w:t>Самоинструкция; например, "я могу это сделать!";</w:t>
      </w:r>
    </w:p>
    <w:p>
      <w:pPr>
        <w:pStyle w:val="Normal"/>
        <w:rPr/>
      </w:pPr>
      <w:r>
        <w:rPr/>
        <w:t>Повышенное эмоциональное настроение (алкоголь, музыка, любовь);</w:t>
      </w:r>
    </w:p>
    <w:p>
      <w:pPr>
        <w:pStyle w:val="Normal"/>
        <w:rPr/>
      </w:pPr>
      <w:r>
        <w:rPr/>
        <w:t>(самое главное условие) наблюдение, моделирование, подражание поведению других людей (наблюдение за реальной жизнью, просмотр кинофильмов, чтение книг и т.д.); например, "если другие могут, то и я смогу!".</w:t>
      </w:r>
    </w:p>
    <w:p>
      <w:pPr>
        <w:pStyle w:val="Normal"/>
        <w:rPr/>
      </w:pPr>
      <w:r>
        <w:rPr/>
        <w:t>Дж. Роттер выделяет 2 основных внутренних блока личности - субъективную значимость (структура, оценивающая предстоящее подкрепление) и доступность (структура, связанная с ожиданием получения подкрепления на основе прошлого опыта). Эти блоки не функционируют самостоятельно, а образуют более общий блок, называемый поведенческим потенциалом, или блоком когнитивной мотивации.</w:t>
      </w:r>
    </w:p>
    <w:p>
      <w:pPr>
        <w:pStyle w:val="Normal"/>
        <w:rPr/>
      </w:pPr>
      <w:r>
        <w:rPr/>
        <w:t>Целостность свойств личности проявляется в единстве действия блоков субъективной значимости и доступности. Люди, которые не видят связи между своим поведением и их результатами, по мнению Роттера, имеют внешний, или экстернальный локус контроля. "Экстерналы" - это люди, которые не управляют ситуацией и надеются в своей жизни на авось. Люди, которые видят четкую связь между своим поведением и результатами своего поведения, имеют внутренний, или интернальный "локус контроля". "Интерналы" - это люди, которые управляют ситуацией, контролируют ее, она им доступна.</w:t>
      </w:r>
    </w:p>
    <w:p>
      <w:pPr>
        <w:pStyle w:val="Normal"/>
        <w:rPr/>
      </w:pPr>
      <w:r>
        <w:rPr/>
        <w:t>Таким образом, в рамках данного подхода, личность - это система социальных навыков и условных рефлексов, с одной стороны, и система внутренних факторов, самоэффективности, субъективной значимости и доступности - с другой. Согласно иерархии рефлексов или социальных навыков, в которых ведущую роль играют внутренние блоки самоэффективности, субъективной значимости и доступности.</w:t>
      </w:r>
      <w:r>
        <w:br w:type="page"/>
      </w:r>
    </w:p>
    <w:p>
      <w:pPr>
        <w:pStyle w:val="Heading2"/>
        <w:ind w:hanging="0"/>
        <w:rPr/>
      </w:pPr>
      <w:r>
        <w:rPr/>
        <w:t>7. Деятельностнаная теория личности</w:t>
      </w:r>
    </w:p>
    <w:p>
      <w:pPr>
        <w:pStyle w:val="Normal"/>
        <w:rPr/>
      </w:pPr>
      <w:r>
        <w:rPr/>
      </w:r>
    </w:p>
    <w:p>
      <w:pPr>
        <w:pStyle w:val="Normal"/>
        <w:rPr/>
      </w:pPr>
      <w:r>
        <w:rPr/>
        <w:t>Эта теория получила наибольшее распространение в отечественной психологии. Среди исследователей, внесших наибольший вклад в ее развитие, следует назвать прежде всего С.Л. Рубинштейна, А.Н. Леонтьева, К.А. Абульханову-Славскую и А.В. Брушлинского. Данная теория имеет ряд общих черт с поведенческой теорией личности, особенно с ее социально-наученческим направлением, а также с гуманистической и когнитивной теориями.</w:t>
      </w:r>
    </w:p>
    <w:p>
      <w:pPr>
        <w:pStyle w:val="Normal"/>
        <w:rPr/>
      </w:pPr>
      <w:r>
        <w:rPr/>
        <w:t>В этом подходе отрицается биологическое, а тем более психологическое наследование личных свойств. Главным источником развития личности, согласно этой теории, является деятельность. Деятельность понимается как сложная динамическая система взаимодействий субъекта (активного человека) с миром (с обществом), в процессе которых и формируются свойства личности (Леонтьев А.Н., 1975). Сформированная личность (внутреннее) в дальнейшем становится опосредствующим звеном, через которое внешнее оказывает влияние на человека (Рубинштейн С.Л., 1997).</w:t>
      </w:r>
    </w:p>
    <w:p>
      <w:pPr>
        <w:pStyle w:val="Normal"/>
        <w:rPr/>
      </w:pPr>
      <w:r>
        <w:rPr/>
        <w:t>Принципиальное отличие деятельностной теории от поведенческой заключается в том, что средством научения здесь выступает не рефлекс, а особый механизм интериоризации, благодаря которому происходит усвоение общественно-исторического опыта. Основными характеристиками деятельности являются предметность и субъектность. Специфика предметности состоит в том, что объекты внешнего мира воздействуют на субъект не непосредственно, а лишь будучи преобразованными в процессе самой деятельности.</w:t>
      </w:r>
    </w:p>
    <w:p>
      <w:pPr>
        <w:pStyle w:val="Normal"/>
        <w:rPr/>
      </w:pPr>
      <w:r>
        <w:rPr/>
        <w:t>Предметность - это характеристика, которая присуща только человеческой деятельности и проявляется прежде всего в понятиях языка, социальных ролях, ценностях. В отличие от А.Н. Леонтьева, С.Л. Рубинштейн и его последователи подчеркивают, что деятельность личности (и сама личность) понимается не как особая разновидность психической активности, а как реальная, объективно наблюдаемая практическая (а не символическая), творческая, самостоятельная деятельность конкретного человека (Абульханова-Славская К.А., 1980; Брушлинский А.В., 1994).</w:t>
      </w:r>
    </w:p>
    <w:p>
      <w:pPr>
        <w:pStyle w:val="Normal"/>
        <w:rPr/>
      </w:pPr>
      <w:r>
        <w:rPr/>
        <w:t>Субъектность означает, что человек сам является носителем своей активности, собственным источником преобразования внешнего мира, действительности. Субъектность выражается в намерениях, потребностях, мотивах, установках, отношениях, целях, определяющих направленность и избирательность деятельности, в личностном смысле, т.е. значении деятельности для самого человека.</w:t>
      </w:r>
    </w:p>
    <w:p>
      <w:pPr>
        <w:pStyle w:val="Normal"/>
        <w:rPr/>
      </w:pPr>
      <w:r>
        <w:rPr/>
        <w:t>Представители деятельностного подхода считают, что личность формируется и развивается в течение всей жизни в той мере, в какой человек продолжает играть социальную роль, быть включенным в социальную деятельность. Человек не является пассивным наблюдателем, он - активный участник социальных преобразований, активный субъект воспитания и обучения. Детство и юношеские годы тем не менее рассматриваются в этой теории как наиболее важные для формирования личности. Представители этой теории верят в позитивные изменения личности человека по мере социального прогресса.</w:t>
      </w:r>
    </w:p>
    <w:p>
      <w:pPr>
        <w:pStyle w:val="Normal"/>
        <w:rPr/>
      </w:pPr>
      <w:r>
        <w:rPr/>
        <w:t>По мнению представителей данного подхода, в личности основное место занимает сознание, причем структуры сознания не даны человеку изначально, а формируются в раннем детстве в процессе общения и деятельности. Бессознательное имеет место только в случае автоматизированных операций. Сознание личности полностью зависит от общественного бытия, ее деятельности, от общественных отношений и конкретных условий, в которые она включена. Человек обладает свободой воли лишь в той мере, в какой это позволяют социально усвоенные условия сознания, например, рефлексия, внутренний диалогизм. Свобода - это осознанная необходимость. Внутренний мир человека и субъективен, и объективен одновременно. Все зависит от уровня включения субъекта в конкретную деятельность. Отдельные аспекты и свойства личности могут быть объективизированы в поведенческих проявлениях и поддаются операционализации и объективному измерению.</w:t>
      </w:r>
    </w:p>
    <w:p>
      <w:pPr>
        <w:pStyle w:val="Normal"/>
        <w:rPr/>
      </w:pPr>
      <w:r>
        <w:rPr/>
        <w:t>В рамках деятельностного подхода в качестве элементов личности выступают отдельные свойства, или черты личности; принято считать, что свойства личности образуются в результате деятельности, которая осуществляется всегда в конкретном общественно-историческом контексте (Леонтьев А.Н., 1975). В этой связи свойства личности рассматриваются как социально (нормативно) детерминированные. Например, настойчивость формируется в таких видах деятельности, где субъект проявляет самостоятельность, независимость. Настойчивый человек действует смело, активно, отстаивает свои права на самостоятельность и требует от окружающих признания этого. Список свойств личности фактически безграничен и задается многообразием видов деятельности, в которые включен человек как субъект (Абульханова-Славская К.А., 1980).</w:t>
      </w:r>
    </w:p>
    <w:p>
      <w:pPr>
        <w:pStyle w:val="Normal"/>
        <w:rPr/>
      </w:pPr>
      <w:r>
        <w:rPr/>
        <w:t>Количество блоков личности и их содержание в существенной степени зависит от теоретических воззрений авторов. Некоторые авторы, например Л.И. Божович (1997), выделяют в личности только один центральный блок - мотивационную сферу личности. Другие включают в структуру личности и те свойства, которые обычно рассматриваются в рамках других подходов, например, поведенческого или диспозиционального.К. К. Платонов (1986) включает в структуру личности такие блоки, как знания, навыки, приобретенные в опыте, путем обучения (данная подструктура является типичной для поведенческого подхода), а также блок "темперамент", который рассматривается как один из важнейших блоков личности в рамках диспозиционального подхода.</w:t>
      </w:r>
    </w:p>
    <w:p>
      <w:pPr>
        <w:pStyle w:val="Normal"/>
        <w:rPr/>
      </w:pPr>
      <w:r>
        <w:rPr/>
        <w:t>В деятельностном подходе наиболее популярной является четырехкомпонентная модель личности, которая в качестве основных структурных блоков включает в себя направленность, способности, характер и самоконтроль.</w:t>
      </w:r>
    </w:p>
    <w:p>
      <w:pPr>
        <w:pStyle w:val="Normal"/>
        <w:rPr/>
      </w:pPr>
      <w:r>
        <w:rPr/>
        <w:t>Способности - индивидуально-психологические свойства, которые обеспечивают успешность деятельности. Выделяют общие и специальные (музыкальные, математические и т.д.) способности. Способности между собой взаимосвязаны. Одна из способностей является ведущей, в то время как другие играют вспомогательную роль. Люди отличаются не только по уровню общих способностей, но и по сочетанию специальных способностей. Например, хороший музыкант может быть плохим математиком, и наоборот.</w:t>
      </w:r>
    </w:p>
    <w:p>
      <w:pPr>
        <w:pStyle w:val="Normal"/>
        <w:rPr/>
      </w:pPr>
      <w:r>
        <w:rPr/>
        <w:t>Характер - совокупность морально-нравственных и волевых свойств человека.</w:t>
      </w:r>
    </w:p>
    <w:p>
      <w:pPr>
        <w:pStyle w:val="Normal"/>
        <w:rPr/>
      </w:pPr>
      <w:r>
        <w:rPr/>
        <w:t>К моральным свойствам относятся чуткость или черствость в отношениях к людям, ответственность по отношению к общественным обязанностям, скромность. Морально-нравственные свойства отражают представления личности об основных нормативных действиях человека, закрепленных в привычках, обычаях и традициях. Волевые качества включают решительность, настойчивость, мужество и самообладание, которые обеспечивают определенный стиль поведения и способ решения практических задач. На основании выраженности моральных и волевых свойств человека выделяют следующие разновидности характера: морально-волевой, аморально-волевой, морально-абулический (абулия - отсутствие воли), аморально-абулический.</w:t>
      </w:r>
    </w:p>
    <w:p>
      <w:pPr>
        <w:pStyle w:val="Normal"/>
        <w:rPr/>
      </w:pPr>
      <w:r>
        <w:rPr/>
        <w:t>Человек, обладающий морально-волевым характером, социально активен, постоянно соблюдает социальные нормы и для их соблюдения прикладывает волевые усилия. Про такого человека говорят, что он решительный, настойчивый, мужественный, честный. Человек с аморально-волевым характером не признает социальных норм и все свои усилия направляет на удовлетворение своих собственных целей. Люди с морально-абулическим характером признают полезность и важность социальных норм, однако, будучи безвольными, часто, не желая того, в силу обстоятельств совершают антисоциальные поступки. Люди с аморально-абулическим типом характера безразличны к социальным нормам и не предпринимают никаких усилий, чтобы их выполнять.</w:t>
      </w:r>
    </w:p>
    <w:p>
      <w:pPr>
        <w:pStyle w:val="Normal"/>
        <w:rPr/>
      </w:pPr>
      <w:r>
        <w:rPr/>
        <w:t>Самоконтроль - это совокупность свойств саморегуляции, связанная с осознанием личностью самой себя. Данный блок надстраивается над всеми остальными блоками и осуществляет над ними контроль: усиление или ослабление деятельности, коррекцию действий и поступков, предвосхищение и планирование деятельности и т.д. (Ковалев А.Г., 1965).</w:t>
      </w:r>
    </w:p>
    <w:p>
      <w:pPr>
        <w:pStyle w:val="Normal"/>
        <w:rPr/>
      </w:pPr>
      <w:r>
        <w:rPr/>
        <w:t>Все блоки личности действуют взаимосвязано и образуют системные, целостные свойства. Среди них основное место принадлежит свойствам личности. Эти свойства связаны с целостным представлением личности о самой себе (самоотношение), о своем "Я", о смысле бытия, об ответственности, о предназначении в этом мире. Целостные свойства делают личность разумной, целенаправленной. Личность с выраженными экзистенционально-бытийными свойствами является духовно богатой, цельной и мудрой.</w:t>
      </w:r>
    </w:p>
    <w:p>
      <w:pPr>
        <w:pStyle w:val="Normal"/>
        <w:rPr/>
      </w:pPr>
      <w:r>
        <w:rPr/>
        <w:t xml:space="preserve">Таким образом, в рамках деятельностного подхода личность - это сознательный субъект, занимающий определенное положение в обществе и выполняющий социально полезную общественную роль. Структура личности - это сложно организованная иерархия отдельных свойств, блоков (направленности, способностей, характера, самоконтроля) и системных экзистенционально-бытийных целостных свойств личности. </w:t>
      </w:r>
      <w:r>
        <w:rPr>
          <w:rStyle w:val="FootnoteCharacters"/>
          <w:rStyle w:val="FootnoteAnchor"/>
          <w:color w:val="000000"/>
        </w:rPr>
        <w:footnoteReference w:id="4"/>
      </w:r>
    </w:p>
    <w:p>
      <w:pPr>
        <w:pStyle w:val="Normal"/>
        <w:rPr>
          <w:b/>
          <w:b/>
          <w:bCs/>
        </w:rPr>
      </w:pPr>
      <w:r>
        <w:rPr>
          <w:b/>
          <w:bCs/>
        </w:rPr>
      </w:r>
    </w:p>
    <w:p>
      <w:pPr>
        <w:pStyle w:val="Heading2"/>
        <w:ind w:hanging="0"/>
        <w:rPr/>
      </w:pPr>
      <w:r>
        <w:rPr/>
        <w:t>8. Диспозициональная теория личности</w:t>
      </w:r>
    </w:p>
    <w:p>
      <w:pPr>
        <w:pStyle w:val="Normal"/>
        <w:rPr/>
      </w:pPr>
      <w:r>
        <w:rPr/>
      </w:r>
    </w:p>
    <w:p>
      <w:pPr>
        <w:pStyle w:val="Normal"/>
        <w:rPr/>
      </w:pPr>
      <w:r>
        <w:rPr/>
        <w:t xml:space="preserve">Диспозициональная (от англ. </w:t>
      </w:r>
      <w:r>
        <w:rPr>
          <w:lang w:val="en-US"/>
        </w:rPr>
        <w:t>disposition</w:t>
      </w:r>
      <w:r>
        <w:rPr/>
        <w:t xml:space="preserve"> - предрасположенность) теория имеет три основных направления: "жесткое", "мягкое" и промежуточное - формально-динамическое.</w:t>
      </w:r>
    </w:p>
    <w:p>
      <w:pPr>
        <w:pStyle w:val="Normal"/>
        <w:rPr/>
      </w:pPr>
      <w:r>
        <w:rPr/>
        <w:t>Главным источником развития личности, согласно этому подходу, являются факторы генно-средового взаимодействия, причем одни направления подчеркивают преимущественно влияния со стороны генетики, другие - со стороны среды.</w:t>
      </w:r>
    </w:p>
    <w:p>
      <w:pPr>
        <w:pStyle w:val="Normal"/>
        <w:rPr/>
      </w:pPr>
      <w:r>
        <w:rPr/>
        <w:t>"Жесткое" направление пытается установить строгое соответствие между определенными жесткими биологическими структурами человека: свойствами телосложения, нервной системой и мозгом, с одной стороны, и определенными личностными свойствами - с другой. При этом утверждается, что как сами жесткие биологические структуры, так и связанные с ними личностные образования зависят от общих генетических факторов. Так, немецкий исследователь Э. Кречмер установил связь между телесной конституцией и типом характера, а также между телосложением и склонностью к определенному психическому заболеванию (Кречмер Э., 1924).</w:t>
      </w:r>
    </w:p>
    <w:p>
      <w:pPr>
        <w:pStyle w:val="Normal"/>
        <w:rPr/>
      </w:pPr>
      <w:r>
        <w:rPr/>
        <w:t>Например, люди астенического телосложения (худые, с длинными конечностями, впалой грудью) несколько чаще, чем представители других типов телосложения, обладают "шизоидным" характером (замкнуты, необщительны) и заболевают шизофренией. Лица пикнического телосложения (обильное жироотложение, выпуклый живот) несколько чаще, чем другие люди, обладают "циклотимическим" характером (резкие перепады настроения - от возвышенного до печального) и чаще заболевают маниакально-депрессивным психозом.</w:t>
      </w:r>
    </w:p>
    <w:p>
      <w:pPr>
        <w:pStyle w:val="Normal"/>
        <w:rPr/>
      </w:pPr>
      <w:r>
        <w:rPr/>
        <w:t>Английский исследователь Г. Айзенк предположил, что такая личностная черта, как "интроверсия-экстраверсия" (замкнутость-общительность) обусловлена функционированием особой структуры мозга - ретикулярной формации. У интровертов ретикулярная формация обеспечивает более высокий тонус коры, и поэтому они избегают контактов с внешним миром, - им не нужна излишняя сенсорная стимуляция. Экстраверты, наоборот, тянутся к внешней сенсорной стимуляции (к людям, острой пище и т.д.) потому, что у них пониженный тонус коры, - их ретикулярная формация не обеспечивает корковые структуры мозга необходимым уровнем корковой активации.</w:t>
      </w:r>
    </w:p>
    <w:p>
      <w:pPr>
        <w:pStyle w:val="Normal"/>
        <w:rPr/>
      </w:pPr>
      <w:r>
        <w:rPr/>
        <w:t>"Мягкое" направление диспозициальной теории личности утверждает, что личностные особенности, безусловно, зависят от биологических свойств человеческого организма, однако от каких именно и насколько - не входит в круг их исследовательских задач.</w:t>
      </w:r>
    </w:p>
    <w:p>
      <w:pPr>
        <w:pStyle w:val="Normal"/>
        <w:rPr/>
      </w:pPr>
      <w:r>
        <w:rPr/>
        <w:t>Среди исследователей данного направления наиболее известным является Г. Оллпорт - основоположник теории черт. Черта - это предрасположенность человека вести себя сходным образом в различное время и в различных ситуациях. Например, про человека, который постоянно разговорчив и дома, и на работе, можно сказать, что у него выражена такая черта, как общительность. Постоянство черты обусловлено, по мнению Оллпорта, определенным набором психофизиологических характеристик человека.</w:t>
      </w:r>
    </w:p>
    <w:p>
      <w:pPr>
        <w:pStyle w:val="Normal"/>
        <w:rPr/>
      </w:pPr>
      <w:r>
        <w:rPr/>
        <w:t xml:space="preserve">Помимо черт Оллпорт выделял у человека особую надличностную структуру - проприум (от лат. </w:t>
      </w:r>
      <w:r>
        <w:rPr>
          <w:lang w:val="en-US"/>
        </w:rPr>
        <w:t>proprium</w:t>
      </w:r>
      <w:r>
        <w:rPr/>
        <w:t xml:space="preserve"> - собственно, " я сам"). Понятие "проприум" близко к понятию "Я" гуманистической психологии. В него входят высшие цели, смыслы, моральные установки человека. В развитии проприума основную роль Оллпорт отводил обществу, хотя и считал, что черты могут оказывать косвенное воздействие на формирование тех или иных особенностей проприума.</w:t>
      </w:r>
    </w:p>
    <w:p>
      <w:pPr>
        <w:pStyle w:val="Normal"/>
        <w:rPr/>
      </w:pPr>
      <w:r>
        <w:rPr/>
        <w:t>Человека, имеющего развитый проприум, Оллпорт называл зрелой личностью (Оллпорт Г., 1998).</w:t>
      </w:r>
    </w:p>
    <w:p>
      <w:pPr>
        <w:pStyle w:val="Normal"/>
        <w:rPr/>
      </w:pPr>
      <w:r>
        <w:rPr/>
        <w:t>Формально-динамическое напрвление представлено в основном работами отечественных психологов Б.М. Теплова и В.Д. Небылицына. Основной отличительной особенностью данного направления является утверждение, что в личности человека существуют два уровня, два разных аспекта личностных свойств - формально-динамический и содержательный. Содержательные свойства личности близки к понятию проприума. Они являются продуктом воспитания, научения, деятельности и охватывают не только знания, умения, навыки, но и все богатство внутреннего мира человека: интеллект, характер, смыслы, установки, цели и т.д.</w:t>
      </w:r>
    </w:p>
    <w:p>
      <w:pPr>
        <w:pStyle w:val="Normal"/>
        <w:rPr/>
      </w:pPr>
      <w:r>
        <w:rPr/>
        <w:t>По мнению диспозиционалистов, личность развивается в течение всей жизни.</w:t>
      </w:r>
    </w:p>
    <w:p>
      <w:pPr>
        <w:pStyle w:val="Normal"/>
        <w:rPr/>
      </w:pPr>
      <w:r>
        <w:rPr/>
        <w:t>Однако ранние годы жизни, включая период полового созревания, рассматриваются как наиболее важные. Данная теория предполагает, что люди несмотря на постоянные изменения в структуре их поведения, обладают в целом определенными устойчивыми внутренними качествами (темпераментом, чертами). Диспозиционалисты считают, что в личности представлены как сознательное, так и бессознательное. При этом рациональные прогрессы более характерны для высших структур личности - проприума, а иррациональные для низших - темперамента.</w:t>
      </w:r>
    </w:p>
    <w:p>
      <w:pPr>
        <w:pStyle w:val="Normal"/>
        <w:rPr/>
      </w:pPr>
      <w:r>
        <w:rPr/>
        <w:t>Согласно диспозициональной теории, человек обладает ограниченной свободой воли. Поведение человека в известной степени детерминировано эволюционными и генетическими факторами, а также темпераментом и чертами.</w:t>
      </w:r>
    </w:p>
    <w:p>
      <w:pPr>
        <w:pStyle w:val="Normal"/>
        <w:rPr/>
      </w:pPr>
      <w:r>
        <w:rPr/>
        <w:t>Внутренний мир человека, в частности темперамент и черты, преимущественно объективен и может быть зафиксирован объективными методами. Любые физиологические проявления, в том числе электроэнцефалолограмма, речевые реакции и т.д., свидетельствуют о тех или иных свойствах темперамента и черт. Данное обстоятельство послужило основой создания специального научного направления - дифференциальной психофизиологии, изучающей биологические основы личности и индивидуально-психологические различия (Теплов Б.М., 1990; Небылицын В.Д., 1990).</w:t>
      </w:r>
    </w:p>
    <w:p>
      <w:pPr>
        <w:pStyle w:val="Normal"/>
        <w:rPr/>
      </w:pPr>
      <w:r>
        <w:rPr/>
        <w:t>Среди "жестких" структурных моделей наиболее известной является модель личности, построенная Г. Айзенком, который отождествлял личностные свойства со свойствами темперамента. В его модели представлены три фундаментальных свойства, или димензии, личности: интроверсия-экстраверсия, нейротизм (эмоциональная неустойчивость) - эмоциональная стабильность, психотизм. Нейротизм - это свойства личности, связанные с высокой раздражительностью и возбудимостью. Невротики (лица с высокими значениями нейротизма) легко впадают в панику, возбудимы, беспокойны, тогда как эмоционально-стабильные люди уравновешенны, спокойны. Психотизм объединяет свойства личности, отражающие безразличие, равнодушие к другим людям, неприятие социальных нормативов.</w:t>
      </w:r>
    </w:p>
    <w:p>
      <w:pPr>
        <w:pStyle w:val="Normal"/>
        <w:rPr/>
      </w:pPr>
      <w:r>
        <w:rPr/>
        <w:t>Представители "мягкого" направления, в частности Г. Оллпорт, выделяют три разновидности черт:</w:t>
      </w:r>
    </w:p>
    <w:p>
      <w:pPr>
        <w:pStyle w:val="Normal"/>
        <w:rPr/>
      </w:pPr>
      <w:r>
        <w:rPr/>
        <w:t>Кардинальная черта присуща только одному человеку и не допускает сравнений данного человека с другими людьми. Кардинальная черта настолько пронизывает человека, что почти все его поступки можно вывести из этой черты. Немногие люди обладают кардинальными чертами. Например, мать Тереза обладала такой чертой - она была милосердна, сострадательна к другим людям.</w:t>
      </w:r>
    </w:p>
    <w:p>
      <w:pPr>
        <w:pStyle w:val="Normal"/>
        <w:rPr/>
      </w:pPr>
      <w:r>
        <w:rPr/>
        <w:t>Общие черты характерны для большинства людей в пределах данной культуры. Среди общих черт обычно называют пунктуальность, добросовестность и т.д. По мнению Оллпорта, таких черт у человека более десяти.</w:t>
      </w:r>
    </w:p>
    <w:p>
      <w:pPr>
        <w:pStyle w:val="Normal"/>
        <w:rPr/>
      </w:pPr>
      <w:r>
        <w:rPr/>
        <w:t>Вторичные черты менее устойчивы, чем общие. Это предпочтения в одежде, еде и т.д.</w:t>
      </w:r>
    </w:p>
    <w:p>
      <w:pPr>
        <w:pStyle w:val="Normal"/>
        <w:rPr/>
      </w:pPr>
      <w:r>
        <w:rPr/>
        <w:t>Последователи Оллпорта, используя различные математические приемы, в частности факторный анализ, попытались выявить количество общих черт у человека. Вопрос о соответствии черт, выделенных на базе клинических данных, и черт, полученных на норме с помощью факторного анализа, является предметом специальных научных исследований (Мельников В.М., Ямпольский Л.Т., 1985).</w:t>
      </w:r>
    </w:p>
    <w:p>
      <w:pPr>
        <w:pStyle w:val="Normal"/>
        <w:rPr/>
      </w:pPr>
      <w:r>
        <w:rPr/>
        <w:t>Представители формально-динамического направления в качестве основного элемента личности выделяют четыре основные формально-динамические свойства личности:</w:t>
      </w:r>
    </w:p>
    <w:p>
      <w:pPr>
        <w:pStyle w:val="Normal"/>
        <w:rPr/>
      </w:pPr>
      <w:r>
        <w:rPr/>
        <w:t>эргичность - уровень психического напряжения, выносливость;</w:t>
      </w:r>
    </w:p>
    <w:p>
      <w:pPr>
        <w:pStyle w:val="Normal"/>
        <w:rPr/>
      </w:pPr>
      <w:r>
        <w:rPr/>
        <w:t>пластичность - легкость переключения с одних программ поведения на другие;</w:t>
      </w:r>
    </w:p>
    <w:p>
      <w:pPr>
        <w:pStyle w:val="Normal"/>
        <w:rPr/>
      </w:pPr>
      <w:r>
        <w:rPr/>
        <w:t>скорость - индивидуальный темп поведения; ъ</w:t>
      </w:r>
    </w:p>
    <w:p>
      <w:pPr>
        <w:pStyle w:val="Normal"/>
        <w:rPr/>
      </w:pPr>
      <w:r>
        <w:rPr/>
        <w:t>эмоциональный порог - чувствительность к обратной связи, к несовпадению реального и планируемого поведения.</w:t>
      </w:r>
    </w:p>
    <w:p>
      <w:pPr>
        <w:pStyle w:val="Normal"/>
        <w:rPr/>
      </w:pPr>
      <w:r>
        <w:rPr/>
        <w:t>Каждое из этих свойств может быть выделено в трех сферах поведения человека: психомоторной, интеллектуальной и коммуникативной. У каждого человека выделяют в целом 12 формально-динамических свойств.</w:t>
      </w:r>
    </w:p>
    <w:p>
      <w:pPr>
        <w:pStyle w:val="Normal"/>
        <w:rPr/>
      </w:pPr>
      <w:r>
        <w:rPr/>
        <w:t>К этим четырем основным свойствам добавляют еще и так называемые содержательные свойства личности (Русалов В.М., 1979), которые в рамках данного направления не имеют своей специфики и совпадают со свойствами, выделяемыми в рамках деятельностного подхода (знания, умения, навыки, характер, смыслы, цели и т.д.)</w:t>
      </w:r>
    </w:p>
    <w:p>
      <w:pPr>
        <w:pStyle w:val="Normal"/>
        <w:rPr/>
      </w:pPr>
      <w:r>
        <w:rPr/>
        <w:t>Основным блоком личности в рамках данного подхода является темперамент. Определенные соотношения свойств темперамента составляют типы темперамента.</w:t>
      </w:r>
    </w:p>
    <w:p>
      <w:pPr>
        <w:pStyle w:val="Normal"/>
        <w:rPr/>
      </w:pPr>
      <w:r>
        <w:rPr/>
        <w:t>Айзенк дает следующие характеристики типов темперамента:</w:t>
      </w:r>
    </w:p>
    <w:p>
      <w:pPr>
        <w:pStyle w:val="Normal"/>
        <w:rPr/>
      </w:pPr>
      <w:r>
        <w:rPr/>
        <w:t>Холерик - эмоционально неустойчивый экстраверт. Раздражительный, беспокойный, агрессивный, возбудимый, изменчивый, импульсивный, активный, оптимистичный.</w:t>
      </w:r>
    </w:p>
    <w:p>
      <w:pPr>
        <w:pStyle w:val="Normal"/>
        <w:rPr/>
      </w:pPr>
      <w:r>
        <w:rPr/>
        <w:t>Меланхолик - эмоционально неустойчивый интроверт. Изменчив по настроению, ригидный, трезвый, пессимистичный, молчаливый, неконтактный, спокойный.</w:t>
      </w:r>
    </w:p>
    <w:p>
      <w:pPr>
        <w:pStyle w:val="Normal"/>
        <w:rPr/>
      </w:pPr>
      <w:r>
        <w:rPr/>
        <w:t>Сангвиник - эмоционально стабильный экстраверт. Беззаботный, живой, легок на подъем, разговорчивый, общительный.</w:t>
      </w:r>
    </w:p>
    <w:p>
      <w:pPr>
        <w:pStyle w:val="Normal"/>
        <w:rPr/>
      </w:pPr>
      <w:r>
        <w:rPr/>
        <w:t>Флегматик - эмоционально стабильный интроверт. Безмятежный, уравновешенный, надежный, самоуправляемый, мирный, задумчивый, заботливый, пассивный.</w:t>
      </w:r>
    </w:p>
    <w:p>
      <w:pPr>
        <w:pStyle w:val="Normal"/>
        <w:rPr/>
      </w:pPr>
      <w:r>
        <w:rPr/>
        <w:t>Однако, есть и другие точки зрения, согласно которым темперамент не является компонентом личности. Например, В.С. Мерлин полагал, что темперамент представляет особый самостоятельный психодинамический уровень в структуре интегральной индивидуальности, который существенно отличается от личности. Темперамент охватывает только те характеристики психических свойств, которые представляют собой определенную динамическую систему (Мерлин В.С. 1986).Г. Оллпорт также не включал темперамент в структуру личности. Он утверждал, что темперамент не является первичным материалом, из которого строится личность, но в то же время указывал на важность темперамента, который, будучи генетически наследственной структурой, влияет на развитие черт личности.</w:t>
      </w:r>
    </w:p>
    <w:p>
      <w:pPr>
        <w:pStyle w:val="Normal"/>
        <w:rPr/>
      </w:pPr>
      <w:r>
        <w:rPr/>
        <w:t>Формально-динамические свойства личности являются темпераментом в узком, истинном смысле этого слова, поскольку представляют собой обобщенные врожденные свойства функциональных систем поведения человека (Русалов В.М., 1999).</w:t>
      </w:r>
    </w:p>
    <w:p>
      <w:pPr>
        <w:pStyle w:val="Normal"/>
        <w:rPr/>
      </w:pPr>
      <w:r>
        <w:rPr/>
        <w:t>По В.Д. Небылицыну, темперамент с формально-динамической точки зрения представляет собой две взаимосвязанных подструктуры: активность и эмоциональность (Небылицын В.Д., 1990). Определенные соотношения активности и эмоциональности образуют формально-динамические типы темперамента. Активность - мера энерго-динамической напряженности в процессе взаимодействия человека со средой, которая включает в себя эргичность, пластичность и скорость поведения человека. Эмоциональность - характеристика человека со стороны чувствительности (реактивности, ранимости) к неудачам.</w:t>
      </w:r>
    </w:p>
    <w:p>
      <w:pPr>
        <w:pStyle w:val="Normal"/>
        <w:rPr/>
      </w:pPr>
      <w:r>
        <w:rPr/>
        <w:t>Следует отметить, что в рамках диспозиционального подхода фактически отсутствует в качестве самостоятельного такое важнейшее личностное образование, как характер. Данное понятие часто отождествляет с общим понятием личности, особенно в клинике, или с понятием характера, принятым в деятельном подходе, сводящем его к морально-волевой сфере человека. По мнению Г. Оллпорта, характер - это социальная оценка личности, а не самостоятельная структура внутри личности.</w:t>
      </w:r>
    </w:p>
    <w:p>
      <w:pPr>
        <w:pStyle w:val="Normal"/>
        <w:rPr/>
      </w:pPr>
      <w:r>
        <w:rPr/>
        <w:t>Целостность поведения человека характеризуется через пропиум. Человек с развитым пропиумом называется зрелой личностью. Зрелая личность обладает следующими свойствами:</w:t>
      </w:r>
    </w:p>
    <w:p>
      <w:pPr>
        <w:pStyle w:val="Normal"/>
        <w:rPr/>
      </w:pPr>
      <w:r>
        <w:rPr/>
        <w:t>имеет широкие границы "Я", может посмотреть на себя со стороны;</w:t>
      </w:r>
    </w:p>
    <w:p>
      <w:pPr>
        <w:pStyle w:val="Normal"/>
        <w:rPr/>
      </w:pPr>
      <w:r>
        <w:rPr/>
        <w:t>способна к теплым, сердечным, дружеским отношениям;</w:t>
      </w:r>
    </w:p>
    <w:p>
      <w:pPr>
        <w:pStyle w:val="Normal"/>
        <w:rPr/>
      </w:pPr>
      <w:r>
        <w:rPr/>
        <w:t>имеет положительное представление о самой себе, способна терпимо относиться к раздражающим ее явлениям, а также к собственным недостаткам;</w:t>
      </w:r>
    </w:p>
    <w:p>
      <w:pPr>
        <w:pStyle w:val="Normal"/>
        <w:rPr/>
      </w:pPr>
      <w:r>
        <w:rPr/>
        <w:t>адекватно воспринимает действительность, обладает квалификацией и познаниями в своей сфере деятельности, имеет четкое представление о своих собственных сильных сторонах и слабостях;</w:t>
      </w:r>
    </w:p>
    <w:p>
      <w:pPr>
        <w:pStyle w:val="Normal"/>
        <w:rPr/>
      </w:pPr>
      <w:r>
        <w:rPr/>
        <w:t>способна к самопознанию, имеет четкое представление о своих собственных сильных сторонах и слабостях;</w:t>
      </w:r>
    </w:p>
    <w:p>
      <w:pPr>
        <w:pStyle w:val="Normal"/>
        <w:rPr/>
      </w:pPr>
      <w:r>
        <w:rPr/>
        <w:t>обладает цельной жизненной философией.</w:t>
      </w:r>
    </w:p>
    <w:p>
      <w:pPr>
        <w:pStyle w:val="Normal"/>
        <w:rPr/>
      </w:pPr>
      <w:r>
        <w:rPr/>
        <w:t xml:space="preserve">Таким образом, в рамках диспозиционального подхода личность - это сложная система формально-динамических свойств (темперамента), черт и социально обусловленных проприума. Структура личности - это организованная иерархия отдельных биологически детермированных свойств, входящих в определенные соотношения и образующих определенные типы темперамента и черт, а также совокупность содержательных свойств, составляющих проприум человека. </w:t>
      </w:r>
      <w:r>
        <w:rPr>
          <w:rStyle w:val="FootnoteCharacters"/>
          <w:rStyle w:val="FootnoteAnchor"/>
          <w:color w:val="000000"/>
        </w:rPr>
        <w:footnoteReference w:id="5"/>
      </w:r>
      <w:r>
        <w:br w:type="page"/>
      </w:r>
    </w:p>
    <w:p>
      <w:pPr>
        <w:pStyle w:val="Heading2"/>
        <w:ind w:hanging="0"/>
        <w:rPr/>
      </w:pPr>
      <w:r>
        <w:rPr/>
        <w:t>9. Заключение</w:t>
      </w:r>
    </w:p>
    <w:p>
      <w:pPr>
        <w:pStyle w:val="Normal"/>
        <w:rPr/>
      </w:pPr>
      <w:r>
        <w:rPr/>
      </w:r>
    </w:p>
    <w:p>
      <w:pPr>
        <w:pStyle w:val="Normal"/>
        <w:rPr/>
      </w:pPr>
      <w:r>
        <w:rPr/>
        <w:t>Исследовав различные теории личности, мы можем сделать следующие выводы о структурах, сходствах и отличиях подходов к изучению личности. Во-первых, хочется отметить, что любая из изученных теорий рассматривает общие вопросы: характер главных источников развития личности (врожденные или приобретенные), наиболее важные возрастные периоды формирования личности, доминирующие процессы в структуре личности (сознательное и бессознательное), обладание личности свободой воли, объективность и субъективность внутреннего мира человека. Во-вторых, общей идеей всех теорий личности является мысль о том, что личностью человек не рождается, а становится. Однако точки зрения по вопросу о том, каким законам подчиняется развитие личности, в теориях значительно расходятся. Эти расхождения касаются понимания роли общества и различных социальных групп в развитии личности, закономерностей и этапов развития, наличия, специфики и значения в этом процессе жизненных кризисов, возможностей ускорения развития и ряда других моментов. В-третьих, в основании почти всех теорий личности лежит предположение о том, что личность представляет собой жизненно устойчивое образование, причем устойчивость личности характеризуется постоянством результатов ее тестирования и последовательностью действий человека (предсказуемостью его поведения в разных ситуациях).</w:t>
      </w:r>
    </w:p>
    <w:p>
      <w:pPr>
        <w:pStyle w:val="Normal"/>
        <w:rPr/>
      </w:pPr>
      <w:r>
        <w:rPr/>
        <w:t>Ощущение устойчивости собственной личности и личности другого человека - важное условие внутреннего благополучия человека, установления и сохранения нормальных взаимоотношений с окружающими людьми.</w:t>
      </w:r>
    </w:p>
    <w:p>
      <w:pPr>
        <w:pStyle w:val="Normal"/>
        <w:rPr/>
      </w:pPr>
      <w:r>
        <w:rPr/>
        <w:t>В заключение следует отметить, что на современном этапе развития психологии данный раздел науки, несмотря на свою бесспорную значимость исследован недостаточно, в каждой из теорий имеется ряд пробелов и несоответствий. На мой взгляд, в первую очередь это связано с уникальностью личности как таковой.</w:t>
      </w:r>
    </w:p>
    <w:p>
      <w:pPr>
        <w:pStyle w:val="Heading2"/>
        <w:ind w:hanging="0"/>
        <w:rPr/>
      </w:pPr>
      <w:r>
        <w:rPr/>
        <w:t>10. Список используемой литературы</w:t>
      </w:r>
    </w:p>
    <w:p>
      <w:pPr>
        <w:pStyle w:val="Normal"/>
        <w:rPr/>
      </w:pPr>
      <w:r>
        <w:rPr/>
      </w:r>
    </w:p>
    <w:p>
      <w:pPr>
        <w:pStyle w:val="Style17"/>
        <w:numPr>
          <w:ilvl w:val="0"/>
          <w:numId w:val="3"/>
        </w:numPr>
        <w:rPr/>
      </w:pPr>
      <w:r>
        <w:rPr/>
        <w:t>Психология. Учебник для гуманитарных вузов, под редакцией Дружинина В.Н. СПб: Питер, 2007г.</w:t>
      </w:r>
    </w:p>
    <w:p>
      <w:pPr>
        <w:pStyle w:val="Style17"/>
        <w:numPr>
          <w:ilvl w:val="0"/>
          <w:numId w:val="3"/>
        </w:numPr>
        <w:rPr/>
      </w:pPr>
      <w:r>
        <w:rPr/>
        <w:t>Психология. Учебник, Немов Р.С., М: "Высшее образование", 2006г.</w:t>
      </w:r>
    </w:p>
    <w:p>
      <w:pPr>
        <w:pStyle w:val="Style17"/>
        <w:numPr>
          <w:ilvl w:val="0"/>
          <w:numId w:val="3"/>
        </w:numPr>
        <w:rPr/>
      </w:pPr>
      <w:r>
        <w:rPr/>
        <w:t>Психология. Учебник, Тихомиров О.К., М: "Высшее образование", 2006г</w:t>
      </w:r>
    </w:p>
    <w:p>
      <w:pPr>
        <w:pStyle w:val="Style17"/>
        <w:numPr>
          <w:ilvl w:val="0"/>
          <w:numId w:val="3"/>
        </w:numPr>
        <w:rPr/>
      </w:pPr>
      <w:r>
        <w:rPr/>
        <w:t>Психология. Учебник, Нуркова В.В., М: "Высшее образование", 2006г</w:t>
      </w:r>
    </w:p>
    <w:p>
      <w:pPr>
        <w:pStyle w:val="Style17"/>
        <w:numPr>
          <w:ilvl w:val="0"/>
          <w:numId w:val="3"/>
        </w:numPr>
        <w:rPr/>
      </w:pPr>
      <w:r>
        <w:rPr/>
        <w:t>Психология. Учебник для педагогических вузов, Сосновский Б.А., М: "Юрайт-Издат", 2007г.</w:t>
      </w:r>
    </w:p>
    <w:p>
      <w:pPr>
        <w:pStyle w:val="Style17"/>
        <w:numPr>
          <w:ilvl w:val="0"/>
          <w:numId w:val="3"/>
        </w:numPr>
        <w:rPr/>
      </w:pPr>
      <w:r>
        <w:rPr/>
        <w:t>Психология, Степанов В.Е., М: "Дашков и Ко" 2006г.</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сихология, учебник для гуманитарных вузов под ред. Дружинина В.Н.</w:t>
      </w:r>
    </w:p>
  </w:footnote>
  <w:footnote w:id="3">
    <w:p>
      <w:pPr>
        <w:pStyle w:val="Footnote"/>
        <w:rPr/>
      </w:pPr>
      <w:r>
        <w:rPr>
          <w:rStyle w:val="FootnoteCharacters"/>
        </w:rPr>
        <w:footnoteRef/>
      </w:r>
      <w:r>
        <w:rPr/>
        <w:t xml:space="preserve"> </w:t>
      </w:r>
      <w:r>
        <w:rPr/>
        <w:t>Психология, Степанов В.Е.</w:t>
      </w:r>
    </w:p>
  </w:footnote>
  <w:footnote w:id="4">
    <w:p>
      <w:pPr>
        <w:pStyle w:val="Footnote"/>
        <w:rPr/>
      </w:pPr>
      <w:r>
        <w:rPr>
          <w:rStyle w:val="FootnoteCharacters"/>
        </w:rPr>
        <w:footnoteRef/>
      </w:r>
      <w:r>
        <w:rPr/>
        <w:t xml:space="preserve"> </w:t>
      </w:r>
      <w:r>
        <w:rPr/>
        <w:t>Психология, учебник для педагогических вузов, Сосновский Б.А.</w:t>
      </w:r>
    </w:p>
  </w:footnote>
  <w:footnote w:id="5">
    <w:p>
      <w:pPr>
        <w:pStyle w:val="Footnote"/>
        <w:rPr/>
      </w:pPr>
      <w:r>
        <w:rPr>
          <w:rStyle w:val="FootnoteCharacters"/>
        </w:rPr>
        <w:footnoteRef/>
      </w:r>
      <w:r>
        <w:rPr/>
        <w:t xml:space="preserve"> </w:t>
      </w:r>
      <w:r>
        <w:rPr/>
        <w:t>Психология, учебник, Тихомиров 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4:00Z</dcterms:created>
  <dc:creator>1</dc:creator>
  <dc:description/>
  <cp:keywords/>
  <dc:language>en-US</dc:language>
  <cp:lastModifiedBy>SYSTEM</cp:lastModifiedBy>
  <cp:lastPrinted>2007-01-15T11:59:00Z</cp:lastPrinted>
  <dcterms:modified xsi:type="dcterms:W3CDTF">2011-09-25T05:04:00Z</dcterms:modified>
  <cp:revision>2</cp:revision>
  <dc:subject/>
  <dc:title>Психодинамическая теория личности</dc:title>
</cp:coreProperties>
</file>