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Ф</w:t>
      </w:r>
    </w:p>
    <w:p>
      <w:pPr>
        <w:pStyle w:val="Style24"/>
        <w:rPr/>
      </w:pPr>
      <w:r>
        <w:rPr/>
        <w:t>Федеральное агентство по образованию</w:t>
      </w:r>
    </w:p>
    <w:p>
      <w:pPr>
        <w:pStyle w:val="Style24"/>
        <w:rPr/>
      </w:pPr>
      <w:r>
        <w:rPr/>
        <w:t>ГОУ ВПО " Тобольская государственная социально-педагогическая академия</w:t>
      </w:r>
    </w:p>
    <w:p>
      <w:pPr>
        <w:pStyle w:val="Style24"/>
        <w:rPr/>
      </w:pPr>
      <w:r>
        <w:rPr/>
        <w:t>имени Д.И. Менделеева".</w:t>
      </w:r>
    </w:p>
    <w:p>
      <w:pPr>
        <w:pStyle w:val="Style24"/>
        <w:rPr/>
      </w:pPr>
      <w:r>
        <w:rPr/>
        <w:t>Кафедра псих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Теории психического развития</w:t>
      </w:r>
    </w:p>
    <w:p>
      <w:pPr>
        <w:pStyle w:val="Style24"/>
        <w:rPr/>
      </w:pPr>
      <w:r>
        <w:rPr/>
      </w:r>
    </w:p>
    <w:p>
      <w:pPr>
        <w:pStyle w:val="Style24"/>
        <w:rPr/>
      </w:pPr>
      <w:r>
        <w:rPr/>
      </w:r>
    </w:p>
    <w:p>
      <w:pPr>
        <w:pStyle w:val="Style24"/>
        <w:rPr/>
      </w:pPr>
      <w:r>
        <w:rPr/>
      </w:r>
    </w:p>
    <w:p>
      <w:pPr>
        <w:pStyle w:val="Style24"/>
        <w:jc w:val="both"/>
        <w:rPr/>
      </w:pPr>
      <w:r>
        <w:rPr/>
        <w:t>Реферат выполнила:</w:t>
      </w:r>
    </w:p>
    <w:p>
      <w:pPr>
        <w:pStyle w:val="Style24"/>
        <w:jc w:val="left"/>
        <w:rPr/>
      </w:pPr>
      <w:r>
        <w:rPr/>
        <w:t>Студентка 21 группы</w:t>
      </w:r>
    </w:p>
    <w:p>
      <w:pPr>
        <w:pStyle w:val="Style24"/>
        <w:jc w:val="left"/>
        <w:rPr/>
      </w:pPr>
      <w:r>
        <w:rPr/>
        <w:t>Факультета иностранных языков</w:t>
      </w:r>
    </w:p>
    <w:p>
      <w:pPr>
        <w:pStyle w:val="Style24"/>
        <w:jc w:val="left"/>
        <w:rPr/>
      </w:pPr>
      <w:r>
        <w:rPr/>
        <w:t>Краснова Ю.Ю.</w:t>
      </w:r>
    </w:p>
    <w:p>
      <w:pPr>
        <w:pStyle w:val="Style24"/>
        <w:jc w:val="left"/>
        <w:rPr/>
      </w:pPr>
      <w:r>
        <w:rPr/>
        <w:t>Проверила: к. п. н.</w:t>
      </w:r>
    </w:p>
    <w:p>
      <w:pPr>
        <w:pStyle w:val="Style24"/>
        <w:jc w:val="left"/>
        <w:rPr/>
      </w:pPr>
      <w:r>
        <w:rPr/>
        <w:t>Бостанджиева Т.М.</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обольск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сихоаналитическая теория</w:t>
      </w:r>
    </w:p>
    <w:p>
      <w:pPr>
        <w:pStyle w:val="Contents2"/>
        <w:rPr>
          <w:caps w:val="false"/>
          <w:smallCaps w:val="false"/>
          <w:sz w:val="24"/>
          <w:szCs w:val="24"/>
          <w:lang w:val="en-US" w:eastAsia="en-US"/>
        </w:rPr>
      </w:pPr>
      <w:r>
        <w:rPr>
          <w:rStyle w:val="InternetLink"/>
          <w:lang w:val="en-US" w:eastAsia="en-US"/>
        </w:rPr>
        <w:t>Теория социального научения</w:t>
      </w:r>
    </w:p>
    <w:p>
      <w:pPr>
        <w:pStyle w:val="Contents2"/>
        <w:rPr>
          <w:caps w:val="false"/>
          <w:smallCaps w:val="false"/>
          <w:sz w:val="24"/>
          <w:szCs w:val="24"/>
          <w:lang w:val="en-US" w:eastAsia="en-US"/>
        </w:rPr>
      </w:pPr>
      <w:r>
        <w:rPr>
          <w:rStyle w:val="InternetLink"/>
          <w:lang w:val="en-US" w:eastAsia="en-US"/>
        </w:rPr>
        <w:t>Когнитивная теор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Основные теории психического развития получили своё оформление в психологии ХХ века, что напрямую связано с методологическим кризисом психологии в начале того столетия. Поиск объективных методов исследования обнажил проблему конечной цели психологических исследований. Научные дискуссии выявили разницу в понимании психического развития, а также закономерностей и условий его протекания. Различие подходов породило построение разных концепций о роли биологического и социального факторов, о значении наследственности и среды в развитии личности. Вместе с тем, становление различных научных школ в психологии развития способствовало дальнейшему накоплению и систематизации эмпирических данных о развитии человека в разные периоды жизни. Построение теорий психического развития позволяло объяснять особенности поведения, выявлять механизмы формирования тех или иных психических качеств личности.</w:t>
      </w:r>
    </w:p>
    <w:p>
      <w:pPr>
        <w:pStyle w:val="Normal"/>
        <w:ind w:firstLine="709"/>
        <w:rPr/>
      </w:pPr>
      <w:r>
        <w:rPr/>
        <w:t>В западной психологии традиционно рассматривают психическое развитие человека в русле сложившихся школ психоанализа, бихевиоризма, гештальтпсихологии, генетической и гуманистической психологии.</w:t>
      </w:r>
      <w:r>
        <w:br w:type="page"/>
      </w:r>
    </w:p>
    <w:p>
      <w:pPr>
        <w:pStyle w:val="Heading2"/>
        <w:ind w:hanging="0"/>
        <w:rPr/>
      </w:pPr>
      <w:r>
        <w:rPr/>
        <w:t>Психоаналитическая теория</w:t>
      </w:r>
    </w:p>
    <w:p>
      <w:pPr>
        <w:pStyle w:val="Normal"/>
        <w:ind w:firstLine="709"/>
        <w:rPr/>
      </w:pPr>
      <w:r>
        <w:rPr/>
      </w:r>
    </w:p>
    <w:p>
      <w:pPr>
        <w:pStyle w:val="Normal"/>
        <w:ind w:firstLine="709"/>
        <w:rPr/>
      </w:pPr>
      <w:r>
        <w:rPr/>
        <w:t>Уже в начале века венский психиатр и психолог З. Фрейд предложил свою трактовку личности человека, оказавшую огромное влияние не только на психологическую науку и психотерапевтическую практику, но и в целом на культуру во всем мире.</w:t>
      </w:r>
    </w:p>
    <w:p>
      <w:pPr>
        <w:pStyle w:val="Normal"/>
        <w:ind w:firstLine="709"/>
        <w:rPr/>
      </w:pPr>
      <w:r>
        <w:rPr/>
        <w:t>Дискуссии, связанные с анализом и оценкой фрейдовских идей, длились не одно десятилетие. Согласно взглядам Фрейда, разделяемым значительным числом его последователей, активность человека зависит от инстинктивных побуждений, прежде всего полового инстинкта и инстинкта самосохранения. Однако в обществе инстинкты не могут обнаружить себя столь же свободно, как в животном мире, общество накладывает на человека множество ограничений, подвергает его инстинкты, или влечения, "цензуре", что вынуждает человека подавлять, тормозить их.</w:t>
      </w:r>
    </w:p>
    <w:p>
      <w:pPr>
        <w:pStyle w:val="Normal"/>
        <w:ind w:firstLine="709"/>
        <w:rPr/>
      </w:pPr>
      <w:r>
        <w:rPr/>
        <w:t>Инстинктивные влечения оказываются, таким образом, вытесненными из сознательной жизни личности как позорные, недопустимые, компрометирующие и переходят в сферу бессознательного, "уходят в подполье", но не исчезают. Сохраняя свой энергетический заряд, свою активность, они исподволь, из сферы бессознательного, продолжают управлять поведением личности, перевоплощаясь (сублимируясь) в различные формы человеческой культуры и продукты человеческой деятельности.</w:t>
      </w:r>
    </w:p>
    <w:p>
      <w:pPr>
        <w:pStyle w:val="Normal"/>
        <w:ind w:firstLine="709"/>
        <w:rPr/>
      </w:pPr>
      <w:r>
        <w:rPr/>
        <w:t>В сфере бессознательного инстинктивные влечения объединяются в зависимости от своего происхождения в различные комплексы, которые и являются, по утверждению Фрейда, истинной причиной активности личности. Соответственно одной из задач психологии признается выявление бессознательных комплексов и содействие осознанию их, что ведет к преодолению внутренних конфликтов личности (метод психоанализа). К числу таких побуждающих причин, например, относили эдипов комплекс.</w:t>
      </w:r>
    </w:p>
    <w:p>
      <w:pPr>
        <w:pStyle w:val="Normal"/>
        <w:ind w:firstLine="709"/>
        <w:rPr/>
      </w:pPr>
      <w:r>
        <w:rPr/>
        <w:t>Суть его в том, что в раннем детстве у каждого ребенка, как предполагается, возникает драматическая ситуация, которая напоминает конфликт, составляющий основное содержание трагедии древнегреческого драматурга Софокла "Царь Эдип": по неведению кровосмесительная любовь сына к матери и убийство отца.</w:t>
      </w:r>
    </w:p>
    <w:p>
      <w:pPr>
        <w:pStyle w:val="Normal"/>
        <w:ind w:firstLine="709"/>
        <w:rPr/>
      </w:pPr>
      <w:r>
        <w:rPr/>
        <w:t>По Фрейду, эротическое влечение мальчика в возрасте четырех лет к матери и желание смерти отца (эдипов комплекс) сталкивается с другой силой - страхом перед ужасным наказанием за кровосмесительные сексуальные побуждения (катастрационный комплекс). Стремление Фрейда вывести всю активность личности из одних лишь сексуальных побуждений (потом к ним прибавилось "влечение смерти") встречало возражения у многих психологов, что стало одной из причин зарождения неофрейдизма (К. Хорни и др.), для которого характерно сочетание классического фрейдизма с определенными отступлениями от него. В понимании личности неофрейдисты отказываются от приоритета сексуальных влечений и отходят от биологизации человека. [3, стр.80]</w:t>
      </w:r>
    </w:p>
    <w:p>
      <w:pPr>
        <w:pStyle w:val="Normal"/>
        <w:ind w:firstLine="709"/>
        <w:rPr/>
      </w:pPr>
      <w:r>
        <w:rPr/>
        <w:t>На первый план выдвигается зависимость личности от среды. При этом личность выступает в качестве проекции социальной среды, которой личность якобы автоматически определяется.</w:t>
      </w:r>
    </w:p>
    <w:p>
      <w:pPr>
        <w:pStyle w:val="Normal"/>
        <w:ind w:firstLine="709"/>
        <w:rPr/>
      </w:pPr>
      <w:r>
        <w:rPr/>
        <w:t>Среда проецирует на личность свои важнейшие качества, они становятся формами активности этой личности (например, поиски любви и одобрения, погоня за властью, престижем и обладанием, стремление покориться и принять мнение группы авторитетных лиц, бегство от общества).</w:t>
      </w:r>
    </w:p>
    <w:p>
      <w:pPr>
        <w:pStyle w:val="Normal"/>
        <w:ind w:firstLine="709"/>
        <w:rPr/>
      </w:pPr>
      <w:r>
        <w:rPr/>
        <w:t>К. Хорни связывает основную мотивацию поведения человека с "чувством коренной тревоги" - беспокойством, объясняя его впечатлениями раннего детства, той беспомощностью и беззащитностью, которые переживает ребенок, сталкиваясь с внешним миром. "Коренная тревога" стимулирует действия, способные обеспечить безопасность. Таким образом, формируется ведущая мотивация личности, на которой базируется его поведение.</w:t>
      </w:r>
    </w:p>
    <w:p>
      <w:pPr>
        <w:pStyle w:val="Normal"/>
        <w:ind w:firstLine="709"/>
        <w:rPr/>
      </w:pPr>
      <w:r>
        <w:rPr/>
        <w:t>Психоанализу характерна идея о признании бессознательного, как фактора детерминирующего поведение, часто противоположное осознаваемым целям. Признании того, что "вещи не являются такими, какими они кажутся", что человеческое поведение и сознание в высокой степени детерминированы бессознательными мотивами, которые могут пробуждать кажущиеся иррациональными чувства и поведение.</w:t>
      </w:r>
    </w:p>
    <w:p>
      <w:pPr>
        <w:pStyle w:val="Normal"/>
        <w:ind w:firstLine="709"/>
        <w:rPr/>
      </w:pPr>
      <w:r>
        <w:rPr/>
        <w:t>Объяснение продолжающимся влиянием специфики обращения со значимыми другими в очень раннем детстве на характер переживаний взрослого человека. С этой точки зрения, ранний жизненный опыт приводит к формированию устойчивых внутренних миров, которые эмоционально заряжают конструкции внешних миров и их эмоциональное переживание. Внутренние миры создаются в очень раннем детстве и представляют сконструированные основания прохождения жизни - психической реальности.</w:t>
      </w:r>
    </w:p>
    <w:p>
      <w:pPr>
        <w:pStyle w:val="Normal"/>
        <w:ind w:firstLine="709"/>
        <w:rPr/>
      </w:pPr>
      <w:r>
        <w:rPr/>
        <w:t>Констатация в качестве основного регулятора психической жизни индивида психологической защиты, направленной на преодоление внутреннего беспокойства. Практически для всех школ психоанализа характерно признание того, сто сознание и наши внутренние версии мира - установленные в детстве - систематически изменяются с целью избегания беспокойства. Психологическая защита направлена на создание внутренних версий мира, уменьшающих беспокойство и делающих жизнь более терпимой. Так как психологическая защита часто проявляется бессознательно именно с действием ее механизмов и связаны многие наши иррациональные поступки и представления.</w:t>
      </w:r>
    </w:p>
    <w:p>
      <w:pPr>
        <w:pStyle w:val="Normal"/>
        <w:ind w:firstLine="709"/>
        <w:rPr/>
      </w:pPr>
      <w:r>
        <w:rPr/>
        <w:t>Природа человеческих затруднений связана с разрешением основного конфликта между Я и Сверх - Я, то есть требованиями личности и требованиями социума, который порождает тревогу. Что бы справиться с тревогой человек включает психологические защиты. Однако такое включение приводит порой к неполному развитию личности. Человек являет собой не то что он есть на самом деле. А то, каким он должен быть для окружающих (как правило те жесткие образцы поведения, которые закладывались в раннем детстве).</w:t>
      </w:r>
    </w:p>
    <w:p>
      <w:pPr>
        <w:pStyle w:val="Normal"/>
        <w:ind w:firstLine="709"/>
        <w:rPr/>
      </w:pPr>
      <w:r>
        <w:rPr/>
        <w:t>Основной метод: анализ свободных ассоциаций, который используется при анализе ошибок, очиток, оговорок, описок, случайных или симптоматических действий, анализе сновидений клиента, самоанализ, анализ трансфера, интерпретация сопротивления, эмоциональное переучивание.</w:t>
      </w:r>
    </w:p>
    <w:p>
      <w:pPr>
        <w:pStyle w:val="Normal"/>
        <w:ind w:firstLine="709"/>
        <w:rPr/>
      </w:pPr>
      <w:r>
        <w:rPr/>
        <w:t>Цель - довести вытесненный, аффективно заряженный материал бессознательного на свет сознания, с целью включения его энергии в жизненно важную деятельность. Что возможно по мнению З. Фрейда при эмоциональном отреагировании (катарсисе).</w:t>
      </w:r>
    </w:p>
    <w:p>
      <w:pPr>
        <w:pStyle w:val="Normal"/>
        <w:ind w:firstLine="709"/>
        <w:rPr/>
      </w:pPr>
      <w:r>
        <w:rPr/>
        <w:t>Достоинства психоаналитической теории личности:</w:t>
      </w:r>
    </w:p>
    <w:p>
      <w:pPr>
        <w:pStyle w:val="Normal"/>
        <w:ind w:firstLine="709"/>
        <w:rPr/>
      </w:pPr>
      <w:r>
        <w:rPr/>
        <w:t>Исследование сферы бессознательного, использование клинических методов, нетрадиционные инсайты, методы терапевтической практики, изучение реальных переживаний и проблем клиента.</w:t>
      </w:r>
    </w:p>
    <w:p>
      <w:pPr>
        <w:pStyle w:val="Normal"/>
        <w:ind w:firstLine="709"/>
        <w:rPr/>
      </w:pPr>
      <w:r>
        <w:rPr/>
        <w:t>Недостатки:</w:t>
      </w:r>
    </w:p>
    <w:p>
      <w:pPr>
        <w:pStyle w:val="Normal"/>
        <w:ind w:firstLine="709"/>
        <w:rPr/>
      </w:pPr>
      <w:r>
        <w:rPr/>
        <w:t>Высокий субъективизм, метафоричность, низкая валидность, ориентированность на прошлое в ущерб настоящему и будущему в развитии субъекта.</w:t>
      </w:r>
    </w:p>
    <w:p>
      <w:pPr>
        <w:pStyle w:val="Normal"/>
        <w:ind w:firstLine="709"/>
        <w:rPr/>
      </w:pPr>
      <w:r>
        <w:rPr/>
      </w:r>
    </w:p>
    <w:p>
      <w:pPr>
        <w:pStyle w:val="Heading2"/>
        <w:ind w:hanging="0"/>
        <w:rPr/>
      </w:pPr>
      <w:r>
        <w:rPr/>
        <w:t>Теория социального научения</w:t>
      </w:r>
    </w:p>
    <w:p>
      <w:pPr>
        <w:pStyle w:val="Normal"/>
        <w:ind w:firstLine="709"/>
        <w:rPr/>
      </w:pPr>
      <w:r>
        <w:rPr/>
      </w:r>
    </w:p>
    <w:p>
      <w:pPr>
        <w:pStyle w:val="Normal"/>
        <w:ind w:firstLine="709"/>
        <w:rPr/>
      </w:pPr>
      <w:r>
        <w:rPr/>
        <w:t>Теории личности в перспективе социального научения - это прежде всего теории научения. В начале своего становления теория социального научения придавала крайне важное значение идеям подкрепления, однако современная теория приобрела явно выраженный когнитивный (cognitive - познавательный) характер. Важность подкрепления была учтена в понятиях, описывающих мыслящего и познающего человека, который обладает ожиданиями и представлениями.</w:t>
      </w:r>
    </w:p>
    <w:p>
      <w:pPr>
        <w:pStyle w:val="Normal"/>
        <w:ind w:firstLine="709"/>
        <w:rPr/>
      </w:pPr>
      <w:r>
        <w:rPr/>
        <w:t>Социализация - это процесс, который позволяет ребенку занять свое место в обществе, это продвижение новорожденного от асоциального гуманоидного состояния к жизни в качестве полноценного члена общества. Как же происходит социализация? Все новорожденные похожи друг на друга, а через два-три года - это разные дети. Значит, говорят сторонники теории социального научения, эти различия - результат научения, они не врожденны. Существуют разные концепции научения. При классическом обуславливании Павловского типа испытуемые начинают давать один и тот же ответ на разные стимулы. При оперантном научении по Скиннеру поведенческий акт формируется благодаря наличию или отсутствию подкрепления одного из множества возможных ответов. Обе эти концепции не объясняют, как возникает новое поведение.</w:t>
      </w:r>
    </w:p>
    <w:p>
      <w:pPr>
        <w:pStyle w:val="Normal"/>
        <w:ind w:firstLine="709"/>
        <w:rPr/>
      </w:pPr>
      <w:r>
        <w:rPr/>
        <w:t>Отход от классического бихевиоризма. В конце 30-х годов Н. Миллер, Дж. Доллард, Р. Сирс, Дж. Уайтинг и другие молодые ученые Йельского университета сделали попытку перевести важнейшие понятия психоаналитической теории личности на язык теории научения К. Халла. Они наметили основные линии исследования: социальное научение в процессе воспитания ребенка, кросскультурный анализ - исследование воспитания и развития ребенка в разных культурах, развитие личности. В 1941 г.Н. Миллер и Дж. Доллард ввели в научный обиход термин "социальное научение".</w:t>
      </w:r>
    </w:p>
    <w:p>
      <w:pPr>
        <w:pStyle w:val="Normal"/>
        <w:ind w:firstLine="709"/>
        <w:rPr/>
      </w:pPr>
      <w:r>
        <w:rPr/>
        <w:t>Корни современной теории социального научения можно проследить до взглядов таких теоретиков, как Курт Левин и Эдвард Толмен. Что касается социальных и межличностного аспектов этой теории, - работы Джорджа Герберта Мида и Гарри Стэка Салливана.</w:t>
      </w:r>
    </w:p>
    <w:p>
      <w:pPr>
        <w:pStyle w:val="Normal"/>
        <w:ind w:firstLine="709"/>
        <w:rPr/>
      </w:pPr>
      <w:r>
        <w:rPr/>
        <w:t>В настоящее время к числу наиболее влиятельных теоретиков социального научения относят Джулиана Роттера, Альберта Бандуру и Уолтера Мишела. В число теоретиков социального научения иногда включают даже Ганса Айзенка и Джозефа Вольпе из-за характера их методов терапии, вытекающих из модели научения.</w:t>
      </w:r>
    </w:p>
    <w:p>
      <w:pPr>
        <w:pStyle w:val="Normal"/>
        <w:ind w:firstLine="709"/>
        <w:rPr/>
      </w:pPr>
      <w:r>
        <w:rPr/>
        <w:t>Возьмем на пример теорию Джулиана Роттера:</w:t>
      </w:r>
    </w:p>
    <w:p>
      <w:pPr>
        <w:pStyle w:val="Normal"/>
        <w:ind w:firstLine="709"/>
        <w:rPr/>
      </w:pPr>
      <w:r>
        <w:rPr/>
        <w:t>Теорию Роттера отличает несколько важных особенностей. Во-первых, Роттер принимает т. зр. на теорию как конструкт. Это означает, что его интересует не воссоздание действительности посредством теории, а развитие системы понятий, к-рые бы обладали предсказуемостной полезностью. Во-вторых, он уделяет большое внимание языку описания. Это выразилось в поиске таких формулировок понятий, к-рые были бы свободны от неопределенности и двусмысленности. В-третьих, он прикладывает много усилий, чтобы использовать операциональные определения, к-рые устанавливают реальные измерительные операции для каждого понятия.</w:t>
      </w:r>
    </w:p>
    <w:p>
      <w:pPr>
        <w:pStyle w:val="Normal"/>
        <w:ind w:firstLine="709"/>
        <w:rPr/>
      </w:pPr>
      <w:r>
        <w:rPr/>
        <w:t>Выбор Роттером термина "социальное научение" не случаен. Он считает, что большая часть челов. поведения приобретается или выучивается. Что еще важнее, это происходит в значимой для человека среде, изобилующей соц. взаимодействиями с др. людьми.</w:t>
      </w:r>
    </w:p>
    <w:p>
      <w:pPr>
        <w:pStyle w:val="Normal"/>
        <w:ind w:firstLine="709"/>
        <w:rPr/>
      </w:pPr>
      <w:r>
        <w:rPr/>
        <w:t>Главная особенность этой теории заключается в том, что она задействует два типа переменных: мотивационную (подкрепление) и когнитивную (ожидание). Ее также отличает использование эмпирического закона эффекта. Подкреплением считается все, что вызывает движение к или от цели.</w:t>
      </w:r>
    </w:p>
    <w:p>
      <w:pPr>
        <w:pStyle w:val="Normal"/>
        <w:ind w:firstLine="709"/>
        <w:rPr/>
      </w:pPr>
      <w:r>
        <w:rPr/>
        <w:t>Наконец, эта теория придает первостепенное значение исполнению, а не приобретению поведения.</w:t>
      </w:r>
    </w:p>
    <w:p>
      <w:pPr>
        <w:pStyle w:val="Normal"/>
        <w:ind w:firstLine="709"/>
        <w:rPr/>
      </w:pPr>
      <w:r>
        <w:rPr/>
        <w:t>Основные понятия. Теория Роттера требует четырех понятий или переменных для предсказания поведения индивидуума. Прежде всего, это поведенческий потенциал (behavioral potential, ВР). Эта переменная характеризует потенциал любого рассматриваемого поведения, возникающего в конкретной ситуации в связи с преследованием определенного подкрепления или набора подкреплений. В данном случае поведение определяется широко и включает двигательные акты, когнитивную активность, вербализации, эмоциональные реакции и т.д.</w:t>
      </w:r>
    </w:p>
    <w:p>
      <w:pPr>
        <w:pStyle w:val="Normal"/>
        <w:ind w:firstLine="709"/>
        <w:rPr/>
      </w:pPr>
      <w:r>
        <w:rPr/>
        <w:t>Вторая важная переменная - ожидание (expectancy, Е). Это оценка индивидуумом вероятности того, что определенное подкрепление появится в результате специфического поведения, реализуемого в конкретной ситуации. Ожидания субъективны и не обязательно совпадают с актуарной вероятностью, рассчитываемой объективным способом на основе предыдущего подкрепления. Перцепции индивидуума играют здесь решающую роль.</w:t>
      </w:r>
    </w:p>
    <w:p>
      <w:pPr>
        <w:pStyle w:val="Normal"/>
        <w:ind w:firstLine="709"/>
        <w:rPr/>
      </w:pPr>
      <w:r>
        <w:rPr/>
        <w:t>Третьим важным понятием яв-ся ценность подкрепления (reinforcement value, RV). Она определяется как степень предпочтения, отдаваемого индивидуумом каждому из подкреплений при гипотетически равных возможностях их появления.</w:t>
      </w:r>
    </w:p>
    <w:p>
      <w:pPr>
        <w:pStyle w:val="Normal"/>
        <w:ind w:firstLine="709"/>
        <w:rPr/>
      </w:pPr>
      <w:r>
        <w:rPr/>
        <w:t>Наконец, сама психол. ситуация, в соответствии с соц. теорией научения, служит важным прогнозирующим фактором. Для точного предсказания поведения в какой-либо ситуации необходимо понять психол. значение данной ситуации в плане ее влияния как на ценность подкреплений, так и на ожидания.</w:t>
      </w:r>
    </w:p>
    <w:p>
      <w:pPr>
        <w:pStyle w:val="Normal"/>
        <w:ind w:firstLine="709"/>
        <w:rPr/>
      </w:pPr>
      <w:r>
        <w:rPr/>
        <w:t>Ожидания в области решения проблем. В последние годы большое количество исслед. было посвящено обобщенным ожиданиям в области решения проблем (problem-solving generalized expectancies). Эти когнитивные переменные сродни аттитюдам, убеждениям или психич. установкам (mental sets) в отношении того, как надлежит истолковывать проблемные ситуации, чтобы облегчить их решение. Люди широко различаются по этим когнициям. Предметом этих исслед. стали, гл. обр., два типа обобщенных ожиданий: интернальный/экстернальный контроль подкрепления (локус контроля) и межличностное доверие. В первом случае, люди различаются своими убеждениями в том, обусловлены ли происходящие с ними события их собственным поведением и аттитюдами (интернально) или определяются везением, судьбой, случаем либо волей др. людей (экстернально). В случае межличностного доверия, есть люди, рассчитывающие на то, что другие говорят правду, хотя есть и такие, кто убежден в обратном. С др. стороны, то, как люди подходят к решению проблем, с к-рыми они сталкиваются, будет существенно зависеть от характера этих обобщенных ожиданий.</w:t>
      </w:r>
    </w:p>
    <w:p>
      <w:pPr>
        <w:pStyle w:val="Normal"/>
        <w:ind w:firstLine="709"/>
        <w:rPr/>
      </w:pPr>
      <w:r>
        <w:rPr/>
      </w:r>
    </w:p>
    <w:p>
      <w:pPr>
        <w:pStyle w:val="Heading2"/>
        <w:ind w:hanging="0"/>
        <w:rPr/>
      </w:pPr>
      <w:r>
        <w:rPr/>
        <w:t>Когнитивная теория</w:t>
      </w:r>
    </w:p>
    <w:p>
      <w:pPr>
        <w:pStyle w:val="Normal"/>
        <w:ind w:firstLine="709"/>
        <w:rPr/>
      </w:pPr>
      <w:r>
        <w:rPr/>
      </w:r>
    </w:p>
    <w:p>
      <w:pPr>
        <w:pStyle w:val="Normal"/>
        <w:ind w:firstLine="709"/>
        <w:rPr/>
      </w:pPr>
      <w:r>
        <w:rPr/>
        <w:t>Когнитивная теория личности близка к гуманистической, но в ней имеется ряд существенных отличий. Основоположник - американский психолог Дж. Келли (1905-1967). По его мнению, единственное, что человек хочет знать в жизни, - это то, что с ним произошло и что с ним произойдет в будущем.</w:t>
      </w:r>
    </w:p>
    <w:p>
      <w:pPr>
        <w:pStyle w:val="Normal"/>
        <w:ind w:firstLine="709"/>
        <w:rPr/>
      </w:pPr>
      <w:r>
        <w:rPr/>
        <w:t>Главным источник развития личности у Келли - среда, социальное окружение. Когнитивная теория личности подчеркивает влияние интеллектуальных процессов на поведение человека. В этой теории любой человек сравнивается с ученым, проверяющим гипотезы о природе вещей и делающим прогноз будущих событий. Любое событие открыто для многократного интерпретирования.</w:t>
      </w:r>
    </w:p>
    <w:p>
      <w:pPr>
        <w:pStyle w:val="Normal"/>
        <w:ind w:firstLine="709"/>
        <w:rPr/>
      </w:pPr>
      <w:r>
        <w:rPr/>
        <w:t>Главное понятие - "конструкт" (от англ. construct - строить), включающее особенности всех познавательных процессов (восприятия, памяти, мышления и речи). Благодаря конструктам человек не только познает мир, но и устанавливает межличностные отношения. Конструкты, которые лежат в основе этих отношений, называются личностными конструктами (Франселла Ф., Баннистер Д., 1987). Конструкт - это своеобразный классификатор, шаблон нашего восприятия других людей и себя.</w:t>
      </w:r>
    </w:p>
    <w:p>
      <w:pPr>
        <w:pStyle w:val="Normal"/>
        <w:ind w:firstLine="709"/>
        <w:rPr/>
      </w:pPr>
      <w:r>
        <w:rPr/>
        <w:t>Келли открыл и описал главные механизмы функционирования личностных конструктов, а также сформулировал основополагающий постулат и 11 следствий.</w:t>
      </w:r>
    </w:p>
    <w:p>
      <w:pPr>
        <w:pStyle w:val="Normal"/>
        <w:ind w:firstLine="709"/>
        <w:rPr/>
      </w:pPr>
      <w:r>
        <w:rPr/>
        <w:t>Постулат утверждает: личностные процессы психологически канализированы так, чтобы обеспечить человеку максимальный прогноз событий. Следствия уточняют основной постулат.</w:t>
      </w:r>
    </w:p>
    <w:p>
      <w:pPr>
        <w:pStyle w:val="Normal"/>
        <w:ind w:firstLine="709"/>
        <w:rPr/>
      </w:pPr>
      <w:r>
        <w:rPr/>
        <w:t>С точки зрения Келли, каждый из нас строит и проверяет гипотезы, одним словом, решает проблему, является ли данный человек спортивным или неспортивным, музыкальным или немузыкальным, интеллигентным или неинтеллигентным и т.д., пользуясь соответствующими конструктами (классификаторами). Каждый конструкт имеет "дихотомию" (два полюса): "спортивный - неспортивный" и т.д. Человек выбирает произвольно тот полюс конструкта, тот исход, который лучше описывает событие, т.е. обладает лучшей прогностической ценностью. Одни конструкты пригодны для описания лишь узкого круга событий, в то время как другие обладают широким диапазоном применимости. Например, конструкт "умный - глупый" вряд ли годится для описания погоды, а вот конструкт "хороший - плохой" пригоден фактически на все случаи жизни.</w:t>
      </w:r>
    </w:p>
    <w:p>
      <w:pPr>
        <w:pStyle w:val="Normal"/>
        <w:ind w:firstLine="709"/>
        <w:rPr/>
      </w:pPr>
      <w:r>
        <w:rPr/>
        <w:t>Люди отличаются не только количеством конструктов, но и их местоположением. Те конструкты, которые актуализируются в сознании быстрее, называются суперординатными, а которые медленнее - субординатными. Например, если, встретив какого-то человека, вы сразу оцениваете его с точки зрения того, является ли он умным или глупым, и только потом - добрым или злым, то ваш конструкт "умный-глупый" является суперординатным, а конструкт "добрый-злой" - субординатным.</w:t>
      </w:r>
    </w:p>
    <w:p>
      <w:pPr>
        <w:pStyle w:val="Normal"/>
        <w:ind w:firstLine="709"/>
        <w:rPr/>
      </w:pPr>
      <w:r>
        <w:rPr/>
        <w:t>Дружба, любовь и вообще нормальные взаимоотношения между людьми возможны только тогда, когда люди имеют сходные конструкты. Действительно, трудно представить себе ситуацию, чтобы успешно общались два человека, у одного из которых доминирует конструкт "порядочный-непорядочный", а у другого такого конструкта нет вообще.</w:t>
      </w:r>
    </w:p>
    <w:p>
      <w:pPr>
        <w:pStyle w:val="Normal"/>
        <w:ind w:firstLine="709"/>
        <w:rPr/>
      </w:pPr>
      <w:r>
        <w:rPr/>
        <w:t>Конструктная система не является статической, а постоянно изменяется под влиянием опыта, т.е. личность формируется и развивается в течение всей жизни. В личности доминирует преимущественно "сознательное". Бессознательное может относиться только к отдаленным (субординантным) конструктам, которыми при интерпретации воспринимаемых событий человек пользуется редко.</w:t>
      </w:r>
    </w:p>
    <w:p>
      <w:pPr>
        <w:pStyle w:val="Normal"/>
        <w:ind w:firstLine="709"/>
        <w:rPr/>
      </w:pPr>
      <w:r>
        <w:rPr/>
        <w:t>Келли полагал, что личность обладает ограниченной свободой воли. Конструктная система, сложившаяся у человека в течение жизни, содержит в себе известные ограничения. Но он не считал, что жизнь человека полностью детерминирована. В любой ситуации человек способен сконструировать альтернативные предсказания. Внешний мир - не злой и не добрый, а такой, каким мы конструируем его в своей голове. В конечном итоге, по мнению когнитивистов, судьба человека находится в его руках. Внутренний мир человека субъективен и является, по мнению когнитивистов, его собственным порождением. Каждый человек воспринимает и интерпретирует внешнюю реальность через собственный внутренний мир.</w:t>
      </w:r>
    </w:p>
    <w:p>
      <w:pPr>
        <w:pStyle w:val="Normal"/>
        <w:ind w:firstLine="709"/>
        <w:rPr/>
      </w:pPr>
      <w:r>
        <w:rPr/>
        <w:t>Основным концептуальным элементом является личностный "конструкт". У каждого человека имеется своя собственная система личностных конструктов, которая делится на 2 уровня (блока):</w:t>
      </w:r>
    </w:p>
    <w:p>
      <w:pPr>
        <w:pStyle w:val="Normal"/>
        <w:ind w:firstLine="709"/>
        <w:rPr/>
      </w:pPr>
      <w:r>
        <w:rPr/>
        <w:t>1. Блок "ядерных" конструктов - это примерно 50 основных конструктов, которые находятся на вершине конструктной системы, т.е. в постоянном фокусе оперативного сознания. Этими конструктами человек пользуется наиболее часто при взаимодействии с другими людьми.</w:t>
      </w:r>
    </w:p>
    <w:p>
      <w:pPr>
        <w:pStyle w:val="Normal"/>
        <w:ind w:firstLine="709"/>
        <w:rPr/>
      </w:pPr>
      <w:r>
        <w:rPr/>
        <w:t>2. Блок периферических конструктов - это все остальные конструкты. Количество этих конструктов сугубо индивидуально и может варьировать от сотен до нескольких тысяч.</w:t>
      </w:r>
    </w:p>
    <w:p>
      <w:pPr>
        <w:pStyle w:val="Normal"/>
        <w:ind w:firstLine="709"/>
        <w:rPr/>
      </w:pPr>
      <w:r>
        <w:rPr/>
        <w:t>Целостные свойства личности выступают как результат совместного функционирования обоих блоков, всех конструктов. Выделяют два типа целостной личности:</w:t>
      </w:r>
    </w:p>
    <w:p>
      <w:pPr>
        <w:pStyle w:val="Normal"/>
        <w:ind w:firstLine="709"/>
        <w:rPr/>
      </w:pPr>
      <w:r>
        <w:rPr/>
        <w:t>когнитивно сложная личность с большим количеством конструктов</w:t>
      </w:r>
    </w:p>
    <w:p>
      <w:pPr>
        <w:pStyle w:val="Normal"/>
        <w:ind w:firstLine="709"/>
        <w:rPr/>
      </w:pPr>
      <w:r>
        <w:rPr/>
        <w:t>когнитивно простая личность с небольшим набором конструктов.</w:t>
      </w:r>
    </w:p>
    <w:p>
      <w:pPr>
        <w:pStyle w:val="Normal"/>
        <w:ind w:firstLine="709"/>
        <w:rPr/>
      </w:pPr>
      <w:r>
        <w:rPr/>
        <w:t>Когнитивно сложная личность, по сравнению с когнитивно простой, отличается следующими характеристиками:</w:t>
      </w:r>
    </w:p>
    <w:p>
      <w:pPr>
        <w:pStyle w:val="Normal"/>
        <w:ind w:firstLine="709"/>
        <w:rPr/>
      </w:pPr>
      <w:r>
        <w:rPr/>
        <w:t>1) имеет лучшее психическое здоровье;</w:t>
      </w:r>
    </w:p>
    <w:p>
      <w:pPr>
        <w:pStyle w:val="Normal"/>
        <w:ind w:firstLine="709"/>
        <w:rPr/>
      </w:pPr>
      <w:r>
        <w:rPr/>
        <w:t>2) лучше справляется со стрессом;</w:t>
      </w:r>
    </w:p>
    <w:p>
      <w:pPr>
        <w:pStyle w:val="Normal"/>
        <w:ind w:firstLine="709"/>
        <w:rPr/>
      </w:pPr>
      <w:r>
        <w:rPr/>
        <w:t>3) имеет более высокий уровень самоооценки;</w:t>
      </w:r>
    </w:p>
    <w:p>
      <w:pPr>
        <w:pStyle w:val="Normal"/>
        <w:ind w:firstLine="709"/>
        <w:rPr/>
      </w:pPr>
      <w:r>
        <w:rPr/>
        <w:t>4) более адаптивна к новым ситуациям.</w:t>
      </w:r>
    </w:p>
    <w:p>
      <w:pPr>
        <w:pStyle w:val="Normal"/>
        <w:ind w:firstLine="709"/>
        <w:rPr/>
      </w:pPr>
      <w:r>
        <w:rPr/>
        <w:t>Для оценки личностных конструктов (их качества и количества) существуют специальные методы ("тест репертуарной решетки") (Франселла Ф., Баннистер Д., 1987).</w:t>
      </w:r>
    </w:p>
    <w:p>
      <w:pPr>
        <w:pStyle w:val="Normal"/>
        <w:ind w:firstLine="709"/>
        <w:rPr/>
      </w:pPr>
      <w:r>
        <w:rPr/>
        <w:t>Испытуемый сравнивает одновременно между собой триады (список и последовательность триад составляются заранее из людей, играющих важную роль в прошлой или настоящей жизни данного испытуемого) с целью выявления таких психологических характеристик, которые есть у двух из сравниваемых трех людей, но отсутствуют у третьего человека.</w:t>
      </w:r>
    </w:p>
    <w:p>
      <w:pPr>
        <w:pStyle w:val="Normal"/>
        <w:ind w:firstLine="709"/>
        <w:rPr/>
      </w:pPr>
      <w:r>
        <w:rPr/>
        <w:t>Например, вам предстоит сравнить преподавателя, которого вы любите, свою жену (или мужа) и себя. Предположим, вы считаете, что у вас и вашего преподавателя есть общее психологическое свойство - общительность, а у вашего супруга (и) такое качество отсутствует. Следовательно, в вашей конструктиой системе есть такой конструкт - "общительность-необщительность". Таким образом, сравнивая себя и других людей, вы раскрываете систему своих собственных личностных конструктов.</w:t>
      </w:r>
    </w:p>
    <w:p>
      <w:pPr>
        <w:pStyle w:val="Normal"/>
        <w:ind w:firstLine="709"/>
        <w:rPr/>
      </w:pPr>
      <w:r>
        <w:rPr/>
        <w:t>Таким образом, по когнитивной теории личность - это система организованных личностных конструктов, в которых перерабатывается (воспринимается и интерпретируется) личный опыт человека. Структура личности в данном подходе рассматривается как индивидуально своеобразная иерархия конструктов.</w:t>
      </w:r>
    </w:p>
    <w:p>
      <w:pPr>
        <w:pStyle w:val="Normal"/>
        <w:ind w:firstLine="709"/>
        <w:rPr/>
      </w:pPr>
      <w:r>
        <w:rPr/>
        <w:t>На контрольный вопрос "Почему одни люди более агрессивны, чем другие?" когнитивисты отвечают: у агрессивных людей имеется особая конструктная система личности. Они иначе воспринимают и интерпретируют мир, в частности, лучше запоминают события, связанные с агрессивным поведением.</w:t>
      </w:r>
      <w:r>
        <w:br w:type="page"/>
      </w:r>
    </w:p>
    <w:p>
      <w:pPr>
        <w:pStyle w:val="Heading2"/>
        <w:ind w:hanging="0"/>
        <w:rPr/>
      </w:pPr>
      <w:r>
        <w:rPr/>
        <w:t>Заключение</w:t>
      </w:r>
    </w:p>
    <w:p>
      <w:pPr>
        <w:pStyle w:val="Normal"/>
        <w:ind w:firstLine="709"/>
        <w:rPr/>
      </w:pPr>
      <w:r>
        <w:rPr/>
      </w:r>
    </w:p>
    <w:p>
      <w:pPr>
        <w:pStyle w:val="Normal"/>
        <w:ind w:firstLine="709"/>
        <w:rPr/>
      </w:pPr>
      <w:r>
        <w:rPr/>
        <w:t>Какие бы критические соображения не высказывались по поводу охарактеризованных здесь психологических теорий личности, творческий вклад их создателей и разработчиков невозможно переоценить.</w:t>
      </w:r>
    </w:p>
    <w:p>
      <w:pPr>
        <w:pStyle w:val="Normal"/>
        <w:ind w:firstLine="709"/>
        <w:rPr/>
      </w:pPr>
      <w:r>
        <w:rPr/>
        <w:t>В результате построения психоаналитических и других теорий личности психология обогатилась огромным числом понятий, продуктивных исследовательских методик и тестов.</w:t>
      </w:r>
    </w:p>
    <w:p>
      <w:pPr>
        <w:pStyle w:val="Normal"/>
        <w:ind w:firstLine="709"/>
        <w:rPr/>
      </w:pPr>
      <w:r>
        <w:rPr/>
        <w:t>Им она обязана обращением к области бессознательного, возможностями осуществления широкомасштабной психотерапевтической практики, усилением связей между психологией и психиатрией и другими значительными продвижениями, обновившими облик современной психологии.</w:t>
      </w:r>
    </w:p>
    <w:p>
      <w:pPr>
        <w:pStyle w:val="Normal"/>
        <w:ind w:firstLine="709"/>
        <w:rPr/>
      </w:pPr>
      <w:r>
        <w:rPr/>
        <w:t>В процессе жизнедеятельности люди зачастую проявляются как социальные индивиды, подчиняясь определенной технологии общества, тем правилам и нормам, которые к ним предъявляются. Но система предписаний не может предусмотреть всех конкретных вариантов ситуаций или жизненных случаев, и человек вынужден выбирать. Свобода выбора и ответственность за него и являются критериями личностного уровня самосознания.</w:t>
      </w:r>
      <w:r>
        <w:br w:type="page"/>
      </w:r>
    </w:p>
    <w:p>
      <w:pPr>
        <w:pStyle w:val="Heading2"/>
        <w:ind w:hanging="0"/>
        <w:rPr/>
      </w:pPr>
      <w:r>
        <w:rPr/>
        <w:t>Список используемой литературы</w:t>
      </w:r>
    </w:p>
    <w:p>
      <w:pPr>
        <w:pStyle w:val="Normal"/>
        <w:ind w:firstLine="709"/>
        <w:rPr/>
      </w:pPr>
      <w:r>
        <w:rPr/>
      </w:r>
    </w:p>
    <w:p>
      <w:pPr>
        <w:pStyle w:val="Style16"/>
        <w:numPr>
          <w:ilvl w:val="0"/>
          <w:numId w:val="2"/>
        </w:numPr>
        <w:rPr/>
      </w:pPr>
      <w:r>
        <w:rPr/>
        <w:t>Петрошевский А.В., Ярошевский М.Т. Психология. Учебник для высш. Пед. Ун. - 2-е изд. - М.: - Издательский центр "Академия", 2000. - 512с.</w:t>
      </w:r>
    </w:p>
    <w:p>
      <w:pPr>
        <w:pStyle w:val="Style16"/>
        <w:numPr>
          <w:ilvl w:val="0"/>
          <w:numId w:val="2"/>
        </w:numPr>
        <w:rPr/>
      </w:pPr>
      <w:r>
        <w:rPr/>
        <w:t>Психология личности: Под. Ред. Ю.Б. Гиппеннрейтер. - М:, 1985</w:t>
      </w:r>
    </w:p>
    <w:p>
      <w:pPr>
        <w:pStyle w:val="Style16"/>
        <w:numPr>
          <w:ilvl w:val="0"/>
          <w:numId w:val="2"/>
        </w:numPr>
        <w:rPr/>
      </w:pPr>
      <w:r>
        <w:rPr/>
        <w:t>Леонтьев А.Н. Избранные психологические произведения.3-2 том: - М; 198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3:00Z</dcterms:created>
  <dc:creator>user</dc:creator>
  <dc:description/>
  <cp:keywords/>
  <dc:language>en-US</dc:language>
  <cp:lastModifiedBy>SYSTEM</cp:lastModifiedBy>
  <dcterms:modified xsi:type="dcterms:W3CDTF">2011-09-25T05:03:00Z</dcterms:modified>
  <cp:revision>2</cp:revision>
  <dc:subject/>
  <dc:title>               Министерство образования и науки РФ</dc:title>
</cp:coreProperties>
</file>