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</w:t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развития и торговли образования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Российской Федерации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 – Высшая Школа Экономики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Реферат по курсу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ктивное социально-психологичекое обучение”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грамма проведения тренинга как одного из видов активного социально-психологического обучения”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ила: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481 группы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ткишкина Е.В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ила: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оусова В.В.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1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08</w:t>
      </w:r>
      <w:r>
        <w:br w:type="page"/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ь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психологи сложилась традиция обозначать те виды тренинга, объектом воздействия в которых являются качества, свойства, умения, способности и установки, проявляющиеся в общении, социально-психологическим тренингом. Это понятие ввел в обиход М. Форверг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о-психологическим тренингом в самом широком смысле понимается практика психологического воздействия, основанная на методах групповой работы. В ходе СПТ происходит овладение определенными социально-психологическими знаниями и коррекция поведения личности, формируются навыки межличностного взаимодействия, развиваются рефлексивные способности (например, способность анализировать ситуацию и собственное поведение), умение гибко реагировать на ситуацию и быстро перестраиваться в различных условиях. В процессе тренинга возможно изменение стереотипов, имеющихся у участников группы и мешающих им справляться с нестандартными обстоятельствами профессиональной деятельност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пецифическими чертами тренингов</w:t>
      </w:r>
      <w:r>
        <w:rPr>
          <w:color w:val="000000"/>
          <w:sz w:val="28"/>
          <w:szCs w:val="28"/>
        </w:rPr>
        <w:t xml:space="preserve">, совокупность которых позволяет выделять их среди других методов практической психологии, являются: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соблюдение ряда принципов групповой работы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нацеленность на психологическую помощь участникам группы в саморазвитии</w:t>
      </w:r>
      <w:r>
        <w:rPr>
          <w:color w:val="000000"/>
          <w:sz w:val="28"/>
          <w:szCs w:val="28"/>
        </w:rPr>
        <w:t xml:space="preserve">, при этом такая помощь исходит не только (а порой и не столько) от ведущего, сколько от самих участников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наличие более или менее постоянной группы</w:t>
      </w:r>
      <w:r>
        <w:rPr>
          <w:color w:val="000000"/>
          <w:sz w:val="28"/>
          <w:szCs w:val="28"/>
        </w:rPr>
        <w:t xml:space="preserve"> (обычно от 7 до 15 человек), периодически собирающейся на встречи или работающей непрерывно в течение двух-пяти дней (так называемые группы-марафоны)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определенная пространственная организация</w:t>
      </w:r>
      <w:r>
        <w:rPr>
          <w:color w:val="000000"/>
          <w:sz w:val="28"/>
          <w:szCs w:val="28"/>
        </w:rPr>
        <w:t xml:space="preserve"> (чаще всего – работа в удобном изолированном помещении, участники большую часть времени сидят в кругу)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акцент па взаимоотношениях между участниками группы</w:t>
      </w:r>
      <w:r>
        <w:rPr>
          <w:color w:val="000000"/>
          <w:sz w:val="28"/>
          <w:szCs w:val="28"/>
        </w:rPr>
        <w:t xml:space="preserve">, которые развиваются и анализируются в ситуации "здесь и теперь"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нение активных методов групповой работы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объективация субъективных чувств и эмоций</w:t>
      </w:r>
      <w:r>
        <w:rPr>
          <w:color w:val="000000"/>
          <w:sz w:val="28"/>
          <w:szCs w:val="28"/>
        </w:rPr>
        <w:t xml:space="preserve"> участников группы относительно друг друга и происходящего в группе, вербализованная рефлексия; 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атмосфера раскованности и свободы общения</w:t>
      </w:r>
      <w:r>
        <w:rPr>
          <w:color w:val="000000"/>
          <w:sz w:val="28"/>
          <w:szCs w:val="28"/>
        </w:rPr>
        <w:t xml:space="preserve"> между участниками, климат психологической безопасности.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этих черт существует огромное количество модификаций конкретных форм тренингов, сильно разнящихся между собой по целому ряду признак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ренинговой группы отличается рядом специфических принципов, большое внимание которым уделяется в психологической литературе. Вот перечень основных: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инцип активности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инцип исследовательской творческой позиции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инцип объективации (осознания) поведения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инцип партнерского (субъект-субъектного) обще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людение этих принципов в процессе тренинга является важнейшим условием его эффективност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эффективность тренинга будет зависеть от подготовки ведущего (тренера). Высококвалифицированный тренер должен иметь психологическое, педагогическое или специализированное образование в области проведения тренингов; он должен пройти курс обучения данному виду тренинга, а также пройти супервизию с опытным тренеро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каждый тренер должен отработать свою собственную, индивидуальную структуру тренинга, а не использовать уже подготовленные “шаблоны”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тренинга во многом зависит не только от адекватности осуществляемой тренером диагностики, но и того, насколько большим арсеналом средств он обладает для достижения той или иной цели. Поэтому тренеру необходимо овладевать новыми техниками и методиками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рамма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8"/>
        </w:rPr>
        <w:t>Мы предлагаем программу тренинга “</w:t>
      </w:r>
      <w:r>
        <w:rPr>
          <w:b/>
          <w:sz w:val="28"/>
          <w:szCs w:val="28"/>
          <w:u w:val="single"/>
        </w:rPr>
        <w:t>Сплочение поликультурного коллектива международной компании</w:t>
      </w:r>
      <w:r>
        <w:rPr>
          <w:sz w:val="28"/>
          <w:szCs w:val="28"/>
        </w:rPr>
        <w:t>”, который мы разрабатывали в качестве учебного задания курса “Методика преподавания этнокультурной компетентности”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ведении к программе тренинга мы подчёркивали актуальность темы разрабатываемого нами тренин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ветание компании невозможно без дружного коллектива единомышленников, твердо настроенных на успешное достижение единой цели. Поэтому сплочение коллектива – важная задача руководства компан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и на сплочение призваны помочь членам коллектива осознать собственную ценность и значимость, а также научиться разрешать конфликты между личными приоритетами и интересами команды.   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ающие тренинги – это один из важнейших процессов в становлении профессионального коллектива. Корпоративные тренинги позволяют усилить мотивацию сотрудников, точно донести до каждого человека главные цели, поставленные перед фирмой. Это позволяет почувствовать людям единый дух фирмы, </w:t>
      </w:r>
      <w:r>
        <w:rPr>
          <w:bCs/>
          <w:sz w:val="28"/>
          <w:szCs w:val="28"/>
        </w:rPr>
        <w:t>способствует командообразованию и позитивному настрою в коллективе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зных источников, фирмы с ярко выраженной, сложившейся корпоративной культурой гораздо эффективнее в использовании человеческих ресурс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чённость коллектива важна в любой компании, независимо от её величины. Но если в маленьких компаниях, где члены коллектива имеют представление о сфере деятельности другу друга и поддерживают достаточно близкие связи, сплочённость часто достигается естественным путём, то в более крупных компаниях могут возникать проблемы. Очень же крупные международные компании сталкиваются с ещё одним фактором, который порождает трудности на пути к сплочению членов компан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культурность коллектива создаёт дополнительные проблемы в процессе совместной деятельности. Эти проблемы связаны с отсутствием этнокультурной компетентности у работников – представлений о ценностях, особенностях поведения других культур. В этой ситуации тренинг на командообразование, сплочение коллектива, должен также учитывать и межкультурные различия членов группы, а упражнения должны подбираться таким образом, чтобы отрабатывалась также и этнокультурная компетентность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Цель работы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тренинга является решение основных задач, направленных на сплочение поликультурного коллектива международной компании: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ие команды, знакомство членов коллектива с культурами друг друга;  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эффективных, с учетом культурных особенностей, коммуникаций в команде; 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опыта позитивного командного взаимодействия; 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конфликтных ситуаций, связанных в том числе с этнокультурной некомпетентностью, и улучшение взаимодействия в рамках подразделения или всей компании; 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изонтальных и вертикальных неформальных связей, навыков командной работы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удитория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нинг рассчитан на </w:t>
      </w:r>
      <w:r>
        <w:rPr>
          <w:rStyle w:val="StrongEmphasis"/>
          <w:b w:val="false"/>
          <w:color w:val="000000"/>
          <w:sz w:val="28"/>
          <w:szCs w:val="28"/>
        </w:rPr>
        <w:t>работников международных компаний и всех, кто стремится узнать: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обеспечить комфортное сосуществование в рабочем коллективе: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тимулировать сотрудников на поддержание и развитие контактов со своими коллегами;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биться быстрого и качественного выполнения задач, для которых требуется взаимосвязанная работа не только определенных отделов, но и компании в целом.</w:t>
      </w:r>
    </w:p>
    <w:p>
      <w:pPr>
        <w:pStyle w:val="Normal"/>
        <w:keepNext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3 Продолжительность.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szCs w:val="28"/>
        </w:rPr>
        <w:t>Продолжительность тренингов варьируется от нескольких часов до нескольких суток. В нашем случае тренинг рассчитан на 2 рабочих дня, с учётом перерывов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Необходимый вспомогательный материал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енинга могут потребоваться всевозможные вспомогательные материалы, которые условно можно разделить на 2 группы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ециальные материалы, заранее приготовленные тренером, используемые в упражнениях, такие как: карточки с заданиями, распечатки текстов заданий, костюмы и др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ка или стенд с чистыми листами, на которых ведущий фиксирует основные этапы тренинга и ключевые моменты; чистые листы, ручки, карандаши, маркеры и т.п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тренинга не требуется наличия специальных материалов, но необходимы доска, маркеры, чистые лист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енинговой работе стало всё более распространённым использования видеозаписывающих устройств. Мы считаем, что записи тренинга впоследствии помогут его участникам освежить полученные навыки, а также послужат отличным “подкреплением” и приятным подарком в конце тренинга. 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b/>
          <w:sz w:val="28"/>
          <w:szCs w:val="28"/>
        </w:rPr>
        <w:t>2.5 Этапы реализации программы.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нь 1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Баранья голова”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Цель упражнения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накомство, установление неформального стиля общения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Нам предстоит большая совместная работа, а потому нужно познакомиться и запомнить имена друг друга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ренинге нам представляется шикарная возможность, обычно не доступная в реальной жизни, - выбрать себе имя. Ведь часто бывает: кому-то не очень нравится имя, данное ему родителями; кого-то не устраивает форма обращения, привычная для окружающих, скажем, все зовут девушку Ленка, а ей хочется, чтобы к ней обращались “Леночка” или “Ленуля”. Есть люди, которые в детстве имели забавную кличку и были бы не против, чтобы и сейчас в неформальной обстановке к ним обращались именно так. У вас есть тридцать секунд для того, чтобы подумать и выбрать для себя игровое имя. Все остальные члены группы и ведущий в течение всего тренинга будут обращаться к вам только по этому имени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едставимся друг другу. Сделаем это так, чтобы сразу и прочно запомнить все игровые имена. Наше представление будет организовано так: первый участник называет свое имя, второй - имя предыдущего и свое, третий - имена двух предыдущих и свое и т.д. Последний, таким образом, должен назвать имена всех членов группы, сидящих перед ним. Записывать имена нельзя - только запоминать. Эта процедура называется “баранья голова”. Почему? Если вы, называя своих партнеров, забыли чье-то имя, то произносите “баранья голова”, конечно, имея в виду себя, а не того, кого забыли. Дополнительное условие - называя имя человека, обязательно посмотреть ему в глаза.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акое вы блюдо?”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Цель упражнения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ведение в изучение другой культуры, знакомство с традициям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Участники тренинга разбиваются на команды по признаку принадлежности к той или иной культуре. Размер группы должен быть примерно одинаковым, если одна из кльтурных групп намного больше, чем другая, ей следует также разделиться на нескольк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лучает задание: расскажите о национальном блюде вашей культуры. Постарайтесь проявить оригинальность и задействовать всех членов группы. Представление блюда будет проходить от первого лица, например, “Я плов. Меня готовят в казане с морковкой…”  и т.п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се группы представили свои блюда, следует обсуждени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айди пару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рогностических возможностей и интуиции; формирование у членов группы установки на взаимопонимани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каждому участнику при помощи булавки прикрепляется на спину лист бумаги. На листе имя сказочного героя или литературного персонажа, имеющего свою пару. Например: Крокодил Гена и Чебурашка, Ильф и Петров и т.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отыскать свою "вторую половину", опрашивая группу. При этом запрещается задавать прямые вопросы типа: "Что у меня написано на листе?". Отвечать на вопросы можно только словами "да" и "нет". Участники расходятся по комнате и беседуют друг с друго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добрать представителей пары, которые знакомы не всем участникам, а только представителям одной из присутствующих культур. Это несколько усложнит упражнение, но будет являться отличной тренировкой командной работ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упражнения участники делятся своими впечатлениями, говорят о том, какие возникали сложности, делятся опытом разрешения ситуаций. </w:t>
      </w:r>
    </w:p>
    <w:p>
      <w:pPr>
        <w:pStyle w:val="Heading4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"Дискуссия"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формирование паралингвистических и оптокинетических навыков общения; совершенствование взаимопонимания партнеров по общению на невербальном уровне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группа разбивается на "тройки". В каждой тройке распределяются обязанности. Один из участников играет роль "глухого-и-немого": он ничего не слышит, не может говорить, но в его распоряжении - зрение, жесты, пантомимика; второй участник играет роль "глухого и парали</w:t>
        <w:softHyphen/>
        <w:t>тика": он может говорить и видеть; третий "слепой-и-немой": он способен только слышать и показывать. Всей тройке предлагается задание, например, договориться о месте, времени и цели встречи.</w:t>
      </w:r>
    </w:p>
    <w:p>
      <w:pPr>
        <w:pStyle w:val="Normal"/>
        <w:keepNext w:val="tru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ыв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ересядьте те, кто...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чь участникам ближе узнать друг друга, физическая разминк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Стоящий в центре круга (для начала им буду я) предлагает поменяться местами (пересесть) всем тем, кто обладает общим признаком. Например, я скажу: "Пересядьте все те, кто родился весной" - и все, кто родился весной должны поменяться местами. При этом, тот, кто стоит в центре круга, должен постараться успеть занять одно из освободившихся мест, а кто останется в центре без места, продолжает игру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упражнения можно спросить у участников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себя чувствуете?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аше настроение?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авда ли, общего в нас больше, чем различий?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ословицы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е культуры членов коллектива, формирование представлений о ведущих ценностях представителей другой культуры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коллектив разбивается на группы в зависимости от принадлежности к культуре. Каждая группа получает задние вспомнить наиболее характерные для их культуры пословицы и поговорки, а также выделить основную ценность, которую описывает пословиц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группы получают по списку, состоящему из 10-15 поговорок другой культуры (материал заранее подготавливается тренером). Задача группы – подобрать аналогичную данной пословице и также выделить основную ценность, которую она описывае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ующем этапе происходит обсуждение (лучше выписывать на доску) основных ценностей, характерных для той или иной культуры. Участники обсуждают общее и различия в ценностях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Изобрази пословицу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лиже познакомиться с ценностями других культур; сплочение группы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Группа делится на подгруппы, в зависимости от принадлежности к той или иной культуре (можно сохранить состав группы с прошлого задания)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ейчас у каждой из двух подгрупп будет время на самостоятельную работу, в течение которого вам следует выбрать пословицу или поговорку </w:t>
      </w:r>
      <w:r>
        <w:rPr>
          <w:b/>
          <w:sz w:val="28"/>
          <w:szCs w:val="28"/>
        </w:rPr>
        <w:t>другой кульутры</w:t>
      </w:r>
      <w:r>
        <w:rPr>
          <w:sz w:val="28"/>
          <w:szCs w:val="28"/>
        </w:rPr>
        <w:t xml:space="preserve"> и придумать, как вы можете все вместе ее изобразить. Сделать это надо без слов, невербально, можно использовать действия. В изображении должны принимать участие все члены подгруппы. После десятиминутной подготовки одна группа покажет то, что она сделала, а другая будет смотреть и постарается понять, какая культура имелась в виду, что изображено, и наоборот»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"Cглаживание конфликтов"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sz w:val="28"/>
          <w:szCs w:val="28"/>
        </w:rPr>
        <w:t xml:space="preserve"> отработка умений и навыков сглаживания конфликтов; знакомство с протеканием конфликтов в различных культурах, способами их разрешения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ведущий рассказывает о важности такого умения, как умение быстро и эффективно сглаживать конфликты. Объявляет о том, что сейчас опытным путем стоит попытаться выяснить основные методы урегулирования конфликтов у различных культур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биваются на группы по 3 человека в соответствии с принадлежностью к одной из культур. Смешанные тройки не возбраняютс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5 минут каждая тройка придумывает сценарий, по которому двое участников представляют конфликтующие стороны (например, ссорящихся супругов), а третий - играет миротворца, арбитр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уждение ведущий выносит следующие вопросы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методы сглаживания конфликтов были продемонстрированы?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, на ваш взгляд, интересные находки использовали участники во время игры?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стоило повести себя тем участникам, кому не удалось сгладить конфликт?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ар убеждения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</w:t>
      </w:r>
      <w:r>
        <w:rPr>
          <w:sz w:val="28"/>
          <w:szCs w:val="28"/>
        </w:rPr>
        <w:t xml:space="preserve">: оказание помощи участникам в понимании того, что такое убедительная речь, развитие навыков убедительной речи; знакомство со способами убеждения в различных культурах. 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вызываются два участника. Каждому из них ведущий дает спичечный коробок, в одном из которых лежит цветная бумажка. После того, как оба участника выяснили у кого из них в коробке лежит бумажка - каждый начинает доказывать "публике" то, что именно у него в коробке лежит бумажка. Задача публики решить, у кого же именно лежит в коробке бумажк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суждения важно проанализировать те случаи, когда "публика" ошибалась – какие вербальные и невербальные компоненты заставили ее поверить в ложь, какие культурные особенности, возможно, запутали публику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Вспомни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</w:t>
      </w:r>
      <w:r>
        <w:rPr>
          <w:sz w:val="28"/>
          <w:szCs w:val="28"/>
        </w:rPr>
        <w:t>: Упражнение проводится в конце дня, перед тем как участники будут высказывать свои впечатления от работы. Его выполнение позволяет лучше запомнить структурировать приобретенный опыт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Все участники садятся по кругу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Сядьте так, чтобы вам было удобно. Закройте глаза и вспомните все, что вы делали сегодня в группе в обратном порядке, начиная с того момента, как я закончу говорить. Постарайтесь вспомнить как можно подробнее все, что происходило с вами в течение дня, ничего не объясняя и не интерпретируя».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нь 2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Здесь и теперь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</w:t>
      </w:r>
      <w:r>
        <w:rPr>
          <w:sz w:val="28"/>
          <w:szCs w:val="28"/>
        </w:rPr>
        <w:t>: упражнение позволяет получить полезный в содержательном плане материал, в то же время решая задачу включения каждого участника в ситуацию групповой работ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Все участники садятся в круг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Сейчас у каждого из вас будет 1,5 минуты для того, чтобы обратиться к группе. Цель обращения: помочь каждому отвлечься от проблем, не относящихся к нашей работе, сосредоточиться на ситуации „здесь и теперь", полностью включиться в работу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 как все участники выполнят это задание, тренер обращается к группе с вопросом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Чье обращение подействовало на вас наиболее сильно, помогло включиться в ситуацию „здесь и теперь", отвлечься от проблем, не относящихся к групповой работе?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суждение прозвучавших обращений выявляет те моменты, которые позволяют наиболее эффективно выполнить это задание. Наилучшего результата достигают те участники, которые во время обращения смотрят в глаза тем, к кому они обращаются, фразы произносят четко, ясно, понятно, ориентируются на интересы слушателей, говорят о том, что созвучно их переживаниям, проявляют подлинную заинтересованность, искренность, открытость, гибкость, не оказывают давления, не навязывают свою точку зрения и т. д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Что в нем нового?”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sz w:val="28"/>
          <w:szCs w:val="28"/>
        </w:rPr>
        <w:t xml:space="preserve"> развитие наблюдательности.  Участники тренинга настраиваются на работу в команде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Внимательно посмотрите друг на друга. Постарайтесь увидеть каждого, обратив внимание на то, как выглядит сегодня этот человек, в каком он состоянии, как он себя проявляет. Для этого у нас будет несколько минут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ауза.</w:t>
      </w:r>
      <w:r>
        <w:rPr>
          <w:sz w:val="28"/>
          <w:szCs w:val="28"/>
        </w:rPr>
        <w:t xml:space="preserve"> </w:t>
        <w:br/>
        <w:t xml:space="preserve">А сейчас вы будете бросать мяч друг другу, сообщая при этом человеку, которому адресован мяч, что нового по сравнению со вчерашним днем вы в нем увидели. Будьте внимательны и старайтесь никого не пропустить". </w:t>
      </w:r>
    </w:p>
    <w:p>
      <w:pPr>
        <w:pStyle w:val="Heading4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"Карусель"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ормирование навыков быстрого реагирования при вступлении в контакты; развитие эмпатии и рефлексии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В упражнении осуществляется серия встреч, причем каждый раз с новым человеком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Инструкция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легко войти в контакт, поддержать разговор и проститься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лены группы встают по принципу "карусели", т. е. лицом друг к другу и образуют два круга: внутренний неподвижный и внешний подвижный. Упражнение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ры ситуаций: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еред вами человек, которого вы хорошо знаете, но довольно долго не видели. Вы рады этой встрече..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еред вами незнакомый человек. Познакомьтесь с ним..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еред вами маленький ребенок, он чего-то испугался. Подойдите к нему и успокойте его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сле длительной разлуки вы встречаете любимого (любимую), вы очень рады встрече...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на установление контакта и проведение беседы 3-4 минуты. Затем ведущий дает сигнал и участники тренинга сдвигаются к следую</w:t>
        <w:softHyphen/>
        <w:t>щему участник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пражнение поможет участникам почувствовать на себе особенности установления контакта в различных культурах. Тренер должен обращать особое внимание на то, чтобы участникам было комфортно.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рионетка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sz w:val="28"/>
          <w:szCs w:val="28"/>
        </w:rPr>
        <w:t xml:space="preserve"> дать участникам на собственном опыте испытать как состояние полной зависимости, так и состояние, когда другой полностью зависит от тебя. Это упражнение нацелено на понимание чувств другого. Можно побывать в чужой шкур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тренинга в различных ролевых ситуациях руководитель сможет побыть в роли подчиненного, и на себе почувствовать разницу между давлением, манипуляцией и равноправным стилем общения. Именно эта разница позволит начать необходимые изменения в собственной организаци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участники разбиваются на тройки. В каждой выбирается "марионетка" и два "кукловода". Упражнение заключается в том, что каждой подгруппе предлагается разыграть маленькую сценку кукольного представления, где "кукловоды" управляют всеми движениями "марионеток". Сценарий сценки участники разрабатывают самостоятельно, ничем не ограничивая своего воображени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думывания и репетиций подгруппы по очереди представляют свой вариант остальным участникам, которые выступают в роли зрителей. После того как все выступят, тренер проводит групповое обсуждение, во время которого все желающие делятся своими впечатлениями. Хорошо, если в обсуждении будет сделан акцент как на чувствах "марионетки", так и на чувствах "кукловодов", управлявших ее движениям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гут говорить о разных чувствах: неудобстве, напряжении или, наоборот, чувстве собственного превосходства, комфорта; важно показать, что и состояние зависимости, и гиперопека делают отношения между людьми искаженными и неполноценными.</w:t>
      </w:r>
    </w:p>
    <w:p>
      <w:pPr>
        <w:pStyle w:val="Normal"/>
        <w:keepNext w:val="tru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ыв</w:t>
      </w:r>
    </w:p>
    <w:p>
      <w:pPr>
        <w:pStyle w:val="Heading4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"Раз, два, встали"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Цель упражнения:</w:t>
      </w:r>
      <w:r>
        <w:rPr>
          <w:sz w:val="28"/>
          <w:szCs w:val="28"/>
        </w:rPr>
        <w:t xml:space="preserve"> упражнение способствует мобилизации внимания, дает возможность участникам осознать их регулятивные ресурсы, создает условия для их тренировк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Участники садятся по кругу. «Сейчас мы будем с вами считать, просто считать: один, два, три и т. д. Кто-то из нас начнет счет, а рядом сидящий (по часовой стрелке) продолжит и так далее. Постараемся считать как можно быстрее. В процессе счета надо будет соблюдать одно условие: если вам предстоит назвать число, в которое входит цифра 6 (например 16), то, произнося это число, вы должны будете встать (можно усложнить упражнение, заменив вставание на хлопок без произнесения числа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то-то из нас ошибется, то он выбывает из игры, но при этом остается сидеть в кругу. И мы все должны быть очень внимательными и помнить, кто уже выбыл, а кто продолжает играть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пражнение очень динамично, особенно в том случае, если условия упражнения модифицируются непосредственно в ходе его выполнения. Упражнению можно придать более конкурентный характер, введя условия выхода за круг тех кто сделал ошибки. В этом случае ошибающимся дается инструкция внимательно наблюдать за продолжением упражнения и стараться понять причины и характер ошибок. </w:t>
      </w:r>
    </w:p>
    <w:p>
      <w:pPr>
        <w:pStyle w:val="Heading4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"Пишущая машинка"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:</w:t>
      </w:r>
      <w:r>
        <w:rPr>
          <w:sz w:val="28"/>
          <w:szCs w:val="28"/>
        </w:rPr>
        <w:t xml:space="preserve"> упражнение позволяет участникам «вернуться в круг», лучше почувствовать группу. В результате проведения упражнения мобилизуется внимание, улучшается настроение, повышается активность участников занятий. Упражнение позволяет осознать необходимость постоянной включенности в процесс совместной деятельности, что в определенной степени интегрирует группу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Группа садится по круг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Давайте представим себе, что все мы — большая пишущая машинка. Каждый из нас — буквы на клавиатуре (немного позже мы распределим буквы, каждому достанется по три буквы алфавита). Наша машинка может печатать разные слова и делает это так: я говорю слово, например, „поезд", и тогда тот, кому достается буква „п", хлопает 6 ладоши, потом мы все вместе хлопаем 6 ладоши, затем хлопает в ладоши тот, у кого буква „о", и снова общий хлопок и т. д. (Тренер распределяет буквы.) Если наша машинка сделает ошибку, то мы будем печатать слово с самого начала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ер приступает к проведению упражнения, подбирая при этом такие слова, чтобы все члены группы могли принять в нем участи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полнения упражнения тренер может усложнить задачу: предложить в одном слове всем вместе хлопать в ладоши между буквами 2 раза, а в следующем — 1 раз после согласных и 2 раза после гласных, можно заменить хлопки на вставани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ходе выполнения упражнения было много ошибок, то после его окончания можно задать вопрос: «Какие трудности у вас были?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елефон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</w:t>
      </w:r>
      <w:r>
        <w:rPr>
          <w:sz w:val="28"/>
          <w:szCs w:val="28"/>
        </w:rPr>
        <w:t xml:space="preserve">: развитие способности к пониманию невербальных сигналов; знакомство с особенностями невербальных сигналов различных культур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Участники группы садятся полукругом. Перед ними в центре стоит сту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Сейчас на этот стул по очереди будут садиться некоторые из нас и „говорить" по воображаемому телефону. При этом они не будут произносить на одного слова вслух. (Предварительно тренер договаривается с 3—4 участниками группы. Одного из них тренер просит «поговорить» по телефону с ребенком, другого — с начальником, третьего — с другом или с любимым человеком и т. л) Наша задача постараться понять, с кем и о чем идет разговор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разговор длится около минуты. После этого тренер просит наблюдавших высказать предположения, с кем и о чем говорили. На следующем этапе обсуждения тренер может задать вопрос: «На какие признаки вы ориентировались, определяя, с кем разговаривала (к примеру) Таня?». С этим вопросом лучше обратиться к тем участникам группы, которые дали правильные ответы на первом этапе обсужд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обсуждения, как правило, обнаруживается, что основным ориентиром для определения того, с кем «разговаривает» человек, были его состояния, идентифицируемые с помощью наблюдения за невербальными, прежде всего мимическими проявлениям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ы идём по густой чаще леса…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</w:t>
      </w:r>
      <w:r>
        <w:rPr>
          <w:sz w:val="28"/>
          <w:szCs w:val="28"/>
        </w:rPr>
        <w:t xml:space="preserve">: развитие способности к пониманию и прогнозированию состояний, отношений и свойств человека и групп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Участники группы стоят по круг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Сейчас мы будем ходить по комнате и тот из нас, чье имя я назову, предложит ситуацию, в которой каждый попробует себя представить, постарается в нее включиться и осознать те чувства, состояния, которые при этом возникают. Итак, я начну: мы идем по густой чаще леса...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через каждые двадцать-тридцать секунд тренер называет имя следующего члена группы. После завершения упражнения можно задать вопросы: «Какие состояния у вас возникали в разных ситуациях?», «В какой из предложенных ситуаций вам было легче всего себя представить, в какой — сложнее?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обсуждения имеет смысл обратить внимание на следующие моменты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а и та же ситуация вызывает у разных людей очень разные, порой полярные состояния; это может быть вызвано, в том числе, и культурными различиями участников тренинга.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ди обладают разной способностью переходить от одного состояния к другому, и эту способность можно развивать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че представить себя в тех ситуациях, которые чаще всего встречались в жизни; участники получат знания о том, как ведут себя представители другой культуры в той или иной ситуации.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характерных для той или иной ситуации жестов, походки или позы облегчают погружение в нее, осознание специфических состояний и чувств, которые в ней возникают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Форма завершения занят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основных моментов тренин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ер подводит итог проведённой работе. Упоминает основные упражнения, успешно решённые задачи, отработанные навык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н просит каждого участника по кругу высказать собственное мнение о тренинге: наиболее запомнившиеся задания, наиболее эффективные, на его взгляд, упражнения, впечатл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щее упражнение.</w:t>
      </w:r>
      <w:r>
        <w:rPr>
          <w:b/>
          <w:sz w:val="28"/>
          <w:szCs w:val="28"/>
        </w:rPr>
        <w:t xml:space="preserve"> “Аплодисменты по кругу”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упражнения</w:t>
      </w:r>
      <w:r>
        <w:rPr>
          <w:sz w:val="28"/>
          <w:szCs w:val="28"/>
        </w:rPr>
        <w:t xml:space="preserve">: закрепление позитивного настроя после тренинга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 xml:space="preserve">: Мы хорошо поработали сегодня, и мне хочется предложить вам игру, в ходе которой аплодисменты сначала звучат тихонько, а затем становятся все сильнее и сильнее. </w:t>
        <w:br/>
        <w:t xml:space="preserve">Ведущий начинает тихонько хлопать в ладоши, глядя и постепенно подходя к одному из участников. Затем этот участник выбирает из группы следующего, кому они аплодируют вдвоем. Третий выбирает четвертого и т.д. последнему участнику аплодирует уже вся группа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олучают диск с видеозаписью проделанных упражнений, а также фотографи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ждый участник получает сертификат, подтверждающий прохождение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 Основные трудности и проблемы метода тренинг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ные проблемы могут возникать на различных этапах тренинг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на самом первом этапе формирования команды, когда участники ещё не вполне ясно представляют себе цели и ожидания, межличностные отношения носят поверхностный, формальный характер. В команде ещё нет атмосферы доверия; отсутствует ясность в понимании целей; не установлены отношения с лидером. Тренер сталкивается с тем, что участники в неодинаковой степени вовлечены в процесс, тогда как от него требуется, чтобы работала вся групп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, по мере вхождения участников тренинга в работу, по  мере того, как все члены команды находят свои роли, возникает противоположный эффект: участники успокаиваются и, соответственно, снижается темп и эффективность работы. Здесь тренеру необходимо “встряхнуть” команду, вернуть былой интерес и энтузиазм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со стороны участников тренинга присутствует элемент скепсиса или недоверия по отношению к тренеру (в частности, к молодому). Особенно когда участники тренинга не знакомы с тренером лично или недостаточно осведомлены об уровне знаний и послужном списке тренера. Поэтому, правильное начало тренинга поможет избежать потребности в постоянном самоутверждении тренера перед аудиторией, которое будет неизбежно отвлекать ресурсы от цели мероприятия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помогает наладить контакт короткое, по ходу знакомства, разъяснение функций тренера относительно аудитории. Например, констатация того, что никто не будет ничему учить, а будет налаживаться процесс продуктивного делового общения, снимет значительную часть накопившегося напряжения и расположит аудиторию к тренеру. Особенно если тренер сделает очевидной прямую пользу от этого общения для участников. </w:t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сложность проведения тренинга заключается в том, что большинство взрослых людей в принципе не считают приемлемым играть в игры, а при коллегах особенно, и часто находят это довольно унизительным занятием. Поэтому для практических упражнений, применяемых в тренингах, полезно использовать симуляции деловых процессов, с которыми эти люди обычно имеют дело. Таким образом, участники незамедлительно смогут оценить полезность приобретенного навыка и по окончании тренинга будут точно знать, как и где его применя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рисова С. Е. Деловая игра как метод социально-психологического тренинга // Вопросы психологии. – 1999. - №4. – С. 52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ачков И.В. Основы технологии группового тренинга. Психотехники / И.В. Вачков. – М.: Ось-89, 1999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шанов С. И., Хрящева Н. Ю. Психогимнастика в тренинге. СПб. 1993. 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рн К., Маккей Д. Тренинг. Настольная книга тренера. — СПб.: Питер, 2001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зен Н.В., Пахомов Ю.В. Психотренинг: игры и упражнения — Изд. 2-е, доп. — М.: Не</w:t>
        <w:softHyphen/>
        <w:t>зави</w:t>
        <w:softHyphen/>
        <w:t>симая фир</w:t>
        <w:softHyphen/>
        <w:t>ма “Класс”, 1999.</w:t>
      </w:r>
    </w:p>
    <w:p>
      <w:pPr>
        <w:pStyle w:val="Normal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4:00Z</dcterms:created>
  <dc:creator>comp</dc:creator>
  <dc:description/>
  <cp:keywords/>
  <dc:language>en-US</dc:language>
  <cp:lastModifiedBy>SYSTEM</cp:lastModifiedBy>
  <dcterms:modified xsi:type="dcterms:W3CDTF">2011-09-25T04:44:00Z</dcterms:modified>
  <cp:revision>2</cp:revision>
  <dc:subject/>
  <dc:title/>
</cp:coreProperties>
</file>