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Условия и средства развития способности  к рефлексии при подготовке к профессиональной деятель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lineRule="auto" w:line="360"/>
        <w:ind w:firstLine="720"/>
        <w:jc w:val="right"/>
        <w:rPr/>
      </w:pPr>
      <w:r>
        <w:rPr/>
        <w:t xml:space="preserve">Росина Н Л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оектирование новых форм обучения многими исследователями связывается с задачами целенаправленного формирования рефлексии. Проблема определения условий становления рефлексии в учебной деятельности в этой связи все чаще выступает предметом изучения, а разработка средств ее формирования приближает практическую возможность управления развитием субъекта и совершенствования его деятельности. Применительно к учебной деятельности рефлексия определяется как </w:t>
      </w:r>
      <w:r>
        <w:rPr>
          <w:rFonts w:cs="Times New Roman" w:ascii="Times New Roman" w:hAnsi="Times New Roman"/>
          <w:b/>
          <w:sz w:val="28"/>
        </w:rPr>
        <w:t xml:space="preserve">способность </w:t>
      </w:r>
      <w:r>
        <w:rPr>
          <w:rFonts w:cs="Times New Roman" w:ascii="Times New Roman" w:hAnsi="Times New Roman"/>
          <w:sz w:val="28"/>
        </w:rPr>
        <w:t>осознавать собственную деятельность и в первую очередь ее результат и способ, который привел к такому результату, как способность к анализу собственных средств познания. Именно способ, понятый и принятый обучаемым как эффективный, позволяет строить свою учебную деятельность, решает проблему осознания средств собственного развития. Развитая способность к рефлексии многократно повышает результативность обучения. Ведя обучаемого к осознанию эффективных способов деятельности, к их систематизации, обобщению, к отказу от ошибочных приемов, рефлексия в итоге развивает его как личность и особенно важна при сбоях в учебной деятель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Многие авторы так или иначе прикасаются к данной проблеме в связи с тем, что особенности развития рефлексии выражают специфику становления личности как субъекта деятельности (Б.Г. Ананьев, А.В. Брушлинский, В.В. Давыдов, С.Л. Рубинштейн, В.И. Слободчиков и др.). В основе решения вопроса о механизмах  развития рефлексии лежит идея Л.С. Выготского о социальной обусловленности специфически человеческих форм психики. Педагогическая среда, согласно такого понимания, является источником формирования  высших психических функций. В концепции Л. С. Выготского рефлексия тождественна осознанию, свойственному высшей ступени развития какой либо функции. Критерием осознания является способность произвольно осуществлять психические операции, выражать их в слове, свободно переходить к любой другой системе пон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Большая часть исследований рефлексии связана с ее изучением как процесса. Как сознательный деятельностный процесс, как механизм развития деятельности рассматривается рефлексия в работах Г.П. Щедровицкого. Автор указывает на то, что рефлексия организована мыслительно с помощью языковых средств и направлена на деятельность как свой предмет. Основной психологической трудностью при этом является рефлексивный выход за рамки собственной деятельности, что требует дополнительных процедур и дополнительного логического знания. Сложность процесса связана с принципиальным отличием средств, знаний и смыслов рефлектируемой и рефлексирующей позиций [4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.И. Слободчиков, Е.И. Исаев, рассматривая рефлексию как целостный акт, проходящий в своем становлении и генезе через ряд уровней, определяют сущность рефлексии как разрыв, раздвоение, выход за пределы процесса. Авторы выделяют как первое условие развертывания рефлексии - </w:t>
      </w:r>
      <w:r>
        <w:rPr>
          <w:rFonts w:cs="Times New Roman" w:ascii="Times New Roman" w:hAnsi="Times New Roman"/>
          <w:b/>
          <w:sz w:val="28"/>
        </w:rPr>
        <w:t>остановку</w:t>
      </w:r>
      <w:r>
        <w:rPr>
          <w:rFonts w:cs="Times New Roman" w:ascii="Times New Roman" w:hAnsi="Times New Roman"/>
          <w:sz w:val="28"/>
        </w:rPr>
        <w:t xml:space="preserve"> процесса. Само это условие есть основа различения субъектом себя и осуществляемого им движения. Следующий уровень - </w:t>
      </w:r>
      <w:r>
        <w:rPr>
          <w:rFonts w:cs="Times New Roman" w:ascii="Times New Roman" w:hAnsi="Times New Roman"/>
          <w:b/>
          <w:sz w:val="28"/>
        </w:rPr>
        <w:t>фиксации</w:t>
      </w:r>
      <w:r>
        <w:rPr>
          <w:rFonts w:cs="Times New Roman" w:ascii="Times New Roman" w:hAnsi="Times New Roman"/>
          <w:sz w:val="28"/>
        </w:rPr>
        <w:t xml:space="preserve"> процесса в ином материале (рече-действия, мысле-действия, схемы пути). Остановка и фиксация лежат в основе </w:t>
      </w:r>
      <w:r>
        <w:rPr>
          <w:rFonts w:cs="Times New Roman" w:ascii="Times New Roman" w:hAnsi="Times New Roman"/>
          <w:b/>
          <w:sz w:val="28"/>
        </w:rPr>
        <w:t xml:space="preserve">объективации  (осознания). </w:t>
      </w:r>
      <w:r>
        <w:rPr>
          <w:rFonts w:cs="Times New Roman" w:ascii="Times New Roman" w:hAnsi="Times New Roman"/>
          <w:sz w:val="28"/>
        </w:rPr>
        <w:t>Именно этот уровень рефлекси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ступает обычн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иде собственной нормы, правила. Реализация субъект - объектных отношений в познании возможна на следующем уровне рефлексии, связанном с </w:t>
      </w:r>
      <w:r>
        <w:rPr>
          <w:rFonts w:cs="Times New Roman" w:ascii="Times New Roman" w:hAnsi="Times New Roman"/>
          <w:b/>
          <w:sz w:val="28"/>
        </w:rPr>
        <w:t xml:space="preserve">обобщением </w:t>
      </w:r>
      <w:r>
        <w:rPr>
          <w:rFonts w:cs="Times New Roman" w:ascii="Times New Roman" w:hAnsi="Times New Roman"/>
          <w:sz w:val="28"/>
        </w:rPr>
        <w:t>содержания в виде закона, принципа, метода и отчуждением от него [2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общая теоретические положения ряда авторов, А.А. Тюков выделяет шесть основных этапов (компонентов) психологического механизма рефлексивного процесса: 1) </w:t>
      </w:r>
      <w:r>
        <w:rPr>
          <w:rFonts w:cs="Times New Roman" w:ascii="Times New Roman" w:hAnsi="Times New Roman"/>
          <w:b/>
          <w:sz w:val="28"/>
        </w:rPr>
        <w:t>рефлексивный выход</w:t>
      </w:r>
      <w:r>
        <w:rPr>
          <w:rFonts w:cs="Times New Roman" w:ascii="Times New Roman" w:hAnsi="Times New Roman"/>
          <w:sz w:val="28"/>
        </w:rPr>
        <w:t xml:space="preserve"> и его условие - </w:t>
      </w:r>
      <w:r>
        <w:rPr>
          <w:rFonts w:cs="Times New Roman" w:ascii="Times New Roman" w:hAnsi="Times New Roman"/>
          <w:b/>
          <w:sz w:val="28"/>
        </w:rPr>
        <w:t>«разрыв» в структуре деятельности</w:t>
      </w:r>
      <w:r>
        <w:rPr>
          <w:rFonts w:cs="Times New Roman" w:ascii="Times New Roman" w:hAnsi="Times New Roman"/>
          <w:sz w:val="28"/>
        </w:rPr>
        <w:t>, который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оисходит из за разрывов в коммуникации при передаче другому смысла и содержания своей деятельности. Этот факт свидетельствует о первичности меж индивидуальной рефлексии в сравнении с индивидуальной и интериоризованной; 2) </w:t>
      </w:r>
      <w:r>
        <w:rPr>
          <w:rFonts w:cs="Times New Roman" w:ascii="Times New Roman" w:hAnsi="Times New Roman"/>
          <w:b/>
          <w:sz w:val="28"/>
        </w:rPr>
        <w:t>интенция,</w:t>
      </w:r>
      <w:r>
        <w:rPr>
          <w:rFonts w:cs="Times New Roman" w:ascii="Times New Roman" w:hAnsi="Times New Roman"/>
          <w:sz w:val="28"/>
        </w:rPr>
        <w:t xml:space="preserve"> побуждающая к необходимости понять деятельность как определенное содержание</w:t>
      </w:r>
      <w:r>
        <w:rPr>
          <w:rFonts w:cs="Times New Roman" w:ascii="Times New Roman" w:hAnsi="Times New Roman"/>
          <w:b/>
          <w:sz w:val="28"/>
        </w:rPr>
        <w:t xml:space="preserve">; 3) категоризация - </w:t>
      </w:r>
      <w:r>
        <w:rPr>
          <w:rFonts w:cs="Times New Roman" w:ascii="Times New Roman" w:hAnsi="Times New Roman"/>
          <w:sz w:val="28"/>
        </w:rPr>
        <w:t>определение осуществляемой деятельности с точки зрения целей, средств, орудий, знаний и других компонентов; 4) конструирование мыслительных средств, с помощью которых осуществляется рефлексивное освоение деятельности;</w:t>
      </w:r>
      <w:r>
        <w:rPr>
          <w:rFonts w:cs="Times New Roman" w:ascii="Times New Roman" w:hAnsi="Times New Roman"/>
          <w:b/>
          <w:sz w:val="28"/>
        </w:rPr>
        <w:t xml:space="preserve"> 5) схематизация </w:t>
      </w:r>
      <w:r>
        <w:rPr>
          <w:rFonts w:cs="Times New Roman" w:ascii="Times New Roman" w:hAnsi="Times New Roman"/>
          <w:sz w:val="28"/>
        </w:rPr>
        <w:t xml:space="preserve">целостной картины рефлектируемой деятельности как представление в специальных знаковых средствах; 6) </w:t>
      </w:r>
      <w:r>
        <w:rPr>
          <w:rFonts w:cs="Times New Roman" w:ascii="Times New Roman" w:hAnsi="Times New Roman"/>
          <w:b/>
          <w:sz w:val="28"/>
        </w:rPr>
        <w:t>объективация</w:t>
      </w:r>
      <w:r>
        <w:rPr>
          <w:rFonts w:cs="Times New Roman" w:ascii="Times New Roman" w:hAnsi="Times New Roman"/>
          <w:sz w:val="28"/>
        </w:rPr>
        <w:t xml:space="preserve"> рефлексивного описания, замыкающего рефлексивный процесс. На этом этапе результат рефлексии сравнивается с ее процессом и способами получения рефлексивного представления. Это сравнение важнейшее звено рефлексивного процесса и критерий его продуктивности. Автором предлагается реализация этих этапов как методическая форма обучения рефлексии [3].</w:t>
      </w:r>
    </w:p>
    <w:p>
      <w:pPr>
        <w:pStyle w:val="TextBodyIndent"/>
        <w:spacing w:lineRule="auto" w:line="360"/>
        <w:ind w:firstLine="720"/>
        <w:rPr/>
      </w:pPr>
      <w:r>
        <w:rPr/>
        <w:t xml:space="preserve">В психологической науке накоплен определенный опыт изучения рефлексии и ее компонентов в учебной деятельности. При этом исследователи отмечают многочисленные проблемы развития данной способности начиная с младшего школьного возраста. В исследованиях О.В. Лишина, Г.А. Цукерман и других высказывается мысль о «монополизации «взрослым права на рефлексию, которая практически не принадлежит ученикам. Исследования Н.Ф. Кругловой, А.К. Осницкого подтверждают мысль о несформированности у старших школьников и студентов регуляционных компонентов рефлексии в частности таких как определение рациональных способов выполнения. Лишь исследования одаренных детей содержат данные о двусторонней направленности их сознания: на решаемую задачу с одной стороны и на собственные способы выполнения с другой, а так же способности фиксировать сбой в выполняемой деятельности, диагностируя его причину. При этом отмечается, что по уровню развития умственной рефлексии одаренные дети превосходят не только сверстников но и взрослы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Идеи педагогического управления процессами воссоздания способностей учащихся через овладение ими объективной структурой «воспроизводящей деятельности «с опорой на его активные силы развиваются в концепции учебной деятельности. В фундаменте концепции лежит идея обеспечения условий превращения учащегося в субъекта деятельности. Теоретический рефлексирующий тип мышления, а следовательно развитая способность к рефлексии формируется, по мнению В.В. Давыдова, в процессе решения учебных задач как общих способов решения задач определенного класса, усвоения обобщенных способов действий в сфере научных понятий. На этой основе происходят качественные изменения в психическом развитии учащихся [1]. С точки зрения этой концепции правомерно включить в структуру рефлексивных способностей умения анализировать свои учебные действия, сравнение нескольких способов учебной работы, способности к самоконтролю и самооценке свое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Обобщая исследования многих авторов, мы определяем </w:t>
      </w:r>
      <w:r>
        <w:rPr>
          <w:rFonts w:cs="Times New Roman" w:ascii="Times New Roman" w:hAnsi="Times New Roman"/>
          <w:b/>
          <w:sz w:val="28"/>
        </w:rPr>
        <w:t>рефлексию учебной</w:t>
      </w:r>
      <w:r>
        <w:rPr>
          <w:rFonts w:cs="Times New Roman" w:ascii="Times New Roman" w:hAnsi="Times New Roman"/>
          <w:sz w:val="28"/>
        </w:rPr>
        <w:t xml:space="preserve"> деятельности как способность к 2х плановому осознанию выполняемой деятельности (совокупности компонентов) с одной стороны и средств регуляции этой деятельности (системы действий и операций, приводящих к успешному результату) с друго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ложность диагностики способности к рефлексии связана со сложностью ее структуры. В настоящее время разрабатываются диагностические средства изучения регуляционного компонента рефлексии, т.е. самоконтроля способов выполнения деятельности. А.К. Маркова выделяет диагностические возможности устного и письменного опроса, позволяющего отследить:1) состояние учебных действий (каким способом ты выполнял задание, какие способы здесь возможны, сравни их ); 2).уровень планирующего самоконтроля (перед выполнением задания определи из каких способов будет состоять работа, назови их); 3)адекватная и дифференцированная самооценка (какие действия, способы для тебя были труднее, легче, какие упущения ты видишь в своей работе, что бы ты сам поставил себе за ответ). Построение опроса как диалога превращает его в небольшой диагностический обучающий эксперимент, где высвечивается не только достигнутый уровень, но и зона ближайшего развития, выявляет способы работы, условия и факторы перехода ученика с одного уровня на другой. Опрос позволяет отследить какими способами владеет или не владеет учащийся, как он умеет себя контролировать и оценивать, его готовность к устранению недостатков, умение искать и находить причины своих ошибок. А. К. Маркова указывает на диагностические возможности контрольных работ. Их важно составлять таким образом, чтобы выявлять способы решения, превратив их в критериально-ориентированные тесты. Автор указывает, что в устном опросе лучше обнаруживается гибкость и оперативность действий, в письменном их системность и обобщеннос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.О. Мальской, А.А. Сидельниковой отмечаются диагностические возможности опроса с элементами клинической беседы, который использовался в целях изучения рефлексии в учебной деятельности студентов. Полученные авторами данные свидетельствуют о слитности представлений студентов о способах учебной деятельности с содержанием материала и ситуацией усвоения, что выражается в затруднениях дать ответ в обобщенной форме, выделив конкретное содержание способов и приемов учебной работы  в форме некоего алгоритма. Авторы делают вывод ,что основаниями представлений студентов о способах деятельности является не рефлексия собственного опыта, а требования к организации деятельности педагога и используемые им формы контроля. В этой связи знания носят «формулировочный» характер правил и законов и выступают как навязанные извне, не имеющие отношения к собственной активности по усвоению материала. Эти данные подтверждают и данные наших исследований способности к рефлексии студентов психологов МГЭ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формированность способности к рефлексии как интегративного личностного образования определяется, на наш взгляд, динамическим соотношением уровня осознанности всех компонентов выполняемой деятельности (цели, условий, способов и др.) и уровня осознанности средств ее регуляции. При изучении сформированности способности к рефлексии необходима диагностика уровня осознанности мотивации, целей, условий, способов действий, способов регуляции. Особое внимание следует уделять процессуальной стороне, так как известно, что решающее значение в диагностике умственных способностей принадлежит изучению не уровня актуального, а уровня их ближайшего развития. Это изучение возможно при использовании приемов включенного наблюдения и фиксации специфики стратегий управления деятельностью, стилей управления в реальных условиях учебного процесса. Здесь уместны индивидуальный диагностический эксперимент в ходе опроса и анализ продуктов деятельности (письменных работ), которые могут дать обширные материалы об уровне учения и развития способности к рефлекс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полагаем, что рассмотрение способности к рефлексии учебной деятельности как сформированного личностного свойства, обеспечивающего успешное одновременное осознание выполняемой деятельности ( ее структуры) и средств регуляции этой деятельности с точки зрения их эффективности ,включающее умения выявлять индивидуальные особенности собственной деятельности, анализировать ее результаты позволяет определять условия и педагогические средства формирования этой способ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еленные нами в ходе изучения научных исследований условия и средства развития рефлексии в учебной деятельности, обобщены в таблице 1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</w:t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6436"/>
      </w:tblGrid>
      <w:tr>
        <w:trPr>
          <w:trHeight w:val="328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овия развития рефлексии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ормирования рефлексии</w:t>
            </w:r>
          </w:p>
        </w:tc>
      </w:tr>
      <w:tr>
        <w:trPr>
          <w:trHeight w:val="1021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Формирование мотивационной готовности  к развитию рефлексивных способностей. 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рганизация специального взаимодействия с учащимся  для открытия смысла и мотивационной значимости рефлексии, выработка осознанного желания сосредоточить внимание на процессе и результатах мыслительной деятельности. </w:t>
            </w:r>
          </w:p>
        </w:tc>
      </w:tr>
      <w:tr>
        <w:trPr>
          <w:trHeight w:val="979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Знание учащимися структуры и содержании учебной деятельности, наличие представлений о эффективных способах ее регуляции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воение комплекса методологических знаний: о структуре деятельности, типах научного мышления, логических принципах, лежащих в основе научного знания, логике доказательств и объяснений. Система внешних требований к организации деятельности.</w:t>
            </w:r>
          </w:p>
        </w:tc>
      </w:tr>
      <w:tr>
        <w:trPr>
          <w:trHeight w:val="1829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еодоление поглощенности собственной деятельностью, обеспечение позиции анализа для выполнения дополнительных мыслительных действий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ключение учащихся в диалоги, диспуты, противоречивые ситуации, диалоговый режим, метод беседы, переход в позицию новой деятельности через моделирование ситуаций будущей профессиональной деятельности, постановка обучаемого в роль обучающего. Совмещение  анализа предметного содержания деятельности с анализом собственных способов деятельности (знаково -символические, структурно -логические схемы, обобщающие таблицы для структурирования больших разделов изученного материала)</w:t>
            </w:r>
          </w:p>
        </w:tc>
      </w:tr>
      <w:tr>
        <w:trPr>
          <w:trHeight w:val="2394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Обучение интеллектуальной саморегуля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витие осознаваемых действий самоконтроля (анализа цели, условий, способов, результатов, обучение самооценке, исправлению допущенных ошибок, стимуляция процессов самоанализа и др. </w:t>
            </w:r>
          </w:p>
          <w:p>
            <w:pPr>
              <w:pStyle w:val="TextBodyIndent"/>
              <w:jc w:val="left"/>
              <w:rPr>
                <w:sz w:val="20"/>
              </w:rPr>
            </w:pPr>
            <w:r>
              <w:rPr>
                <w:sz w:val="20"/>
              </w:rPr>
              <w:t>Разработка научно обоснованных учебно-методических пособий, выполняющих организационно-контролирующую и управляющую функции, создающих условия самоконтроля, самокоррекции, активации учебной деятельности(специально сформулированные вопросы, алгоритмы самоконтроля 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витие процессов самонаблюдения, отслеживания наличия или отсутствия знаний, привычки оценки результатов </w:t>
            </w:r>
          </w:p>
        </w:tc>
      </w:tr>
      <w:tr>
        <w:trPr>
          <w:trHeight w:val="968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. Развитие творческого компонента мышления. 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имуляция самостоятельной постановки научных проблем в развивающем обучении. Наличие проблемных ситуаций, решаемых сообща, учет результатов индивидуальной творческой деятельности («портфель достижений»).</w:t>
            </w:r>
          </w:p>
        </w:tc>
      </w:tr>
      <w:tr>
        <w:trPr>
          <w:trHeight w:val="1124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Развивающее содержание форм контроля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мена системы отметок, системой критериев, формулировка экзаменационных вопросов, ориентирующих не на воспроизведение готового, а на поиск решения поставленной задачи. Экзамен как практическая деятельность специалиста, комплекс основных действий, входящих в будущую специальность. </w:t>
            </w:r>
          </w:p>
        </w:tc>
      </w:tr>
      <w:tr>
        <w:trPr>
          <w:trHeight w:val="1408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7. Реализация принципов системности и проблематизации в сочетании с использованием рефлексии как метода в каждом шаге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овое обучение (организационно - развивающие игры), групповая работа ( обмен знаниями, навыки межличностного взаимодействия), имитация профессиональной деятельности, решение учебно -производственных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 Субъект-субъектное взаимодействие и живое общение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логовые формы работы, задания на осознание следующих целей развития, постановка целей саморазвития, побуждение к выражению действий в слове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современных исследований позволяет определить условиями развития рефлексии особые требования к организации учебного материала и учебного процесса в целом, подтверждающие фундаментальные положения Л. С. Выготского о зависимости процесса развития от характера и содержания процесса обучения. В основе развития рефлексии лежит соблюдение принципов развивающего обучения и применение комплекса педагогических средств направленного воздействия на формирование этой способности.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выдов В.В. Виды обобщения в обучении.М.,197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бодчиков В. И.. Исаев Е.И. Психология человека М.,19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юков А. А. О путях описания психологических механизмов рефлексии.//Проблемы рефлексии под ред. Ладенко И.С. Новосибирск ,1987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Щедровицкий Г. П. Коммуникация, деятельность, рефлексия//Исследования рече- мыслительной деятельности .-Алма-Ата,1974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3">
    <w:name w:val="Основной текст Знак"/>
    <w:qFormat/>
    <w:rPr>
      <w:rFonts w:ascii="Arial" w:hAnsi="Arial" w:cs="Arial"/>
      <w:kern w:val="2"/>
      <w:sz w:val="24"/>
    </w:rPr>
  </w:style>
  <w:style w:type="character" w:styleId="Style14">
    <w:name w:val="Основной текст с отступом Знак"/>
    <w:qFormat/>
    <w:rPr>
      <w:rFonts w:ascii="Arial" w:hAnsi="Arial" w:cs="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38:00Z</dcterms:created>
  <dc:creator>PC</dc:creator>
  <dc:description/>
  <cp:keywords/>
  <dc:language>en-US</dc:language>
  <cp:lastModifiedBy>SYSTEM</cp:lastModifiedBy>
  <dcterms:modified xsi:type="dcterms:W3CDTF">2011-09-25T04:38:00Z</dcterms:modified>
  <cp:revision>2</cp:revision>
  <dc:subject/>
  <dc:title/>
</cp:coreProperties>
</file>