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 «Брестский государственный университет имени А.С. Пушкин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Феномен личности в психологии. Теория лич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дготовила студентка 1-го курса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изического факультета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руппы ФМ-1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Шостак Инна Николаев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рест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ятие человек, личность, индивидуальность и их соотно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общественной науке, так и в житейской практике широко используются понятия «человек», «личность», «индивидуальность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ятие о челове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ным или родовым, исходным понятием является понятие </w:t>
      </w:r>
      <w:r>
        <w:rPr>
          <w:b/>
          <w:i/>
          <w:sz w:val="28"/>
          <w:szCs w:val="28"/>
        </w:rPr>
        <w:t>человек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Человек</w:t>
      </w:r>
      <w:r>
        <w:rPr>
          <w:sz w:val="28"/>
          <w:szCs w:val="28"/>
        </w:rPr>
        <w:t xml:space="preserve"> – это биологическое существо, принадлежащее к классу млекопитающих вида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. Этот вид наделен сознанием, т.е. способностью познавать сущность как внешнего мира, так и свою собственную природу, и в соответствии с этим поступать и действовать разу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существо общественное, и это самый существенный признак. Человек – носитель сознания, которое является общественным проду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ятие о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личность» несколько уже, чем понятие «человек». Личность – категория общественно-историческая. Общественная сущность и социальные функции личности являются главными показателями в ее характеристике. Личность – объект исследования только общественных наук – истории, философии, социологии, этики, эстетики, психологии, педагоги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ичность</w:t>
      </w:r>
      <w:r>
        <w:rPr>
          <w:sz w:val="28"/>
          <w:szCs w:val="28"/>
        </w:rPr>
        <w:t xml:space="preserve"> - деятель общественного развития, сознательный индивид, занимающий определенное место в обществе и выполняющий определенную общественную роль. </w:t>
      </w:r>
      <w:r>
        <w:rPr>
          <w:b/>
          <w:sz w:val="28"/>
          <w:szCs w:val="28"/>
          <w:u w:val="single"/>
        </w:rPr>
        <w:t xml:space="preserve">Роль </w:t>
      </w:r>
      <w:r>
        <w:rPr>
          <w:sz w:val="28"/>
          <w:szCs w:val="28"/>
        </w:rPr>
        <w:t>– это социальная функция личности; например, роль матери и отца – воспитание детей, роль директора школы – управление коллективом учителей и организация процесса обучен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зиция личности</w:t>
      </w:r>
      <w:r>
        <w:rPr>
          <w:sz w:val="28"/>
          <w:szCs w:val="28"/>
        </w:rPr>
        <w:t xml:space="preserve"> – это система ее отношений. Существенными отношениями личности являются отношения к материальным условиям жизни, к обществу и людям, к себе, к собственным обязанностям, общественным, трудовым и т.д. Отношения различают не только по их направленности на объект, но и по уровню их осознанности. Обычно различают отношения малоосознанные и глубокоосознанные. </w:t>
      </w:r>
      <w:r>
        <w:rPr>
          <w:b/>
          <w:sz w:val="28"/>
          <w:szCs w:val="28"/>
          <w:u w:val="single"/>
        </w:rPr>
        <w:t>Малоосознанные отношения</w:t>
      </w:r>
      <w:r>
        <w:rPr>
          <w:sz w:val="28"/>
          <w:szCs w:val="28"/>
        </w:rPr>
        <w:t xml:space="preserve"> – это мимолетное чувство симпатии или антипатии. </w:t>
      </w:r>
      <w:r>
        <w:rPr>
          <w:b/>
          <w:sz w:val="28"/>
          <w:szCs w:val="28"/>
          <w:u w:val="single"/>
        </w:rPr>
        <w:t xml:space="preserve">Глубокоосознанное </w:t>
      </w:r>
      <w:r>
        <w:rPr>
          <w:sz w:val="28"/>
          <w:szCs w:val="28"/>
        </w:rPr>
        <w:t>– это принципиальное отношение, оно определяется не требованием ситуации, а внутренними убеждениями, сложившимся нравственным идеалом личности, сознанием долга и обязанности. Материалистическая философия и психология рассматривают личность как социальную сущность. Личность – это тот же человек, но взятый со стороны его общественной значимости и общественной деятельности. Физиолог исследует человека как организм, социолог и психолог подходят к человеку как к личности. Вот почему нельзя согласиться с некоторыми психологами, которые при определении личности и ее структуры равное место отводят и социальному и биологическому. К. Маркс писал, что сущность личности «составляет не ее борода, не ее кровь, не ее абстрактная физическая природа, а ее социальное качество». Личность – сознательный индивид. Нельзя понять общественной роли личности, не анализируя ее психологии: мотивов деятельности, способностей и характера, а в некоторых случаях и особенностей ее телесной организации, например типа нер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ятие об индивиду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– это личность в ее своеобразии. Когда говорят об индивидуальности, то имеют в виду оригинальность личности. Обычно словом «индивидуальность» определяют какую-либо главенствующую особенность личности, делающую ее непохожей на окружающ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может проявляться в интеллектуальной, эмоциональной, волевой сфере или сразу во всех сферах псих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характеризует личность конкретнее, детальнее и тем самым пол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йской практике и в науке наряду со словом «индивидуальность» используют и слово «индивид». Под </w:t>
      </w:r>
      <w:r>
        <w:rPr>
          <w:b/>
          <w:i/>
          <w:sz w:val="28"/>
          <w:szCs w:val="28"/>
          <w:u w:val="single"/>
        </w:rPr>
        <w:t xml:space="preserve">индивидом </w:t>
      </w:r>
      <w:r>
        <w:rPr>
          <w:sz w:val="28"/>
          <w:szCs w:val="28"/>
        </w:rPr>
        <w:t>следует понимать данного конкретного человека со всеми присущими ему особ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1555</wp:posOffset>
                </wp:positionH>
                <wp:positionV relativeFrom="paragraph">
                  <wp:posOffset>552450</wp:posOffset>
                </wp:positionV>
                <wp:extent cx="16192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Индив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Субъ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43.5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Индиви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Субъ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875</wp:posOffset>
                </wp:positionH>
                <wp:positionV relativeFrom="paragraph">
                  <wp:posOffset>5080</wp:posOffset>
                </wp:positionV>
                <wp:extent cx="361950" cy="2533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9.5pt;mso-wrap-distance-left:9.05pt;mso-wrap-distance-right:9.05pt;mso-wrap-distance-top:0pt;mso-wrap-distance-bottom:0pt;margin-top:0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2286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rightArrowCallout">
                          <a:avLst>
                            <a:gd name="adj1" fmla="val 137532"/>
                            <a:gd name="adj2" fmla="val 13752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16pt;margin-top:12.05pt;width:17.95pt;height:98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ственная сущность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ь как объект обществен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чность человека как члена общества находится в сфере влияния различных отношений, и прежде всего </w:t>
      </w:r>
      <w:r>
        <w:rPr>
          <w:b/>
          <w:i/>
          <w:sz w:val="28"/>
          <w:szCs w:val="28"/>
        </w:rPr>
        <w:t>экономических, трудовых</w:t>
      </w:r>
      <w:r>
        <w:rPr>
          <w:sz w:val="28"/>
          <w:szCs w:val="28"/>
        </w:rPr>
        <w:t xml:space="preserve"> отношений. Личность находится также в сфере </w:t>
      </w:r>
      <w:r>
        <w:rPr>
          <w:b/>
          <w:i/>
          <w:sz w:val="28"/>
          <w:szCs w:val="28"/>
        </w:rPr>
        <w:t>политических, идеологических</w:t>
      </w:r>
      <w:r>
        <w:rPr>
          <w:sz w:val="28"/>
          <w:szCs w:val="28"/>
        </w:rPr>
        <w:t xml:space="preserve"> отношений. На психологию личности вместе с тем влияет и психология </w:t>
      </w:r>
      <w:r>
        <w:rPr>
          <w:b/>
          <w:i/>
          <w:sz w:val="28"/>
          <w:szCs w:val="28"/>
        </w:rPr>
        <w:t>социальной группы</w:t>
      </w:r>
      <w:r>
        <w:rPr>
          <w:sz w:val="28"/>
          <w:szCs w:val="28"/>
        </w:rPr>
        <w:t xml:space="preserve"> в которую личность входит. В процессе общения люди влияют дуг на друга, вследствие чего формируется общность во взглядах, социальных установках и других видах отношений к обществу, труду, людям, собственным качествам. К. Маркс и Ф. Энгельс писали, что «действительное духовное богатство индивида всецело зависит от богатства его действительных отношений». Продолжая эту мысль в « Немецкой идеологии», К. Маркс и Ф. Энгельс утверждают, что индивиды неизбежно вступают во взаимоотношения друг с другом на основе своих потребностей и способов их удовлетворения и что общение является фактором и духовного, нравственно-психолог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ь как субъект обществен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не только объект общественных отношений, но и субъект, т.е. является деятелем общественного развития. Вступая в отношения с людьми, личности творят историю, но творят ее не по произволу, а по необходимости, под воздействием объективных общественных закономерностей. Однако историческая необходимость не исключает ни самобытности личности, ни ее ответственности за свое поведением перед обществом. Личность – существо сознательное, она может выбирать тот или иной образ жизни: смиряться с положением угнетаемого или бороться против несправедливости, отдавать все силы обществу или жить личными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ь в социалистическом 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общественным развитием и развитием личности существует органическая и непосредственная связь, взаимообусловленность. Но только в социалистическом обществе эта связь приобретает все более и более гармонический характер. Развитие личности при социализме и коммунизме тесно связано развитием коллективных начал жизни. Только в коллективе, писал К. Маркс, возможно подлинная свобода личности, ее социальная защищенность и только в коллективе возможно всестороннее развитие, рассвет всех ее способностей и дар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блема личности в современной буржуазной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ь стоит в центре внимания современной социологии, психологии, педагогики и этики. Возросший интерес к личности определяется как политическими, так и производственными целями. Значение личности – предпосылка эффективного управления ее деятельностью. В буржуазной психологии бытуют самые разнообразные, нередко противостоящие и противоборствующие концепции личности. Среди них особенно выделяются такие, как </w:t>
      </w:r>
      <w:r>
        <w:rPr>
          <w:b/>
          <w:i/>
          <w:sz w:val="28"/>
          <w:szCs w:val="28"/>
        </w:rPr>
        <w:t>биологическая, биосоциаль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циальна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енно ярко и четко биологизм выступает в трактовке личности З. Фрейдом. Согласно его учению, личность есть замкнутая в себе биологическая индивидуальность, постоянно находящаяся в обществе и испытывающая на себе его влияние, но вместе с тем противостоящая ему. Все поведение личности обусловлено биологическими влечениями или инстинктами, в первую очередь сексуальным влечением. Представителей биосоциальной концепции разрывает личности как бы на две половины и считают, что психические процессы человека имеют биологическую природу, в то время как направленность личности определяется социальными явлениями. Такое понимание является ошибочным, так как уже элементарный процесс ощущения осложнен социально детерминированными вкусами и установками человека, зависит от степени развития сенсорики, достигаемой только в труде. Широко распространена в буржуазной психологии социальная концепция личности. В США особенно разрабатывается так называемая теория </w:t>
      </w:r>
      <w:r>
        <w:rPr>
          <w:b/>
          <w:i/>
          <w:sz w:val="28"/>
          <w:szCs w:val="28"/>
        </w:rPr>
        <w:t>социализац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гласно этой теории, человек, рождаясь биологической особью, становится личностью благодаря воздействию социальных условий жизни. Решающее значение при этом отводится общению, психологическому взаимопониманию, в то время как экономические и психологические отношения людей и их влияние на личность не учитывается. Буржуазные психологии, исследуя поведение человека в группе, объявляют всеобщей закономерностью сознательное или несознательное стремление личности приспособиться к требованиям группы, иными словами, к буржуазным порядкам. В действительности влияние группы, коллектива на личность может иметь различный характер. Это зависит как от особенностей личности, ее идейных позиций, характера, так и особенностей воздействия. Взаимоотношения коллектива и личности в условиях товарищеского сотрудничества и взаимопомощи являются принципиальными, а действие члена коллектива в интересах группы – действием коллективиста по убеждению. Такое действие не имеет никакого отношения к конформному поведению. Другой социально-психологической концепцией служит так называемая теория </w:t>
      </w:r>
      <w:r>
        <w:rPr>
          <w:b/>
          <w:i/>
          <w:sz w:val="28"/>
          <w:szCs w:val="28"/>
        </w:rPr>
        <w:t>научения</w:t>
      </w:r>
      <w:r>
        <w:rPr>
          <w:sz w:val="28"/>
          <w:szCs w:val="28"/>
        </w:rPr>
        <w:t xml:space="preserve">. Согласно ей, жизнь личности, ее отношения – результат научения, усвоения суммы знаний. Весьма популярна в зарубежной психологии теория </w:t>
      </w:r>
      <w:r>
        <w:rPr>
          <w:b/>
          <w:i/>
          <w:sz w:val="28"/>
          <w:szCs w:val="28"/>
        </w:rPr>
        <w:t>ролей</w:t>
      </w:r>
      <w:r>
        <w:rPr>
          <w:sz w:val="28"/>
          <w:szCs w:val="28"/>
        </w:rPr>
        <w:t>. Она исходит из того, что каждый человек в жизни играет какую-то роль, одному ему предназначению. В зависимости от исполняемой роли определяется характер поведения личности, ее отношений с другими людьми. Исследование роли личности важно как для психологической теории, так и для понимания социальной практики. Однако в буржуазной психологии роль рассматривается только в системе психологических отношений, без учета материальных, политических и идеологических отношений, определяющих как позиции личности, так и ее место в общественной жизни. Каждая из этих теорий объясняет социальное поведение человека, исходя из замкнутых в себе свойств личности или среды. При этом совсем не учитываются объективные общественные условия жизни человека, детерминирующие его поведение. Эти теории, по существу игнорируют действительные закономерности развития общества, социальных групп и личностей. Для разработки теории личности большое значение имели труды русского психолога А.Ф. Лазурского, который впервые в отечественной психологии поставил проблему отношений и довольно четко показал зависимость системы отношений от социальных услови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труктура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сякая организация, психическая жизнь имеет определенное строение. Отвлекаясь от индивидуальных особенностей психического склада, можно установить типическую структуру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компоненты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компонент структуры характеризует </w:t>
      </w:r>
      <w:r>
        <w:rPr>
          <w:b/>
          <w:i/>
          <w:sz w:val="28"/>
          <w:szCs w:val="28"/>
        </w:rPr>
        <w:t>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ости, или избирательное отношение человека к действительности. Направленность включает различные свойства, систему взаимодействующих потребностей и интересов, идейных и практических установок. При этом один из компонентов направленности доминируют и имеют ведущее значение, в то время как другие выполняют опорную роль. Доминирующая направленность определяет всю психическую деятельность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компонент определяет </w:t>
      </w:r>
      <w:r>
        <w:rPr>
          <w:b/>
          <w:i/>
          <w:sz w:val="28"/>
          <w:szCs w:val="28"/>
        </w:rPr>
        <w:t>возмож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и включает ту систему </w:t>
      </w:r>
      <w:r>
        <w:rPr>
          <w:b/>
          <w:i/>
          <w:sz w:val="28"/>
          <w:szCs w:val="28"/>
        </w:rPr>
        <w:t>способностей</w:t>
      </w:r>
      <w:r>
        <w:rPr>
          <w:sz w:val="28"/>
          <w:szCs w:val="28"/>
        </w:rPr>
        <w:t>, которая обеспечивает успех деятельности. Способности взаимосвязаны и взаимодействуют друг с другом. Как правили, одни из способностей доминируют, другие подчи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им компонентом в структуре личности является </w:t>
      </w:r>
      <w:r>
        <w:rPr>
          <w:b/>
          <w:i/>
          <w:sz w:val="28"/>
          <w:szCs w:val="28"/>
        </w:rPr>
        <w:t>характер</w:t>
      </w:r>
      <w:r>
        <w:rPr>
          <w:sz w:val="28"/>
          <w:szCs w:val="28"/>
        </w:rPr>
        <w:t xml:space="preserve">, или стиль поведения человека в социальной среде. </w:t>
      </w:r>
      <w:r>
        <w:rPr>
          <w:b/>
          <w:i/>
          <w:sz w:val="28"/>
          <w:szCs w:val="28"/>
          <w:u w:val="single"/>
        </w:rPr>
        <w:t>Характер</w:t>
      </w:r>
      <w:r>
        <w:rPr>
          <w:sz w:val="28"/>
          <w:szCs w:val="28"/>
        </w:rPr>
        <w:t xml:space="preserve"> – сложное синтетическое образование, где в единстве проявляются содержание и форма духовной жизни человека. Хотя характер и не выражает личности в целом, однако представляет сложную систему ее свойств, направленности и воли, интеллектуальных и эмоциональных качеств, типологических особенностей, проявляющихся в темпераменте. Четвертым компонентом, надстраивающимся над всеми остальными, будет </w:t>
      </w:r>
      <w:r>
        <w:rPr>
          <w:b/>
          <w:i/>
          <w:sz w:val="28"/>
          <w:szCs w:val="28"/>
        </w:rPr>
        <w:t>система управления</w:t>
      </w:r>
      <w:r>
        <w:rPr>
          <w:sz w:val="28"/>
          <w:szCs w:val="28"/>
        </w:rPr>
        <w:t xml:space="preserve">, которую обычно обозначают понятием «я». </w:t>
      </w:r>
      <w:r>
        <w:rPr>
          <w:b/>
          <w:i/>
          <w:sz w:val="28"/>
          <w:szCs w:val="28"/>
          <w:u w:val="single"/>
        </w:rPr>
        <w:t>«Я»</w:t>
      </w:r>
      <w:r>
        <w:rPr>
          <w:sz w:val="28"/>
          <w:szCs w:val="28"/>
        </w:rPr>
        <w:t xml:space="preserve"> - образование самосознания личности, оно осуществляет саморегуляцию: усиление или ослабление деятельности, самоконтроль и коррекцию действий и поступков, предвосхищение и планирование жизни и деятельности. Структура личности будет неполной, если исключить из нее психические процессы и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ические процессы, свойства и состояния в структуре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сихические процессы</w:t>
      </w:r>
      <w:r>
        <w:rPr>
          <w:sz w:val="28"/>
          <w:szCs w:val="28"/>
        </w:rPr>
        <w:t xml:space="preserve"> – динамическое отражение действительности в различных формах психических явлений. Психические процессы обеспечивают связь личности с действительностью. Через них формируются свойства личности. Образовавшиеся свойства в свою очередь влияют на течение процесса. В процессе ощущений формируются конкретные сенсорные свойства и целостная сенсорная организация личности, которая определяет в дальнейшем количественно-качественную характеристику ощущений. В процессе решения теоретических и практических задач формируется волевая организация личности, определяющая и то, как принимаются решения, и то, как они реализуются в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психических процессов образуются </w:t>
      </w:r>
      <w:r>
        <w:rPr>
          <w:b/>
          <w:i/>
          <w:sz w:val="28"/>
          <w:szCs w:val="28"/>
        </w:rPr>
        <w:t>психические свойства</w:t>
      </w:r>
      <w:r>
        <w:rPr>
          <w:sz w:val="28"/>
          <w:szCs w:val="28"/>
        </w:rPr>
        <w:t>, их определенная система, которая регулирует протекание псих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сихические свойств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личности</w:t>
      </w:r>
      <w:r>
        <w:rPr>
          <w:sz w:val="28"/>
          <w:szCs w:val="28"/>
        </w:rPr>
        <w:t xml:space="preserve"> – это устойчивые образования, обеспечивающие определенный качественно-количественный уровень психической деятельности и поведения, типичный для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 протекания психических процессов, как и проявления свойств, зависит от состояния психической активности личности. </w:t>
      </w:r>
      <w:r>
        <w:rPr>
          <w:b/>
          <w:i/>
          <w:sz w:val="28"/>
          <w:szCs w:val="28"/>
        </w:rPr>
        <w:t xml:space="preserve">Под психическим состоянием следует понимать определившийся в данное время относительно устойчивый уровень психической деятельности, который проявляется в повышенной или пониженной активности личности. </w:t>
      </w:r>
      <w:r>
        <w:rPr>
          <w:sz w:val="28"/>
          <w:szCs w:val="28"/>
        </w:rPr>
        <w:t>По определению С.Л. Рубинштейна, состояние является эффектом психической деятельности и фоном, на котором деятельность протек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сихической жизни личности сложна, многогранна и динамична. Все ее компоненты взаимосвязаны и взаимообусловлены. С развитием личности происходят изменения в ее структуре. Вместе с тем структура каждой личности относительно устойчива. Она содержит типические для индивида системы свойств, характеризующие его как человека, от которого можно ожидать в тех или иных ситуациях жизни вполне определенных поступков и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ь как самоуправляем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как самоуправляемая система осущест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, задержку процессов (действий, поступков)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ючение психической деятельност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ускорение или замедление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или ослабление активност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обуждений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течением деятельности путем сличения намеченной программы с осуществляемыми действиям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задач формируются следующие основные механизмы «я»: 1) </w:t>
      </w:r>
      <w:r>
        <w:rPr>
          <w:b/>
          <w:i/>
          <w:sz w:val="28"/>
          <w:szCs w:val="28"/>
        </w:rPr>
        <w:t>контроль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2) </w:t>
      </w:r>
      <w:r>
        <w:rPr>
          <w:b/>
          <w:i/>
          <w:sz w:val="28"/>
          <w:szCs w:val="28"/>
        </w:rPr>
        <w:t>согласования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3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санкционирования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4) </w:t>
      </w:r>
      <w:r>
        <w:rPr>
          <w:b/>
          <w:i/>
          <w:sz w:val="28"/>
          <w:szCs w:val="28"/>
        </w:rPr>
        <w:t>усилен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Контроль </w:t>
      </w:r>
      <w:r>
        <w:rPr>
          <w:sz w:val="28"/>
          <w:szCs w:val="28"/>
        </w:rPr>
        <w:t>- осуществляется произвольным внимание, он направлен не только на внешний, но и внутренний мир. Благодаря произвольному вниманию восприятие становится более полным и точным, движения и в целом действие осуществляется по задуманному плану, мыслительные процессы не теряют целенаправленности и логично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о важной функцией «я» является </w:t>
      </w:r>
      <w:r>
        <w:rPr>
          <w:b/>
          <w:i/>
          <w:sz w:val="28"/>
          <w:szCs w:val="28"/>
        </w:rPr>
        <w:t>согласов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цесс согласования, как говорил И.П. Павлов, есть соотношение побуждений с действительностью и моральными нормами. Очевидно, что согласование представляет функцию мышления. Согласование завершается </w:t>
      </w:r>
      <w:r>
        <w:rPr>
          <w:b/>
          <w:i/>
          <w:sz w:val="28"/>
          <w:szCs w:val="28"/>
        </w:rPr>
        <w:t>санкционированием</w:t>
      </w:r>
      <w:r>
        <w:rPr>
          <w:sz w:val="28"/>
          <w:szCs w:val="28"/>
        </w:rPr>
        <w:t xml:space="preserve">, т.е. утверждением намерения и определения плана действий. Санкции могут быть различными в зависимости от воспитанности личности, они могут побуждаться корыстными интересами или высокими моральными принципами. Санкция характеризует не только направленность, но нередко и личность в целом. Многие психологи, в особенности А.Ф. Лазурский и М.Я. Басов, придавали исключительное значение </w:t>
      </w:r>
      <w:r>
        <w:rPr>
          <w:b/>
          <w:i/>
          <w:sz w:val="28"/>
          <w:szCs w:val="28"/>
        </w:rPr>
        <w:t>волевому усилию</w:t>
      </w:r>
      <w:r>
        <w:rPr>
          <w:sz w:val="28"/>
          <w:szCs w:val="28"/>
        </w:rPr>
        <w:t xml:space="preserve">. Усилие представляет важнейшее и специфическое проявление волевой саморегуляции личности, «я», стоящее в центре самосознания, в актах самоуправления использует различные психические процессы, основными из них являются воля, мышление. «я», входя в структуру личности, имеет собственную структуру, которая включает: 1) представление о том, каково «я» есть, и каково «я» должно быть в идеале, 2) совесть. Имеющую тенденцию у морально воспитанного человека привести в соответствие реальное поведение к идеальному. Самоуправление личности имеет два вида: 1) </w:t>
      </w:r>
      <w:r>
        <w:rPr>
          <w:b/>
          <w:i/>
          <w:sz w:val="28"/>
          <w:szCs w:val="28"/>
        </w:rPr>
        <w:t>оперативное,</w:t>
      </w:r>
      <w:r>
        <w:rPr>
          <w:sz w:val="28"/>
          <w:szCs w:val="28"/>
        </w:rPr>
        <w:t xml:space="preserve"> или повседневное, и 2</w:t>
      </w:r>
      <w:r>
        <w:rPr>
          <w:b/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>перспективное</w:t>
      </w:r>
      <w:r>
        <w:rPr>
          <w:sz w:val="28"/>
          <w:szCs w:val="28"/>
        </w:rPr>
        <w:t xml:space="preserve">, которое определяется дальними целями. Самоуправление может различаться по типам. </w:t>
      </w:r>
      <w:r>
        <w:rPr>
          <w:b/>
          <w:i/>
          <w:sz w:val="28"/>
          <w:szCs w:val="28"/>
        </w:rPr>
        <w:t>Пер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как морально-волевой и </w:t>
      </w:r>
      <w:r>
        <w:rPr>
          <w:b/>
          <w:i/>
          <w:sz w:val="28"/>
          <w:szCs w:val="28"/>
        </w:rPr>
        <w:t>в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ак </w:t>
      </w:r>
      <w:r>
        <w:rPr>
          <w:b/>
          <w:i/>
          <w:sz w:val="28"/>
          <w:szCs w:val="28"/>
        </w:rPr>
        <w:t>аморально-волев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ременные теор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ейдизм, психолог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Фрейдизм </w:t>
      </w:r>
      <w:r>
        <w:rPr>
          <w:sz w:val="28"/>
          <w:szCs w:val="28"/>
        </w:rPr>
        <w:t xml:space="preserve">– наиболее известное за пределами психологии направление в объяснении природы личности человека. Своим названием это направление обязано его основателю Зигмунду Фрейду (1856 – 1939). Фрейд сформулировал психологическую концепцию, согласно которой психика, личность человека состоит из трех компонентов (уровней): </w:t>
      </w:r>
      <w:r>
        <w:rPr>
          <w:b/>
          <w:i/>
          <w:sz w:val="28"/>
          <w:szCs w:val="28"/>
          <w:u w:val="single"/>
        </w:rPr>
        <w:t xml:space="preserve">Оно (Ид, </w:t>
      </w:r>
      <w:r>
        <w:rPr>
          <w:b/>
          <w:i/>
          <w:sz w:val="28"/>
          <w:szCs w:val="28"/>
          <w:u w:val="single"/>
          <w:lang w:val="en-US"/>
        </w:rPr>
        <w:t>Id</w:t>
      </w:r>
      <w:r>
        <w:rPr>
          <w:b/>
          <w:i/>
          <w:sz w:val="28"/>
          <w:szCs w:val="28"/>
          <w:u w:val="single"/>
        </w:rPr>
        <w:t xml:space="preserve">), Я (Эго, </w:t>
      </w:r>
      <w:r>
        <w:rPr>
          <w:b/>
          <w:i/>
          <w:sz w:val="28"/>
          <w:szCs w:val="28"/>
          <w:u w:val="single"/>
          <w:lang w:val="en-US"/>
        </w:rPr>
        <w:t>Ego</w:t>
      </w:r>
      <w:r>
        <w:rPr>
          <w:b/>
          <w:i/>
          <w:sz w:val="28"/>
          <w:szCs w:val="28"/>
          <w:u w:val="single"/>
        </w:rPr>
        <w:t>), Сверх -Я (</w:t>
      </w:r>
      <w:r>
        <w:rPr>
          <w:b/>
          <w:i/>
          <w:sz w:val="28"/>
          <w:szCs w:val="28"/>
          <w:u w:val="single"/>
          <w:lang w:val="en-US"/>
        </w:rPr>
        <w:t>Superego</w:t>
      </w:r>
      <w:r>
        <w:rPr>
          <w:b/>
          <w:i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Оно </w:t>
      </w:r>
      <w:r>
        <w:rPr>
          <w:sz w:val="28"/>
          <w:szCs w:val="28"/>
        </w:rPr>
        <w:t xml:space="preserve">– это бессознательная часть психики, врожденные инстинкты влечения, прежде всего агрессивность и сексуальность. Как считал Фрейд, Оно подчиняется принципу удовольствия. </w:t>
      </w:r>
      <w:r>
        <w:rPr>
          <w:b/>
          <w:i/>
          <w:sz w:val="28"/>
          <w:szCs w:val="28"/>
        </w:rPr>
        <w:t>Достижение удовольствия</w:t>
      </w:r>
      <w:r>
        <w:rPr>
          <w:sz w:val="28"/>
          <w:szCs w:val="28"/>
        </w:rPr>
        <w:t xml:space="preserve"> есть первый принцип поведения, т.е. главная цель жизни человека. Второй принцип поведения – </w:t>
      </w:r>
      <w:r>
        <w:rPr>
          <w:b/>
          <w:i/>
          <w:sz w:val="28"/>
          <w:szCs w:val="28"/>
        </w:rPr>
        <w:t>гомеост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енденция к сохранению примерного внутреннего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Я</w:t>
      </w:r>
      <w:r>
        <w:rPr>
          <w:sz w:val="28"/>
          <w:szCs w:val="28"/>
        </w:rPr>
        <w:t xml:space="preserve"> –это сознание человека. По Фрейду, </w:t>
      </w: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 xml:space="preserve"> находится в состоянии постоянного конфликта с </w:t>
      </w:r>
      <w:r>
        <w:rPr>
          <w:b/>
          <w:i/>
          <w:sz w:val="28"/>
          <w:szCs w:val="28"/>
        </w:rPr>
        <w:t>Оно</w:t>
      </w:r>
      <w:r>
        <w:rPr>
          <w:sz w:val="28"/>
          <w:szCs w:val="28"/>
        </w:rPr>
        <w:t xml:space="preserve">, подавляя сексуальные и другие инстинктивные влечения, которые считаются в данном обществе неприемлемыми. На сознание воздействует три силы: </w:t>
      </w:r>
      <w:r>
        <w:rPr>
          <w:b/>
          <w:i/>
          <w:sz w:val="28"/>
          <w:szCs w:val="28"/>
        </w:rPr>
        <w:t>Оно, Сверх –Я и общество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 xml:space="preserve"> старается остановить гармонию между ними, подчиняясь не принципу удовольствия, а принципу «реа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верх–Я</w:t>
      </w:r>
      <w:r>
        <w:rPr>
          <w:sz w:val="28"/>
          <w:szCs w:val="28"/>
        </w:rPr>
        <w:t xml:space="preserve"> – это носитель моральных стандартов, совесть личности. Если </w:t>
      </w: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 xml:space="preserve"> принимает решение или совершает действие в угоду </w:t>
      </w:r>
      <w:r>
        <w:rPr>
          <w:b/>
          <w:i/>
          <w:sz w:val="28"/>
          <w:szCs w:val="28"/>
        </w:rPr>
        <w:t>Оно</w:t>
      </w:r>
      <w:r>
        <w:rPr>
          <w:sz w:val="28"/>
          <w:szCs w:val="28"/>
        </w:rPr>
        <w:t xml:space="preserve"> и в противовес </w:t>
      </w:r>
      <w:r>
        <w:rPr>
          <w:b/>
          <w:i/>
          <w:sz w:val="28"/>
          <w:szCs w:val="28"/>
        </w:rPr>
        <w:t>Сверх -Я</w:t>
      </w:r>
      <w:r>
        <w:rPr>
          <w:sz w:val="28"/>
          <w:szCs w:val="28"/>
        </w:rPr>
        <w:t xml:space="preserve"> не пускает инстинкты в </w:t>
      </w:r>
      <w:r>
        <w:rPr>
          <w:b/>
          <w:i/>
          <w:sz w:val="28"/>
          <w:szCs w:val="28"/>
        </w:rPr>
        <w:t>Я</w:t>
      </w:r>
      <w:r>
        <w:rPr>
          <w:sz w:val="28"/>
          <w:szCs w:val="28"/>
        </w:rPr>
        <w:t>, и тогда энергия эти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нстинктов сублимируется, трансформируется, воплощается в формах деятельности, которые одобряются обществом (творчество, искусство, общественная деятельности), или проявляется в формах поведения (сны, описки, шутки, особенности забывания). Недостатком фрейдизма является преувеличение роли сексуальной сферы в жизни и психике человека. Таким образом, человек у Фрейда – это противоречивое, изначально порочное мучающееся, невротичное и конфликтное суще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ихевио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ь бихевиоризма Джон Уотсон (1878 - 1958) так сформулировал кредо нового направления: «Предметом психологии является поведение». С точки зрения бихевиоризм личность есть не что иное, как совокупность поведенческих реакций, присущих данному человеку. Ведущая форма бихевиоризма – «стимул – реакция» (С - Р). Основной недостаток этого направления – слишком упрощенное представление о чело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гнитивные теор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нитивные теории личности делают акцент на способности человека «понимать, анализировать», поскольку человек находится в мире информации, которую необходимо понять, оценить, использовать и действовать в соответствии с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ок человека включает три компонента: 1) собственно действие; 2) мысли; 3) чувства, испытываемые при выполнении определенного действия. Внешне похожие поступки могут быть разными, так как при этом мысли и чувства различались. Оказавшись в реальной ситуации, человек часто не имеет возможности всесторонне анализировать обстоятельства (мало времени, нехватка знаний), но он делает выбор и совершает поступ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и создают потенциальные силы, способствующие или препятствующие реализации намерений, планов, отношений человека. Находя или создавая соответствующий – удобный – канал ситуационных явлений для человека, можно добавить кардинально изменения его поведения. При этом важно помнить, что субъективная интерпретация ситуации есть более значимый фактор принятия решения, чем «объективность» значение эти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уманистические теор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гуманистической психологии являются, здоровье, гармоничные личности, достигшие вершины самоакту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рахам Маслоу, один их ведущих психологов в области исследований мотивации в США, разработал так называемую иерархию потребностей. Она включает следующие ступ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зиологические потребности – потребности дыхании, пище, продолжении рода, самозащит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адежности – стремление к материальной надежности, здоровью, обеспеченности в старости 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отребности – потребность в общении, контактах с другими людь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уважении, осознание собственного достоин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азвитии личности, в самореализации, самоактуализации, в осмыслении своего пред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А. Маслоу выделил и описал </w:t>
      </w:r>
      <w:r>
        <w:rPr>
          <w:b/>
          <w:i/>
          <w:sz w:val="28"/>
          <w:szCs w:val="28"/>
        </w:rPr>
        <w:t>принципы мотивации</w:t>
      </w:r>
      <w:r>
        <w:rPr>
          <w:sz w:val="28"/>
          <w:szCs w:val="28"/>
        </w:rPr>
        <w:t xml:space="preserve"> челове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имеют иерархическую структур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уровень мотива, тем менее жизненно необходимыми являются соответствующие потребности, тем дольше можно задержать их реализац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не удовлетворяются низшие потребности, высшие остаются сравнительно неинтересными. Как только низшие потребности удовлетворяются, они утрачивают свою мотивирующую силу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е потребности повышают готовность к большей актив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аньев Б.Г. О проблемах современного человекознания. М., Наука, 197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уфриев Е.А. Социальная роль и активность личности. Изд-во МГУ, 197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валев А.Г. Психология личности. 3-е изд. М., Просвещение, 197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ясищев В.Н. Основные проблемы и современное состояние психологии человека. – В сб.: Психологическая наука СССР. М., Изд-во АПН РСФСР, 1960. т.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бщая психология: Учеб. пособие для студентов пед. О-28 институтов/ В.В. Богословский, А.А. Степанов, А.Д. Виноградов и др.; Под ред. В.В. Богословского и д.р. – 3-е изд. перераб. и доп. – М.: Просвещение, 1981. – 383 с., и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33:00Z</dcterms:created>
  <dc:creator>Admin</dc:creator>
  <dc:description/>
  <cp:keywords/>
  <dc:language>en-US</dc:language>
  <cp:lastModifiedBy>SYSTEM</cp:lastModifiedBy>
  <dcterms:modified xsi:type="dcterms:W3CDTF">2011-09-25T04:33:00Z</dcterms:modified>
  <cp:revision>2</cp:revision>
  <dc:subject/>
  <dc:title>Брестский Государственный университет имени А</dc:title>
</cp:coreProperties>
</file>