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ИНИСТЕРСТВО ОБРАЗОВАНИЯ РЕСПУБЛИКИ БЕЛАРУСЬ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УО «ВИТЕБСКИЙ ГОСУДАРСТВЕННЫЙ УНИВЕРСИТЕТ ИМ. П.М.МАШЕРОВА»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Кафедра психологии и коррекционной рабо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Характер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Реферат подготовила: Горалевич Ольг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тудентк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урса ФлФ 105 групп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Реферат проверила: Милошевич Е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тебск 2006</w:t>
      </w:r>
    </w:p>
    <w:p>
      <w:pPr>
        <w:pStyle w:val="Heading3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Heading3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Heading3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/>
      </w:pPr>
      <w:r>
        <w:rPr>
          <w:sz w:val="32"/>
          <w:szCs w:val="32"/>
        </w:rPr>
        <w:t>1.Общее понятие о характере.</w:t>
      </w:r>
    </w:p>
    <w:p>
      <w:pPr>
        <w:pStyle w:val="Normal"/>
        <w:rPr/>
      </w:pPr>
      <w:r>
        <w:rPr>
          <w:sz w:val="32"/>
          <w:szCs w:val="32"/>
        </w:rPr>
        <w:t>2.Физиологические основы характ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Типология харак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лияние видов характера на профессиональную деятель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уквальном переводе с греческого характер означает чеканка, отпечаток. В психологии под характером понимают совокупность индивидуально-своеобразных психических свойств, которые проявляются у личности в типичных условиях и выражаются в присущих ей способах деятельности в подобных условиях. Характер взаимосвязан с другими сторонами личности, в частности с темпераментом и способностями. В общении с людьми характер человека проявляется в манере поведения, манера общения, в способах реагирования на действия и поступк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1. Общее понятие о характ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уквальном переводе с греческого характер означает чеканка, отпечаток. В психологии под характером понимают совокупность индивидуально-своеобразных психических свойств, которые проявляются у личности в типичных условиях и выражаются в присущих ей способах деятельности в подобных усло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 - это индивидуальное сочетание существенных свойств личности, выражающих отношение человека к действительности и проявляющихся в его поведении, в его поступ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 взаимосвязан с другими сторонами личности, в частности с темпераментом и способностями. Характер, как и темперамент, является достаточно устойчивым и малоизменяемым. Темперамент на форму проявления характера, своеобразно окрашивая те или иные его черты. Так, настойчивость у холерика выражается кипучей деятельности, у флегматика - в сосредоточенном обдумывании. Холерик трудится энергично, страстно, флегматик - методично, не спеша. С другой стороны, и сам темперамент перестраивается под влиянием характера: человек с сильным характером может подавить некоторые отрицательные стороны своего темперамента, контролировать его проявления. С характером неразрывно связаны и способности. Высокий уровень способностей связан с такими чертами характера, как коллективизм - чувство неразрывной связи с коллективом, желание работать для его блага, вера в свои силы и возможности, соединенная с постоянной неудовлетворенностью своими достижениями, высокой требовательностью к себе, умением критически относиться к своему делу. Расцвет способностей связан с умением настойчиво преодолевать трудности, не падать духом под влиянием неудач, работать организованно, проявлять инициативу. Связь характера и способностей выражается и в том, что формирование таких черт характера, как трудолюбие, инициативность, решительность, организованность, настойчивость, происходит в той же деятельности ребенка, в которой формируются и его способности. Например, в процессе труда как одного из основных видов деятельности развивается, с одной стороны, способность к труду, а с другой - трудолюбие как черта харак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нии с людьми характер человека проявляется в манере поведения, в способах реагирования на действия и поступки людей. Манера общения может быть более или менее деликатной, тактичной или бесцеремонной, вежливой или грубой. Характер в отличие от темперамента обусловлен не столько свойствами нервной системы, сколько культурой человека, его вос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разделение черт личности человека на мотивационные и инструментальные. Мотивационные побуждают, направляют деятельность, поддерживают ее, а инструментальные придают ей определенный стиль. Характер можно отнести к числу инструментальных личностных свойств. От него больше зависит не содержание, а манера выполнения деятельности. Правда, как было сказано, характер может проявляться и в выборе цели действия. Однако, когда цель определена, характер выступает больше в своей инструментальной роли, т.е. как средство достижения поставл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м основные черты личности, которые входят в состав характера человека. Во-первых, это те свойства личности, которые определяют поступки человека в выборе целей деятельности (более или менее трудных). Здесь как определенные характерологические черты могут проявиться рациональность, расчетливость или противоположные им качества. Во-вторых, в структуры характера включены черты, которые относятся к действиям, направленным на достижение поставленных целей: настойчивость, целеустремленность, последовательность и другие, а также альтернативные им (как свидетельство отсутствия характера). В этом плане характер сближается не только с темпераментом, но и с волей человека. В-третьих, с состав характера входят чисто инструментальные черты, непосредственно связанные с темпераментом: экстраверсия - интроверсия, спокойствие – тревожность, сдержанность – импульсивность, переключаемость – ригидность и др. своеобразное сочетание всех этих черт характера у одного человека позволяет отнести его к определенному типу. В следующем разделе рассмотрим типологию харак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2.Физиологические основы характер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логической основой характера является сплав черт типа высшей нервной деятельности и сложных устойчивых систем временных связей, выработанных в результате индивидуального жизненного опыта. В этом сплаве системы временных связей играют более важную роль, так как тип нервной системы можно сформировать все общественно ценные качества личности. Но, во-первых, системы связей формируются различно у представителей разных типов нервной системы и, во-вторых, эти системы связей проявляются своеобразно в зависимости от типов. Например, решительность характера можно воспитать и у представителя сильного, возбудимого типа нервной системы, и у представителя слабого типа. Но воспитываться она будет по-разному и проявляться будет по-разному в зависимости от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3. Типология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ытки построения типологии характеров неоднократно предпринимались на протяжении всей истории психологии. Одной из наиболее известных и ранних из них явилась та, которая еще в начале нашего века была предложена немецким психиатром и психологом Э. Кречмером. Несколько позже аналогичную попытку предпринял его американский коллега У. Шелдон, а в наши дни – Э. Фромм, К. Леонгард, А.Е. Личко и ряд других уч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ипологии человеческих характеров исходили из ряда общих идей. Основные из них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 человека формируется довольно рано в онтогенезе и на протяжении остальной его жизни проявляет себя как более или менее устойчи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 сочетания личностных черт, которые входят в характер человека, не являются случайными. Они образуют четко различимые типы, позволяющие выявлять и строить типологию характ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часть людей в соответствии с этой типологией может быть разделена на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 Кречмер выделил и описал три наиболее часто встречающиеся типа строения тела или конституции человека: астенический, атлетический и пикнический. Каждый из них он связал с особым типом характера (впоследствии оказалось, что должных научных оснований для этого у автора не бы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тенический тип, по Кречмеру, характеризует небольшая толщина тела п профиль при среднем или выше среднего росте. Астеник – это обычно худой и тонкий человек, из-за своей худобы кажущийся несколько выше, чем он есть на самом деле. У астеника тонкая кожа лица и тела, узкие плечи, тонкие руки, удлиненная и плоская грудная клетка со слаборазвитой мускулатурой и слабыми жировыми накоплениями. Такова в основном характеристика астеников-мужчин. Женщины этого типа, кроме того, часто и малорос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летическому типу свойствен сильно развитый скелет и мускулатура. Такой человек обычно среднего или высокого роста, с широкими плечами, мощной грудной клеткой. У него плотная, высокая го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нический тип отличается сильно развитыми внутренними полостями тела (головы, груди, живота), склонностью к ожирению при слаборазвитых мышцах и опорно-двигательном аппарате. Такой человек среднего роста с короткой шеей, сидящей между пле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строения тела, как было показано еще Кречмером и отчасти подтверждено новейшими исследованиями в области психогенетики, определенным образом коррелирует со склонностью к психическим заболеваниям. Например, маниакально-депрессивным психозом чаще всего болеют люди с крайне выраженными чертами пикника. К шизофреническим заболеваниям более склонны астеники и атл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типология Кречмера была построена умозрительным путем, она содержала в себе ряд жизненно правдивых наблюдений. Впоследствии дейсвительно обнаружилось, что люди с определенным типом строения тела имеют склонность к заболеваниям, которые сопровождаются акцентуациями соответствующих черт характера. Более поздние классификаторы характеров строились в основной на описании этих акцентуаций. Одна из них принадлежит известному отечественному психиатру А.Е. Личко. Эта классификация построена на основе наблюдений за подрос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ентуация характера, по Личко, - это чрезмерное усиление отдельных черт характера, при котором наблюдаются не выходящие за пределы нормы отклонения в психологии и поведении человека, граничащие с патологией. Такие акцентуации как временные состояния психики чаще всего наблюдаются в подростковом и раннем юношеском возрасте. Объясняет этот фактор автор классификации так: “при действии психогенных факторов, адресующихся к “месту наименьшего сопротивления”, могут наступать временные нарушения адаптации, отклонения в поведении”. При взрослении ребенка особенности его характера, проявляющиеся в детстве, остаются достаточно выраженными, теряют свою остроту, но с возрастом вновь могут проявиться отчетливо (особенно если возникнет заболе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Влияние видов характера на профессиональную деятельност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зличают от 10 до 14 типов характера. Они бывают гармоничными и дисгармони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чные типы характера характеризуются достаточным развитием основных черт характера без выделения, обособления, без преувеличения в развитии каких-то одних черт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Дисгармоничные </w:t>
      </w:r>
      <w:r>
        <w:rPr>
          <w:sz w:val="28"/>
          <w:szCs w:val="28"/>
        </w:rPr>
        <w:t xml:space="preserve">– проявляются с выявления разных черт характера и получили название </w:t>
      </w:r>
      <w:r>
        <w:rPr>
          <w:i/>
          <w:iCs/>
          <w:sz w:val="28"/>
          <w:szCs w:val="28"/>
        </w:rPr>
        <w:t>акцентированные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акцентуированные.</w:t>
      </w:r>
      <w:r>
        <w:rPr>
          <w:sz w:val="28"/>
          <w:szCs w:val="28"/>
        </w:rPr>
        <w:t xml:space="preserve"> У 20-50% людей некоторые черты характера столь заострены, что происходит ''перекос'' характера, акцентуация характера, в результате ухудшается взаимодействие с людьми, появляются однотипные затруднения и конфликты. Выраженность акцентуации может быть различной: от легкой, заметной лишь ближайшему окружению, до крайних вариантов, когда приходится задумываться, нет ли болезни – психопатии. Психопатия – болезненное уродство характера (при сохранении интеллекта человека), в результате резко нарушаются взаимоотношения с окружающими людьми. Но в отличие от психопатии акцентуации  характера проявляются не постоянно, с годами могут совершенно сгладиться, приблизится к норме. Акцентуации характера чаще всего встречаются у подростков и юношей (50-80%), чем у взрослых, поскольку именно эти периоды жизни наиболее критические периоды для формирования характера, для проявления своей неповторимости, индивидуальности. Затем акцентуации могут сглаживаться или, напротив, усиливаться, перерастая в неврозы или психопатию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смотрим двенадцать дисгармоничных (акцентуированных) типов характера и опишем  их положительные и отрицательные качества, которые могут отражаться на профессиональной деятельности человека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Гипертемический тип.</w:t>
      </w:r>
      <w:r>
        <w:rPr>
          <w:sz w:val="28"/>
          <w:szCs w:val="28"/>
        </w:rPr>
        <w:t xml:space="preserve"> Отличается почти всегда хорошим настроением, высоким жизненным тонусом, брызжущий энергией, неудержимой активностью. Стремится к лидерству, авантюрам. Необходимо сдержанно относиться к его необоснованному оптимизму и переоценке своих возможностей. Черты привлекательные для собеседников: энергичность, жажда деятельности, инициативность, чувство нового, оптим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кружающих людей в нем не нравится: легкомыслие, склонность к аморальным поступкам, несерьезное отношение к возложенным на него обязанностям, раздражительность в кругу близк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 возможен при монотонной работе, одиночестве, в условиях жесткой дисциплины, постоянных  нравоучений. Это приводит к тому, что у этого человека возникает гнев. Такой человек хорошо себя проявляет в работе, связанной с постоянным общением. Это: организаторская деятельность, служба быта, спорт, театр. Для нег характерно часто менять профессии и работы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>Дистимический тип</w:t>
      </w:r>
      <w:r>
        <w:rPr>
          <w:sz w:val="28"/>
          <w:szCs w:val="28"/>
        </w:rPr>
        <w:t xml:space="preserve">. Противоположность первому типу: серьезный, пессимист. Постоянно пониженное настроение, грусть, замкнутость, немногословность. Эти люди тяготятся шумными обществами, с  сослуживцами близко не сходятся. В конфликты вступают редко, чаще являются в них пассивной стороной. Они очень ценят тех людей, которые дружат с ними и склонны им подчин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ающим нравится их серьезность, высокая нравственность, добросовестность и справедливость. Но такие черты, как пассивность, пессимизм, грусть, замедленность мышления, ''отрыв от коллектива'', отталкивают окружающих от знакомства и дружб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ы наблюдаются в ситуациях, которые требуют бурной деятельности. На этих людей смена привычного образа жизни оказывает отрицательное воздействие. Эти люди хорошо справляются с работой, в которой не требуется широкий круг общения. При неблагоприятных условиях проявляют склонность к невротической депрессии. Эта акцентуация возникает чаще всего у лиц меланхолического темперамента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Циклоидный тип</w:t>
      </w:r>
      <w:r>
        <w:rPr>
          <w:sz w:val="28"/>
          <w:szCs w:val="28"/>
        </w:rPr>
        <w:t>. Акцентуация характера проявляется в циклически меняющихся периодах подъема и спада настроения. В период подъема настроения проявляют себя как люди с гипертимической акцентуацией, в период спада – с дистимической. В период спада обостренно воспринимают неприятности. Эти частые смены душевного состояния утомляют человека, делают его поведения малопредсказуемым, противоречивым, склонным к смене профессии, места работы, интересов.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Возбудимый тип</w:t>
      </w:r>
      <w:r>
        <w:rPr>
          <w:sz w:val="28"/>
          <w:szCs w:val="28"/>
        </w:rPr>
        <w:t>. У этих людей повышенная раздражительность склонность к агрессии, несдержанность, угрюмость, занудливость, но возможны льстивость, услужливость, склонность к хамству и нецензурной брани или молчаливости, замедленность в беседе. Они активно и часто конфликтуют, не избегают ссор с начальством, неуживчивы в коллективе, в семье деспотичны и жестоки. Вне приступов гнева эти люди добросовестны, аккуратны и проявляют любовь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м не нравится их раздражительность, вспыльчивость, неадекватные вспышки ярости и гнева с рукоприкладством, жестокость, ослабленный контроль над влечением. На этих людей хорошо воздействует физический труд, атлетические виды спорта. Им необходимо развивать выдержку, самоконтроль. Из-за неуживчивости они часто меняют место работы.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>.Застревающий тип.</w:t>
      </w:r>
      <w:r>
        <w:rPr>
          <w:sz w:val="28"/>
          <w:szCs w:val="28"/>
        </w:rPr>
        <w:t xml:space="preserve"> Люди с таким типом  акцентуации ''застревают'' на своих чувствах, мыслях. Они не могут забыть обид и ''сводят счеты'' со своими обидчиками. У них наблюдается служебная и бытовая несговорчивость, склонность к затяжным склокам. В конфликте чаще всего бывают активной стороной и четко определяют для себя круг друзей и врагов. Проявляют власт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седникам нравится их стремление добиться высоких показателей  в любом деле, проявление высоких требований к себе, жажда справедливости, принципиальность, крепкие, устойчивые взгляды. Но в то же время у этих людей есть черты, которые отталкивают окружающих: обидчивость, подозрительность, мстительность, самонадеянность, ревнивость, чест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 возможен при задетом самолюбии, несправедливой обиде, препятствии к достижению честолюбивых целей.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>Педантичный тип</w:t>
      </w:r>
      <w:r>
        <w:rPr>
          <w:sz w:val="28"/>
          <w:szCs w:val="28"/>
        </w:rPr>
        <w:t>. У этих людей ярко выражена ''занудливость'' в виде переживания подробностей, на службе они способны замучить посетителей формальными требованиями, изнуряют домашних чрезмерной аккурат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кружающих они привлекательны добросовестностью, аккуратностью, серьезностью, надежностью в делах и в чувствах. Но таки люди имеют ряд отталкивающих черт характера: формализм, ''крючкотворство'', ''занудливость'', стремление переложить принятое решение на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ы возможны в ситуации личной ответственности за важное дело, при недооценке их заслуг. Они склонны к навязчивости, психаст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их людей предпочтительны профессии, не связанные с большой ответственностью, ''бумажная работа''. Они не склонны к перемене места работы.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>Тревожный тип</w:t>
      </w:r>
      <w:r>
        <w:rPr>
          <w:sz w:val="28"/>
          <w:szCs w:val="28"/>
        </w:rPr>
        <w:t>. Люди этого типа акцентуации отличаются пониженным настроением, робостью, боязливостью, неуверенностью в себе. Они постоянно опасаются за себя, своих близких, долго переживают неудачу и сомневаются в правильности своих действий. В конфликты вступают редко и играют пассивную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ы возможны при ситуации страха, угрозы, насмешек, несправедливых обв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м нравится их дружелюбие, самокритичность и исполнительность. Но боязливость, мнительность, служат подчас мишенью для ш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людям нельзя быть руководителями, принимать ответственные решения, так как им свойственно бесконечное переживание, взвешивание.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>.Эмотивный тип</w:t>
      </w:r>
      <w:r>
        <w:rPr>
          <w:sz w:val="28"/>
          <w:szCs w:val="28"/>
        </w:rPr>
        <w:t>. Человек того типа характера чрезмерно чувствителен, раним и глубоко переживает малейшие неприятности. Он чувствителен к замечаниям, неудачам, поэтому у него чаще всего печальное настроение. Он предпочитает узкий круг друзей и близких, которые понимали бы его с полу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фликты вступает редко и играет в них пассивную роль. Обиды не выплескивает наружу, а предпочитает держать их в себе. Окружающим нравится его сострадание, жалость, выражение радости по поводу чужих удач. Он очень исполнителен и имеет высокое чувство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человек обычно бывает хорошим семьянином. Но крайняя чувствительность, слезливость отталкивают от него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ы с близким человеком, смерть или болезни он воспринимает трагически. Ему противопоказаны несправедливость, хамство, пребывание в окружении грубых людей. Наиболее значительные результаты он достигает в сфере искусства, медицины, воспитания детей, уходе за животными и растениями.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>Демонстративный тип.</w:t>
      </w:r>
      <w:r>
        <w:rPr>
          <w:sz w:val="28"/>
          <w:szCs w:val="28"/>
        </w:rPr>
        <w:t xml:space="preserve"> Этот человек стремится быть в центре внимания и добивается своих целей любой ценой: слезы, обморок, скандалы, болезни, хвастовство, наряды, необычные увлечения, ложь. Он легко забывает о своих неблаговидных поступках. У него выражена высокая приспособляемость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человек привлекателен для окружающих обходительностью, упорством, целенаправленностью, актерским дарованием, способностью увлечь других, а также своей неординарностью. Он имеет черты, которые отталкивают от него людей, и они способствуют конфликту: эгоизм, необузданность поступков, лживость, хвастливость, склонность к интригам, отлынивание от работы. Конфликт с таким человеком происходит при ущемление его интересов, недооценки заслуг, низвержения с ''пьедестала''. Эти ситуации вызывают у него истерические реакции.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b/>
          <w:bCs/>
          <w:sz w:val="28"/>
          <w:szCs w:val="28"/>
        </w:rPr>
        <w:t>. Экзальтированный тип</w:t>
      </w:r>
      <w:r>
        <w:rPr>
          <w:sz w:val="28"/>
          <w:szCs w:val="28"/>
        </w:rPr>
        <w:t>. Люди с таким типом акцентуации имеют очень изменчивое настроение, словоохотливость, повышенную отвлекаемость на внешние события. Их эмоции ярко выражены и находят свое отражение во влюб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черты, как альтруизм, художественный вкус, артистическое дарование, яркость чувств и привязанность к друзьям, нравятся собеседникам. Но чрезмерная впечатлительность, патетичность, паникерство, подверженность отчаянию являются не лучшими их чертами. Неудачи и горестные события воспринимаются трагически, имеют склонность к невротической де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среда </w:t>
        <w:tab/>
        <w:t>существования – это сфера искусств, художественные виды спорта, профессии, связанные с близостью природы.</w:t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b/>
          <w:bCs/>
          <w:sz w:val="28"/>
          <w:szCs w:val="28"/>
        </w:rPr>
        <w:t>Интровертированный тип</w:t>
      </w:r>
      <w:r>
        <w:rPr>
          <w:sz w:val="28"/>
          <w:szCs w:val="28"/>
        </w:rPr>
        <w:t>. Люди этого типа акцентуации характеризуются малой общительностью, замкнутостью. Они находятся в стороне ото всех и ступают в общение с другими людьми только по необходимости, чаще всего погружены в себя и свои мысли. Им свойственна повышенная ранимость, но они ничего не рассказывают про себя и не делятся своими переживаниями. Даже к своим близким людям они относятся холодно и сдержанно. Их поведение и логику часто не понимают окруж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люди любят одиночество и предпочитают находиться в уединении, чем в шумной компании. В конфликты вступают редко, только при попытке вторгнуться в их внутренн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разборчивы в выборе супруга и заняты поисками своего иде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сильно выражена эмоциональная холодность и слабая привязанность к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м людям они нравятся за сдержанность, степенность, обдуманность поступков, наличие твердых убеждений и принципиальность. Но упорное отстаивание своих нереальных интересов, взглядов и наличие своей точки зрения, резко отличающейся от мнения большинства, отталкивают от н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людям предпочтительна работа, не требующая большого круга общения. Они склонны к теоретическим наукам, философским размышлениям, коллекционированию, шахматам, фантастике, музыке.</w:t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>Конформный тип</w:t>
      </w:r>
      <w:r>
        <w:rPr>
          <w:sz w:val="28"/>
          <w:szCs w:val="28"/>
        </w:rPr>
        <w:t>. Люди этого типа обладают высокой общительностью, словоохотливостью до болтливости. Обычно они не имеют своего мнения и не стремятся выделиться из тол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люди не организованы и стремятся подчиниться другим. В общение с друзьями и в семье уступают лидерство другим. Окружающим в этих людях нравится их готовность выслушать другого, исполнительность. Но в то же время эти люди ''без царя в голове'', подвержены чужому влиянию. Они не обдумывают свои поступки и имеют большую страсть к развлечениям. Конфликты возможны в ситуации вынужденного одиночества, бесконтро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люди обладают легкой приспособляемостью к новой работе и отлично справляются со своими должностными обязанностями, когда четко определены задачи и правила поведения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не является застывшим образованием, он формируется на всем жизненном пути человека. Анатомо-физиологические задатки не предопределяет абсолютно развитие того или иного характера. Признание же зависимости характера от таких факторов, как внешний облик, конституция тела, дата рождения, имя и т.п., ведет к признанию невозможности сколько-нибудь существенным образом изменять и воспитывать характер. Однако вся практика воспитания опровергает тезис о постоянстве характера, подобные случаи возможны лишь в случае патологии личности.</w:t>
      </w:r>
    </w:p>
    <w:p>
      <w:pPr>
        <w:pStyle w:val="Normal"/>
        <w:rPr/>
      </w:pPr>
      <w:r>
        <w:rPr>
          <w:sz w:val="28"/>
          <w:szCs w:val="28"/>
        </w:rPr>
        <w:t>Характер несмотря на свою многогранность, лишь одна из сторон, но не вся личность. Человек способен подняться над своим характером, способен изменить его, поэтому, когда говорят о прогнозировании поведения, не забывают, что оно имеет определенную вероятность и не может быть абсолютным. Личность может бросить вызов обстоятельствам и стать другой (если, конечно, она не скрывает свое бессилие за фразой “Такой уж у меня характер”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итература</w:t>
      </w:r>
    </w:p>
    <w:p>
      <w:pPr>
        <w:pStyle w:val="Normal"/>
        <w:jc w:val="center"/>
        <w:rPr>
          <w:rFonts w:ascii="a_Typer;Courier New" w:hAnsi="a_Typer;Courier New" w:cs="a_Typer;Courier New"/>
          <w:b/>
          <w:b/>
          <w:bCs/>
          <w:sz w:val="32"/>
          <w:szCs w:val="32"/>
          <w:u w:val="single"/>
        </w:rPr>
      </w:pPr>
      <w:r>
        <w:rPr>
          <w:rFonts w:cs="a_Typer;Courier New" w:ascii="a_Typer;Courier New" w:hAnsi="a_Typer;Courier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ртуальная библиотека текстов, учебной и научной литературы по  психологии (адрес: http://www.psychology.ru/Library).</w:t>
      </w:r>
    </w:p>
    <w:p>
      <w:pPr>
        <w:pStyle w:val="Normal"/>
        <w:numPr>
          <w:ilvl w:val="0"/>
          <w:numId w:val="2"/>
        </w:numPr>
        <w:rPr/>
      </w:pPr>
      <w:r>
        <w:rPr/>
        <w:t>Немов Р.С. Психология. Учеб. для студентов высш. пед. учеб. заведений. В 3 кн. Кн.1. Общие основы психологии. – 2-е изд. – М.: Просвещение: ВЛАДОС, 1999. – с.394-425</w:t>
      </w:r>
    </w:p>
    <w:p>
      <w:pPr>
        <w:pStyle w:val="Normal"/>
        <w:numPr>
          <w:ilvl w:val="0"/>
          <w:numId w:val="2"/>
        </w:numPr>
        <w:rPr/>
      </w:pPr>
      <w:r>
        <w:rPr/>
        <w:t>Еникеев М.И. Общая и социальная психология. − М.-2000. − с.355-38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yp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6:00Z</dcterms:created>
  <dc:creator>Администратор</dc:creator>
  <dc:description/>
  <cp:keywords/>
  <dc:language>en-US</dc:language>
  <cp:lastModifiedBy>SYSTEM</cp:lastModifiedBy>
  <dcterms:modified xsi:type="dcterms:W3CDTF">2011-09-25T04:16:00Z</dcterms:modified>
  <cp:revision>2</cp:revision>
  <dc:subject/>
  <dc:title>1</dc:title>
</cp:coreProperties>
</file>