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 дисципліни: «Педагогічна психологія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  <w:t>Варіант 4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Харків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 Характеристика викладацької діяльно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 Гуманістична психологія у вирішенні проблеми розвитку особистості у навчанн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ІІ. Соціально-психологічна характеристика студентського вік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Список </w:t>
      </w:r>
      <w:r>
        <w:rPr>
          <w:rFonts w:cs="Times New Roman" w:ascii="Times New Roman" w:hAnsi="Times New Roman"/>
          <w:bCs/>
          <w:szCs w:val="28"/>
          <w:lang w:val="uk-UA"/>
        </w:rPr>
        <w:t>використаних джерел</w:t>
      </w:r>
      <w:r>
        <w:rPr>
          <w:rFonts w:cs="Times New Roman" w:ascii="Times New Roman" w:hAnsi="Times New Roman"/>
          <w:szCs w:val="28"/>
          <w:lang w:val="uk-UA"/>
        </w:rPr>
        <w:t xml:space="preserve"> та літератури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  <w:u w:val="single"/>
          <w:lang w:val="uk-UA"/>
        </w:rPr>
        <w:t>І. Характеристика викладацької діяльності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/>
          <w:b/>
          <w:i/>
          <w:iCs/>
          <w:sz w:val="28"/>
          <w:szCs w:val="28"/>
          <w:u w:val="single"/>
          <w:lang w:val="ru-RU"/>
        </w:rPr>
      </w:r>
    </w:p>
    <w:p>
      <w:pPr>
        <w:pStyle w:val="21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Педагогічна діяльність</w:t>
      </w:r>
      <w:r>
        <w:rPr>
          <w:i/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>особливий вид соціальної діяльності, спрямований на передачу від старших поколінь молодшим накопиченого людством досвіду і культури, створення умов для їх особистісного розвитку.</w:t>
      </w:r>
    </w:p>
    <w:p>
      <w:pPr>
        <w:pStyle w:val="21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u w:val="single"/>
        </w:rPr>
        <w:t>Педагогічна діяльність</w:t>
      </w:r>
      <w:r>
        <w:rPr>
          <w:sz w:val="28"/>
          <w:szCs w:val="28"/>
        </w:rPr>
        <w:t xml:space="preserve"> – це вид професійної діяльності, змістом якої є навчання, виховання, освіта і розвиток учнів (дітей різного віку, учнів шкіл, технікумів, училищ, вищих навчальних закладів, інститутів підвищення кваліфікації, закладів додаткової освіти і т.п.)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Педагогічна діяльність може бути професійною і непрофесійною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u w:val="single"/>
        </w:rPr>
        <w:t>Метою професійної педагогічної діяльності</w:t>
      </w:r>
      <w:r>
        <w:rPr>
          <w:sz w:val="28"/>
          <w:szCs w:val="28"/>
        </w:rPr>
        <w:t xml:space="preserve"> є ціль виховання особистості в гармонії з собою і соціумом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При всіх відмінностях педагогічних професій у них є спільна мета, властива педагогічній діяльності, - залучення людини до цінностей культури. Саме в меті проявляється специфіка цієї діяльності. Ця мета (ціль) визначається як особлива місія, призначення якої – творення і самовизначення особистості в культурі, утвердження людини в людині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u w:val="single"/>
        </w:rPr>
        <w:t>Змістом викладацької діяльності</w:t>
      </w:r>
      <w:r>
        <w:rPr>
          <w:sz w:val="28"/>
          <w:szCs w:val="28"/>
        </w:rPr>
        <w:t xml:space="preserve"> є: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 організації навчальної діяльності студентів, спрямованої на засвоєння ними предметного соціокультурного досвіду як основи і умови розвитку;</w:t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 організації власної діяльності.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  <w:u w:val="single"/>
        </w:rPr>
        <w:t>Засобами діяльності викладача</w:t>
      </w:r>
      <w:r>
        <w:rPr>
          <w:sz w:val="28"/>
          <w:szCs w:val="28"/>
        </w:rPr>
        <w:t xml:space="preserve"> є: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 наукові (теоретичні та емпіричні) знання;</w:t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2) у якості “носіїв” знань виступають тексти підручників чи результати самостійних спостережень студентів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 допоміжні засоби: технічні, графічні, комп’ютери і т.п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ом викладацької діяльності</w:t>
      </w:r>
      <w:r>
        <w:rPr>
          <w:sz w:val="28"/>
          <w:szCs w:val="28"/>
        </w:rPr>
        <w:t xml:space="preserve"> є розвиток студента, його особистісне, інтелектуальне удосконалення, становлення його як особистості, як суб’єкта навчальної діяльності [3, С.23-2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bookmarkStart w:id="0" w:name="2"/>
      <w:bookmarkEnd w:id="0"/>
      <w:r>
        <w:rPr>
          <w:rFonts w:cs="Times New Roman" w:ascii="Times New Roman" w:hAnsi="Times New Roman"/>
          <w:b/>
          <w:i/>
          <w:szCs w:val="28"/>
          <w:lang w:val="uk-UA"/>
        </w:rPr>
        <w:t>Види стилів діяльності викл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йбільш характерні наступні чотири стил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Емоційно-імпровізаційний.</w:t>
      </w:r>
      <w:r>
        <w:rPr>
          <w:rFonts w:cs="Times New Roman" w:ascii="Times New Roman" w:hAnsi="Times New Roman"/>
          <w:szCs w:val="28"/>
          <w:lang w:val="uk-UA"/>
        </w:rPr>
        <w:t xml:space="preserve"> Орієнтуючись здебільшого на процес навчання, викладач недостатньо адекватно планує свою роботу по відношенню до кінцевих результатів; для викладання відбирає найбільш цікавий матеріал, а важливий, але нецікавий залишає на самостійне вивчання. Орієнтуючись в основному на сильних студентів, намагається, щоб його робота була творчою. Діяльність викладача високо оперативна: часто міняє види роботи, практикує колективні обговорення. Однак багатий арсенал методів, що використовуються у навчанні, сполучається з низькою методичністю, недостатнім уявленням про роль закріплення і повторення навчального матеріалу [10, С.15-1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Емоційно-методичний.</w:t>
      </w:r>
      <w:r>
        <w:rPr>
          <w:rFonts w:cs="Times New Roman" w:ascii="Times New Roman" w:hAnsi="Times New Roman"/>
          <w:szCs w:val="28"/>
          <w:lang w:val="uk-UA"/>
        </w:rPr>
        <w:t xml:space="preserve"> Орієнтуючись як на результат, так і на процес навчання, викладач адекватно планує навчально-методичний матеріал, не упускаючи закріплення і запам'ятовування, включаючи повторення і контроль знань, що плану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Розумово - імпровізований.</w:t>
      </w:r>
      <w:r>
        <w:rPr>
          <w:rFonts w:cs="Times New Roman" w:ascii="Times New Roman" w:hAnsi="Times New Roman"/>
          <w:szCs w:val="28"/>
          <w:lang w:val="uk-UA"/>
        </w:rPr>
        <w:t xml:space="preserve"> Для викладача характерні орієнтація на процес і результати навчання, адекватне планування, оперативність, поєднання інтуїтивності і рефлексії. Сам викладач менш говорить, особливо під час опитування, віддаючи перевагу впливу на тих, що навчаються, побічним шляхом, даючи можливість детально оформити відповід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Розумово-методичний</w:t>
      </w:r>
      <w:r>
        <w:rPr>
          <w:rFonts w:cs="Times New Roman" w:ascii="Times New Roman" w:hAnsi="Times New Roman"/>
          <w:szCs w:val="28"/>
          <w:lang w:val="uk-UA"/>
        </w:rPr>
        <w:t>. Орієнтуючись здебільшого на результати навчання і адекватно плануючи навчально-виховний процес, викладач виявляє консервативність у використанні засобів педагогічної діяльності. Висока методичність сполучається з малим, стандартним набором методів навчання</w:t>
      </w:r>
      <w:bookmarkStart w:id="1" w:name="3"/>
      <w:bookmarkEnd w:id="1"/>
      <w:r>
        <w:rPr>
          <w:rFonts w:cs="Times New Roman" w:ascii="Times New Roman" w:hAnsi="Times New Roman"/>
          <w:szCs w:val="28"/>
          <w:lang w:val="uk-UA"/>
        </w:rPr>
        <w:t xml:space="preserve"> [10, С.15-17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  <w:lang w:val="uk-UA"/>
        </w:rPr>
        <w:t>Рівні результативної діяльності викл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о результатах кожен викладач може бути віднесений до одного з наступних рівнів, при цьому включає в себе всі попередні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Репродуктивний рівень</w:t>
      </w:r>
      <w:r>
        <w:rPr>
          <w:rFonts w:cs="Times New Roman" w:ascii="Times New Roman" w:hAnsi="Times New Roman"/>
          <w:szCs w:val="28"/>
          <w:lang w:val="uk-UA"/>
        </w:rPr>
        <w:t xml:space="preserve"> - викладач може і уміє розказати те, що знає са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Адаптивний рівень</w:t>
      </w:r>
      <w:r>
        <w:rPr>
          <w:rFonts w:cs="Times New Roman" w:ascii="Times New Roman" w:hAnsi="Times New Roman"/>
          <w:szCs w:val="28"/>
          <w:lang w:val="uk-UA"/>
        </w:rPr>
        <w:t xml:space="preserve"> - викладач уміє пристосувати своє повідомлення до особливостей студентів і їхнього індивідуального хис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Локально-моделюючий рівень</w:t>
      </w:r>
      <w:r>
        <w:rPr>
          <w:rFonts w:cs="Times New Roman" w:ascii="Times New Roman" w:hAnsi="Times New Roman"/>
          <w:szCs w:val="28"/>
          <w:lang w:val="uk-UA"/>
        </w:rPr>
        <w:t xml:space="preserve"> - викладач володіє стратегіями навчання знанням, вмінням і навикам з окремих розділів курсу, уміє формулювати педагогічну мету, передбачати цей результат і створювати систему і послідовність включення учнів у навчально-пізнавальну діяльність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Системно-моделюючий рівень</w:t>
      </w:r>
      <w:r>
        <w:rPr>
          <w:rFonts w:cs="Times New Roman" w:ascii="Times New Roman" w:hAnsi="Times New Roman"/>
          <w:szCs w:val="28"/>
          <w:lang w:val="uk-UA"/>
        </w:rPr>
        <w:t xml:space="preserve"> - викладач володіє стратегіями формування потрібної системи знань, вмінь і навиків студентів, із свого предмету в цілом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i/>
          <w:szCs w:val="28"/>
          <w:u w:val="single"/>
          <w:lang w:val="uk-UA"/>
        </w:rPr>
        <w:t>Системно-моделюючий творчий рівень</w:t>
      </w:r>
      <w:r>
        <w:rPr>
          <w:rFonts w:cs="Times New Roman" w:ascii="Times New Roman" w:hAnsi="Times New Roman"/>
          <w:szCs w:val="28"/>
          <w:lang w:val="uk-UA"/>
        </w:rPr>
        <w:t xml:space="preserve"> - викладач володіє стратегією перетворення свого предмету в засіб формування особистості, вдосконалення потреб студентів в самовихованні, самоосвіті й саморозвитку [7, С.115-121; 8, С.68].</w:t>
      </w:r>
    </w:p>
    <w:p>
      <w:pPr>
        <w:pStyle w:val="21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чином, діяльність педагога представляє собою неперервний процес вирішення величезної кількості задач різних типів, класів, рівні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bookmarkStart w:id="2" w:name="49"/>
      <w:bookmarkEnd w:id="2"/>
      <w:r>
        <w:rPr>
          <w:rFonts w:cs="Times New Roman" w:ascii="Times New Roman" w:hAnsi="Times New Roman"/>
          <w:b/>
          <w:i/>
          <w:szCs w:val="28"/>
          <w:u w:val="single"/>
          <w:lang w:val="uk-UA"/>
        </w:rPr>
        <w:t>ІІ. Гуманістична психологія у вирішенні проблеми розвитку особистості у навчанн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уманістична психологія – напрям у психології, що визнає своїм головним предметом особистість як унікальну цілісну систему, що є відкритою можливістю само актуалізації, притаманної лише людин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З середини </w:t>
      </w:r>
      <w:r>
        <w:rPr>
          <w:rFonts w:cs="Times New Roman" w:ascii="Times New Roman" w:hAnsi="Times New Roman"/>
          <w:szCs w:val="28"/>
        </w:rPr>
        <w:t>XX</w:t>
      </w:r>
      <w:r>
        <w:rPr>
          <w:rFonts w:cs="Times New Roman" w:ascii="Times New Roman" w:hAnsi="Times New Roman"/>
          <w:szCs w:val="28"/>
          <w:lang w:val="uk-UA"/>
        </w:rPr>
        <w:t xml:space="preserve"> століття набуває поширення новий напрям в психології - гуманістична психологія. Її представники (А. Маслоу, К. Роджерс та інші) розглядають особистість як складну, індивідуальну цілісність, неповторність і найвищу цінність, яка має потребу в самоактуалізації - реалізації своїх можливостей (А. Маслоу). Особистість учня здатна розвивати свої природні ресурси, розум і серце, допитливість, робити вибір, обирати рішення і відповідати за них, виробляти власні цінності в процесі навчальної та іншої діяльності (К. Роджерс) [4, С.34-42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межах гуманістичної психології значне місце займає теорія особистості, розроблена американським психологом А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Маслоу. Фундаментальними потребами людини згідно з даною теорією є: фізіологічні (їжа, вода, сон тощо); потреба в безпеці, стабільності, порядку; потреба в любові, почутті незалежності до певної спільності, потреба в повазі (визнанні); потреба в само актуалізації [13, С.24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Одним із фундаторів гуманістичної психології вважається американський дослідник </w:t>
      </w:r>
      <w:r>
        <w:rPr>
          <w:rFonts w:cs="Times New Roman" w:ascii="Times New Roman" w:hAnsi="Times New Roman"/>
          <w:szCs w:val="28"/>
          <w:u w:val="single"/>
        </w:rPr>
        <w:t>К. Роджерс</w:t>
      </w:r>
      <w:r>
        <w:rPr>
          <w:rFonts w:cs="Times New Roman" w:ascii="Times New Roman" w:hAnsi="Times New Roman"/>
          <w:szCs w:val="28"/>
        </w:rPr>
        <w:t xml:space="preserve"> (1902-1990). Центральною ланкою особистості, за К. Роджерсом, є самооцінка, уявлення людини про себе, “Я-концепція”, що породжується у взаємодії з іншими людьми. Однак формування самооцінки не проходить без конфліктів, вона часто не збігається з оцінкою людини оточуючими, і тоді виникає дилема – чи прийняти оцінку інших, чи залишитися зі своєю</w:t>
      </w:r>
      <w:r>
        <w:rPr>
          <w:rFonts w:cs="Times New Roman" w:ascii="Times New Roman" w:hAnsi="Times New Roman"/>
          <w:szCs w:val="28"/>
          <w:lang w:val="uk-UA"/>
        </w:rPr>
        <w:t xml:space="preserve"> [13, С.26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Інший представник гуманістичної психології США – </w:t>
      </w:r>
      <w:r>
        <w:rPr>
          <w:rFonts w:cs="Times New Roman" w:ascii="Times New Roman" w:hAnsi="Times New Roman"/>
          <w:szCs w:val="28"/>
          <w:u w:val="single"/>
          <w:lang w:val="uk-UA"/>
        </w:rPr>
        <w:t>Г. Олпорт</w:t>
      </w:r>
      <w:r>
        <w:rPr>
          <w:rFonts w:cs="Times New Roman" w:ascii="Times New Roman" w:hAnsi="Times New Roman"/>
          <w:szCs w:val="28"/>
          <w:lang w:val="uk-UA"/>
        </w:rPr>
        <w:t xml:space="preserve"> (1887-1967) – вважав особистість відкритою системою: розвиток особистості завжди здійснюється у взаємозв´язку з іншими людьми. Особистість, за його визначенням, - це динамічна організація особливих мотиваційних систем, звичок, установок і особистісних рис індивіда, які визначають унікальність його взаємодії з середовищем, передусім соціальним. Однак у цих стосунках немає рівноваги між довкіллям і людиною. Людина повинна увесь час встановлювати нові стосунки і розвивати наявні. Отже, постійний розвиток особистості є основною формою її існування [15, С.31-38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Як важливий механізм розвитку особистості Г. Олпорт визнає “рису”, під якою він розуміє “рису-мотив”, “рису-інтерес”, тобто мотиви поведінки, що діють у даний момент. Кожна людина народжується з певним набором “рис-мотивів”, які потім трансформуються, підлягають зміні. Існують два класи рис – основні та інструментальні. Основні риси стимулюють поведінку людини, а інструментальні формують її. Основні риси переплітаються з інструментальними, що сприяє формуванню особистості [15, С.4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Американський психолог, один з основоположників гуманістичної теорії </w:t>
      </w:r>
      <w:r>
        <w:rPr>
          <w:rFonts w:cs="Times New Roman" w:ascii="Times New Roman" w:hAnsi="Times New Roman"/>
          <w:szCs w:val="28"/>
          <w:u w:val="single"/>
          <w:lang w:val="uk-UA"/>
        </w:rPr>
        <w:t>А. Маслоу</w:t>
      </w:r>
      <w:r>
        <w:rPr>
          <w:rFonts w:cs="Times New Roman" w:ascii="Times New Roman" w:hAnsi="Times New Roman"/>
          <w:szCs w:val="28"/>
          <w:lang w:val="uk-UA"/>
        </w:rPr>
        <w:t xml:space="preserve"> (1907-1970) головною характеристикою особистості вважав потяг до самоактуалізації, самовираження, розкриття потенцій до творчості та любові, в основі яких лежить гуманістична потреба приносити людям добро. Він стверджував, що людині, як і тварині, не властиві природжені інстинкти жорстокості й агресії, як уважав З. Фрейд. Навпаки, в них закладений інстинкт збереження своєї популяції, що змушує їх допомагати одне одному. Потреба в самоактуалізації своїх можливостей і здібностей властива здоровій людині, а найбільшою мірою – видатним людям. Суспільство може процвітати, якщо воно знаходить шляхи розвитку здорових, сильних, розумово повноцінних особистостей. Поступ суспільства відбувається не революційним шляхом, не соціальними перетвореннями, а задоволенням гуманістичних потреб [15, С.46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У світлі викладеного представники гуманістичної психології пропонують будувати навчання на інших (порівняно з традиційною і технократичною школою) принципах. Головним вважають </w:t>
      </w:r>
      <w:r>
        <w:rPr>
          <w:rFonts w:cs="Times New Roman" w:ascii="Times New Roman" w:hAnsi="Times New Roman"/>
          <w:szCs w:val="28"/>
          <w:u w:val="single"/>
          <w:lang w:val="uk-UA"/>
        </w:rPr>
        <w:t>принцип "розвиваючої допомоги"</w:t>
      </w:r>
      <w:r>
        <w:rPr>
          <w:rFonts w:cs="Times New Roman" w:ascii="Times New Roman" w:hAnsi="Times New Roman"/>
          <w:szCs w:val="28"/>
          <w:lang w:val="uk-UA"/>
        </w:rPr>
        <w:t>. Суть його виявляється в тому, щоб не робити за людину, не вказувати їй, що робити, не вирішувати її проблеми, а допомогти їй усвідомити себе і пробудити власну активність та внутрішні сили, щоб вона сама робила вибір, обирала рішення і відповідала за них. Тому завдання вчителя, вважає К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Роджерс, не диктувати готове, і, можливо, не потрібне учневі знання, а розбудити його власну пізнавальну активність, яка проявиться у виборі змісту, цілей, методів роботи, поведінки і цінностей. Учитель, вважає К. Роджерс, стимулює і полегшує самостійну діяльність учня. Для цього замість авторитарного, невільного навчання (когнітивний тип навчання), у якому процес учіння зводиться до засвоєння навчальної програми і знань, відібраних учителем, слід ввести інший тип навчання - "дослідне учіння", при якому учні вчаться у вільній самостійній діяльності, на власному досвіді, в процесі дискусій і прийняття рішень. Метою дослідного учіння є розвиток самосвідомості особистості, її самореалізація. Знання, шкільна програма слугують засобом розвитку [19, С.121-129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Створення такого учіння потребує: зміни позиції вчителя; створення атмосфери "свободи учіння" в класі; використання методів, які стимулюють активність учня і його розвиток. Позиція учителя у дослідному учінні - це позиція консультанта і багато в чому психотерапевта, який здійснює "розвиваючу допомогу". </w:t>
      </w:r>
      <w:r>
        <w:rPr>
          <w:rFonts w:cs="Times New Roman" w:ascii="Times New Roman" w:hAnsi="Times New Roman"/>
          <w:szCs w:val="28"/>
          <w:u w:val="single"/>
          <w:lang w:val="uk-UA"/>
        </w:rPr>
        <w:t>Атмосфера "свободи учіння"</w:t>
      </w:r>
      <w:r>
        <w:rPr>
          <w:rFonts w:cs="Times New Roman" w:ascii="Times New Roman" w:hAnsi="Times New Roman"/>
          <w:szCs w:val="28"/>
          <w:lang w:val="uk-UA"/>
        </w:rPr>
        <w:t xml:space="preserve"> характеризується тим, що учні вільно обговорюють проблеми, не бояться робити помилки, взаємодіють в учінні один з одним, бачать в учителі джерело досвіду, знань, старшого члена групи [19, С.130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До методів, які стимулюють "свободу учіння", належать</w:t>
      </w:r>
      <w:r>
        <w:rPr>
          <w:rFonts w:cs="Times New Roman" w:ascii="Times New Roman" w:hAnsi="Times New Roman"/>
          <w:szCs w:val="28"/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постановка проблем для вирішення їх як реальних, а не навчальних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використання різних джерел знання: людей, досвідів, книг, аудіовідеотехніки тощо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- метод контракті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організація роботи в групах різного складу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організація учіння як дослідження, експерименту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- спеціальні заняття з самопізнання, міжособової взаємодії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Для створення атмосфери "відкритого учіння" педагоги цього напряму пропонують використовувати й емоційно забарвлені методи (ігрові), і раціональні ("навчальні пакети", програмовані посібники) [19, С.136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артістю навчання є передусім увага до внутрішнього світу дитини, розвитку особистості учня шляхом учіння; по-друге, пошук нових методів, форм і засобів навчання. Проте абсолютизація окремих сторін, зокрема визначення змісту і методів навчання, виходячи виключно з інтересів і спонтанної діяльності учнів, позбавляє процес навчання систематичності, знижує рівень освіти. Це визнають і самі західні педаго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  <w:u w:val="single"/>
          <w:lang w:val="uk-UA"/>
        </w:rPr>
        <w:t>ІІІ. Соціально-психологічна характеристика студентського ві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Cs w:val="28"/>
          <w:u w:val="single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ство визначають як своєрідну мобільну групу, метою діяльності якої є засвоєння за спеціально організованою програмою соціально-професійних ролей, підготовка до виконання важливих соціальних функцій: професійних, культурологічних, громадсько-політичних, сімейних тощо. Головними напрямами життєдіяльності студентів є професійне навчання, особистісне зростання й самоствердження, розвиток інтелектуального потенціалу, духовне збагачення, моральне, естетичне, фізичне самовдосконалення. Студент вищого навчальне закладу - це молода людина, яка характеризується професійною спрямованістю, готується до висококваліфікованого виконання функцій фахівця в певні професійній галузі [9, С.105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ський вік припадає переважно на період пізньої юності або ранньої дорослості. В цей час закінчується фізичне дозрівання організму, набувається та ступінь духовної зрілості, яка дозволяє самостійно вирішувати питання вибору професії, участі у виробничій праці після закінчення школи чи вузу. В юності різко активізується ціннісно-орієнтаційна діяльність. Чи йде мова про пізнання власних якостей, чи засвоєння нових знань, чи про відношення зі старшими та однолітками, юнак особливо занепокоєний їхньою оцінкою і намагається будувати свою поведінку на основі свідомо обраних або засвоєних критеріїв і норм [1, С.79-82]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Юність, як стверджує Б.Г. Ананьєв, є сенситивним періодом для розвитку основних соціогенних потенцій людини, найсприятливішим для завершення формування особистості та утвердження її психофізичних сил. У ході лонгітюдного дослідження було встановлено, що на студентський вік припадає найвища можливість розвитку інтелектуального комплексу, сенсорних процесів і сприймання, загальної реактивності й нейродинаміки, найбільша пластичність в утворенні складних психомоторних і інших навичок. В юнацькому віці проявляється найвища швидкість оперативної пам'яті й переключення уваги, здатність до розв'язання вербально-логічних задач тощо. Це „золота пора" людини щодо високого розвитку комплексу функціональних рівнів, досягнення найвищих результатів, які ґрунтуються на всіх попередніх процесах її біологічного, психологічного та соціального розвитку [1; С.5-6]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.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чніков вказував на дві головні риси юності. По-перше, в юності за нормальних умов життя інстинкт самозбереження недостатньо виявляється. Тому молоді люди часто ризикують через дрібниці, не переймаючись про наслідки своїх вчинків. По-друге, юності властива деяка природна дисгармонія. Так, бажання і прагнення розвивають раніше, ніж воля і сила характеру, а в таких умовах юнак не завжди здатний позбутися деяких надмірних і зайвих прагнень бажань [12; С.35]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о відзначити, що особистість студента розвивається і змінюється впродовж навчання. Вже у першокурсників, які недалеко відійшли від випускників шкіл, є нові якісні риси: підвищене почуття власної гідності: „ Я - студент, а не школяр"; багатство інтересів до різних галузей знання; нове в особистих поглядах на представників протилежної статі; відносно більша особиста свобода і незалежність від батьків [14, С.4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и першого курсу більш охоче, ніж студенти інших курсів, беруть участь в різнобічній громадській діяльності. Вони більше піддаються впливу викладачів і громадських організацій, їм легше доручити будь-яку справу, з них легше вимагати. На другому курсі студенти вже адаптуються до нових вузівських обставин. Вони стають більш практичними в розподілі часу і стипендії, відчувають більшу самостійність і, водночас, відповідальність, більше замислюються над спеціальністю тощо [2, С.28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як особистість характеризується найбільш активним розвитком моральних і естетичних почуттів, завершенням становлення й стабілізації характеру. Особливо важливо, що це період оволодіння повним комплексом соціальних ролей дорослої людини: громадянських, суспільно-політичних, професійно-трудових, статево-гендерних, родинно-батьківських та інших. Із цим віком пов'язаний початок „економічної активності", під яким демографи розуміють включення людини в самостійну виробничу діяльність, початок трудової біографії, створення сім'ї й розв'язання пов'язаних із цим фінансово-господарських проблем. У складних сучасних соціально-економічних умовах багато студентів змушені поєднувати навчання з трудовою діяльністю, яка є для них не стільки засобом самоствердження й самореалізації, скільки джерелом засобів існування. У студентів спостерігається, з одного боку, перетворення мотивації, всієї системи ціннісних орієнтацій, з іншого, - інтенсивне формування спеціальних здібностей у зв'язку з професіоналізацією [5; С.42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днак студентський вік характеризується ще й тим, що великі потенційні можливості досягнення оптимуму розвитку моральної, інтелектуальної й фізичної сфери сповна реалізуються не кожним студентом. Це пояснюється як недостатнім розвитком у 17-19 років здатності щодо свідомої саморегуляції поведінки, так і прихованою ілюзією, що це зростання сил триватиме „вічно", що краще життя все ще попереду, а тому всього омріяного можна легко досягнути [6., С.51; 16, С.86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явом цього, зокрема, є те, що окремі студенти навчаються від „сесії до сесії", не проявляють особливої активності в навчанні, не мають потреби в самоосвіті й самовдосконаленні [17, С.121-129]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тудентському віці завершується становлення позитивної „Я-концепції" як ядра особистості студента, зокрема формування її соціально-професійного аспекту. „Я-концепція" - це „складна динамічна система уявлень людини про себе (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рнс,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джерс та ін.). „Я-концепція" майбутнього спеціаліста - це система уявлень студента про себе як особистість і суб'єкта навчально-професійної діяльності [19, С.209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озитивної „Я-концепції" майбутнього фахівця, вважає ряд психологів (Р. Бернс, І. Бех, В. Юрченко) - одне з пріоритетних завдань вищої школи, порівняно навіть із традиційним розвитком професійних здібностей, вдосконаленням спеціальної підготовки, поглибленням фахових знань тощо. Студенти з позитивною „Я-концепцією" вирізняються високою і, здебільшого, адекватною самооцінкою професійних здібностей, особистісних якостей і результатів своєї професійно-навчальної діяльності. Навпаки для студентів з негативною „Я-концепцією" характерний брак вираженого інтересу до професійного аспекту навчання, пасивність самопізнання, не вмотивованість навчально-професійного самоствердження й самореалізації [4, С.21]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ьяченко та 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бович перераховують такі напрями розвитку особистості студента як майбутнього фахівця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цніє професійна спрямованість, розвиваються необхідні здібності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досконалюються, „професіоналізуються" психічні процеси, стани, досвід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ується почуття обов'язку, відповідальність, професійна самостійність, більш рельєфно виступає індивідуальність студента, його життєва позиція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стуть домагання студента в галузі своєї майбутньої спеціальності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інтенсивної передачі соціального і професійного досвіду та формування необхідних якостей росте соціальна, духовна й моральна зрілість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більшується вага самовиховання студента у формуванні якостей, досвіду, необхідних йому як майбутньому спеціалісту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міцніє професійна самостійність і готовність до майбутньої практичної роботи [4, С.51-54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тенденцій становлення особистості студента як майбутнього фахівця, окрім вище перерахованих, виділяють ще такі: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ягом навчання відбуваються суттєві зміни в структурі самосвідомості студента: завершується процес професійного самовизначення, що відображається в змісті його „Образу-Я";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ізація особистості майбутнього фахівця є багатоаспектним явищем і детермінована низкою соціокультурних чинників: ментально-духовна атмосфера сімейно-родинного середовища; особливості довузівського освітньо-виховного й професійного простору; організація навчального процесу у вищому навчальному закладі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зником ефективності навчального процесу у вищому навчальному закладі є соціальна, духовна й професійна зрілість особистості студента, цілісність і стійкість його „Я", психологічна готовність випускника до реалізації професійних функцій [13, С. 201]. 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психологів (О.Леонтьєв та ін.) доводять, що без достатньо позитивної мотивації неможливо досягти результатів у розвитку особистості під час навчання у вищий школі. В. Кутєєва називає такі позитивні мотиви пізнавальної діяльності: почуття обов'язку, усвідомлення значущості оволодіння професією, інтерес до навчання і окремих наук, відчуття задоволення від пізнання нового матеріалу, вирішення складних завдань. На мотивацію також впливає зміст занять, методика викладання, особистість викладача, стосунки в студентському колективі, змагання, досягнуті результати [11, С.232]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. Леонтьєв характеризував розвиток особистості в студентські роки з боку відношення до професії так: „юний студент приходить у вуз, вважаючи, що обрана ним з тих чи інших мотивів майбутня справа є бажана для нього; якщо по закінченню вузу в нього буде відчуття, що і він потрібний цій справі, що вона стала для нього своєю, то це і буде свідчити про його психологічну особистісну зрілість як спеціаліста" [11, С.241]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ристаних джере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літератури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аньев Б.Г. К психофизиологии студенческого возраста // Современные психолого-педагогические проблемы высшей школы. - Л., 1974.-328с.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Барабанова В.В., Зеленова М.Е. Представления студентов о будущем как аспект их личностного и профессионального самоопределения // Психологическая наука и образование. - 2002. - №2. - С. 28-41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Басова Н.В. Педагогика и практическая психология. Феникс. Ростов-на Дону. 2000. – 416 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ьяченко М.И., Кандыбович Л.А. Психология высшей школы: Учеб. пособие для вузов. - 2-е изд., перераб. и доп. - Мн., 1981. - 383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еер Э.Ф., С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манюк Э.Э. Кризисы профессионального становления личности // Психологический журна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2</w:t>
      </w:r>
      <w:r>
        <w:rPr>
          <w:rFonts w:cs="Times New Roman" w:ascii="Times New Roman" w:hAnsi="Times New Roman"/>
          <w:sz w:val="28"/>
          <w:szCs w:val="28"/>
        </w:rPr>
        <w:t xml:space="preserve"> - № 6. - С.35-44.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Казанцева Т.А., Олейник Ю.Н. Взаимосвязь личностного развития и профессионального становления студентов - психологов // Психологический журнал. - 2002. - № 6. - С.51-59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. Кузьмина Н.В. Формирование педагогических способностей. Л.: - 1961. – 98 с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rFonts w:cs="Times New Roman" w:ascii="Times New Roman" w:hAnsi="Times New Roman"/>
          <w:szCs w:val="28"/>
        </w:rPr>
        <w:t xml:space="preserve">. Кузьмина Н.В. Способности, одаренность, талант учителя. М.: - 1985.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Кутеева В.П. Формирование познавательной активности будущих специалистов // Психологические проблемы формирования специалиста в вузе: Межвуз. сб. науч. труд. - Саранск, 1989. - С. 105-109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10</w:t>
      </w:r>
      <w:r>
        <w:rPr>
          <w:rFonts w:cs="Times New Roman" w:ascii="Times New Roman" w:hAnsi="Times New Roman"/>
          <w:szCs w:val="28"/>
        </w:rPr>
        <w:t>. Ландшир Ж. Отбор учителей. // Перспективы 1-2, - 1982</w:t>
      </w:r>
      <w:r>
        <w:rPr>
          <w:rFonts w:cs="Times New Roman" w:ascii="Times New Roman" w:hAnsi="Times New Roman"/>
          <w:szCs w:val="28"/>
          <w:lang w:val="uk-UA"/>
        </w:rPr>
        <w:t>.-С.15-17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Леонтьев А.Н. Психологические вопросы формирования личности студента // Психология в вузе. - 2003. - № 1-2. - С. 232-241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. Лисовский В.Г., Дмитриев А.В. Личность студента. - Л., 1974. - 183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 Мороз О.Г., Падалка О.С., Юрченко В.І. Педагогіка і психологія вищої школи: Навч. посібник. - К.: НПУ, 2003. - 267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Нечаев Н.Н., Резницкая Г.И. Профессиональное сознание как предмет психолого-педагогического исследования в высшей школе // Психологические проблемы формирования специалиста в вузе: Межвуз. сб. науч. труд. - Саранск, 1989. - С. 4-15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Педагогика и психология высшей школы: Учеб. пособие. - Ростов-на-Дону: Феникс, 2002. - 544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Професійна підготовка студентів педагогічного інституту / За ред. В.Ю.Юматова та ін. - К.: Вища школа, 1981. - 183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Психологические исследования проблемы формирования личности профессионала / Под ред. В.А. Бодрова. - М., 1991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Скрипченко О.В., Лисянська Т.М., Скрипченко Л.О. Довідник з педагогіки і психології. - К., 2000. - 216с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Смирнов С.Д. Педагогика и психология высшего образования: от деятельности к личности. - М.: Академия, 2001. - 304с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9"/>
        </w:tabs>
        <w:ind w:left="13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Bookman Old Style" w:hAnsi="Bookman Old Style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29"/>
      <w:jc w:val="both"/>
    </w:pPr>
    <w:rPr>
      <w:rFonts w:ascii="Times New Roman" w:hAnsi="Times New Roman" w:cs="Times New Roman"/>
      <w:sz w:val="26"/>
      <w:szCs w:val="24"/>
      <w:lang w:val="uk-UA"/>
    </w:rPr>
  </w:style>
  <w:style w:type="paragraph" w:styleId="Style17">
    <w:name w:val="Визначення"/>
    <w:basedOn w:val="Normal"/>
    <w:qFormat/>
    <w:pPr>
      <w:pBdr>
        <w:left w:val="double" w:sz="42" w:space="4" w:color="000000"/>
      </w:pBdr>
      <w:shd w:fill="CCFFFF" w:val="clear"/>
      <w:spacing w:before="180" w:after="180"/>
      <w:ind w:left="1083" w:hanging="0"/>
      <w:jc w:val="both"/>
    </w:pPr>
    <w:rPr>
      <w:rFonts w:ascii="Arial" w:hAnsi="Arial" w:cs="Arial"/>
      <w:b/>
      <w:bCs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before="200" w:after="20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15:00Z</dcterms:created>
  <dc:creator>наш компьютер</dc:creator>
  <dc:description/>
  <cp:keywords/>
  <dc:language>en-US</dc:language>
  <cp:lastModifiedBy>SYSTEM</cp:lastModifiedBy>
  <cp:lastPrinted>2008-12-08T21:43:00Z</cp:lastPrinted>
  <dcterms:modified xsi:type="dcterms:W3CDTF">2011-09-25T04:15:00Z</dcterms:modified>
  <cp:revision>2</cp:revision>
  <dc:subject/>
  <dc:title>Контрольна робота</dc:title>
</cp:coreProperties>
</file>