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371"/>
        <w:gridCol w:w="214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страниц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едение</w:t>
            </w:r>
          </w:p>
          <w:p>
            <w:pPr>
              <w:pStyle w:val="Normal"/>
              <w:widowControl w:val="false"/>
              <w:rPr/>
            </w:pPr>
            <w:r>
              <w:rPr/>
              <w:t>Ощущения</w:t>
            </w:r>
          </w:p>
          <w:p>
            <w:pPr>
              <w:pStyle w:val="Normal"/>
              <w:widowControl w:val="false"/>
              <w:rPr/>
            </w:pPr>
            <w:r>
              <w:rPr/>
              <w:t>Восприятие</w:t>
            </w:r>
          </w:p>
          <w:p>
            <w:pPr>
              <w:pStyle w:val="Normal"/>
              <w:widowControl w:val="false"/>
              <w:rPr/>
            </w:pPr>
            <w:r>
              <w:rPr/>
              <w:t>Мышление</w:t>
            </w:r>
          </w:p>
          <w:p>
            <w:pPr>
              <w:pStyle w:val="Normal"/>
              <w:widowControl w:val="false"/>
              <w:rPr/>
            </w:pPr>
            <w:r>
              <w:rPr/>
              <w:t>Воображение</w:t>
            </w:r>
          </w:p>
          <w:p>
            <w:pPr>
              <w:pStyle w:val="Normal"/>
              <w:widowControl w:val="false"/>
              <w:rPr/>
            </w:pPr>
            <w:r>
              <w:rPr/>
              <w:t>Память</w:t>
            </w:r>
          </w:p>
          <w:p>
            <w:pPr>
              <w:pStyle w:val="Normal"/>
              <w:widowControl w:val="false"/>
              <w:rPr/>
            </w:pPr>
            <w:r>
              <w:rPr/>
              <w:t>Заключение</w:t>
            </w:r>
          </w:p>
          <w:p>
            <w:pPr>
              <w:pStyle w:val="Normal"/>
              <w:widowControl w:val="false"/>
              <w:rPr/>
            </w:pPr>
            <w:r>
              <w:rPr/>
              <w:t>Список литерату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center"/>
        <w:rPr/>
      </w:pPr>
      <w:r>
        <w:rPr/>
        <w:t>ВВЕДЕНИЕ</w:t>
      </w:r>
    </w:p>
    <w:p>
      <w:pPr>
        <w:pStyle w:val="Normal"/>
        <w:widowControl w:val="false"/>
        <w:ind w:firstLine="720"/>
        <w:jc w:val="center"/>
        <w:rPr/>
      </w:pPr>
      <w:r>
        <w:rPr/>
      </w:r>
    </w:p>
    <w:p>
      <w:pPr>
        <w:pStyle w:val="21"/>
        <w:rPr/>
      </w:pPr>
      <w:r>
        <w:rPr/>
        <w:t>Учеными-психологами выделяются пять основных познавательных процессов психики человека: ощущения, восприятие, мышление, воображение и память. Некоторые ученые, например, Немов Р.С. добавляет к вышеперечисленным внимание и речь. Но так как в нашу задачу входит изучение познавательных процессов, направленных  на формирование картины мира человека, остановимся только на пяти основных.</w:t>
      </w:r>
    </w:p>
    <w:p>
      <w:pPr>
        <w:pStyle w:val="21"/>
        <w:rPr/>
      </w:pPr>
      <w:r>
        <w:rPr/>
        <w:t>Ощущения являются основой всех психиче</w:t>
        <w:softHyphen/>
        <w:t>ских явлений. Они представляют собой осознаваемый или неосознаваемый продукт переработки цент</w:t>
        <w:softHyphen/>
        <w:t>ральной нервной системой  раздражителей, возника</w:t>
        <w:softHyphen/>
        <w:t>ющих во внутренней или внешней среде. Способность к ощу</w:t>
        <w:softHyphen/>
        <w:t>щениям имеется у всех живых существ, обладающих нервной системой.</w:t>
      </w:r>
    </w:p>
    <w:p>
      <w:pPr>
        <w:pStyle w:val="21"/>
        <w:rPr/>
      </w:pPr>
      <w:r>
        <w:rPr/>
        <w:t>Внешние явления, воздействуя на наши органы чувств, вы</w:t>
        <w:softHyphen/>
        <w:t>зывают субъективный эффект в виде ощущений без какой бы то ни было встречной активности субъекта по отношению к воспринимаемому воздействию. Способность ощущать дана нам и всем живым существам, обладающим нервной системой, с рождения. Способностью же воспринимать мир в виде образов наделены только человек и высшие животные.</w:t>
      </w:r>
    </w:p>
    <w:p>
      <w:pPr>
        <w:pStyle w:val="21"/>
        <w:rPr/>
      </w:pPr>
      <w:r>
        <w:rPr/>
        <w:t>Мышление человека – это активная познавательная деятельность и внутренний процесс планирования и регуляции внешней деятельности. Вопрос о том, как мы «видим», представляем и понимаем окружающий нас мир и себя в нем и как используем эти знания для управления своим поведением. Мышление является высшим познавательным процессом.</w:t>
      </w:r>
    </w:p>
    <w:p>
      <w:pPr>
        <w:pStyle w:val="21"/>
        <w:rPr/>
      </w:pPr>
      <w:r>
        <w:rPr/>
        <w:t>Воображение — особая форма человеческой психики, сто</w:t>
        <w:softHyphen/>
        <w:t>ящая отдельно от остальных психических процессов и вместе с тем занимающая промежуточное положение между восприяти</w:t>
        <w:softHyphen/>
        <w:t>ем, мышлением и памятью. Специфика этой формы психиче</w:t>
        <w:softHyphen/>
        <w:t>ского процесса состоит в том, что воображение ха</w:t>
        <w:softHyphen/>
        <w:t>рактерно только для человека.</w:t>
      </w:r>
    </w:p>
    <w:p>
      <w:pPr>
        <w:pStyle w:val="21"/>
        <w:rPr/>
      </w:pPr>
      <w:r>
        <w:rPr/>
        <w:t>Без способности запоминать человек не смог бы выжить. Память подразделяют  на мгновенную, кратко</w:t>
        <w:softHyphen/>
        <w:t>временную, оперативную, долговременную и генетическую память,  кроме того, существует  двигательная, зрительная, слуховая, обонятельная, осязательная, эмоциональная и дру</w:t>
        <w:softHyphen/>
        <w:t>гие виды памяти.</w:t>
      </w:r>
    </w:p>
    <w:p>
      <w:pPr>
        <w:pStyle w:val="21"/>
        <w:rPr/>
      </w:pPr>
      <w:r>
        <w:rPr/>
        <w:t>Остановимся подробнее на этих вышеперечисленных познавательных процессах психики человека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widowControl w:val="false"/>
        <w:ind w:firstLine="720"/>
        <w:jc w:val="center"/>
        <w:rPr/>
      </w:pPr>
      <w:r>
        <w:rPr/>
        <w:t>1.ОЩУЩЕНИЯ</w:t>
      </w:r>
    </w:p>
    <w:p>
      <w:pPr>
        <w:pStyle w:val="Normal"/>
        <w:widowControl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Ощущения считаются самыми простыми из всех психиче</w:t>
        <w:softHyphen/>
        <w:t>ских явлений. Они представляют собой осознаваемый, субъек</w:t>
        <w:softHyphen/>
        <w:t>тивно представленный в голове человека или неосознаваемый, но действующий на его поведение продукт переработки цент</w:t>
        <w:softHyphen/>
        <w:t>ральной нервной системой значимых раздражителей, возника</w:t>
        <w:softHyphen/>
        <w:t>ющих во внутренней или внешней среде. Способность к ощу</w:t>
        <w:softHyphen/>
        <w:t>щениям имеется у всех живых существ, обладающих нервной системой. Что же касается осознаваемых ощущений, то они есть только у живых существ, имеющих головной мозг и кору голо</w:t>
        <w:softHyphen/>
        <w:t>вного мозга. Это, в частности, доказывается тем, что при тор</w:t>
        <w:softHyphen/>
        <w:t>можении деятельности высших отделов центральной нервной системы, временном отключении работы коры головного мозга естественным путем или с помощью биохимических препара</w:t>
        <w:softHyphen/>
        <w:t>тов человек утрачивает состояние сознания и вместе с ним спо</w:t>
        <w:softHyphen/>
        <w:t>собность иметь ощущения, т.е. чувствовать, осознанно воспри</w:t>
        <w:softHyphen/>
        <w:t>нимать мир. Такое происходит, например, во время сна, при наркозе, при болезненных нарушениях сознани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Ощущения в своем качестве и многообразии отражают раз</w:t>
        <w:softHyphen/>
        <w:t>нообразие значимых для человека свойств окружающей среды. Органы чувств, или анализаторы человека, с рождения приспо</w:t>
        <w:softHyphen/>
        <w:t>соблены для восприятия и переработки разнообразных видов энергии в форме стимулов-раздражителей (физических, хими</w:t>
        <w:softHyphen/>
        <w:t>ческих, механических и других воздействий)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Виды ощущений отражают своеобразие тех стимулов, кото</w:t>
        <w:softHyphen/>
        <w:t>рые их порождают. Эти стимулы, будучи связанными с различ</w:t>
        <w:softHyphen/>
        <w:t>ными видами энергии, вызывают соответствующие ощущения разного качества: зрительные, слуховые, кожные (ощущения при</w:t>
        <w:softHyphen/>
        <w:t>косновения, давления, боли, тепла, холода и др.), вкусовые, обо</w:t>
        <w:softHyphen/>
        <w:t>нятельные. Информацию о состоянии мышечной системы нам предоставляют проприоцептивные ощущения, отмечающие сте</w:t>
        <w:softHyphen/>
        <w:t>пень сокращения или расслабления мышц; о положении тела относительно направленности сил гравитации свидетельствуют ощущения равновесия. Те и другие обычно не осознаютс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Сигналы, поступающие из внутренних органов, менее за</w:t>
        <w:softHyphen/>
        <w:t>метны, в большинстве случаев, за исключением болезненных, не осознаются, но также воспринимаются и перерабатываются центральной нервной системой. Соответствующие ощущения называют интероцептивными. Информация из внутренних орга</w:t>
        <w:softHyphen/>
        <w:t>нов непрерывным потоком поступает в мозг, сообщая ему о состояниях внутренней среды, таких, как наличие в ней биологи</w:t>
        <w:softHyphen/>
        <w:t>чески полезных или вредных веществ, температура тела, хими</w:t>
        <w:softHyphen/>
        <w:t>ческий состав имеющихся в нем жидкостей, давление и многие другие. У человека есть, кроме того, несколько специфических видов ощущений, которые несут в себе информацию о времени, ускорении, вибрации, некоторых других сравнительно редких явлениях, имеющих определенное жизненное значение. По со</w:t>
        <w:softHyphen/>
        <w:t>временным данным мозг человека представляет собой слож</w:t>
        <w:softHyphen/>
        <w:t>нейшую, самообучающуюся вычислительную и одновременно аналоговую машину, работающую по генотипически обуслов</w:t>
        <w:softHyphen/>
        <w:t>ленным и прижизненно приобретенным программам, которые непрерывно совершенствуются под влиянием поступающей ин</w:t>
        <w:softHyphen/>
        <w:t>формации. Перерабатывая эту информацию, мозг человека при</w:t>
        <w:softHyphen/>
        <w:t>нимает решения, дает команды и контролирует их выполнени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Порождают ощущения обычно электромагнитные волны, на</w:t>
        <w:softHyphen/>
        <w:t>ходящиеся в пределах значительного диапазона — от коротких до радио</w:t>
        <w:softHyphen/>
        <w:t>волн с длиной волны, измеряемой многими километрами. Длина волны как количественная характеристика электромагнитной энергии субъективно представлена человеку в виде качественно разнообразных ощущений. Например, те электромагнитные вол</w:t>
        <w:softHyphen/>
        <w:t>ны, которые отражает зрительная система, располагаются в ди</w:t>
        <w:softHyphen/>
        <w:t>апазоне от 380 до 780 миллиардных долей метра и в совокупно</w:t>
        <w:softHyphen/>
        <w:t>сти занимают весьма ограниченную часть электромагнитного спектра. Волны, находящиеся внутри этого диапазона и разли</w:t>
        <w:softHyphen/>
        <w:t>чающиеся по длине, порождают в свою очередь ощущения раз</w:t>
        <w:softHyphen/>
        <w:t>личного цвет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Ухо человека реагирует, в отличие от глаза, на механические воздействия, связанные с изменениями атмосферного давления. Колебания давления воздуха, следующие с определенной час</w:t>
        <w:softHyphen/>
        <w:t>тотой и характеризующиеся периодическими появлениями об</w:t>
        <w:softHyphen/>
        <w:t>ластей высокого и низкого давления, воспринимаются нами как звуки определенной высоты и громкости. Существует специ</w:t>
        <w:softHyphen/>
        <w:t>альная физическая единица, посредством которой оценивается частота колебаний воздуха в секунду, — герц, численно равная одному колебанию, совершаемому за секунд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Чем больше частота колебаний давления воздуха, тем выше воспринимаемый нами звук. Человек обладает способностью слышать звуки, при которых частота колебаний давления воз</w:t>
        <w:softHyphen/>
        <w:t>духа находится в пределах диапазона от 20 до 20 000 Гц. Приве</w:t>
        <w:softHyphen/>
        <w:t>дем пример для сравнения: такой музыкальный инструмент, как фортепиано, способен порождать звуки с частотой в диапазоне от 27 до 4 200 Гц. Размах частоты колебаний воздуха, воспринимаемых разными живыми существами в виде ощущений, весь</w:t>
        <w:softHyphen/>
        <w:t>ма различен. Летучие мыши и собаки способны слышать на</w:t>
        <w:softHyphen/>
        <w:t>много более высокие звуки, чем человек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Заметим, что субъективно воспринимаемая человеком высо</w:t>
        <w:softHyphen/>
        <w:t>та звука зависит не только от частоты колебаний давления воз</w:t>
        <w:softHyphen/>
        <w:t>духа. На нее оказывает влияние и сила звука, или его интенсив</w:t>
        <w:softHyphen/>
        <w:t>ность, т.е. разность давлений между самой высокой и самой низкой точками, отражающими величину давления воздуха. Более сильный звук иногда вос</w:t>
        <w:softHyphen/>
        <w:t>принимается как более высокий, и наоборо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Обоняние — вид чувствительности, порождающий специфи</w:t>
        <w:softHyphen/>
        <w:t>ческие ощущения запаха. Это одно из наиболее древних, про</w:t>
        <w:softHyphen/>
        <w:t>стых, но жизненно важных ощущений. Анатомически орган обо</w:t>
        <w:softHyphen/>
        <w:t>няния расположен у большинства живых существ в наиболее выгодном месте — впереди, в выдающейся части тела. Путь от рецепторов обоняния до тех мозговых структур, где принима</w:t>
        <w:softHyphen/>
        <w:t>ются и перерабатываются получаемые от них импульсы, наибо</w:t>
        <w:softHyphen/>
        <w:t>лее короткий. Нервные волокна, отходящие от обонятельных рецепторов, непосредственно без промежуточных переключе</w:t>
        <w:softHyphen/>
        <w:t>ний попадают в головной мозг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Часть мозга, которая называется обонятельной, также явля</w:t>
        <w:softHyphen/>
        <w:t>ется и наиболее древней, и чем ниже живое существо стоит на эволюционной лестнице, тем большее пространство в массе го</w:t>
        <w:softHyphen/>
        <w:t>ловного мозга она занимает. У рыб, например, обонятельный мозг охватывает практически всю поверхность полушарий, у со</w:t>
        <w:softHyphen/>
        <w:t>бак — около одной ее трети, у человека его относительная доля в объеме всех мозговых структур равна примерно одной двад</w:t>
        <w:softHyphen/>
        <w:t>цатой част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Указанные различия соответствуют развитости других орга</w:t>
        <w:softHyphen/>
        <w:t>нов чувств и тому жизненному значению, которое данный вид ощущений имеет для живых существ. Для некоторых видов жи</w:t>
        <w:softHyphen/>
        <w:t>вотных значение обоняния выходит за пределы восприятия за</w:t>
        <w:softHyphen/>
        <w:t>пахов. У насекомых и высших обезьян обоняние также служит средством внутривидового общени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Следующий вид ощущений — вкусовые — имеет четыре ос</w:t>
        <w:softHyphen/>
        <w:t>новные модальности: сладкое, соленое, кислое и горькое. Все остальные ощущения вкуса представляют собой разнообразные сочетания этих четырех основных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Кожная чувствительность, или осязание, — это наиболее ши</w:t>
        <w:softHyphen/>
        <w:t>роко представленный и распространенный вид чувствительно</w:t>
        <w:softHyphen/>
        <w:t>сти. Всем нам знакомое ощущение, возникающее при прикос</w:t>
        <w:softHyphen/>
        <w:t>новении какого-либо предмета к поверхности кожи, не пред</w:t>
        <w:softHyphen/>
        <w:t>ставляет собой элементарного осязательного ощущения. Оно есть результат сложного комбинирования четырех других, бо</w:t>
        <w:softHyphen/>
        <w:t>лее простых видов ощущений: давления, боли, тепла и холода, причем для каждого из них существует специфический вид ре</w:t>
        <w:softHyphen/>
        <w:t>цепторов, неравномерно расположенных в различных участках кожной поверхност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На примерах кинестетических ощущений и ощущений рав</w:t>
        <w:softHyphen/>
        <w:t>новесия можно подтвердить тот факт, что далеко не все ощу</w:t>
        <w:softHyphen/>
        <w:t>щения являются осознаваемыми. В повседневной речи, которой мы пользуемся, отсутствует слово, обозначающее ощущения, идущие, например, от рецепторов, расположенных в мышцах и работающих при их сокращении или растяжении. Тем не менее эти ощущения все же существуют, обеспечивая упражнение дви</w:t>
        <w:softHyphen/>
        <w:t>жениями, оценку направления и скорости движения, величину расстояния. Они формируются автоматически, поступают в мозг и регулируют движения на подсознательном уровне. Для их обоз</w:t>
        <w:softHyphen/>
        <w:t>начения в науке принято слово, которое происходит от поня</w:t>
        <w:softHyphen/>
        <w:t>тия «движение», — кинетика, и их поэтому называют кинесте</w:t>
        <w:softHyphen/>
        <w:t>тическим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Без ощущений подобного рода мы бы испытывали большие трудности, связанные с одновременным согласованием движе</w:t>
        <w:softHyphen/>
        <w:t>ний различных частей тела, сохранением позы, равновесия, кон</w:t>
        <w:softHyphen/>
        <w:t>тролем различных непроизвольных движений (безусловно-рефлекторные реакции, навыки и т.п.), потому что все они вклю</w:t>
        <w:softHyphen/>
        <w:t>чают в себя такие двигательные моменты, которые выполня</w:t>
        <w:softHyphen/>
        <w:t>ются автоматически и очень быстро. Кроме мышц рецепторы кинестетических ощущений находятся в других органах. Напри</w:t>
        <w:softHyphen/>
        <w:t>мер, формирование ощущений, которые способствуют поддер</w:t>
        <w:softHyphen/>
        <w:t>жанию и сохранению равновесия, происходит благодаря нали</w:t>
        <w:softHyphen/>
        <w:t>чию особых рецепторов равновесия, имеющихся во внутреннем ухе. От работы этих рецепторов зависит чувство ускорения или замедления движений.</w:t>
      </w:r>
    </w:p>
    <w:p>
      <w:pPr>
        <w:pStyle w:val="Normal"/>
        <w:widowControl w:val="false"/>
        <w:ind w:firstLine="720"/>
        <w:jc w:val="both"/>
        <w:rPr/>
      </w:pPr>
      <w:r>
        <w:rPr/>
        <w:t>Все виды ощущений возникают в результате воздействия со</w:t>
        <w:softHyphen/>
        <w:t>ответствующих стимулов - раздражителей на органы чувств. Од</w:t>
        <w:softHyphen/>
        <w:t>нако ощущение возникает не сразу, как только нужный стимул начал действовать. Между началом действия раздражителя и по</w:t>
        <w:softHyphen/>
        <w:t>явлением ощущения проходит определенное время. Оно назы</w:t>
        <w:softHyphen/>
        <w:t>вается латентным периодом. Во время латентного периода про</w:t>
        <w:softHyphen/>
        <w:t>исходит преобразование энергии воздействующих стимулов в нервные импульсы, их прохождение по специфическим и не</w:t>
        <w:softHyphen/>
        <w:t>специфическим структурам нервной системы, переключение с одного уровня нервной системы на другой. По длительности латентного периода можно судить об афферентных структурах центральной нервной системы, через которые, прежде чем по</w:t>
        <w:softHyphen/>
        <w:t>пасть в кору головного мозга, проходят нервные импульс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/>
      </w:pPr>
      <w:r>
        <w:rPr/>
        <w:t>2.ВОСПРИЯТИЕ</w:t>
      </w:r>
    </w:p>
    <w:p>
      <w:pPr>
        <w:pStyle w:val="Normal"/>
        <w:widowControl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Внешние явления, воздействуя на наши органы чувств, вы</w:t>
        <w:softHyphen/>
        <w:t>зывают субъективный эффект в виде ощущений без какой бы то ни было встречной активности субъекта по отношению к воспринимаемому воздействию. Способность ощущать дана нам и всем живым существам, обладающим нервной системой, с рождения. Способностью же воспринимать мир в виде образов наделены только человек и высшие животные, она у них скла</w:t>
        <w:softHyphen/>
        <w:t>дывается и совершенствуется в жизненном опыт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В отличие от ощущений восприятие всегда выступает как субъективно соотносимое с оформленной в виде предметов, вне нас существующей действительностью, причем даже в том слу</w:t>
        <w:softHyphen/>
        <w:t>чае, когда мы имеем дело с иллюзиями или когда воспринимае</w:t>
        <w:softHyphen/>
        <w:t>мое свойство сравнительно элементарно, вызывает простое ощу</w:t>
        <w:softHyphen/>
        <w:t>щение (в данном случае это ощущение обязательно относится к какому-либо явлению или объекту, ассоциируется с ним)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Ощущения находятся в нас самих, воспринимаемые же свой</w:t>
        <w:softHyphen/>
        <w:t>ства предметов, их образы локализованы в пространстве. Этот процесс, характерный для восприятия в его отличии от ощуще</w:t>
        <w:softHyphen/>
        <w:t>ний, называется объективацие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Еще одно отличие восприятия в его развитых формах от ощу</w:t>
        <w:softHyphen/>
        <w:t>щений состоит в том, что итогом возникновения ощущения явля</w:t>
        <w:softHyphen/>
        <w:t>ется некоторое чувство (например, ощущения яркости, громко</w:t>
        <w:softHyphen/>
        <w:t>сти, соленого, высоты звука, равновесия и т.п.), в то время как в результате восприятия складывается образ, включающий ком</w:t>
        <w:softHyphen/>
        <w:t>плекс различных взаимосвязанных ощущений, приписываемых человеческим сознанием предмету, явлению, процессу. Для того чтобы некоторый предмет был воспринят, необходимо совершить в отношении его какую-либо встречную активность, направ</w:t>
        <w:softHyphen/>
        <w:t>ленную на его исследование, построение и уточнение образа. Для появления ощущения этого, как правило, не требуетс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Отдельные ощущения как бы «привязаны» к специфическим анализаторам, и достаточно бывает воздействия стимула на их периферические органы — рецепторы, чтобы ощущение воз</w:t>
        <w:softHyphen/>
        <w:t>никло. Образ, складывающийся в результате процесса восприя</w:t>
        <w:softHyphen/>
        <w:t>тия, предполагает взаимодействие, скоординированную работу сразу нескольких анализаторов. В зависимости от того, какой из них работает активнее, перерабатывает больше информации, получает наиболее значимые признаки,   содержат участки, не</w:t>
        <w:softHyphen/>
        <w:t>сущие в себе наиболее интересную и полезную для восприни</w:t>
        <w:softHyphen/>
        <w:t>мающего информацию. При внимательном изучении таких эле</w:t>
        <w:softHyphen/>
        <w:t>ментов, на которых более всего останавливается взор в про</w:t>
        <w:softHyphen/>
        <w:t>цессе рассматривания картин, обнаруживается, что движения глаз фактически отражают процесс человеческого мышления. Установлено, что при рассматривании человеческого лица на</w:t>
        <w:softHyphen/>
        <w:t>блюдатель больше всего внимания уделяет глазам, губам и носу.  Глаза и губы человека действительно являются наиболее выразительными и подвижными элементами лица, по характеру и движениям которых мы судим о психологии чело</w:t>
        <w:softHyphen/>
        <w:t>века и его состоянии. Они многое могут сказать наблюдателю о настроении человека, о его характере, отношении к окружаю</w:t>
        <w:softHyphen/>
        <w:t>щим людям и многом друго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Нередко при восприятии контурных и штрихованных изо</w:t>
        <w:softHyphen/>
        <w:t>бражений, а также соответствующих элементов реальных пред</w:t>
        <w:softHyphen/>
        <w:t>метов у человека могут возникать зрительные иллюзии. Таких иллюзий известно множество. Это — иллюзии, связанные с искажением конту</w:t>
        <w:softHyphen/>
        <w:t>ра окружности, представленной на фоне веерообразно расходя</w:t>
        <w:softHyphen/>
        <w:t>щихся линий, и искажение изображения квадрата на фоне концентрических окружносте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Наличием иллюзий в сфере восприятия, которые могут быть вызваны самыми различными причинами, зависящими как от состояния воспринимающей системы, так и от особенностей организации воспринимаемого материала, объясняются многие ошибки, в том числе «видения» так называемых неопознанных летающих объектов (НЛО), о которых в последние годы немало писалось в пресс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Остановимся кратко на механизмах восприятия пространст</w:t>
        <w:softHyphen/>
        <w:t>ва, времени и движения, которые совместно со способами вос</w:t>
        <w:softHyphen/>
        <w:t>приятия контуров и содержания осмысленных фигур плоско</w:t>
        <w:softHyphen/>
        <w:t>стного типа образуют черно-белую перцептивную динамическую картину обстановки, окружающей повседневно человека. Восп</w:t>
        <w:softHyphen/>
        <w:t>риятие пространства содержит оценки формы, величины, рас</w:t>
        <w:softHyphen/>
        <w:t>стояния до предметов, расстояния между предметам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В восприятии формы предметов принимают участие три ос</w:t>
        <w:softHyphen/>
        <w:t>новные группы факторов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1. Врожденная способность нервных клеток коры головного мозга избирательно реагировать на элементы изображений, име</w:t>
        <w:softHyphen/>
        <w:t>ющие определенную насыщенность, ориентацию, конфигура</w:t>
        <w:softHyphen/>
        <w:t>цию и длину. Такие клетки называются клетками-детекторами. Благодаря свойствам своих рецептивных полей, они выделяют в зрительном поле вполне определенные элементы, например световые линии конкретной длины, ширины и наклона, острые углы, контрасты на контурных изображениях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2. Законы образования фигур, форм и контуров, выделенные гештальтпсихологами и описанные выш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3. Жизненный опыт, получаемый за счет движений руки по контуру и поверхности объектов, перемещения человека и час</w:t>
        <w:softHyphen/>
        <w:t>тей его тела в пространств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/>
      </w:pPr>
      <w:r>
        <w:rPr/>
        <w:t>3. МЫШЛЕНИЕ</w:t>
      </w:r>
    </w:p>
    <w:p>
      <w:pPr>
        <w:pStyle w:val="Normal"/>
        <w:widowControl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Мышление является высшим познавательным процессом. Оно представляет собой порождение нового знания, активную форму творческого отражения и преобразования человеком действительности. Мышление порождает такой ре</w:t>
        <w:softHyphen/>
        <w:t>зультат, какого ни в самой действительности, ни у субъекта на данный момент времени не существует. Мышление (в элемен</w:t>
        <w:softHyphen/>
        <w:t>тарных формах оно имеется и у животных) также можно пони</w:t>
        <w:softHyphen/>
        <w:t>мать как получение новых знаний, творческое преобразование имеющихся представлени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Отличие мышления от других психологических процессов со</w:t>
        <w:softHyphen/>
        <w:t>стоит также в том, что оно почти всегда связано с наличием проблемной ситуации, задачи, которую нужно решить, и актив</w:t>
        <w:softHyphen/>
        <w:t>ным изменением условий, в которых эта задача задана. Мыш</w:t>
        <w:softHyphen/>
        <w:t>ление в отличие от восприятия выходит за пределы чувственно данного, расширяет границы познания. В мышлении на основе сенсорной информации делаются определенные теоретические и практические выводы. Оно отражает бытие не только в виде отдельных вещей, явлений и их свойств, но и определяет связи, существующие между ними, которые чаще всего непосредст</w:t>
        <w:softHyphen/>
        <w:t>венно, в самом восприятии человеку не даны. Свойства вещей и явлений, связи между ними отражаются в мышлении в обоб</w:t>
        <w:softHyphen/>
        <w:t>щенной форме, в виде законов, сущносте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На практике мышление как отдельный психический процесс не существует, оно незримо присутствует во всех других позна</w:t>
        <w:softHyphen/>
        <w:t>вательных процессах: в восприятии, внимании, воображении, памяти, речи. Высшие формы этих процессов обязательно свя</w:t>
        <w:softHyphen/>
        <w:t>заны с мышлением, и степень его участия в этих познаватель</w:t>
        <w:softHyphen/>
        <w:t>ных процессах определяет их уровень развити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Мышление — это движение идей, раскрывающее суть ве</w:t>
        <w:softHyphen/>
        <w:t>щей. Его итогом является не образ, а некоторая мысль, идея. Специфическим результатом мышления может выступить поня</w:t>
        <w:softHyphen/>
        <w:t>тие — обобщенное отражение класса предметов в их наиболее общих и существенных особенностях.</w:t>
      </w:r>
    </w:p>
    <w:p>
      <w:pPr>
        <w:pStyle w:val="Normal"/>
        <w:widowControl w:val="false"/>
        <w:ind w:firstLine="720"/>
        <w:jc w:val="both"/>
        <w:rPr/>
      </w:pPr>
      <w:r>
        <w:rPr/>
        <w:t>Мышление — это особого рода теоретическая и практиче</w:t>
        <w:softHyphen/>
        <w:t>ская деятельность, предполагающая систему включенных в нее действий и операций ориентировочно-исследовательского, пре</w:t>
        <w:softHyphen/>
        <w:t xml:space="preserve">образовательного и познавательного характера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Теоретическое понятийное мышление — это такое мышление, пользуясь которым человек в процессе решения задачи обра</w:t>
        <w:softHyphen/>
        <w:t>щается к понятиям, выполняет действия в уме, непосредствен</w:t>
        <w:softHyphen/>
        <w:t xml:space="preserve">но не имея дела с опытом, получаемым при помощи органов чувств. Он обсуждает и ищет решение задачи с начала, и до конца в уме, пользуясь готовыми знаниями, полученными другими людьми, выраженными в понятийной форме, суждения, умозаключениях. Теоретическое понятийное мышление характерно для научных теоретических исследований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Теоретическое образное мышление отличается от понятийного с тем, что материалом, который здесь использует человек для решения задачи, являются не понятия, суждения или умозаключения, а образы. Они или непосредственно извлекаются из памяти или творчески воссоздаются воображением. Таким мышлением т пользуются работники литературы, искусства, вообще люди творческого труда, имеющие дело с образами. В ходе решения мысли</w:t>
        <w:softHyphen/>
        <w:t xml:space="preserve">тельных задач соответствующие образы мысленно преобразуются так, чтобы человек в результате манипулирования ими смог непосредственно усмотреть решение интересующей его задачи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Оба рассмотренных вида мышления — теоретическое понятийное и теоретическое образное — в действительности, как правило, сосуществуют. Они неплохо дополняют друг друга, раскрывают человеку разные, но взаимосвязанные стороны бытия. Теоретическое понятийное мышление дает хотя и абстрактное, но вместе с тем наиболее точное, обобщенное отражение дей</w:t>
        <w:softHyphen/>
        <w:t>ствительности. Теоретическое образное мышление позволяет по</w:t>
        <w:softHyphen/>
        <w:t>лучить конкретное субъективное ее восприятие, которое не ме</w:t>
        <w:softHyphen/>
        <w:t>нее реально, чем объективно-понятийное. Без того или другого вида мышления наше восприятие действительности не было бы столь глубоким и разносторонним, точным и богатым разнооб</w:t>
        <w:softHyphen/>
        <w:t>разными оттенками, каким оно является на дел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Отличительная особенность следующего вида мышления — наглядно-образного — состоит в том, что мыслительный процесс в нем непосредственно связан с восприятием мыслящим чело</w:t>
        <w:softHyphen/>
        <w:t>веком окружающей действительности и без него совершаться не может. Мысля наглядно-образно, человек привязан к дейст</w:t>
        <w:softHyphen/>
        <w:t>вительности, а сами необходимые для мышления образы пред</w:t>
        <w:softHyphen/>
        <w:t>ставлены в его кратковременной и оперативной памяти (в отли</w:t>
        <w:softHyphen/>
        <w:t>чие от этого образы для теоретического образного мышления извлекаются из долговременной памяти и затем преобразуются)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Данная форма мышления наиболее полно и развернуто пред</w:t>
        <w:softHyphen/>
        <w:t>ставлена у детей дошкольного и младшего школьного возраста, а у взрослых — среди людей, занятых практической работой. Этот вид мышления достаточно развит у всех людей, кому час</w:t>
        <w:softHyphen/>
        <w:t>то приходится принимать решение о предметах своей деятель</w:t>
        <w:softHyphen/>
        <w:t>ности, только наблюдая за ними, но непосредственно их не касаясь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Последний из обозначенных на схеме видов мышления — это наглядно-действенное. Его особенность заключается в том, что сам процесс мышления представляет собой практическую преобразовательную деятельность, осуществляемую человеком с реальными предметами. Основным условием решения задачи в данном случае являются правильные действия с соответству</w:t>
        <w:softHyphen/>
        <w:t>ющими предметами. Этот вид мышления широко представлен у людей, занятых реальным производственным трудом, резуль</w:t>
        <w:softHyphen/>
        <w:t>татом которого является создание какого-либо конкретного ма</w:t>
        <w:softHyphen/>
        <w:t>териального продукта.</w:t>
      </w:r>
    </w:p>
    <w:p>
      <w:pPr>
        <w:pStyle w:val="21"/>
        <w:rPr>
          <w:sz w:val="24"/>
          <w:szCs w:val="24"/>
        </w:rPr>
      </w:pPr>
      <w:r>
        <w:rPr/>
        <w:t>Заметим, что перечисленные виды мышления выступают од</w:t>
        <w:softHyphen/>
        <w:t>новременно и как уровни его развития. Теоретическое мышле</w:t>
        <w:softHyphen/>
        <w:t>ние считается более совершенным, чем практическое, а поня</w:t>
        <w:softHyphen/>
        <w:t>тийное представляет собой более высокий уровень развития, чем образное. С одной стороны, за такими рассуждениями лежит реальный смысл, так как понятийное и теоретическое мышле</w:t>
        <w:softHyphen/>
        <w:t>ние в филогенезе и онтогенезе действительно появляются позднее, чем, скажем, практическое и образное. Но, с другой стороны, каждый из четырех названных видов мышления сам по себе может развиваться относительно независимо от остальных и до</w:t>
        <w:softHyphen/>
        <w:t>стигать такой высоты, что заведомо превзойдет филогенетиче</w:t>
        <w:softHyphen/>
        <w:t>ски более позднюю, но онтогенетически менее развитую форму. Например, у высококвалифицированных рабочих наглядно-дей</w:t>
        <w:softHyphen/>
        <w:t>ственное мышление может быть гораздо более развитым, чем понятийное у размышляющего на теоретические темы студен</w:t>
        <w:softHyphen/>
        <w:t>та. Наглядно-образное мышление художника может быть более совершенным, чем словесно-логическое у посредственного уче</w:t>
        <w:softHyphen/>
        <w:t>ног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Все перечисленные виды мышления у человека сосуществу</w:t>
        <w:softHyphen/>
        <w:t>ют, могут быть представлены в одной и той же деятельности. Однако в зависимости от ее характера и конечных целей доми</w:t>
        <w:softHyphen/>
        <w:t>нирует тот или иной вид мышления. По этому основанию они все и различаются. По степени своей сложности, по требовани</w:t>
        <w:softHyphen/>
        <w:t>ям, которые они предъявляют к интеллектуальным и другим способностям человека, все названные виды мышления не ус</w:t>
        <w:softHyphen/>
        <w:t>тупают друг друг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Мышление в отличие от других процессов совершается в со</w:t>
        <w:softHyphen/>
        <w:t>ответствии с определенной логикой. Соответственно, в структуре мышления можно выделить следующие логические операции: сравнение, анализ, синтез, абстракция и обобщение. Сравнение вскрывает тождество и различие вещей. Результатом сравне</w:t>
        <w:softHyphen/>
        <w:t>ния, кроме того, может стать классификация. Нередко она вы</w:t>
        <w:softHyphen/>
        <w:t>ступает как первичная форма теоретического и практического познани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Более глубокое проникновение в суть вещей требует раскры</w:t>
        <w:softHyphen/>
        <w:t>тия их внутренних связей, закономерностей и существенных свойств. Оно выполняется при помощи анализа и синтеза. Ана</w:t>
        <w:softHyphen/>
        <w:t>лиз — это расчленение предмета, мысленное или практическое, на составляющие его элементы с последующим их сравнением. Синтез есть построение целого из аналитически заданных час</w:t>
        <w:softHyphen/>
        <w:t>тей. Анализ и синтез обычно осуществляются вместе, способствуют более глубокому познанию действительности. «Анализ и синтез, — писал С Л. Рубинштейн, — «общие знаменатели» все</w:t>
        <w:softHyphen/>
        <w:t>го познавательного процесса. Они относятся не только к отвле</w:t>
        <w:softHyphen/>
        <w:t>ченному мышлению, но и к чувственному познанию и воспри</w:t>
        <w:softHyphen/>
        <w:t>ятию. В плане чувственного познания анализ выражается в вы</w:t>
        <w:softHyphen/>
        <w:t>делении какого-нибудь чувственного свойства объекта, до того должным образом не выделявшегося. Познавательное значение анализа связано с тем, что он вычленяет и «подчеркивает», вы</w:t>
        <w:softHyphen/>
        <w:t>деляет существенное». Теоретический, практический, образный и абстрактный интеллект в своем формировании связан с со</w:t>
        <w:softHyphen/>
        <w:t>вершенствованием операций мышления, прежде всего анализа, синтеза и обобщени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Абстракция — это выделение какой-либо стороны или ас</w:t>
        <w:softHyphen/>
        <w:t>пекта явления, которые в действительности как самостоятель</w:t>
        <w:softHyphen/>
        <w:t>ные не существуют. Абстрагирование выполняется для более тщательного их изучения и, как правило, на основе предвари</w:t>
        <w:softHyphen/>
        <w:t>тельно произведенного анализа и синтеза. Результатом всех этих операций нередко выступает формирование поняти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Абстрагированными могут стать не только свойства, но и действия, в частности способы решения задач. Их использова</w:t>
        <w:softHyphen/>
        <w:t>ние и перенос в другие условия возможны лишь тогда, когда выделенный способ решения осознан и осмыслен безотноси</w:t>
        <w:softHyphen/>
        <w:t>тельно к конкретной задач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Обобщение выступает как соединение существенного (абст</w:t>
        <w:softHyphen/>
        <w:t>рагирование) и связывание его с классом предметов и явлений. Понятие становится одной из форм мысленного обобщени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Конкретизация выступает как операция, обратная обобще</w:t>
        <w:softHyphen/>
        <w:t>нию. Она проявляется, например, в том, что из общего опреде</w:t>
        <w:softHyphen/>
        <w:t>ления — понятия — выводится суждение о принадлежности еди</w:t>
        <w:softHyphen/>
        <w:t>ничных вещей и явлений определенному классу.</w:t>
      </w:r>
    </w:p>
    <w:p>
      <w:pPr>
        <w:pStyle w:val="Normal"/>
        <w:widowControl w:val="false"/>
        <w:ind w:firstLine="720"/>
        <w:jc w:val="center"/>
        <w:rPr/>
      </w:pPr>
      <w:r>
        <w:rPr/>
        <w:t>4. ВООБРАЖЕНИЕ</w:t>
      </w:r>
    </w:p>
    <w:p>
      <w:pPr>
        <w:pStyle w:val="Normal"/>
        <w:widowControl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Воображение — особая форма человеческой психики, сто</w:t>
        <w:softHyphen/>
        <w:t>ящая отдельно от остальных психических процессов и вместе с тем занимающая промежуточное положение между восприяти</w:t>
        <w:softHyphen/>
        <w:t>ем, мышлением и памятью. Специфика этой формы психиче</w:t>
        <w:softHyphen/>
        <w:t>ского процесса состоит в том, что воображение, вероятно, ха</w:t>
        <w:softHyphen/>
        <w:t>рактерно только для человека и странным образом связано с деятельностью организма, будучи в то же самое время самым «психическим» из всех психических процессов и состояний. По</w:t>
        <w:softHyphen/>
        <w:t>следнее означает, что ни в чем другом, кроме воображения, не проявляется идеальный и загадочный характер психики. Мож</w:t>
        <w:softHyphen/>
        <w:t>но предполагать, что именно воображение, желание его понять и объяснить привлекло внимание к психическим явлениям в древности, поддерживало и продолжает его стимулировать в на</w:t>
        <w:softHyphen/>
        <w:t>ши дн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Что же касается загадочности этого феномена, то она состо</w:t>
        <w:softHyphen/>
        <w:t>ит в том, что до сих пор нам почти ничего не известно именно о механизме воображения, в том числе о его анатомо-физиологической основе. Где в мозгу человека локализовано воображе</w:t>
        <w:softHyphen/>
        <w:t>ние? С работой каких известных нам нервных органических структур оно связано? На эти важные вопросы мы почти ниче</w:t>
        <w:softHyphen/>
        <w:t>го конкретного ответить не можем. Мы знаем очень много о том, какое значение вообра</w:t>
        <w:softHyphen/>
        <w:t>жение имеет в жизни человека, как оно влияет на его психиче</w:t>
        <w:softHyphen/>
        <w:t>ские процессы и состояния и даже на организм. Это и побужда</w:t>
        <w:softHyphen/>
        <w:t>ет выделить и специально рассмотреть проблему воображения отдельно.</w:t>
      </w:r>
    </w:p>
    <w:p>
      <w:pPr>
        <w:pStyle w:val="Normal"/>
        <w:widowControl w:val="false"/>
        <w:ind w:firstLine="720"/>
        <w:jc w:val="both"/>
        <w:rPr/>
      </w:pPr>
      <w:r>
        <w:rPr/>
        <w:t>Благодаря воображению человек творит, разумно планирует свою деятельность и управляет ею. Почти вся человеческая ма</w:t>
        <w:softHyphen/>
        <w:t>териальная и духовная культура является продуктом воображе</w:t>
        <w:softHyphen/>
        <w:t>ния и творчества люде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Воображение является основой наглядно-образного мышле</w:t>
        <w:softHyphen/>
        <w:t>ния, позволяющего человеку ориентироваться в ситуации и ре</w:t>
        <w:softHyphen/>
        <w:t>шать задачи без непосредственного вмешательства практиче</w:t>
        <w:softHyphen/>
        <w:t>ских действий. Оно во многом помогает ему в тех случаях жизни, когда практические действия или невозможны, или затрудне</w:t>
        <w:softHyphen/>
        <w:t>ны, или просто нецелесообразны (нежелательны)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От восприятия воображение отличается тем, что его образы не всегда соответствуют реальности, в них есть элементы фан</w:t>
        <w:softHyphen/>
        <w:t>тазии, вымысла. Если воображение рисует сознанию такие кар</w:t>
        <w:softHyphen/>
        <w:t>тины, которым ничего или мало что соответствует в действительности, то оно носит название фантазии. Если, кроме того, воображение нацелено на будущее, его именуют мечтой.</w:t>
      </w:r>
    </w:p>
    <w:p>
      <w:pPr>
        <w:pStyle w:val="Normal"/>
        <w:widowControl w:val="false"/>
        <w:ind w:firstLine="720"/>
        <w:jc w:val="both"/>
        <w:rPr/>
      </w:pPr>
      <w:r>
        <w:rPr/>
        <w:t>Воображение может быть четырех основных видов: актив</w:t>
        <w:softHyphen/>
        <w:t>ное, пассивное, продуктивное и репродуктивное. Активное во</w:t>
        <w:softHyphen/>
        <w:t>ображение характеризуется тем, что, пользуясь им, человек по собственному желанию, усилием воли вызывает у себя соответ</w:t>
        <w:softHyphen/>
        <w:t>ствующие образы. Образы пассивного воображения возникают спонтанно, помимо воли и желания человека. Продуктивное вооб</w:t>
        <w:softHyphen/>
        <w:t>ражение отличается тем, что в нем действительность сознательно конструируется человеком, а не просто механически копирует</w:t>
        <w:softHyphen/>
        <w:t>ся или воссоздается. Но при этом в образе она все же творчески преобразуется. В репродуктивном воображении ставится задача воспроизвести реальность в том виде, какова она есть, и хотя здесь также присутствует элемент фантазии, такое воображе</w:t>
        <w:softHyphen/>
        <w:t>ние больше напоминает восприятие или память, чем творчество.</w:t>
      </w:r>
    </w:p>
    <w:p>
      <w:pPr>
        <w:pStyle w:val="Normal"/>
        <w:widowControl w:val="false"/>
        <w:ind w:firstLine="720"/>
        <w:jc w:val="both"/>
        <w:rPr/>
      </w:pPr>
      <w:r>
        <w:rPr/>
        <w:t>Работа человеческого воображения, разумеется, не ограничи</w:t>
        <w:softHyphen/>
        <w:t>вается литературой и искусством. В наибольшей степени она прояв</w:t>
        <w:softHyphen/>
        <w:t>ляется в научном, техническом, других видах творчества. Во всех этих случаях фантазия как разновидность воображения играет по</w:t>
        <w:softHyphen/>
        <w:t xml:space="preserve">ложительную роль. Но есть и другие виды воображения. Это — сновидения, галлюцинации, грезы и мечты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center"/>
        <w:rPr/>
      </w:pPr>
      <w:r>
        <w:rPr/>
        <w:t>5. ПАМЯТЬ</w:t>
      </w:r>
    </w:p>
    <w:p>
      <w:pPr>
        <w:pStyle w:val="Normal"/>
        <w:widowControl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Существует несколько оснований для классификации видов человеческой памяти. Одно из них — деление памяти по време</w:t>
        <w:softHyphen/>
        <w:t>ни сохранения материала, другое — по преобладающему в про</w:t>
        <w:softHyphen/>
        <w:t>цессах запоминания, сохранения и воспроизведения материала анализатору. В первом случае выделяют мгновенную, кратко</w:t>
        <w:softHyphen/>
        <w:t>временную, оперативную, долговременную и генетическую память. Во втором случае говорят о двигательной, зрительной, слуховой, обонятельной, осязательной, эмоциональной и дру</w:t>
        <w:softHyphen/>
        <w:t>гих видах памяти. Рассмотрим и дадим краткое определение основным из названных видов памят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Мгновенная память связана с удержанием точной и полной картины только что воспринятого органами чувств, без какой бы то ни было переработки полученной ин</w:t>
        <w:softHyphen/>
        <w:t>формации. Эта память — непосредственное отражение инфор</w:t>
        <w:softHyphen/>
        <w:t>мации органами чувств. Ее длительность от 0,1 до 0,5 с. Мгно</w:t>
        <w:softHyphen/>
        <w:t>венная память представляет собой полное остаточное впечатле</w:t>
        <w:softHyphen/>
        <w:t>ние, которое возникает от непосредственного восприятия сти</w:t>
        <w:softHyphen/>
        <w:t>мулов. Это — память-образ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Кратковременная память представляет собой способ хране</w:t>
        <w:softHyphen/>
        <w:t>ния информации в течение короткого промежутка времени. Дли</w:t>
        <w:softHyphen/>
        <w:t>тельность удержания мнемических следов здесь не превышает нескольких десятков секунд.  В кратковременной памяти сохраняется не полный, а лишь обобщенный образ воспринятого, его наиболее существенные элементы. Эта память работает без предварительной сознатель</w:t>
        <w:softHyphen/>
        <w:t xml:space="preserve">ной установки на запоминание, но зато с установкой на последующее воспроизведение материала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Кратковременная память связана с так называемым актуаль</w:t>
        <w:softHyphen/>
        <w:t>ным сознанием человека. Из мгновенной памяти в нее попада</w:t>
        <w:softHyphen/>
        <w:t>ет только та информация, которая осознается, соотносится с ак</w:t>
        <w:softHyphen/>
        <w:t>туальными интересами и потребностями человека, привлекает к себе его повышенное внимани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Оперативной называют память, рассчитанную на хранение информации в течение определенного, заранее заданного сро</w:t>
        <w:softHyphen/>
        <w:t>ка, в диапазоне от нескольких секунд до нескольких дней. Срок хранения сведений этой памяти определяется задачей, встав</w:t>
        <w:softHyphen/>
        <w:t>шей перед человеком, и рассчитан только на решение данной задачи. После этого информация может исчезать из оператив</w:t>
        <w:softHyphen/>
        <w:t>ной памяти. Этот вид памяти по длительности хранения ин</w:t>
        <w:softHyphen/>
        <w:t>формации и своим свойствам занимает промежуточное поло</w:t>
        <w:softHyphen/>
        <w:t>жение между кратковременной и долговременно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Долговременная — это память, способная хранить информацию в течение практически неограниченного срока. Информация, попавшая в хранилища долговременной памяти, может воспроиз</w:t>
        <w:softHyphen/>
        <w:t>водиться человеком сколько угодно раз без утраты. Более того, многократное и систематическое воспроизведение данной инфор</w:t>
        <w:softHyphen/>
        <w:t>мации только упрочивает ее следы в долговременной памяти. По</w:t>
        <w:softHyphen/>
        <w:t>следняя предполагает способность человека в любой нужный момент припомнить то, что когда-то было им запомнено. При пользовании долговременной памятью для припоминания неред</w:t>
        <w:softHyphen/>
        <w:t>ко требуется мышление и усилия воли, поэтому ее функциониро</w:t>
        <w:softHyphen/>
        <w:t>вание на практике обычно связано с двумя этими процессам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Генетическую память можно определить как такую, в кото</w:t>
        <w:softHyphen/>
        <w:t>рой информация хранится в генотипе, передается и воспроиз</w:t>
        <w:softHyphen/>
        <w:t>водится по наследству. Основным биологическим механизмом запоминания информации в такой памяти являются, по-види</w:t>
        <w:softHyphen/>
        <w:t>мому, мутации и связанные с ними изменения генных структур. Генетическая память у человека — единственная, на которую мы не можем оказывать влияние через обучение и воспитани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Зрительная память связана с сохранением и воспроизведе</w:t>
        <w:softHyphen/>
        <w:t>нием зрительных образов. Она чрезвычайно важна для людей любых профессий, особенно для инженеров и художников. Слуховая память — это хорошее запоминание и точное вос</w:t>
        <w:softHyphen/>
        <w:t>произведение разнообразных звуков, например музыкальных, речевых. Она необходима филологам, людям, изучающим ино</w:t>
        <w:softHyphen/>
        <w:t>странные языки, акустикам, музыкантам. Особую разновидность речевой памяти составляет словесно-логическая, которая тес</w:t>
        <w:softHyphen/>
        <w:t>ным образом связана со словом, мыслью и логикой. Данный вид памяти характеризуется тем, что человек, обладающий ею, быстро и точно может запомнить смысл событий, логику рас</w:t>
        <w:softHyphen/>
        <w:t>суждений или какого-либо доказательства, смысл читаемого текс</w:t>
        <w:softHyphen/>
        <w:t>та и т.п. Этот смысл он может передать собственными словами, причем достаточно точно. Этим типом памяти обладают уче</w:t>
        <w:softHyphen/>
        <w:t>ные, опытные лекторы, преподаватели вузов и учителя шко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Двигательная подмять представляет собой запоминание и со</w:t>
        <w:softHyphen/>
        <w:t>хранение, а при необходимости и воспроизведение с достаточной точностью многообразных сложных движений. Она участ</w:t>
        <w:softHyphen/>
        <w:t>вует в формировании двигательных, в частности трудовых и спор</w:t>
        <w:softHyphen/>
        <w:t>тивных, умений и навыков. Совершенствование ручных движе</w:t>
        <w:softHyphen/>
        <w:t>ний человека напрямую связано с этим видом памят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t>Эмоциональная память — это память на переживания. Она участвует в работе всех видов памяти, но особенно проявляется в человеческих отношениях. На эмоциональной памяти непос</w:t>
        <w:softHyphen/>
        <w:t>редственно основана прочность запоминания материала: то, что у человека вызывает эмоциональные переживания, запомина</w:t>
        <w:softHyphen/>
        <w:t>ется им без особого труда и на более длительный срок.</w:t>
      </w:r>
    </w:p>
    <w:p>
      <w:pPr>
        <w:pStyle w:val="Normal"/>
        <w:widowControl w:val="false"/>
        <w:ind w:firstLine="720"/>
        <w:jc w:val="both"/>
        <w:rPr/>
      </w:pPr>
      <w:r>
        <w:rPr/>
        <w:t>Осязательная, обонятельная, вкусовая и другие виды памяти особой роли в жизни человека не играют, и их возможности по сравнению со зрительной, слуховой, двигательной и эмоцио</w:t>
        <w:softHyphen/>
        <w:t>нальной памятью ограничены. По характеру участия воли в процессах запоминания и восп</w:t>
        <w:softHyphen/>
        <w:t>роизведения материала память делят на непроизвольную и произ</w:t>
        <w:softHyphen/>
        <w:t>вольную. В первом случае имеют в виду такое запоминание и воспроизведение, которое происходит автоматически. Во втором случае такая за</w:t>
        <w:softHyphen/>
        <w:t>дача обязательно присутствует, а сам процесс запоминания или воспроизведения требует волевых усилий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/>
      </w:pPr>
      <w:r>
        <w:rPr/>
        <w:t>ЗАКЛЮЧЕНИЕ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>Таким образом мы рассмотрели основные познавательные процессы психики человека и их роль в формировании картины мира человека. С помощью ощущений (зрительных, слуховых, осязательных, обонятельных, вкусовых, ощущений равновесия и других) мы чувствуем, ощущаем мир. С помощью восприятия переводим полученные картинки в образы. Ощущения находятся в нас самих, воспринимаемые же свой</w:t>
        <w:softHyphen/>
        <w:t>ства предметов, их образы локализованы в пространстве.  С помощью мышления мы можем анализировать полученную информацию об окружающем мире. С помощью воображения мы имеем возможность творить, разумно планировать свою деятельность и управлять ею. Почти вся человеческая ма</w:t>
        <w:softHyphen/>
        <w:t>териальная и духовная культура является продуктом воображе</w:t>
        <w:softHyphen/>
        <w:t>ния и творчества людей. С помощью памяти мы запоминаем полученную информацию об окружающем мире.</w:t>
      </w:r>
    </w:p>
    <w:p>
      <w:pPr>
        <w:pStyle w:val="21"/>
        <w:rPr/>
      </w:pPr>
      <w:r>
        <w:rPr/>
        <w:t>Мышление – процесс отражения объективной реальности, составляющий высшую ступень человеческого познания. Мышление дает знание о существенных связях, связях и отношениях объективной реальности, осуществляет в процессе познания переход от «явления к сущности». В отличие от ощущения и восприятия мышление дает непрямое, опосредованное отражение действительности.</w:t>
      </w:r>
    </w:p>
    <w:p>
      <w:pPr>
        <w:pStyle w:val="21"/>
        <w:rPr/>
      </w:pPr>
      <w:r>
        <w:rPr/>
        <w:t>С помощью познавательных процессов: ощущений, восприятия. мышления, воображения и памяти человек смог выжить как биологический вид, распространиться на всей планете Земля и выбраться за ее пределы, в космос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СПИСОК ЛИТЕРАТУРЫ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ерлов В.В. Психологический словарь. – Краснодар, изд-во «Советская Кубань», 2001. – 288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зрастная и педагогическая психология. Хрестоматия. /Состав. И.В.Дубровина, А.М.Прихожан, В.В.Зацепин – М., изд. центр «Академия», 1999. – 320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никеев М.И. Общая психология. Учебник для вузов. – М., изд-во «ПИОР», 2000. – 400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мов Р.С. Психология. Книга 1. Общие основы психологии. 4-е изд. – М., Гуманитарный изд.центр «ВЛАДОС», 2001. – 688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ая психология. Учебное пособие для пед.институтов / Под ред. проф. А.В.Петровского – М., изд-во «Просвещение», 1970. – 432 с.</w:t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8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13:00Z</dcterms:created>
  <dc:creator>Gennady Matskevich</dc:creator>
  <dc:description/>
  <cp:keywords/>
  <dc:language>en-US</dc:language>
  <cp:lastModifiedBy>SYSTEM</cp:lastModifiedBy>
  <dcterms:modified xsi:type="dcterms:W3CDTF">2011-09-25T04:13:00Z</dcterms:modified>
  <cp:revision>2</cp:revision>
  <dc:subject/>
  <dc:title>ПОНЯТИЕ ОБ ОЩУЩЕНИЯХ</dc:title>
</cp:coreProperties>
</file>