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12. Характеристика современной семь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>Особенности современной семьи, ее признаки и формы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>Функционально-ролевой аспект современной семьи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bCs/>
          <w:iCs/>
          <w:sz w:val="28"/>
          <w:szCs w:val="28"/>
        </w:rPr>
        <w:t>Лидерство в современной семье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сихологические факторы благополучия современной семьи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>Заключение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вопросов, так или иначе связанных с семейными отношениями, началось еще в древности. Еще тогда мыслители предпринимали первые попытки изучения семьи. С тех времен и на протяжении всего развития общества менялись взгляды людей на то, какими должны быть семейные отношения, какую роль они играют в жизни людей, изменилась система ценностей и социальных норм семьи и брака. Неизменным было и остается то, что семья играет важную роль во всех сферах жизн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1"/>
          <w:rFonts w:cs="Times New Roman"/>
          <w:color w:val="000000"/>
          <w:sz w:val="28"/>
        </w:rPr>
        <w:t>Одно из самых точных определений семьи принадлежит Н.Я. Соловьеву. По его определению, семья – «малая социальная группа общества, важнейшая форма организации личностного быта, основанная на супружеском союзе и родственных связях, то есть отношениях между мужем и женой, родителями и детьми, братьями и сестрами и другими родственниками, живущими вместе и ведущими общее хозяйство» [13]. Ядром семьи являются супруги, между которыми создаются определенные взаимоотношения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 xml:space="preserve">Семейные отношения – «…это сложная психическая реальность, включающая и мифологические и современные уровни сознания, и индивидуальные и коллективные, онтогенетические, социогенетические и филогенетические основания» </w:t>
      </w:r>
      <w:r>
        <w:rPr>
          <w:sz w:val="28"/>
          <w:szCs w:val="28"/>
        </w:rPr>
        <w:t>[12].</w:t>
      </w:r>
    </w:p>
    <w:p>
      <w:pPr>
        <w:pStyle w:val="Style22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Изучению современной семьи в наше время уделяется достаточно большое внимание, как в нашей стране, так и за рубежом. Потому в психологии существуют различные точки зрения на феномен современной сем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ечественной психологии проблемами современной семьи занимались Ю. Е. Алешина, </w:t>
      </w:r>
      <w:r>
        <w:rPr>
          <w:sz w:val="28"/>
        </w:rPr>
        <w:t xml:space="preserve">Е.Г. Силяяева, А.В. </w:t>
      </w:r>
      <w:r>
        <w:rPr>
          <w:sz w:val="28"/>
          <w:szCs w:val="28"/>
        </w:rPr>
        <w:t xml:space="preserve">Шавлов, И. Н. Обозов и А. Н. Обозова, </w:t>
      </w:r>
      <w:r>
        <w:rPr>
          <w:sz w:val="28"/>
          <w:szCs w:val="23"/>
        </w:rPr>
        <w:t xml:space="preserve">Л.Д. Шнейдер, </w:t>
      </w:r>
      <w:r>
        <w:rPr>
          <w:sz w:val="28"/>
          <w:szCs w:val="28"/>
        </w:rPr>
        <w:t>Н. Ф. Федотова, Э. Г. Эйдемиллер и В. Юстицкис и др., в зарубежной психологии необходимо отметить таких исследователей как В. Сатир, Дж. Левинджер, Р.А.Левис, Г.В. Спаниер и др.</w:t>
      </w:r>
    </w:p>
    <w:p>
      <w:pPr>
        <w:pStyle w:val="Style22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Большинство отечественных исследователей отмечает, что переход нашей страны в условия качественно новых экономических отношений повлиял на формирование семьи, т.к. семья «прямо или косвенно отражает все изменения, происходящие в обществе, хотя и обладает относительной самостоятельностью» [10].</w:t>
      </w:r>
    </w:p>
    <w:p>
      <w:pPr>
        <w:pStyle w:val="Style22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отому и</w:t>
      </w:r>
      <w:r>
        <w:rPr>
          <w:rStyle w:val="Text1"/>
          <w:rFonts w:cs="Times New Roman"/>
          <w:color w:val="000000"/>
          <w:sz w:val="28"/>
          <w:szCs w:val="28"/>
        </w:rPr>
        <w:t xml:space="preserve">сследования современной семьи позволяют говорить о том, что «представление семьи все больше уходит от безусловно признанных строгих функций, заданных обществом, а все более приближаются к образу семьи, как малой группы, в которой функции, роли и ценности зависят от составляющих ее личностей» </w:t>
      </w:r>
      <w:r>
        <w:rPr>
          <w:sz w:val="28"/>
          <w:szCs w:val="28"/>
        </w:rPr>
        <w:t>[2 с.88-94].</w:t>
      </w:r>
      <w:r>
        <w:rPr>
          <w:rStyle w:val="Text1"/>
          <w:rFonts w:cs="Times New Roman"/>
          <w:color w:val="000000"/>
          <w:sz w:val="28"/>
          <w:szCs w:val="28"/>
        </w:rPr>
        <w:t xml:space="preserve"> </w:t>
      </w:r>
    </w:p>
    <w:p>
      <w:pPr>
        <w:pStyle w:val="Style22"/>
        <w:spacing w:lineRule="auto" w:line="360"/>
        <w:ind w:left="0" w:right="0" w:firstLine="709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>Контрольная работа посвящена проблемам современной семьи, ее особенностям, признакам и функционально-ролевой структуре. В контрольной работе так же рассмотрены вопросы о факторах психологической совместимости в современной семье и раскрыты представления современной женщины о благополучии семьи.</w:t>
      </w:r>
      <w:r>
        <w:br w:type="page"/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Style w:val="Text1"/>
          <w:rFonts w:cs="Times New Roman"/>
          <w:b/>
          <w:color w:val="000000"/>
          <w:sz w:val="28"/>
        </w:rPr>
        <w:t>1. Особенности современной семьи, ее признаки и формы</w:t>
      </w:r>
    </w:p>
    <w:p>
      <w:pPr>
        <w:pStyle w:val="21"/>
        <w:spacing w:lineRule="auto" w:line="360" w:before="0" w:after="0"/>
        <w:ind w:left="0" w:firstLine="709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</w:rPr>
      </w:pPr>
      <w:r>
        <w:rPr/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>Анализ литературных источников показывает, что психологи, работающие с проблемами современной семьи придают большое значение ее особенностям и отличительным признакам по сравнению с семьей традиционной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>Шнейдер выделяет следующие особенности современной семьи [12]: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>- семья стала меньше по численности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>- современная семья менее стабильна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 xml:space="preserve">- уменьшилось число семей, где глава муж; 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>- семья стала менее дружной, т.к. родители и взрослые дети, братья и сестры предпочитают жить отдельно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>- значительно большее количество (по сравнению с недавним прошлым) людей не узаконивают отношения, или вообще живут одни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 xml:space="preserve">В соответствии с перечисленными современными особенностями семьи </w:t>
      </w:r>
      <w:r>
        <w:rPr>
          <w:rStyle w:val="Text1"/>
          <w:rFonts w:cs="Times New Roman"/>
          <w:color w:val="000000"/>
          <w:sz w:val="28"/>
        </w:rPr>
        <w:t>Торохтий выделяет следующие ее категории [12, с. 98 - 99]: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Text1"/>
          <w:rFonts w:cs="Times New Roman"/>
          <w:color w:val="000000"/>
          <w:sz w:val="28"/>
        </w:rPr>
        <w:t>по количеству детей: бездетные, однодетные,…, многодетные семьи;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Text1"/>
          <w:rFonts w:cs="Times New Roman"/>
          <w:color w:val="000000"/>
          <w:sz w:val="28"/>
        </w:rPr>
        <w:t>по составу и структуре семьи: полная, неполная, многопоколенная, семья повторного брака и т.д.;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Text1"/>
          <w:rFonts w:cs="Times New Roman"/>
          <w:color w:val="000000"/>
          <w:sz w:val="28"/>
        </w:rPr>
        <w:t>по типу семьи: авторитарный и эгалитарный;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Text1"/>
          <w:rFonts w:cs="Times New Roman"/>
          <w:color w:val="000000"/>
          <w:sz w:val="28"/>
        </w:rPr>
        <w:t>по особенностям семейного быта, укладу: семья – «отдушина», детоцентрическая семья и т.д.;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Text1"/>
          <w:rFonts w:cs="Times New Roman"/>
          <w:color w:val="000000"/>
          <w:sz w:val="28"/>
        </w:rPr>
        <w:t xml:space="preserve">по однородности социального состава: </w:t>
      </w:r>
      <w:r>
        <w:rPr>
          <w:rStyle w:val="Text1"/>
          <w:rFonts w:cs="Times New Roman"/>
          <w:color w:val="000000"/>
          <w:sz w:val="28"/>
          <w:szCs w:val="28"/>
        </w:rPr>
        <w:t>однородные и</w:t>
      </w:r>
      <w:r>
        <w:rPr>
          <w:rStyle w:val="Text1"/>
          <w:rFonts w:cs="Times New Roman"/>
          <w:color w:val="000000"/>
          <w:sz w:val="28"/>
        </w:rPr>
        <w:t xml:space="preserve"> неоднородные семьи;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Text1"/>
          <w:rFonts w:cs="Times New Roman"/>
          <w:color w:val="000000"/>
          <w:sz w:val="28"/>
        </w:rPr>
        <w:t>по качеству отношений, атмосфере в семье и состоянию психического здоровья: благополучная, неблагополучная и т.п.;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Text1"/>
          <w:rFonts w:cs="Times New Roman"/>
          <w:color w:val="000000"/>
          <w:sz w:val="28"/>
        </w:rPr>
        <w:t>по степени кооперации совместной деятельности: коллективистская, индивидуалистическая и т.п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Text1"/>
          <w:rFonts w:cs="Times New Roman"/>
          <w:color w:val="000000"/>
          <w:sz w:val="28"/>
        </w:rPr>
        <w:t>по семейному стажу; географическому признаку и т.д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Style w:val="Text1"/>
          <w:rFonts w:cs="Times New Roman"/>
          <w:color w:val="000000"/>
          <w:sz w:val="28"/>
        </w:rPr>
        <w:t>К настоящему времени сложились разнообразные формы существования современной семьи [12, с. 100 - 101]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Text1"/>
          <w:rFonts w:cs="Times New Roman"/>
          <w:color w:val="000000"/>
          <w:sz w:val="28"/>
        </w:rPr>
        <w:t>Брак на основе честного контракта. В таких семьях супруги ясно представляют цели вступления в брак. Для таких семей характерна свобода отношений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Text1"/>
          <w:rFonts w:cs="Times New Roman"/>
          <w:color w:val="000000"/>
          <w:sz w:val="28"/>
        </w:rPr>
        <w:t>Брак на основе нечестного контракта. Для таких браков характерна односторонняя выгода, т.е. кому-то из партнеров выгоден брак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Text1"/>
          <w:rFonts w:cs="Times New Roman"/>
          <w:color w:val="000000"/>
          <w:sz w:val="28"/>
        </w:rPr>
        <w:t>Отношения по принуждению. Форма брака, исключающая свободные отношения и основанная на том, что один супруг «осаждает» другого, а тот, чаще в силу жизненных обстоятельств, соглашается на компромисс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Text1"/>
          <w:rFonts w:cs="Times New Roman"/>
          <w:color w:val="000000"/>
          <w:sz w:val="28"/>
        </w:rPr>
        <w:t xml:space="preserve">Отношения – ритуал. Эти отношения строятся на исполнении социально-нормативных установок. Это брак без любви и без расчета, а лишь следование определенным общественным стереотипам. 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Text1"/>
          <w:rFonts w:cs="Times New Roman"/>
          <w:color w:val="000000"/>
          <w:sz w:val="28"/>
        </w:rPr>
        <w:t>Отношения – любовь. Такой брак основан на взаимном согласии и взаимном доверии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Style w:val="Text1"/>
          <w:rFonts w:cs="Times New Roman"/>
          <w:color w:val="000000"/>
          <w:sz w:val="28"/>
        </w:rPr>
        <w:t>Но какой бы форме и категории не относилась семья, ее обязательно характеризуют определенные процессы, включающие аспекты психологической деятельности, круг общения, особенности эмоциональных контактов, социально-психологические цели и индивидуально-психологические потребности ее членов. Психологами изучаются все эти аспекты в совокупности, и каждый из них по отдельности.</w:t>
      </w:r>
    </w:p>
    <w:p>
      <w:pPr>
        <w:pStyle w:val="21"/>
        <w:spacing w:lineRule="auto" w:line="360" w:before="0" w:after="0"/>
        <w:ind w:left="0" w:firstLine="709"/>
        <w:jc w:val="both"/>
        <w:rPr>
          <w:rStyle w:val="Text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Style w:val="Text1"/>
          <w:rFonts w:cs="Times New Roman"/>
          <w:b/>
          <w:color w:val="000000"/>
          <w:sz w:val="28"/>
        </w:rPr>
        <w:t>2. Функционально-ролевой аспект современной семьи</w:t>
      </w:r>
    </w:p>
    <w:p>
      <w:pPr>
        <w:pStyle w:val="21"/>
        <w:spacing w:lineRule="auto" w:line="360" w:before="0" w:after="0"/>
        <w:ind w:left="0" w:firstLine="709"/>
        <w:jc w:val="both"/>
        <w:rPr>
          <w:rStyle w:val="Text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иск наиболее важных сфер и феноменов современной семьи может идти в направлении анализа семейных функций и семейных ролей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>Наиболее значительные работы в области исследования функциональных взаимоотношений в семье представили А.И. Антонов, С.И. Голод, М.С. Мацковский, А.Г. Харчев и др. Но следует отметить, что единого перечня семейных функций не существует, исследователи предлагают различные варианты, которые дополняют друг друга. Наиболее полный и современный вариант классификации предлагают Э.Г. Эйдемиллер и В.В. Юстицкис, выделяя следующие основные функции семьи [13, с. 20 - 21]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Text1"/>
          <w:rFonts w:cs="Times New Roman"/>
          <w:color w:val="000000"/>
          <w:sz w:val="28"/>
        </w:rPr>
        <w:t>воспитательная функция – удовлетворение потребности в отцовстве и материнстве, воспитание детей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Text1"/>
          <w:rFonts w:cs="Times New Roman"/>
          <w:color w:val="000000"/>
          <w:sz w:val="28"/>
        </w:rPr>
        <w:t>хозяйственно-бытовая – формирование и расход семейного бюджета, поддержание физического состояния семьи, уход за больными и престарелыми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Text1"/>
          <w:rFonts w:cs="Times New Roman"/>
          <w:color w:val="000000"/>
          <w:sz w:val="28"/>
        </w:rPr>
        <w:t>эмоциональная – стабилизация близких эмоциональных отношений членов семьи, удовлетворение потребности в симпатии, уважении, признании, психологической защите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Text1"/>
          <w:rFonts w:cs="Times New Roman"/>
          <w:color w:val="000000"/>
          <w:sz w:val="28"/>
        </w:rPr>
        <w:t>функция первичного социального контроля – выполнение социальных норм членами семьи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Text1"/>
          <w:rFonts w:cs="Times New Roman"/>
          <w:color w:val="000000"/>
          <w:sz w:val="28"/>
        </w:rPr>
        <w:t>функция духовного общения – взаимное духовное обогащение, организация досуга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Style w:val="Text1"/>
          <w:rFonts w:cs="Times New Roman"/>
          <w:color w:val="000000"/>
          <w:sz w:val="28"/>
        </w:rPr>
        <w:t>сексуально-эротическая – удовлетворение сексуально-эротических потребностей членов семьи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Style w:val="Text1"/>
          <w:rFonts w:cs="Times New Roman"/>
          <w:color w:val="000000"/>
          <w:sz w:val="28"/>
        </w:rPr>
        <w:t xml:space="preserve">Авторы отмечают, что внутренняя суть функции может измениться с изменением условий существования семьи, т.е. в недавнем прошлом в какую-либо функцию вкладывался определенный смысл, который в настоящее время изменился, дополнился или утратил свою значимость. 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i w:val="false"/>
          <w:iCs w:val="false"/>
        </w:rPr>
        <w:t>Функции семьи задаются потребностями, субъектами которых выступают общество, семья и личность. Функции семьи реализуются в процессе выполнения семейных ролей и определяют, прежде всего, их содержание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облема распределения ролей между супругами является основанием для деления семей на традиционные и эгалитарные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i w:val="false"/>
          <w:iCs w:val="false"/>
        </w:rPr>
        <w:t>Особенностью современного этапа становления семьи является значительное увеличение эгалитарных семей и соответственно уменьшение числа традиционных.</w:t>
      </w:r>
      <w:r>
        <w:rPr>
          <w:b w:val="false"/>
          <w:bCs w:val="false"/>
          <w:i w:val="false"/>
        </w:rPr>
        <w:t xml:space="preserve"> </w:t>
      </w:r>
    </w:p>
    <w:p>
      <w:pPr>
        <w:pStyle w:val="Heading"/>
        <w:ind w:firstLine="709"/>
        <w:jc w:val="both"/>
        <w:rPr>
          <w:b w:val="false"/>
          <w:b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</w:rPr>
        <w:t>В традиционной (патриархальной) семье роли и обязанности жестко распределены по нормам, предписанным половыми ролями. Это семья, глава которой мужчина – добытчик, кормилец, женщине в такой семье отведена роль воспитателя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.Ю. Арутюнян предлагает считать традиционной семью, в которой: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а) существует традиционное разделение мужской и женской роли в сфере «вторичных» функций;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б) выражена система норм, обосновывающих это распределение, позиция ответственности за семейные функции;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в) ведущая роль в принятии семейных решений принадлежит мужу; высок авторитет отца, осуществляющего социальный контроль поведения и воспитания детей. 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i w:val="false"/>
          <w:iCs w:val="false"/>
        </w:rPr>
        <w:t>Модернизированная (эгалитарная) семейная модель предполагает: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i w:val="false"/>
        </w:rPr>
        <w:t xml:space="preserve">а) </w:t>
      </w:r>
      <w:r>
        <w:rPr>
          <w:b w:val="false"/>
          <w:bCs w:val="false"/>
          <w:i w:val="false"/>
          <w:iCs w:val="false"/>
        </w:rPr>
        <w:t>распределение ролей в бытовой сфере, основанное на относительном равенстве вкладов супругов во внешнюю деятельность;</w:t>
      </w:r>
      <w:r>
        <w:rPr>
          <w:b w:val="false"/>
          <w:bCs w:val="false"/>
          <w:i w:val="false"/>
        </w:rPr>
        <w:t xml:space="preserve"> 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i w:val="false"/>
        </w:rPr>
        <w:t xml:space="preserve">б) </w:t>
      </w:r>
      <w:r>
        <w:rPr>
          <w:b w:val="false"/>
          <w:bCs w:val="false"/>
          <w:i w:val="false"/>
          <w:iCs w:val="false"/>
        </w:rPr>
        <w:t>позицию совмещения ответственности за выполнение функций семьи;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i w:val="false"/>
        </w:rPr>
        <w:t xml:space="preserve">в) </w:t>
      </w:r>
      <w:r>
        <w:rPr>
          <w:b w:val="false"/>
          <w:bCs w:val="false"/>
          <w:i w:val="false"/>
          <w:iCs w:val="false"/>
        </w:rPr>
        <w:t>демократическую структуру лидерства;</w:t>
      </w:r>
    </w:p>
    <w:p>
      <w:pPr>
        <w:pStyle w:val="Heading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) «эгалитарную концепцию семейной жизни», т.е. нормы равенства мужа и жены в семье и вне ее.</w:t>
      </w:r>
    </w:p>
    <w:p>
      <w:pPr>
        <w:pStyle w:val="Heading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Эгалитарному браку, по мнению авторов Е.Г. Силяевой [9] свойственно равномерное и справедливое распределение ролей. Равномерное, но несправедливое разделение характеризует модель брака, имеющую черты, общие с эгалитарным. Неравномерное, но справедливое распределение свойственно традиционному браку, где «мужские» роли противопоставляются «женским». И, наконец, неравномерное и несправедливое распределение ролей – это прямой путь к разводу 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i w:val="false"/>
          <w:iCs w:val="false"/>
        </w:rPr>
        <w:t>Некоторые исследователи считают критерием традиционности/эгалитарности семьи участие женщины в материальном обеспечении семьи. Л.Хаас обнаружил, что для эгалитарного распределения ролей имеет значение не столько сам факт работы жены, сколько ее заработок и престижность ее занятия [1]</w:t>
      </w:r>
      <w:r>
        <w:rPr>
          <w:b w:val="false"/>
          <w:i w:val="false"/>
          <w:iCs w:val="false"/>
          <w:u w:val="single"/>
        </w:rPr>
        <w:t xml:space="preserve"> 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i w:val="false"/>
          <w:iCs w:val="false"/>
        </w:rPr>
        <w:t>Ю.Е. Алешина [1, с.27]</w:t>
      </w:r>
      <w:r>
        <w:rPr>
          <w:b w:val="false"/>
          <w:bCs w:val="false"/>
          <w:i w:val="false"/>
        </w:rPr>
        <w:t xml:space="preserve"> </w:t>
      </w:r>
      <w:r>
        <w:rPr>
          <w:b w:val="false"/>
          <w:bCs w:val="false"/>
          <w:i w:val="false"/>
          <w:iCs w:val="false"/>
        </w:rPr>
        <w:t>считает, что в низшем социальном слое женщины работают ради материальных благ и помощи мужу, а в среднем и высшем – ради реализации своих потребностей и интересов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i w:val="false"/>
          <w:iCs w:val="false"/>
        </w:rPr>
        <w:t>Исследование М.В. Сафоновой подтверждают факт, что для успешной карьерной женщины профессиональная и семейные роли являются одинаково значимыми, что часто приводит к конфликту и дисгармонии в семейных отношениях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ind w:firstLine="709"/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3. Лидерство в современной семье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i w:val="false"/>
          <w:iCs w:val="false"/>
        </w:rPr>
        <w:t xml:space="preserve">Распределение ролей и функций в семье тесно связано с понятиями лидерства в семье. В связи с этим нужно отметить, что </w:t>
      </w:r>
      <w:r>
        <w:rPr>
          <w:b w:val="false"/>
          <w:bCs w:val="false"/>
          <w:i w:val="false"/>
        </w:rPr>
        <w:t>«…</w:t>
      </w:r>
      <w:r>
        <w:rPr>
          <w:b w:val="false"/>
          <w:bCs w:val="false"/>
          <w:i w:val="false"/>
          <w:iCs w:val="false"/>
        </w:rPr>
        <w:t>сейчас глава семьи – не глава «по закону», а лидер, то есть чье психологическое влияние признается добровольно».</w:t>
      </w:r>
      <w:r>
        <w:rPr>
          <w:b w:val="false"/>
          <w:bCs w:val="false"/>
          <w:i w:val="false"/>
        </w:rPr>
        <w:t xml:space="preserve"> </w:t>
      </w:r>
      <w:r>
        <w:rPr>
          <w:b w:val="false"/>
          <w:bCs w:val="false"/>
          <w:i w:val="false"/>
          <w:iCs w:val="false"/>
        </w:rPr>
        <w:t>Потому можно считать, что в эгалитарном браке оба супруга в равной степени могут быть лидерами, а в традиционном – роль лидера принадлежит мужчине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инамический подход к семейным проблемам [9, с. 44] классифицирует современные семьи по трем типам: симметричный, комплементарный и метакомплементарный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i w:val="false"/>
          <w:iCs w:val="false"/>
        </w:rPr>
        <w:t xml:space="preserve">Симметричным можно назвать такой брак, где оба супруга равноправны, никто из них не подчиняется другому. В таком браке все проблемы решаются согласованно путем обмена или нахождения компромисса. Комплементарный брак подразумевает единовластие, т.е. один распоряжается, а другой ждет его указаний. В метакомплиментарном браке один из партнеров добивается своей цели путем манипулирования другим, подчеркивая свои слабости, неопытность, бессилие. 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.Ф. Федотова [11, с. 87-94] утверждает, что в современной семье признание мужем своего главенства базируется в основном на приоритете в материальном обеспечении семьи и успехах в производстве, т.е. в деятельности за пределами семьи. С точки зрения женщин же, для признания главенства мужа не достаточно его исполнения роли главного кормильца. Приписывая мужу роль главы семьи, женщины обращают внимание на его участие в организации досуга, в формировании благоприятного психологического климата, и в меньшей степени – в организации быта и в воспитании детей. При этом для жен важно не столько само участие мужа в этих делах, сколько то, что он участвует в них более активно, чем мужья в других семьях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i w:val="false"/>
          <w:iCs w:val="false"/>
        </w:rPr>
        <w:t>Основой для признания главенства жены является высокая оценка ее многогранной деятельности в семье не только ей самой, но и ее мужем. При этом наиболее сильным мотивом признания главенства жены</w:t>
      </w:r>
      <w:r>
        <w:rPr>
          <w:b w:val="false"/>
          <w:bCs w:val="false"/>
          <w:i w:val="false"/>
        </w:rPr>
        <w:t xml:space="preserve"> </w:t>
      </w:r>
      <w:r>
        <w:rPr>
          <w:b w:val="false"/>
          <w:bCs w:val="false"/>
          <w:i w:val="false"/>
          <w:iCs w:val="false"/>
        </w:rPr>
        <w:t>признается ее авторитет у детей и повседневный труд, связанный с заботой о детях. Женщины ухаживают за детьми и воспитывают их независимо от их общественного статуса и образования. В отличие от мам, отцы занимаются ребенком тем больше, чем выше их образовательный уровень и общественный статус</w:t>
      </w:r>
      <w:r>
        <w:rPr>
          <w:b w:val="false"/>
          <w:bCs w:val="false"/>
          <w:i w:val="false"/>
        </w:rPr>
        <w:t>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i w:val="false"/>
          <w:iCs w:val="false"/>
        </w:rPr>
        <w:t>При высокой оценке своей семейной деятельности у жен часто присутствует признание несостоятельности мужа в организации семейной жизни. Поэтому, исследования современной семьи Федотовой доказали, что в семьях с женским главенством наблюдается низкая удовлетворенность браком (особенно у женщин). [11, с. 87-94]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i w:val="false"/>
          <w:iCs w:val="false"/>
        </w:rPr>
        <w:t xml:space="preserve">Ситуацию лидерства в современной эгалитарной семье хорошо представили А. Добрович и О. Ясицкая </w:t>
      </w:r>
      <w:r>
        <w:rPr>
          <w:b w:val="false"/>
          <w:bCs w:val="false"/>
          <w:i w:val="false"/>
          <w:iCs w:val="false"/>
          <w:u w:val="single"/>
        </w:rPr>
        <w:t>[</w:t>
      </w:r>
      <w:r>
        <w:rPr>
          <w:b w:val="false"/>
          <w:bCs w:val="false"/>
          <w:i w:val="false"/>
          <w:iCs w:val="false"/>
        </w:rPr>
        <w:t>4, с.7]: в одних вопросах главой является муж, а в других – жена. В нужные моменты они меняются лидерством, и никаких трений в связи с этим не возникает, т.е. персональное главенство супруга</w:t>
      </w:r>
      <w:r>
        <w:rPr>
          <w:b w:val="false"/>
          <w:bCs w:val="false"/>
          <w:i w:val="false"/>
        </w:rPr>
        <w:t xml:space="preserve"> </w:t>
      </w:r>
      <w:r>
        <w:rPr>
          <w:b w:val="false"/>
          <w:bCs w:val="false"/>
          <w:i w:val="false"/>
          <w:iCs w:val="false"/>
        </w:rPr>
        <w:t>строится как свободное самоуправление, сходное с процессами лидерства в неофициальных малых группах. Для таких семей характерен приблизительно одинаковый уровень оценок личностных свойств мужа и жены и высокая удовлетворенность семейной жизнью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ind w:firstLine="709"/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4. Психологические факторы благополучия современной семьи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i w:val="false"/>
          <w:iCs w:val="false"/>
        </w:rPr>
        <w:t>Исследователями современной семьи выделяется несколько факторов супружеского благополучия [9, с. 39 - 40]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 w:val="false"/>
          <w:bCs w:val="false"/>
          <w:i w:val="false"/>
        </w:rPr>
        <w:t>Психобиологическая совместимость</w:t>
      </w:r>
      <w:r>
        <w:rPr>
          <w:b w:val="false"/>
          <w:bCs w:val="false"/>
          <w:i w:val="false"/>
          <w:iCs w:val="false"/>
        </w:rPr>
        <w:t xml:space="preserve"> – основной фактор, влияющий на благополучие в семье. Он включает в себя взаимоуважение, взаимное влечение, готовность супругов к семейной жизни, долг и ответственность, самообладание и гибкость и т.п. В связи с этим нужно отметить, что частые разводы в современных семьях можно объяснить неготовностью супругов к вступлению в брак, неумением мужчин нести ответственность за семью, т.к. возраст вступления в брак стал значительно моложе, и изменились причины заключения брачных отношений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/>
      </w:pPr>
      <w:r>
        <w:rPr>
          <w:b w:val="false"/>
          <w:bCs w:val="false"/>
          <w:i w:val="false"/>
        </w:rPr>
        <w:t>Образование</w:t>
      </w:r>
      <w:r>
        <w:rPr>
          <w:b w:val="false"/>
          <w:bCs w:val="false"/>
          <w:i w:val="false"/>
          <w:iCs w:val="false"/>
        </w:rPr>
        <w:t>. Многочисленные исследования говорят о том, что высшее образование не всегда повышает уровень стабильности семейных отношений. Но большинство исследователей склоняется к тому, что уровень интеллекта партнеров не должен значительно отличаться. Брак может существовать в патриархальной или приближенной к ней форме, если у мужа образование выше, чем у жены, но если интеллект и образование жены выше, чем у мужа – это проблемный брак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/>
      </w:pPr>
      <w:r>
        <w:rPr>
          <w:b w:val="false"/>
          <w:bCs w:val="false"/>
          <w:i w:val="false"/>
        </w:rPr>
        <w:t>Трудовая стабильность</w:t>
      </w:r>
      <w:r>
        <w:rPr>
          <w:b w:val="false"/>
          <w:bCs w:val="false"/>
          <w:i w:val="false"/>
          <w:iCs w:val="false"/>
        </w:rPr>
        <w:t>. Существует мнение, что люди, часто меняющие место работы отличаются неумением налаживать длительные отношения, что отражается не только на работе, но и на семейных взаимоотношениях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/>
      </w:pPr>
      <w:r>
        <w:rPr>
          <w:b w:val="false"/>
          <w:bCs w:val="false"/>
          <w:i w:val="false"/>
        </w:rPr>
        <w:t xml:space="preserve">Возраст. </w:t>
      </w:r>
      <w:r>
        <w:rPr>
          <w:b w:val="false"/>
          <w:bCs w:val="false"/>
          <w:i w:val="false"/>
          <w:iCs w:val="false"/>
        </w:rPr>
        <w:t>Наиболее оптимальным периодом вступления в брак считается возраст девушки – 20 лет, юноши – 24 года. Более раннее вступление в брак подразумевает неготовность к супружеской жизни, недостаточность жизненного опыта для создания семьи. Более позднее вступление в брак влечет более длительный процесс адаптации супругов друг к другу, т.к. характер и жизненный уклад уже более сформированы и устойчивы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/>
      </w:pPr>
      <w:r>
        <w:rPr>
          <w:b w:val="false"/>
          <w:bCs w:val="false"/>
          <w:i w:val="false"/>
        </w:rPr>
        <w:t>Продолжительность знакомства</w:t>
      </w:r>
      <w:r>
        <w:rPr>
          <w:b w:val="false"/>
          <w:bCs w:val="false"/>
          <w:i w:val="false"/>
          <w:iCs w:val="false"/>
        </w:rPr>
        <w:t>. Непродолжительный период ухаживания не может показать будущих супругов в разных жизненных ситуациях. Потому, при непродолжительном знакомстве супруги рискуют узнавать друг друга, уже будучи в браке, где проявляются все, до этого момента не увиденные, личностные качества и слабости характера партнеров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i w:val="false"/>
          <w:iCs w:val="false"/>
        </w:rPr>
        <w:t>Все эти факторы определяют в семье психологическую совместимость или несовместимость. Психологическая совместимость – «взаимное принятие партнеров по общению и совместной деятельности, основанное на оптимальном сочетании – сходстве или взаимодополнительности – ценностных ориентаций, личностных и психофизиологических особенностей» [8]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Психологическая несовместимость – </w:t>
      </w:r>
      <w:r>
        <w:rPr>
          <w:sz w:val="28"/>
        </w:rPr>
        <w:t>«это невозможность в критических ситуациях понять друг друга» [8]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8"/>
        </w:rPr>
        <w:t>Психологическая совместимость / несовместимость определяется следующими критериями [9, с. 41]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Эмоциональная сторона супружеских отношений, степень привязанности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ходство представлений супругов о себе, о партнере, о мире в целом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ходство моделей общения партнеров и поведенческих особенностей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ексуальная и психофизиологическая совместимость партнеров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бщий культурный уровень, степень психической и социальной зрелости супругов, совпадение систем ценностей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процессе адаптации друг к другу перечисленные критерии могут изменяться за исключением ценностей и психофизиологических особенностей. Потому эти два критерия имеют наибольшее значение в оценке психологической совместимости или несовместимости партнеров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рошая семья – важнейшая предпосылка полноценной жизни для подавляющего большинства российских женщин, хорошая семья является для женщин основой благополучной жизни. Но какой же должна быть семья, чтобы женщина считала свою семейную жизнь счастливой?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пециалисты из Института социально–психологических исследований Российской Академии Наук провели опрос современных женщин о том, как они представляют себе счастливую семью. По результатам опроса счастливая семья в понимании Российских женщин – это семья, основанная на любви. 87,3% женщин, считающих свою семью счастливой, были уверены, что уже встретили свою настоящую любовь. И не случайно, 75,8% женщин в этой группе убеждены, что брак по любви крепче, чем брак по расчету, в то время как среди тех, кто уже не надеется создать счастливую семью, так думает всего половина опрошенных. Причем настоящая любовь для российских женщин – чувство не столько романтическое, сколько придающее жизни устойчивость и надежность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ющая обязательная составляющая счастливой семьи – это дети. Причем не так важно их число, сколько сам факт их наличия. 46,2% всех счастливых семей имели одного несовершеннолетнего ребенка, 19,4% – двух, 2,0% – трех и более, в 6,0% случаев в этих семьях были как несовершеннолетние, так и уже выросшие дети, и в 13,3% – уже взрослые дети. При этом доля бездетных счастливых семей составляла всего 13,1%, хотя доля бездетных семей в общем массиве опрошенных была 34,6%. Впрочем, обратная зависимость не работает – само по себе наличие детей недостаточно, чтобы женщины считали свою семью счастливой. Только половина всех женщин, имеющих детей, сочла свою семью счастливой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тьей особенностью семей, которые женщины считают счастливыми, является официально зарегистрированный брак. Среди женщин, состоящих в официальном браке, свою семью считали счастливой 69,0%. В то же время среди тех женщин, кто состоял в гражданском браке, смогли сказать это о своей семье всего 40,2%, а наличие постоянного партнера вообще не рассматривалось женщинами как семья – всего 5,3% женщин из этой группы считали, что у них есть счастливая семья. Почти 80% из них надеялись, что для них это еще в будущем. Такую же надежду разделяло и почти 40% женщин, состоявших в гражданском браке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 же касается остальных характеристик того, как должна выглядеть типичная счастливая семья, то картина получается далекой от романтизма. Если идеальный мужчина для женщины – это в первую очередь такой мужчина, который способен обеспечить защиту от внешнего мира, то счастливая семья – это семья, в которой женщина чувствует себя «за мужем» как если и не за «каменной стеной», то хоть за какой-то спиной, и где основу материального благополучия семьи создает муж. Во всяком случае, в семьях 56,5% женщин, которые считали, что им удалось создать счастливую семью, благосостояние семьи определялось главным образом за счет заработков мужа, что намного больше, чем в других семьях. Учитывая тот психологический пресс, под которым живут сегодня россиянки, а также набор и характер проблем, с которыми они сталкиваются в своей повседневной жизни, это вряд ли может вызывать удивление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бавим, что если денег в семье не хватает, то подрабатывать в счастливых семьях – тоже удел скорее мужчины, чем женщины. И хотя подрабатывать кому-нибудь приходится в трех четвертях подобных семей, но приработками занимаются в них 40,1% мужчин и лишь 16,0% женщин (в 14,6% случаях это приходится делать обоим). Во всех остальных семьях женщины несут на себе заметно большую нагрузку в плане приработков. Причем выявлено, что в семьях, где отношения мужа и жены хорошие, низкий уровень материального благосостояния переносится легче, и недовольство им оказывается ниже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ля современной женщин важнее равенство прав с мужчиной, чем главенство в семье или наличие у нее больших прав – 70,2% женщин из счастливых семей полагали, что они имеют с мужчиной равные права и только 9,6% – что у них прав больше (15,8% считали, что больше прав у мужчин, а остальные затруднились с ответом на этот вопрос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и причин конфликтов в семьях женщины назвали следующие (табл. 1)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Мнение женщин о том, что приводит к конфликтам в семье, в %</w:t>
      </w:r>
    </w:p>
    <w:tbl>
      <w:tblPr>
        <w:tblW w:w="907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62"/>
        <w:gridCol w:w="1213"/>
        <w:gridCol w:w="1213"/>
        <w:gridCol w:w="1213"/>
        <w:gridCol w:w="1271"/>
      </w:tblGrid>
      <w:tr>
        <w:trPr>
          <w:trHeight w:val="1192" w:hRule="atLeast"/>
        </w:trPr>
        <w:tc>
          <w:tcPr>
            <w:tcW w:w="4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Что чаще всего приводит к конфликтам в семье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Замужем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 разводе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Гражданский брак</w:t>
            </w:r>
          </w:p>
        </w:tc>
        <w:tc>
          <w:tcPr>
            <w:tcW w:w="12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е замужем, но есть постоянный партнер</w:t>
            </w:r>
          </w:p>
        </w:tc>
      </w:tr>
      <w:tr>
        <w:trPr/>
        <w:tc>
          <w:tcPr>
            <w:tcW w:w="4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ногласия в вопросах воспитания и обучения детей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12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4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совместимость характеров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12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</w:tr>
      <w:tr>
        <w:trPr/>
        <w:tc>
          <w:tcPr>
            <w:tcW w:w="4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трудности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12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</w:tr>
      <w:tr>
        <w:trPr/>
        <w:tc>
          <w:tcPr>
            <w:tcW w:w="4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блемы во взаимоотношениях с родителями мужа или мужа с родителями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12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4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уж уделяет мало времени семье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12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4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ены, ревность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4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ногласия по поводу того, на что в первую очередь надо тратить имеющиеся деньги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4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блемы в сексуальных взаимоотношениях с мужем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2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4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ьянство, наркомания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12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4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ногласия по поводу выбора круга общения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12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</w:tr>
      <w:tr>
        <w:trPr/>
        <w:tc>
          <w:tcPr>
            <w:tcW w:w="4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личия в интеллектуальном и культурном уровне супругов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2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4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ногласия по поводу распределения семейных обязанностей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2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4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ногласия по поводу выбора способов проведения свободного времени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12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</w:tr>
      <w:tr>
        <w:trPr/>
        <w:tc>
          <w:tcPr>
            <w:tcW w:w="4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дин из супругов раздражен тем, что другой больше добился в жизни (например, жена зарабатывает значительно больше мужа)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2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</w:tbl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ще одной вполне прагматичной важнейшей составляющей счастливой семейной жизни выступали для женщин нормальные жилищные условия. Более 60% женщин из счастливых семей (при 42,5% по массиву в целом) жили в отдельных квартирах. При этом среди женщин, живших в общежитиях и служебных квартирах, заметно выше, чем в среднем, был процент тех, кто уже не надеялся иметь счастливую семью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исследовании выявлена зависимость ощущения счастья в семье у женщины от уровня ее образования (табл. 2)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Доля женщин, считающих свою семейную жизнь счастливой, в зависимости от уровня образования, в %</w:t>
      </w:r>
    </w:p>
    <w:tbl>
      <w:tblPr>
        <w:tblW w:w="907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30"/>
        <w:gridCol w:w="979"/>
        <w:gridCol w:w="982"/>
        <w:gridCol w:w="982"/>
        <w:gridCol w:w="980"/>
        <w:gridCol w:w="982"/>
        <w:gridCol w:w="1037"/>
      </w:tblGrid>
      <w:tr>
        <w:trPr/>
        <w:tc>
          <w:tcPr>
            <w:tcW w:w="313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ценка своей семьи</w:t>
            </w:r>
          </w:p>
        </w:tc>
        <w:tc>
          <w:tcPr>
            <w:tcW w:w="5942" w:type="dxa"/>
            <w:gridSpan w:val="6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бразование</w:t>
            </w:r>
          </w:p>
        </w:tc>
      </w:tr>
      <w:tr>
        <w:trPr/>
        <w:tc>
          <w:tcPr>
            <w:tcW w:w="313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9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еполное среднее</w:t>
            </w:r>
          </w:p>
        </w:tc>
        <w:tc>
          <w:tcPr>
            <w:tcW w:w="9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среднее</w:t>
            </w:r>
          </w:p>
        </w:tc>
        <w:tc>
          <w:tcPr>
            <w:tcW w:w="9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среднее специал.</w:t>
            </w:r>
          </w:p>
        </w:tc>
        <w:tc>
          <w:tcPr>
            <w:tcW w:w="9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езак. высшее</w:t>
            </w:r>
          </w:p>
        </w:tc>
        <w:tc>
          <w:tcPr>
            <w:tcW w:w="9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ысшее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ченая степень</w:t>
            </w:r>
          </w:p>
        </w:tc>
      </w:tr>
      <w:tr>
        <w:trPr/>
        <w:tc>
          <w:tcPr>
            <w:tcW w:w="31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же удалось создать счастливую семью</w:t>
            </w:r>
          </w:p>
        </w:tc>
        <w:tc>
          <w:tcPr>
            <w:tcW w:w="9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9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9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9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,5</w:t>
            </w:r>
          </w:p>
        </w:tc>
        <w:tc>
          <w:tcPr>
            <w:tcW w:w="9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,4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/>
        <w:tc>
          <w:tcPr>
            <w:tcW w:w="31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 этого не добилась, но считаю, что мне это по силам</w:t>
            </w:r>
          </w:p>
        </w:tc>
        <w:tc>
          <w:tcPr>
            <w:tcW w:w="9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  <w:tc>
          <w:tcPr>
            <w:tcW w:w="9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,6</w:t>
            </w:r>
          </w:p>
        </w:tc>
        <w:tc>
          <w:tcPr>
            <w:tcW w:w="9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9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9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</w:tr>
      <w:tr>
        <w:trPr/>
        <w:tc>
          <w:tcPr>
            <w:tcW w:w="31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отелось бы, но вряд ли смогу добиться этого</w:t>
            </w:r>
          </w:p>
        </w:tc>
        <w:tc>
          <w:tcPr>
            <w:tcW w:w="9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  <w:tc>
          <w:tcPr>
            <w:tcW w:w="9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9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9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9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</w:tr>
      <w:tr>
        <w:trPr/>
        <w:tc>
          <w:tcPr>
            <w:tcW w:w="31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моих жизненных планах этого не было</w:t>
            </w:r>
          </w:p>
        </w:tc>
        <w:tc>
          <w:tcPr>
            <w:tcW w:w="9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9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9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8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</w:tbl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яд ли стоит удивляться при этом, что самая низкая доля женщин, считающих свою семью счастливой, в среде разнорабочих и подсобных рабочих – 33,7%. В то же время именно в этой группе самый высокий процент женщин, называющих пьянство и наркоманию у кого-либо из близких в числе основных проблем неустроенности собственной жизни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Что касается официального брака, то его основную функцию россиянки видят в полноценном воспитании детей. При этом женщины, имеющие счастливую семью, заметно чаще других говорят о том, что именно официальный брак придает женщине уверенность и создает предпосылки для полноценного воспитания детей (табл. 3.)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 Представления о том, для чего нужен брак, в составе женщин, считающих свою семью счастливой, в %</w:t>
      </w:r>
    </w:p>
    <w:tbl>
      <w:tblPr>
        <w:tblW w:w="907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51"/>
        <w:gridCol w:w="1635"/>
        <w:gridCol w:w="1235"/>
        <w:gridCol w:w="1493"/>
        <w:gridCol w:w="1958"/>
      </w:tblGrid>
      <w:tr>
        <w:trPr/>
        <w:tc>
          <w:tcPr>
            <w:tcW w:w="2751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ношение к официальному браку</w:t>
            </w:r>
          </w:p>
        </w:tc>
        <w:tc>
          <w:tcPr>
            <w:tcW w:w="6321" w:type="dxa"/>
            <w:gridSpan w:val="4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ценка своей семьи</w:t>
            </w:r>
          </w:p>
        </w:tc>
      </w:tr>
      <w:tr>
        <w:trPr/>
        <w:tc>
          <w:tcPr>
            <w:tcW w:w="2751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же есть счастливая семья</w:t>
            </w:r>
          </w:p>
        </w:tc>
        <w:tc>
          <w:tcPr>
            <w:tcW w:w="12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ока нет, но мне это по силам</w:t>
            </w:r>
          </w:p>
        </w:tc>
        <w:tc>
          <w:tcPr>
            <w:tcW w:w="14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ряд ли смогу добиться этого</w:t>
            </w:r>
          </w:p>
        </w:tc>
        <w:tc>
          <w:tcPr>
            <w:tcW w:w="19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 моих жизненных планах этого не было</w:t>
            </w:r>
          </w:p>
        </w:tc>
      </w:tr>
      <w:tr>
        <w:trPr/>
        <w:tc>
          <w:tcPr>
            <w:tcW w:w="2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н необходим для полноценного воспитания детей</w:t>
            </w:r>
          </w:p>
        </w:tc>
        <w:tc>
          <w:tcPr>
            <w:tcW w:w="1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2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14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9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</w:tr>
      <w:tr>
        <w:trPr/>
        <w:tc>
          <w:tcPr>
            <w:tcW w:w="2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н создает материальную опору семьи</w:t>
            </w:r>
          </w:p>
        </w:tc>
        <w:tc>
          <w:tcPr>
            <w:tcW w:w="1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12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4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19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2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Женщина в нем чувствует себя уверенней</w:t>
            </w:r>
          </w:p>
        </w:tc>
        <w:tc>
          <w:tcPr>
            <w:tcW w:w="1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2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14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9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  <w:tr>
        <w:trPr/>
        <w:tc>
          <w:tcPr>
            <w:tcW w:w="2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фициальный брак неважен, главное, чтобы рядом был мужчина</w:t>
            </w:r>
          </w:p>
        </w:tc>
        <w:tc>
          <w:tcPr>
            <w:tcW w:w="1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2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14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19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</w:tr>
      <w:tr>
        <w:trPr/>
        <w:tc>
          <w:tcPr>
            <w:tcW w:w="2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ля современной женщины брак не важен, она всего может достичь одна</w:t>
            </w:r>
          </w:p>
        </w:tc>
        <w:tc>
          <w:tcPr>
            <w:tcW w:w="1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4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9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</w:tr>
      <w:tr>
        <w:trPr/>
        <w:tc>
          <w:tcPr>
            <w:tcW w:w="2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ругое</w:t>
            </w:r>
          </w:p>
        </w:tc>
        <w:tc>
          <w:tcPr>
            <w:tcW w:w="16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2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49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9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емья – это особый, очень значимый и эмоционально окрашенный тип партнерства, целью которого является воспитание детей. При этом предполагается, что в силу самоценности семьи каждая сторона этого партнерства должна идти ради ее интересов на определенные жертвы. При этом неверность, попытки измены воспринимаются очень тяжело не столько из-за любовной травмы, сколько по причине нарушения основных принципов существования этого партнерства, как признак ненадежности и пре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если семейный тип партнерства действительно реализуется на практике, то никакие разногласия по конкретным поводам, в том числе распределения семейных денег, не идут женщине и семье во вред, а женщина чувствует себя достаточно уверенно и защищенно. Более того, даже если мужчина не может обеспечить семье приемлемый уровень жизни, но честно старается сделать это (работает, пытается подрабатывать, не пьет), то женщина, как правило, довольна своей семейной жизнью [5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мы выяснили, какие аспекты семейной жизни наиболее важны для современной Российской женщины и что значит для нее благополучный брак. </w:t>
      </w:r>
      <w:r>
        <w:br w:type="page"/>
      </w:r>
    </w:p>
    <w:p>
      <w:pPr>
        <w:pStyle w:val="Heading"/>
        <w:ind w:firstLine="709"/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Заключение</w:t>
      </w:r>
    </w:p>
    <w:p>
      <w:pPr>
        <w:pStyle w:val="Subtitle"/>
        <w:spacing w:lineRule="auto" w:line="360" w:before="0" w:after="0"/>
        <w:ind w:firstLine="709"/>
        <w:jc w:val="both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Таким образом, рассмотрев основные характеристики современной семьи, можно сделать следующие выводы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Анализ литературы по проблеме семейных отношений подтверждает интерес исследователей к проблемам современной семьи. В большинстве теоретических работ и практических исследований подчеркивается меняющийся в зависимости от изменений общества характер семейных отношений.</w:t>
      </w:r>
    </w:p>
    <w:p>
      <w:pPr>
        <w:pStyle w:val="Heading"/>
        <w:ind w:firstLine="709"/>
        <w:jc w:val="both"/>
        <w:rPr/>
      </w:pPr>
      <w:r>
        <w:rPr>
          <w:b w:val="false"/>
          <w:i w:val="false"/>
        </w:rPr>
        <w:t xml:space="preserve"> </w:t>
      </w:r>
      <w:r>
        <w:rPr>
          <w:b w:val="false"/>
          <w:bCs w:val="false"/>
          <w:i w:val="false"/>
          <w:iCs w:val="false"/>
        </w:rPr>
        <w:t>Говоря о функциональных особенностях современной семьи, нужно отметить, что функции семьи так же изменились в последнее время в связи с изменением внешних обстоятельств, воздействующих на семью. Меняется не только внутреннее содержание функций, но и их количество. Например, некоторые исследователи отмечают недавнее появление психотерапевтической функции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Изучение лидерства в семье позволяет сделать вывод о том, что для каждой семьи характерно индивидуальное распределение ролей и лидерства. </w:t>
      </w:r>
    </w:p>
    <w:p>
      <w:pPr>
        <w:pStyle w:val="Heading"/>
        <w:ind w:firstLine="709"/>
        <w:jc w:val="both"/>
        <w:rPr/>
      </w:pPr>
      <w:r>
        <w:rPr>
          <w:b w:val="false"/>
          <w:i w:val="false"/>
        </w:rPr>
        <w:t xml:space="preserve">Исследуя благополучные и неблагополучные семьи, многие авторы отмечают, что благополучие в семье зависит в первую очередь от совпадения ценностных ориентаций супругов и их психофизиологической совместимости. Здесь так же прослеживается некоторая тенденция к росту неблагополучных сем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ые исследования семьи позволяют говорить о том, что субъективное ощущение удовлетворенности браком женщиной состоит из следующих составляющих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юбовь в семье, которая должна придавать прочность и надежность отношен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регистрации брака, как фактор постоянств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ность мужчины быть опорой и защитой семь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ужчина, как создатель материального благополучия в семь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не смотря на изменения традиций, форм и других признаков современной семьи, женщины, говоря о семейном благополучии, более склонны к традиционным формам семьи, считая, что именно в них они будут чувствовать себя более счастливыми и удовлетворенными брак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>А</w:t>
      </w:r>
      <w:r>
        <w:rPr>
          <w:sz w:val="28"/>
          <w:szCs w:val="28"/>
        </w:rPr>
        <w:t xml:space="preserve">лешина Ю.Е. Индивидуальное и семейное психологическое консультирование. - М., 1993. – 175 с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исова О.Н. Новое и традиционное в социальном регулировании брачно-семейных отношений // Методология исследований управления социальными процессами в процессе перестройки. – Калинин, 1979. –с. 88-9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д С. Стабильность семьи: социологический и демографический аспекты. – Л., 1984.-325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обрович А., Ясицкая О. Милые бранятся… - М.: Московский Рабочий, 1988. – 172 с</w:t>
      </w:r>
      <w:r>
        <w:rPr>
          <w:bCs/>
          <w:iCs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енщина новой России. Какая она? Чем живет? К чему стремится? / Аналитический доклад . – М.: Институт социально-психологических исследований РАН, 5 декабря 200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Л.Н. Кто сейчас глава семьи? // Хрестоматия по этике и психологии семейной жизни. – М., 1987. - с.143-15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орозова М. Жизнь есть театр или как встать у руля семейной лодки // Статья // Центр психологической поддержки бизнеса и семьи. - М, 2003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а В. Л. Вскоре после свадьбы. – Краснодар: Книжное издательство, 1988. – 95 с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сихология семейных отношений с основами семейного консультирования. Учебное пособие / Под ред. Е.Г. Силяевой. – М.:</w:t>
      </w:r>
      <w:r>
        <w:rPr>
          <w:sz w:val="28"/>
          <w:szCs w:val="28"/>
          <w:lang w:val="en-US"/>
        </w:rPr>
        <w:t>ACADEM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2002. – 192 с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тепанов С. Ответственная роль.// Школьный психолог. – 2000. - №17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>Ф</w:t>
      </w:r>
      <w:r>
        <w:rPr>
          <w:sz w:val="28"/>
          <w:szCs w:val="28"/>
        </w:rPr>
        <w:t>едотова Н.Ф. Глава семьи: мотивы признания // Вопросы психологии. – 1983. - №5. – с. 87-94.</w:t>
      </w:r>
      <w:r>
        <w:rPr>
          <w:bCs/>
          <w:iCs/>
          <w:sz w:val="28"/>
          <w:szCs w:val="28"/>
        </w:rPr>
        <w:t>, с. 87-94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нейдер Л.Д Психология семейных отношений. Курс лекций – М.: Апрель-пресс, 2000. – 512 с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йдемиллер Е.Г., Юстицкис В.В. Психология и психотерапия семьи. 3-е изд. – С-Пб.: ПИТЕР, 1999. – 656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2"/>
        </w:tabs>
        <w:ind w:left="1802" w:hanging="1065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817"/>
        </w:tabs>
        <w:ind w:left="181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717"/>
        </w:tabs>
        <w:ind w:left="2717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57"/>
        </w:tabs>
        <w:ind w:left="325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77"/>
        </w:tabs>
        <w:ind w:left="397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97"/>
        </w:tabs>
        <w:ind w:left="469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17"/>
        </w:tabs>
        <w:ind w:left="541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37"/>
        </w:tabs>
        <w:ind w:left="613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57"/>
        </w:tabs>
        <w:ind w:left="6857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03"/>
        </w:tabs>
        <w:ind w:left="8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Text1">
    <w:name w:val="text1"/>
    <w:qFormat/>
    <w:rPr>
      <w:rFonts w:ascii="Arial" w:hAnsi="Arial" w:cs="Arial"/>
      <w:color w:val="463158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Цитата"/>
    <w:basedOn w:val="Normal"/>
    <w:qFormat/>
    <w:pPr>
      <w:widowControl w:val="false"/>
      <w:ind w:left="1418" w:right="-76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12:00Z</dcterms:created>
  <dc:creator>NATASHA</dc:creator>
  <dc:description/>
  <cp:keywords/>
  <dc:language>en-US</dc:language>
  <cp:lastModifiedBy>SYSTEM</cp:lastModifiedBy>
  <dcterms:modified xsi:type="dcterms:W3CDTF">2011-09-25T04:12:00Z</dcterms:modified>
  <cp:revision>2</cp:revision>
  <dc:subject/>
  <dc:title>Тема 12</dc:title>
</cp:coreProperties>
</file>