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18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 человека…………………………………………………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Источники ценностных представлений…………………………..6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иды ценностей……………………………………………………8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ых ориентаций…………………………1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15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нности человека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Поведение человека обладает множеством степеней свободы, весь возможный спектр которых невозможно «просчитать». Даже в условиях тюремного заключения, когда, казалось бы, каждое действие заключен</w:t>
        <w:softHyphen/>
        <w:t>ного строго регламентировано и находится под неусыпным принудительным контролем, охрана время от времени сталкивается со случаями со</w:t>
        <w:softHyphen/>
        <w:t>вершенно неожиданного поведения: от дерзкого побега до голодовки и даже самоубийства. В любой жизненной ситуации каждый человек стоит перед выбором, что и как делать. Можно принять решение начать «новую» жизнь, бро</w:t>
        <w:softHyphen/>
        <w:t>сив все и порвав все былые привязанности и связи. Или, наоборот, мож</w:t>
        <w:softHyphen/>
        <w:t>но попытаться стать более внимательным к людям, которые тебя окру</w:t>
        <w:softHyphen/>
        <w:t>жают. Можно «уйти» в работу, отдавая ей все время и силы, можно делать ровно столько, чтобы не вызывать недовольство начальства и коллег. Вы</w:t>
        <w:softHyphen/>
        <w:t>бор, который человек делает, зависит от многих факторов: воспитания, опыта, здоровья, семейного положения, мнения окружающих, возмож</w:t>
        <w:softHyphen/>
        <w:t>ных последствий и т. д. Однако, как правило, всегда имеются несколько вариантов решений, и выбор того или иного, в конечном счете, зависит от того, что считать важным и правильным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То, что мы считаем важным или правильным, хорошим или достойным, оказывает сильное влияние на всю нашу жизнь, формирует наше отношение к людям и событиям и определяет то, какими людьми мы становимся. Эти однажды принятые решения определяют наше поведе</w:t>
        <w:softHyphen/>
        <w:t>ние в настоящем и становятся основой наших ценностей. Ценностные ориентации являются важнейшими элементами внутренней структуры личности. Они закреплены жизненным опытом индивида и отграничива</w:t>
        <w:softHyphen/>
        <w:t>ют значимое, существенное для данного человека от незначимого, несу</w:t>
        <w:softHyphen/>
        <w:t>щественного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Совокупность сложившихся, устоявшихся ценностных ориентации образует своего рода систему личностных координат, обеспечивающую устойчивость и преемственность определенного типа поведения и деятельности, выраженную в направленности потребностей и интересов человека. В силу этого ценностные ориентации выступают важнейшим фактором, регулирующим и детерминирующим поведение человека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Формирование индивидуальных ценностей можно представить как процесс интериоризации (присвоения) личностью социальных ценнос</w:t>
        <w:softHyphen/>
        <w:t>тей. Д.Леонтьев выделяет три взаимопереходящие формы существова</w:t>
        <w:softHyphen/>
        <w:t>ния ценностей: общественные идеалы, предметное воплощение этих иде</w:t>
        <w:softHyphen/>
        <w:t>алов в деяниях или произведениях конкретных людей и мотивационные структуры личности («модели должного»), побуждающие ее к предмет</w:t>
        <w:softHyphen/>
        <w:t>ному воплощению в своем поведении и деятельности общественных цен</w:t>
        <w:softHyphen/>
        <w:t>ностных идеалов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Упрощенно схема взаимопереходов между формами существования ценностей выглядит следующим образом: «общественные идеалы усва</w:t>
        <w:softHyphen/>
        <w:t>иваются личностью и начинают в качестве «моделей должного» побуж</w:t>
        <w:softHyphen/>
        <w:t>дать ее активность, в процессе которой происходит предметное вопло</w:t>
        <w:softHyphen/>
        <w:t>щение этих моделей; предметно воплощенные ценности, в свою очередь, становятся основой для формирования общественных идеалов и т. д. по бесконечной спирали». Промежуточным звеном, опосредующим этот процесс, выступает система ценностей референтной для индивида ма</w:t>
        <w:softHyphen/>
        <w:t>лой группы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В течение жизни человека одни ценности подкрепляются, другие от</w:t>
        <w:softHyphen/>
        <w:t>брасываются или видоизменяются, и, в конечном счете, формируется индивидуальная, специфическая иерархия личностных ценностей, при</w:t>
        <w:softHyphen/>
        <w:t>сущая только ему. «Нет двух индивидов в одном и том же обществе, которые имели бы одинаковые ценности. Каждый где-то что-то приба</w:t>
        <w:softHyphen/>
        <w:t>вит, где-то что-то убавит, на одном сделает более сильный акцент, чем большинство ближних, а на другом - более слабый». Столкновения индивида с новыми ценностными системами, а также противоречия меж</w:t>
        <w:softHyphen/>
        <w:t>ду реальной жизнью и уже усвоенными ценностями нередко приводят к формированию «многослойных» ценностных систем, в которых декла</w:t>
        <w:softHyphen/>
        <w:t>рируемые ценности в значительной степени расходятся с действительны</w:t>
        <w:softHyphen/>
        <w:t>ми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Проявляясь в различных формах (целях, установках, оценках, нормативных представлениях, императивах, запретах и т. д.), цен</w:t>
        <w:softHyphen/>
        <w:t>ностная ориентация выступает ориентиром деятельности индивида и позволяет ему оценивать окружающий мир в плане добра и зла, правды или лжи, красоты или безобразия, допустимого или запретного, справед</w:t>
        <w:softHyphen/>
        <w:t>ливого или несправедливого. «Перенимая от окружающих людей взгляд на нечто как на ценность, достойную того, чтобы на нее ориентировать</w:t>
        <w:softHyphen/>
        <w:t>ся в своем поведении и деятельности, человек может тем самым закла</w:t>
        <w:softHyphen/>
        <w:t>дывать в себе основы потребности, которой раньше у него не было»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Ценности не всегда осознаются индивидом, при этом их регулятивное влияние остается. «Сам человек может вообще не осознавать, осуществ</w:t>
        <w:softHyphen/>
        <w:t>ляет ли он ценностное отношение к действительности, и если да, то какое. Действенная же сила ценностного отношения от этого не потеряется». Таким образом, ценности представляют собой базовые представления о том, что определенные идеи, цели, формы поведения или институты являются индивидуально или социально предпочтительнее иных иде</w:t>
        <w:softHyphen/>
        <w:t>ей, целей, форм поведения и т. д. Ценности несут в себе нравственные представления индивида о том, что является правильным, положитель</w:t>
        <w:softHyphen/>
        <w:t>ным или желательным, они — осознанный или интуитивный нравствен</w:t>
        <w:softHyphen/>
        <w:t>ный выбор того, что для человека является важным и стоящим.</w:t>
      </w:r>
      <w:r>
        <w:br w:type="page"/>
      </w:r>
    </w:p>
    <w:p>
      <w:pPr>
        <w:pStyle w:val="TextBody"/>
        <w:spacing w:before="0" w:after="0"/>
        <w:ind w:firstLine="709"/>
        <w:rPr/>
      </w:pPr>
      <w:r>
        <w:rPr>
          <w:b/>
          <w:szCs w:val="28"/>
        </w:rPr>
        <w:t>2.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сточники ценностных представлений</w:t>
      </w:r>
    </w:p>
    <w:p>
      <w:pPr>
        <w:pStyle w:val="TextBodyIndent"/>
        <w:ind w:right="0"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>Почему родители без устали поощряют детей за одни поступки и все</w:t>
        <w:softHyphen/>
        <w:t>гда ругают за другие: «Хорошие дети так себя не ведут!»? Почему актив</w:t>
        <w:softHyphen/>
        <w:t>ное поведение высоко ценится, а лень рассматривается как порок?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>Выработка ценностей происходит довольно сложным путем. Некоторые ценности формировались исторически, в течение многих поколений и постоянно подкреплялись жизнью людей, обеспечивая их выживание и развитие. Свобода, мир, сотрудничество, ра</w:t>
        <w:softHyphen/>
        <w:t>венство, демократия - это те общественные ценности, которые рассмат</w:t>
        <w:softHyphen/>
        <w:t>риваются как желательные в нашей культуре. Эти ценности не являются фиксированными, они изменяются, но процесс этого изменения очень длительный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>Ценности индивида в основном формируются в раннем детстве. Их источник - это, прежде всего, те люди, которые окружают ребенка. Первые представления о том, что правильно, а что ложно чаще всего формируется под влиянием поведения и мнения родителей, и основа ценностных ориентации, как правило, закладывается внутри семьи. Дети внимательно следят за своими родителями и наблюдают их в различных жизненных ситуациях. Видя поведение родителей в спокойные и напря</w:t>
        <w:softHyphen/>
        <w:t>женные моменты, в минуты горя и радости, сравнивая их поступки и слова, дети начинают многому подражать. Через мир семьи они пытают</w:t>
        <w:softHyphen/>
        <w:t>ся понять различия между хорошим и плохим, добром и злом, они ищут способы преодоления пока еще детских проблем. До определенного воз</w:t>
        <w:softHyphen/>
        <w:t>раста взгляды ребенка очень схожи с тем, как поступают и что говорят его родители. По мере взросления ребенок все больше сталкивается с другими ценностными системами, и это неизбежно изменяет некоторые, а иногда и многие из его ценностей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>Например, если подросток из благополучной семьи стал членом молодежной группы, в которой особым достоинством считается упот</w:t>
        <w:softHyphen/>
        <w:t>ребление наркотиков, то существует большая вероятность, что вскоре он изменит систему ценностей, которые ему прививали с рождения ро</w:t>
        <w:softHyphen/>
        <w:t>дители. Вероятно, изменится и первоначально воспринятое от родите</w:t>
        <w:softHyphen/>
        <w:t>лей представление о том, что «наркотики - серьезная помеха в жизни человека, ставящего перед собой высокие цели»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>По мере развития на детей влияют друзья, соседи, учителя, род</w:t>
        <w:softHyphen/>
        <w:t>ственники, среда и многие другие общественные силы. Ребенок вос</w:t>
        <w:softHyphen/>
        <w:t>принимает, подражает, экспериментирует, что-то отбрасывает, выра</w:t>
        <w:softHyphen/>
        <w:t>батывая себе определенный образ поведения на долгий срок. Выводы, основанные на огромном числе наблюдений, сводятся человеком в единую философию жизни, в которой он может впоследствии никогда и не усомниться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>Ценности относительно стабильны и устойчивы. Одна из причин это</w:t>
        <w:softHyphen/>
        <w:t>го - уже упомянутый процесс усвоения ценностей в раннем детстве. Детям обычно говорят, что определенное поведение и его результаты всегда желательны или всегда нежелательны. В нравственном обучении, как правило, редко используются полутона. Детей учат, чтобы они были честными и отвечали за свои поступки. Им не говорят быть немного честнее или отвечать лишь за некоторые из своих поступков. Этот «чер</w:t>
        <w:softHyphen/>
        <w:t>но-белый» взгляд на жизнь, с помощью которого проводится четкая линия между хорошим и плохим, достойным и недостойным, прекрас</w:t>
        <w:softHyphen/>
        <w:t>ным и безобразным и т. д., и определяет во многом устойчивость и ста</w:t>
        <w:softHyphen/>
        <w:t>бильность цен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 времени ценности индивида подвергаются ис</w:t>
        <w:softHyphen/>
        <w:t>пытаниям, которые могут привести к изменению всей системы ценнос</w:t>
        <w:softHyphen/>
        <w:t>тей. Он может прийти к убеждению о том, что его базовые представле</w:t>
        <w:softHyphen/>
        <w:t>ния становятся неприемлемыми, однако чаще происходит как раз наоборот: сомнения лишь подкрепляют те ценности, которые индивид уже сформировал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иды ценностей</w:t>
      </w:r>
    </w:p>
    <w:p>
      <w:pPr>
        <w:pStyle w:val="22"/>
        <w:ind w:right="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2"/>
        <w:ind w:right="0" w:firstLine="709"/>
        <w:rPr>
          <w:szCs w:val="28"/>
        </w:rPr>
      </w:pPr>
      <w:r>
        <w:rPr>
          <w:szCs w:val="28"/>
        </w:rPr>
        <w:t>Ценности имеют как содержательную, так и количественную сторо</w:t>
        <w:softHyphen/>
        <w:t>ны. С содержательной стороны ценности указывают, какие идеи, прин</w:t>
        <w:softHyphen/>
        <w:t>ципы, цели поведения и т. д. являются важными. Например, такая цен</w:t>
        <w:softHyphen/>
        <w:t>ность, как «власть закона», содержательно означает равенство всех людей перед законом, который в обязательном порядке наказывает всех правонарушителей и защищает всех невиновных.</w:t>
      </w:r>
    </w:p>
    <w:p>
      <w:pPr>
        <w:pStyle w:val="22"/>
        <w:ind w:right="0" w:firstLine="709"/>
        <w:rPr>
          <w:szCs w:val="28"/>
        </w:rPr>
      </w:pPr>
      <w:r>
        <w:rPr>
          <w:szCs w:val="28"/>
        </w:rPr>
        <w:t>Одну из первых классификаций ценностей предложил Г. Олпорт и его сотрудники. Они выделили шесть типов ценносте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Теоретические ценности, которые придают наибольшую важность и значение рациональному мышлению и поиску исти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Экономические ценности, утверждающие приоритет практической пользы и выг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ценности, выше всего ставящие красоту, гармо</w:t>
        <w:softHyphen/>
        <w:t>нию и искусств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ценности, придающие наибольшее значение челове</w:t>
        <w:softHyphen/>
        <w:t>ческим взаимоотношениям - любви, дружбе, преданности и т. 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ценности, отдающие исключительное предпочте</w:t>
        <w:softHyphen/>
        <w:t>ние обретению власти и влия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ценности, которые первостепенную важность при</w:t>
        <w:softHyphen/>
        <w:t>дают следованию определенной системе представлений (вере).</w:t>
      </w:r>
    </w:p>
    <w:p>
      <w:pPr>
        <w:pStyle w:val="31"/>
        <w:ind w:right="0" w:firstLine="709"/>
        <w:rPr>
          <w:szCs w:val="28"/>
        </w:rPr>
      </w:pPr>
      <w:r>
        <w:rPr>
          <w:szCs w:val="28"/>
        </w:rPr>
        <w:t>Непосредственная связь ценностей с актуальными потребностями людей привлекла внимание к проблеме ценностей со стороны приклад</w:t>
        <w:softHyphen/>
        <w:t>ных исследователей. В частности, ей заинтересовались те исследователи, которые занимаются психологическими проблемами маркетинга. Они попытались связать ценности индивида со стилем его жизни. Такой под</w:t>
        <w:softHyphen/>
        <w:t>ход позволил им выделить семь иерархических уровней в ценностно-по</w:t>
        <w:softHyphen/>
        <w:t>веденческой сфере: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активный. Индивиды, находящиеся на этом уровне, лишены ка</w:t>
        <w:softHyphen/>
        <w:t>ких-либо ценностных устоев и в основном действуют, только исходя из своих физиологических потребностей. Такие индивиды по понятным причинам чрезвычайно редки в современных организация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Стадный. Индивиды, стоящие на этом уровне развития ценност</w:t>
        <w:softHyphen/>
        <w:t>ной сферы, характеризуются высокой зависимостью. Они неукоснитель</w:t>
        <w:softHyphen/>
        <w:t>но следуют за массой, опасаются хоть как-то отклониться от предпи</w:t>
        <w:softHyphen/>
        <w:t>санных правил, беспрекословно следуют указаниям лиц, облеченных власть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оцентрический. Эти лица проповедуют ярко выраженный индивидуализм. Они агрессивны и эгоистичны, уступают только жесткому</w:t>
        <w:br/>
        <w:t>давлению вла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гидный. Индивиды этого ценностного уровня тяжело перено</w:t>
        <w:softHyphen/>
        <w:t>сят неопределенность, они отвергают лиц с иными, чем у них, система</w:t>
        <w:softHyphen/>
        <w:br/>
        <w:t>ми ценностей, пытаясь во всем навязать свой собственный взгля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тивный. Этих людей характеризует стремление достичь</w:t>
        <w:br/>
        <w:t>собственных целей путем манипулирования другими. Они прагматичны</w:t>
        <w:br/>
        <w:t>и активно стремятся к высокому положению и призн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центрический. Для индивидов, находящихся на социоцентрическом уровне, свойственна ориентация на создание гармоничных отношений с окружающими. Они отвергают приоритет цели над сред</w:t>
        <w:softHyphen/>
        <w:t>ствами и болезненно реагируют на любые попытки манипуляции и дав</w:t>
        <w:softHyphen/>
        <w:t>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истенциальный. Эти лица чувствуют себя вполне комфортно в</w:t>
        <w:br/>
        <w:t>условиях неопределенности, например, среди людей с различными цен</w:t>
        <w:softHyphen/>
        <w:br/>
        <w:t>ностными взглядами. Они постоянные противники и критики политики</w:t>
        <w:br/>
        <w:t>ограничений, негибкого поведения, статусных символов и произвола</w:t>
        <w:br/>
        <w:t>власт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представления также могут быть разделены на две боль</w:t>
        <w:softHyphen/>
        <w:t>шие группы: терминальные и инструментальные. К первой группе относятся ценности, которые выступают базовыми. В соответствии с ними индивид строит свою жизнь, их он готов отстаивать и укреплять. Эта группа включает такие ценности, как человеческое достоинство, любовь, дружба, экономическое процветание, безопасность, равенство возможностей и т. д. Их можно рассматривать как общечеловеческие, универсальные нравственные стандарты, которые, по-видимому, одина</w:t>
        <w:softHyphen/>
        <w:t>ково важны в любой стране и культур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относятся ценности, имеющие более конкретный поведенческий смысл. Они могут быть обозначены прилагательными, в которых отражены виды поведения, которые одобряет или отвергает индивид. Эти ценности могут быть выражены такими прилагательными, как тактичный, преданный, компетентный, патриотичный, вежливый, амбициозный. В отличие от терминальных ценностей, которые ха</w:t>
        <w:softHyphen/>
        <w:t>рактеризуются значительной устойчивостью и консервативностью, ин</w:t>
        <w:softHyphen/>
        <w:t>струментальные ценности более гибки и подвижны. Как и другие эле</w:t>
        <w:softHyphen/>
        <w:t>менты поведения, они в значительной степени подвержены изменениям в результате обучения или нового опы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в какой степени данная ценность важна для индивида, рассматри</w:t>
        <w:softHyphen/>
        <w:t>вается исследователями как количественная характеристика ценностной сферы. Для ее оценки учеными созданы различные опросники, позволя</w:t>
        <w:softHyphen/>
        <w:t>ющие измерить степень важности, которую придает индивид той или иной ценности. Количественная оценка совокупности отдельных ценностей позволяет выявить систему ценностей индивида. Она обычно представ</w:t>
        <w:softHyphen/>
        <w:t>ляет иерархическую структуру, в которой одни ценности имеют значительно больший вес и предпочитаются другим. Эта система наглядно демонстрирует, какое значение человек придает свободе, удовольствию, самоуважению, честности, любви, послушанию, равенству и т. д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ормирование ценностных ориентац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ученый Е. Берн выдвинул гипотезу о том, что человек формирует свои основные жизненные позиции, принимая важные реше</w:t>
        <w:softHyphen/>
        <w:t>ния в отношении себя и других людей. Эти решения имеют фундамен</w:t>
        <w:softHyphen/>
        <w:t>тальное влияние на весь ход его жизни. Берн предложил простой и ясный способ описать четыре основные жизненные позиции. В соответствии с типологией Берна, люди могут быть довольны собой и считать себя ус</w:t>
        <w:softHyphen/>
        <w:t>пешными (со мной все - «ОК.», «я — в порядке») или, наоборот, быть недовольными собой («я - не в порядке») и воспринимать себя неудач</w:t>
        <w:softHyphen/>
        <w:t>никами. Аналогичным образом люди могут относиться и к окружающим. Различные комбинации самооценок и оценок окружающих позволяют выделить четыре базовые жизненные пози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«Я — в порядке» + «все— в порядке». Люди, придерживаю</w:t>
        <w:softHyphen/>
        <w:t>щиеся этой жизненной позиции, относятся к себе в основном поло</w:t>
        <w:softHyphen/>
        <w:t>жительно. Они считают жизнь обнадеживающей и приятной, склон</w:t>
        <w:softHyphen/>
        <w:t>ны чувствовать себя удовлетворенными своим положением и довольствуются тем, что имеют. В своих воспоминаниях они сосре</w:t>
        <w:softHyphen/>
        <w:t>доточиваются на приятном и радостном. Они ценят одобрение своего поведения окружающими и стремятся к установлению добрых отно</w:t>
        <w:softHyphen/>
        <w:t>шений с ними. Они считают других такими же способными, как они сами, и уверены, что все люди могут добиться хороших результатов и успеха. Они лишены сентиментальности и разборчивы в средствах достижения своих ц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Я — в порядке» + «все — не в порядке». Люди, следующие этой позиции, в основном положительно относятся к себе, но постоянно ощу</w:t>
        <w:softHyphen/>
        <w:t>щают и подчеркивают существенную разницу между собой и окружаю</w:t>
        <w:softHyphen/>
        <w:t>щими. Они считают, что обладают многими важными качествами (умом, честностью, нравственностью, привлекательностью, опытом и т. д.), ко</w:t>
        <w:softHyphen/>
        <w:t>торых явно не достает большинству людей, их окружающих. Люди этой жизненной позиции думают, что превосходят других, и стремятся демон</w:t>
        <w:softHyphen/>
        <w:t>стрировать это всем и себе в том числе. Они могут выглядеть надменны</w:t>
        <w:softHyphen/>
        <w:t>ми, отчужденными и высокомерн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Я— не в порядке» + «все— в порядке». Люди этой жизненной позиции смотрят на окружающих снизу вверх. Они считают, что у них слишком много недостатков и слабостей, поэтому они обречены про</w:t>
        <w:softHyphen/>
        <w:t>игрывать и уступать другим. Им не хватает уверенности в своих силах и оптимизма. Часто они не нравятся самим себе и обращают слишком много внимания на свои слабости и неудачи, многие из которых, на са</w:t>
        <w:softHyphen/>
        <w:t>мом деле, только воображаемые. Они склонны преувеличивать досто</w:t>
        <w:softHyphen/>
        <w:t>инства и успехи других людей, считая их более значительными, зрелы</w:t>
        <w:softHyphen/>
        <w:t>ми, талантливыми, успешн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Я— не в порядке» + « все — не в порядке». Люди, видящие жизнь с этой точки зрения, чувствуют себя подавленно и одиноко. Они нередко теряют веру в возможность создать себе нормальную жизнь, которая приносит не только трудности и проблемы, но и радость и удовлетворе</w:t>
        <w:softHyphen/>
        <w:t>ние. Они пессимистично глядят на мир и низ'ко ценят не только себя, но и все, что их окружает. Любые планы и взаимоотношения воспринимают</w:t>
        <w:softHyphen/>
        <w:t>ся ими как бесполезные и безнадежные. Такая безысходная позиция мо</w:t>
        <w:softHyphen/>
        <w:t>жет иметь крайне отрицательные последствия для личности и здоровья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исанные жизненные позиции могут находить оправдание и подкрепление. Порой «защита» выбранной позиции происходит неосоз</w:t>
        <w:softHyphen/>
        <w:t>нанно: сам человек не замечает того, что его восприятие выделяет и отмечает лишь нужные для самооправдания аргументы. Однажды выб</w:t>
        <w:softHyphen/>
        <w:t>ранная жизненная позиция оказывает огромное влияние на организаци</w:t>
        <w:softHyphen/>
        <w:t>онное поведение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, кто не может преодолеть отрицательного отноше</w:t>
        <w:softHyphen/>
        <w:t>ния к жизни, лишены открытости и гибкости. Им трудно быть предпри</w:t>
        <w:softHyphen/>
        <w:t>имчивыми и вырваться из круга повседневной рутины, которая не при</w:t>
        <w:softHyphen/>
        <w:t>носит удовлетворения и останавливает личностный рост. Они избегают риска, их взаимоотношения с окружающими формальны и полны напря</w:t>
        <w:softHyphen/>
        <w:t>женности. Им свойственна общая пассивность и стремление манипули</w:t>
        <w:softHyphen/>
        <w:t>ровать друг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ние выражения активной и пассивной сторон индивида доволь</w:t>
        <w:softHyphen/>
        <w:t>но редки. Обычно в его поведении представлены обе стороны, и он сам может решить, какую часть своей натуры следует поддерживать и по</w:t>
        <w:softHyphen/>
        <w:t>ощрять. Такое решение имеет фундаментальный характер, так как отказ работать над развитием своих положительных качеств соответственно усиливает отрицательные характерис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четыре способа, с помощью которых люди стараются повлиять на ценности других люде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рализирование. Что-то объявляется хорошим, что-то плохим.</w:t>
        <w:br/>
        <w:t>При этом используется любой авторитет, на который можно сослаться для того, чтобы подкрепить свои сло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пример. Индивид старается поступать в соответствии со</w:t>
        <w:br/>
        <w:t>своими убеждениями, надеясь, что окружающие будут учиться на его</w:t>
        <w:br/>
        <w:t>опыте и воспользуются его приме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вмешательство. Работникам позволяется вести себя так, как им</w:t>
        <w:br/>
        <w:t>хочется, их поведение не комментируется, и в него не вмешиваю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 в прояснении ценностей. Членам организации помогают в выборе тех ценностей, которые больше соответствуют целям органи</w:t>
        <w:softHyphen/>
        <w:t>зации, обращая внимание скорее на их пользу и адекватность конкрет</w:t>
        <w:softHyphen/>
        <w:t>ной ситуации, нежели необходимость следования закостеневшим об</w:t>
        <w:softHyphen/>
        <w:t>раз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прояснении ценностей помогает людям понять собствен</w:t>
        <w:softHyphen/>
        <w:t>ные позиции. Проясненные таким образом ценности нередко становят</w:t>
        <w:softHyphen/>
        <w:t>ся личными, предпочитаемыми самим человеком; они имеют последо</w:t>
        <w:softHyphen/>
        <w:t>вательный и стойкий характе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яснения личностных ценностей включает изучение и пере</w:t>
        <w:softHyphen/>
        <w:t>оценку существующих ценностей и выявление позиции человека по вопросам, которые ранее не попадали в фокус его активного внимания. Порой эту задачу нелегко осуществить, так как на ценностные суждения влияют чувства, эмоции, желаний и интересы индивида. Самоанализ со</w:t>
        <w:softHyphen/>
        <w:t>кровенных и не всегда осознаваемых взглядов, определяющих пове</w:t>
        <w:softHyphen/>
        <w:t>дение человека, требует значительного време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яснение личных ценностей становится одним из средств повышения эффективности управленче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ое прояснение ценностей представляет собой один из видов самопознания. Окружающие могут помочь индивиду прояснить свои ценности, но окончательный выбор человек делает сам. Самоанализ может быть проведен в ходе следующих пяти этап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 быть правдивым. Добиться изменений в себе можно, лишь приняв решение быть максимально правдивым с самим собой. Не взяв на себя такого обязательства, нельзя добиться реальных перемен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Формулирование и открытое обсуждение взглядов. Выявить цен</w:t>
        <w:softHyphen/>
        <w:t>ности можно лишь в результате их открытого обсуждения. Только выра</w:t>
        <w:softHyphen/>
        <w:t>женные словесно взгляд или позиция могут быть оценены и подвергнуты</w:t>
        <w:br/>
        <w:t>анали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Анализ альтернатив. Важно изучить и проанализировать все возможные альтернати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иск противоречий. Дальнейший анализ ценностей позволяет</w:t>
        <w:br/>
        <w:t>обнаружить непоследовательности и противоречия, служащие основа</w:t>
        <w:softHyphen/>
        <w:t>нием для новых размышлений и оце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Сопоставление с практическим образом действий. Сопоставле</w:t>
        <w:softHyphen/>
        <w:t>ние реального поведения человека с декларируемыми им ценностями</w:t>
        <w:br/>
        <w:t>часто обнаруживает значительные несоответствия. Это может свидетельствовать или о еще не преодоленном конфликте различных ценностей, или о недостаточном осмыслении базовых ценностей. В любом случае поведение, не совпадающее с декларированными ценностями, свидетельствует о необходимости дополнительной работы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нковский А.Н. Организационная психология. – М., 2000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ческий словарь / Под ред. В. П. Зинченко, Б. Г Мещерякова.– М., 1999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ьцова М.В., Аверченко Л.К. Социология и психология управления. – Ростов-на-Дону, Новосибирск, 2001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3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20" w:after="0"/>
      <w:ind w:left="403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682" w:leader="none"/>
      </w:tabs>
      <w:autoSpaceDE w:val="false"/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456"/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 w:before="82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right="142"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right="108"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360"/>
      <w:ind w:right="62" w:firstLine="72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0:00Z</dcterms:created>
  <dc:creator>Елена Романова</dc:creator>
  <dc:description/>
  <cp:keywords/>
  <dc:language>en-US</dc:language>
  <cp:lastModifiedBy>SYSTEM</cp:lastModifiedBy>
  <dcterms:modified xsi:type="dcterms:W3CDTF">2011-09-25T04:10:00Z</dcterms:modified>
  <cp:revision>2</cp:revision>
  <dc:subject/>
  <dc:title/>
</cp:coreProperties>
</file>