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итин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Промышленное и гражданское строительст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мет: Психология и педагогика профессиональной деятельности</w:t>
      </w:r>
    </w:p>
    <w:p>
      <w:pPr>
        <w:pStyle w:val="Normal"/>
        <w:spacing w:lineRule="auto" w:line="360" w:before="0" w:after="0"/>
        <w:ind w:firstLine="709"/>
        <w:jc w:val="center"/>
        <w:rPr/>
      </w:pPr>
      <w:r>
        <w:rPr>
          <w:rFonts w:cs="Times New Roman" w:ascii="Times New Roman" w:hAnsi="Times New Roman"/>
          <w:sz w:val="28"/>
          <w:szCs w:val="28"/>
        </w:rPr>
        <w:t>Тема: Ценность человека как ценностное основание профессионал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Normal"/>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Студент 5 курса</w:t>
      </w:r>
    </w:p>
    <w:p>
      <w:pPr>
        <w:pStyle w:val="Normal"/>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Павлов Алексей</w:t>
      </w:r>
    </w:p>
    <w:p>
      <w:pPr>
        <w:pStyle w:val="Normal"/>
        <w:spacing w:lineRule="auto" w:line="360" w:before="0" w:after="0"/>
        <w:ind w:firstLine="708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8"/>
        <w:jc w:val="both"/>
        <w:rPr>
          <w:rFonts w:ascii="Times New Roman" w:hAnsi="Times New Roman" w:cs="Times New Roman"/>
          <w:sz w:val="28"/>
          <w:szCs w:val="28"/>
          <w:lang w:val="en-US"/>
        </w:rPr>
      </w:pPr>
      <w:r>
        <w:rPr>
          <w:rFonts w:cs="Times New Roman" w:ascii="Times New Roman" w:hAnsi="Times New Roman"/>
          <w:sz w:val="28"/>
          <w:szCs w:val="28"/>
        </w:rPr>
        <w:t>Проверил:</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sz w:val="28"/>
          <w:szCs w:val="28"/>
          <w:lang w:val="en-US"/>
        </w:rPr>
      </w:pPr>
      <w:r>
        <w:rPr>
          <w:rFonts w:cs="Times New Roman" w:ascii="Times New Roman" w:hAnsi="Times New Roman"/>
          <w:sz w:val="28"/>
          <w:szCs w:val="28"/>
        </w:rPr>
        <w:t>Чита</w:t>
      </w:r>
      <w:r>
        <w:rPr>
          <w:rFonts w:cs="Times New Roman" w:ascii="Times New Roman" w:hAnsi="Times New Roman"/>
          <w:sz w:val="28"/>
          <w:szCs w:val="28"/>
          <w:lang w:val="en-US"/>
        </w:rPr>
        <w:t xml:space="preserve"> </w:t>
      </w:r>
      <w:r>
        <w:rPr>
          <w:rFonts w:cs="Times New Roman" w:ascii="Times New Roman" w:hAnsi="Times New Roman"/>
          <w:sz w:val="28"/>
          <w:szCs w:val="28"/>
        </w:rPr>
        <w:t>2008 г.</w:t>
      </w:r>
      <w:r>
        <w:br w:type="page"/>
      </w:r>
    </w:p>
    <w:p>
      <w:pPr>
        <w:pStyle w:val="Style16"/>
        <w:spacing w:lineRule="auto" w:line="360" w:before="0" w:after="0"/>
        <w:ind w:firstLine="709"/>
        <w:rPr>
          <w:b/>
          <w:b/>
          <w:sz w:val="28"/>
          <w:szCs w:val="28"/>
        </w:rPr>
      </w:pPr>
      <w:r>
        <w:rPr>
          <w:b/>
          <w:sz w:val="28"/>
          <w:szCs w:val="28"/>
        </w:rPr>
        <w:t>Содержание</w:t>
      </w:r>
    </w:p>
    <w:p>
      <w:pPr>
        <w:pStyle w:val="Style16"/>
        <w:spacing w:lineRule="auto" w:line="360" w:before="0" w:after="0"/>
        <w:ind w:firstLine="709"/>
        <w:rPr>
          <w:b/>
          <w:b/>
          <w:sz w:val="28"/>
          <w:szCs w:val="28"/>
        </w:rPr>
      </w:pPr>
      <w:r>
        <w:rPr>
          <w:b/>
          <w:sz w:val="28"/>
          <w:szCs w:val="28"/>
        </w:rPr>
      </w:r>
    </w:p>
    <w:p>
      <w:pPr>
        <w:pStyle w:val="Style16"/>
        <w:spacing w:lineRule="auto" w:line="360" w:before="0" w:after="0"/>
        <w:ind w:firstLine="709"/>
        <w:rPr>
          <w:sz w:val="28"/>
          <w:szCs w:val="28"/>
        </w:rPr>
      </w:pPr>
      <w:r>
        <w:rPr>
          <w:sz w:val="28"/>
          <w:szCs w:val="28"/>
        </w:rPr>
        <w:t>Введение</w:t>
      </w:r>
    </w:p>
    <w:p>
      <w:pPr>
        <w:pStyle w:val="Style16"/>
        <w:numPr>
          <w:ilvl w:val="0"/>
          <w:numId w:val="3"/>
        </w:numPr>
        <w:spacing w:lineRule="auto" w:line="360" w:before="0" w:after="0"/>
        <w:ind w:left="0" w:firstLine="709"/>
        <w:rPr>
          <w:sz w:val="28"/>
          <w:szCs w:val="28"/>
        </w:rPr>
      </w:pPr>
      <w:r>
        <w:rPr>
          <w:sz w:val="28"/>
          <w:szCs w:val="28"/>
        </w:rPr>
        <w:t>Ценности личности и ценностные ориентации</w:t>
      </w:r>
    </w:p>
    <w:p>
      <w:pPr>
        <w:pStyle w:val="Style16"/>
        <w:numPr>
          <w:ilvl w:val="0"/>
          <w:numId w:val="3"/>
        </w:numPr>
        <w:spacing w:lineRule="auto" w:line="360" w:before="0" w:after="0"/>
        <w:ind w:left="0" w:firstLine="709"/>
        <w:rPr>
          <w:sz w:val="28"/>
          <w:szCs w:val="28"/>
        </w:rPr>
      </w:pPr>
      <w:r>
        <w:rPr>
          <w:sz w:val="28"/>
          <w:szCs w:val="28"/>
        </w:rPr>
        <w:t>Личность и профессия</w:t>
      </w:r>
    </w:p>
    <w:p>
      <w:pPr>
        <w:pStyle w:val="Style16"/>
        <w:numPr>
          <w:ilvl w:val="1"/>
          <w:numId w:val="3"/>
        </w:numPr>
        <w:spacing w:lineRule="auto" w:line="360" w:before="0" w:after="0"/>
        <w:ind w:left="0" w:firstLine="709"/>
        <w:rPr>
          <w:sz w:val="28"/>
          <w:szCs w:val="28"/>
        </w:rPr>
      </w:pPr>
      <w:r>
        <w:rPr>
          <w:sz w:val="28"/>
          <w:szCs w:val="28"/>
        </w:rPr>
        <w:t>Личность в процессе профессионализации</w:t>
      </w:r>
    </w:p>
    <w:p>
      <w:pPr>
        <w:pStyle w:val="Style16"/>
        <w:numPr>
          <w:ilvl w:val="1"/>
          <w:numId w:val="3"/>
        </w:numPr>
        <w:spacing w:lineRule="auto" w:line="360" w:before="0" w:after="0"/>
        <w:ind w:left="0" w:firstLine="709"/>
        <w:rPr>
          <w:sz w:val="28"/>
          <w:szCs w:val="28"/>
        </w:rPr>
      </w:pPr>
      <w:r>
        <w:rPr>
          <w:sz w:val="28"/>
          <w:szCs w:val="28"/>
        </w:rPr>
        <w:t>Профессионализм и профессиональное самосознание</w:t>
      </w:r>
    </w:p>
    <w:p>
      <w:pPr>
        <w:pStyle w:val="Style16"/>
        <w:spacing w:lineRule="auto" w:line="360" w:before="0" w:after="0"/>
        <w:ind w:firstLine="709"/>
        <w:rPr>
          <w:sz w:val="28"/>
          <w:szCs w:val="28"/>
        </w:rPr>
      </w:pPr>
      <w:r>
        <w:rPr>
          <w:sz w:val="28"/>
          <w:szCs w:val="28"/>
        </w:rPr>
        <w:t>Заключение</w:t>
      </w:r>
    </w:p>
    <w:p>
      <w:pPr>
        <w:pStyle w:val="Style16"/>
        <w:spacing w:lineRule="auto" w:line="360" w:before="0" w:after="0"/>
        <w:ind w:firstLine="709"/>
        <w:rPr>
          <w:sz w:val="28"/>
          <w:szCs w:val="28"/>
        </w:rPr>
      </w:pPr>
      <w:r>
        <w:rPr>
          <w:sz w:val="28"/>
          <w:szCs w:val="28"/>
        </w:rPr>
        <w:t>Список литературы</w:t>
      </w:r>
      <w:r>
        <w:br w:type="page"/>
      </w:r>
    </w:p>
    <w:p>
      <w:pPr>
        <w:pStyle w:val="Style16"/>
        <w:spacing w:lineRule="auto" w:line="360" w:before="0" w:after="0"/>
        <w:ind w:firstLine="709"/>
        <w:rPr>
          <w:b/>
          <w:b/>
          <w:sz w:val="28"/>
          <w:szCs w:val="28"/>
        </w:rPr>
      </w:pPr>
      <w:r>
        <w:rPr>
          <w:b/>
          <w:sz w:val="28"/>
          <w:szCs w:val="28"/>
        </w:rPr>
        <w:t>Введение</w:t>
      </w:r>
    </w:p>
    <w:p>
      <w:pPr>
        <w:pStyle w:val="Style16"/>
        <w:spacing w:lineRule="auto" w:line="360" w:before="0" w:after="0"/>
        <w:ind w:firstLine="709"/>
        <w:rPr>
          <w:b/>
          <w:b/>
          <w:sz w:val="28"/>
          <w:szCs w:val="28"/>
        </w:rPr>
      </w:pPr>
      <w:r>
        <w:rPr>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профессионального развития человека, одна из наиболее изучаемых в психологии и потому достаточно детально разработанная: выделены стадии (этапы) и уровни развития человека как субъекта труда (Климов Е.А., Кудрявцев Т.В., Маркова А.К., Титма М.Х. и др.); показана специфика профессионального развития на различных стадиях (Зеер Э.Ф., Иванова Е.М., Корнеева Л.Н., Маркова А.К., Митина Л.М., Поваренков Ю.П., Пряжников Н.С. и др.); выделены кризисные периоды профессионального развития (Зеер Э.Ф., Климов Е.А., Пряжников Н.С. и др.). Изучены такие аспекты данной проблемы, как: развитие операционально-технической и мотивационно-целевой сфер в процессе становления профессионала (Бодров В.А., Дружинин В.Н., Зеличенко А.И., Маркова А.К., Шадриков В.Д. и др.); особенности профессионального сознания и самосознания на различных этапах профессионального развития (Ермолаева Е.П., Климов Е.А., Миронова ГЛ., Пантилеев СР. и др.); специфика образа мира в зависимости от типа профессии и степени приобщения к ней (Лртемьва Е.Ю., Климов Е.Л., Стрелков Ю.К., Хашша И.Б.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работ, посвященных изучению развития субъекта труда, имеются также теоретические и эмпирические исследования, предметом которых выступают ценностно-смысловые основания профессиональной деятельности. Так, изучению различий ценностных ориентаций в зависимости от стадии развития профессионала и типа профессиональной деятельности посвящены работы: Ивановой Н.В., Колосовой В.В., Мельниковой М.И., Мироновой ГЛ., Стрелкова Ю.К., .Ядова В.А.; проблеме роли смысловых образований в профессиональной деятельности посвящены работы Артемьевой Е.Ю., Стрелкова Ю.К., Ханиной И.Б., на важность смысловых регуляторов в реализации профессиональной деятельности указывают также: Зеер Э.Ф., Маркова А.К., Митина Л.М., Пряжников Н.С. Вместе с тем можно наблюдать недостаток исследований, направленных на изучение содержания ценностей и смыслов, реализуемых субъектом труда именно в профессиональной деятельности. В большинстве вышеуказанных работ рассматривается взаимосвязь стадии (особенностей) профессионального развития или типа профессиональной деятельности с так называемыми «общими» или «терминальными» ценностями (познание, здоровье, общение, активная деятельная жизнь, саморазвитие и др.), которые могут быть реализованы не только в рамках профессиональной сферы жизнедеятельности человека, но и в других: семейной, общественно-политической и т.д. В становлении профессионала можно выделить собственно профессиональные ценности, т.е. релевантные именно профессиональной сфере жизнедеятельности человека, с учетом типа профессиональной деятельности (объекта), различного отношения субъекта труда к ее процессу и результату, а также различных внешних факторов, в той или иной степени влияющих на реализацию профессиональной деятельности (условия труда, социальная престижность профессии, стиль жизни связанный с профессий и др.). </w:t>
      </w:r>
    </w:p>
    <w:p>
      <w:pPr>
        <w:pStyle w:val="Normal"/>
        <w:spacing w:lineRule="auto" w:line="360" w:before="0" w:after="0"/>
        <w:ind w:firstLine="709"/>
        <w:jc w:val="both"/>
        <w:rPr/>
      </w:pPr>
      <w:r>
        <w:rPr>
          <w:rFonts w:cs="Times New Roman" w:ascii="Times New Roman" w:hAnsi="Times New Roman"/>
          <w:sz w:val="28"/>
          <w:szCs w:val="28"/>
        </w:rPr>
        <w:t xml:space="preserve">В процессе профессионального развития имеет место динамика «внешних» и «внутренних» профессиональных ценностей, которая проявляется: в изменении степени субъективной значимости «внешних» и «внутренних» ценностей на различных стадиях профессионального развития. На начальных этапах «внешние» ценности профессиональной деятельности будут обладать большей степенью значимости, чем на завершающих этапах, в изменении степени субъективной значимости ряда «внутренних» ценностей профессиональной деятельности на разных этапах профессионального становления.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Динамика субъективного смысла профессиональной деятельности определяется возрастно-психологическими составляющими (социальной ситуацией развития, возрастными новообразованиями - особенностями личности, сознания, характерными для данного возраста), обусловливающими изменение субъективного смысла профессиональной деятельности в процессе возрастного развития, что выражается в различной степени значимости тех или иных смыслов на разных возрастных этапах. </w:t>
      </w:r>
      <w:r>
        <w:br w:type="page"/>
      </w:r>
    </w:p>
    <w:p>
      <w:pPr>
        <w:pStyle w:val="Style16"/>
        <w:numPr>
          <w:ilvl w:val="0"/>
          <w:numId w:val="1"/>
        </w:numPr>
        <w:spacing w:lineRule="auto" w:line="360" w:before="0" w:after="0"/>
        <w:ind w:left="1418" w:hanging="709"/>
        <w:rPr>
          <w:b/>
          <w:b/>
          <w:sz w:val="28"/>
          <w:szCs w:val="28"/>
        </w:rPr>
      </w:pPr>
      <w:r>
        <w:rPr>
          <w:b/>
          <w:sz w:val="28"/>
          <w:szCs w:val="28"/>
        </w:rPr>
        <w:t>Ценности личности и ценностные ориент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факторов выбора профессии и становления личности как профессионала являются ценности личности и ценностная ориентация. Рассмотрим эти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ность трактуется отечественными и зарубежными авторами по-разному: как значимость, значение определенных объектов для человека (Анисимов С.Ф., Каган М.С., Рубинштейн С.Л., Непомнящая В.И.); цели существования человека, конечные и надситуативные, служащие ведущими принципами в жизни (Ольшанский В.Б., Schwarts S.H., Rokeach M., Kluckhohn С); ценностное отношение (Донцов А.И.), компонент смысловой сферы, представляющий собой одну из форм функционирования смысловых образований, (Братусь Б.С., Асмолов А.Г., Б.С., Василюк Ф.Е., Столиц В.В., Тихомандрицкая О.А., Будинайте Г.Л.), идеальная модель должного (желательного), указывающая направление желательного преобразования действительности субъектом (Леонтьев Д.А.). Взгляды многих авторов на природу ценностей согласуются в том, что ценность того или иного предмета (процесса или явления) возникает только в объектно-субъектном отношении, в процессе оценивающей деятельности субъекта, а не присуща им изначально в процессе особой формы деятельности - ценностно-ориентационной (Иванова Н.В., Каган М.С., Подольская Е.А.). Так, Каган М.С. описывает три вида деятельности: преобразовательную (труд, преобразование общества, преобразование человека), познавательную (практическую и научную) и ценностно-ориентационную, последняя (в отличие от познавательной) позволяет получить информацию о ценностях, а не о сущностях, и ее своеобразие заключается в установлении отношений не между объектами, а между объектом и субъектом. Это есть оценочная деятельность, в процессе которой осуществляется оценка значимости тех или иных объектов, явлений, событий исходя из потребностей и интересов, идеалов и устремлений субъекта. Причем в качестве субъекта может выступать не только единичный субъект, т.е. личность, но и коллектив, социальная группа, общество в целом. В качестве объектов ценностно-ориентационной деятельности может выступать все многообразие предметов человеческой деятельности, общественных отношений и природных явлений. Таким образом, в результате ценностно-ориентационной деятельности объект, явление, событие становится для субъекта (индивидуального или коллективного) ценностью, т.е. приобретает определенное человеческое, социальное или культурное значени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ностная ориентация личности определяет практически все ее действия, в том числе профессиональное поведение. Однако далеко не все задумываются о собственных ценностях. Зачастую это приводит к тому, что человек не понимает самого себя или испытывает фрустрацию, которой не находит объяснения.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ности личности можно разделить на абсолютные и операционные. Абсолютные ценности определяют устремления личности, в частности те цели, которые человек ставит в жизни, и к которым он, в конечном счете, стремится. Операциональные ценности регулируют способ достижения целе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ценностей личности устанавливается определенная иерархия. Например, честность входит в набор ценностей многих людей, однако место, которое она занимает в общем списке, может быть разным. Некоторые ставят ее на первое место и считают недопустимым отклонения от абсолютной честности. Другие, у которых приоритетными являются другие ценности, например достижение успеха, иногда могут поступиться строгими правилами и соврать "для пользы дела"; при этом, однако, их трудно назвать нечестными людьм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ценностей личности неизбежно несет на себе отпечаток ценностей, разделяемых большинством представителей той или иной национальной культуры. Приоритеты ценностей - это то, что во многом отличает одну национальную культуру от друго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собственных ценностей помогает человеку избегать внутриличностных конфликтов, поскольку он осознанно обходит ситуации, в которых его ценности могут оказаться в противоречии друг с другом</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системы личных ценностей - непростое дело. Для этого полезно проследить за важнейшими событиями жизни и попытаться определить, чем вы руководствовались в ее критические момент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полезным способом анализа системы ценностей личности является осознание того, какими правилами вы руководствуетесь при принятии индивидуальных решений, особенно если речь идет о трудных решениях. Ниже приведены возможные "правила отбора" решений, полезные для такого анализ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а "первой полосой": как вы будете чувствовать себя, если сообщение о вашем решении появится на первых полосах газет?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олотое правило": хотели бы вы, чтобы с вами поступили так же?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затронуты ли достоинство и свобода других люде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а на равноправие: не получают ли вследствие вашего решения преимущества люди, которые этого не заслужили?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ст на личную заинтересованность: не сказалась ли на принятом решении возможность получения личной выгоды?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а совместимости с личной системой ценностей: соответствует ли принятое решение вашим жизненным принципам?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раведливость процедуры принятия решени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ьная выгода с точки зрения других людей: как соотносятся преимущества, получаемые вследствие решения одной группой людей, с негативными последствиями, испытываемыми другой группой?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окойный сон: будете ли вы спать спокойно, если о вашем решении узнает кто-нибудь еще? </w:t>
      </w:r>
    </w:p>
    <w:p>
      <w:pPr>
        <w:pStyle w:val="Style16"/>
        <w:spacing w:lineRule="auto" w:line="360" w:before="0" w:after="0"/>
        <w:ind w:firstLine="709"/>
        <w:rPr>
          <w:sz w:val="28"/>
          <w:szCs w:val="28"/>
        </w:rPr>
      </w:pPr>
      <w:r>
        <w:rPr>
          <w:sz w:val="28"/>
          <w:szCs w:val="28"/>
        </w:rPr>
        <w:t>Ценностные ориентации определяют содержание направленности личности, составляют ядро ее жизненной концепции и отражают отношение человека к себе, окружающему миру и другим людям. М. Рокич различает два класса ценностей. Первый класс включает ценности, важные для жизни человека в целом, как бы главные, конечные цели индивидуального существования личности. Второй класс составляют ценности, предпочитаемые человеком в любой жизненной ситуации. Это деление соответствует традиционному делению ценности - цели и ценности - сре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ностные ориентации - общечеловеческие принципы, в соответствии с которыми строится поведение индивида в различных жизненных ситуациях. Генетически они формируются на различных этапах онтогенеза под влиянием природного, социального и культурного окружения и понимаются как структурные в переживаниях и представлениях значимые отношения к себе и к миру в прошлом, настоящем и будущем. Психологической основой ценностных ориентаций личности является многообразная структура потребностей, мотивов, целей, идеалов, интересов, убеждений, мировоззрений, участвующих в создании ориентации личности, выраженной социально-детерминированным отношением личности к обществу. Ценностные ориентации выполняют регулирующую функцию поведения личности и задает ее направленность.</w:t>
      </w:r>
    </w:p>
    <w:p>
      <w:pPr>
        <w:pStyle w:val="Normal"/>
        <w:spacing w:lineRule="auto" w:line="360" w:before="0" w:after="0"/>
        <w:ind w:firstLine="709"/>
        <w:jc w:val="both"/>
        <w:rPr/>
      </w:pPr>
      <w:r>
        <w:rPr>
          <w:rFonts w:cs="Times New Roman" w:ascii="Times New Roman" w:hAnsi="Times New Roman"/>
          <w:sz w:val="28"/>
          <w:szCs w:val="28"/>
          <w:lang w:eastAsia="ru-RU"/>
        </w:rPr>
        <w:t>Психологическими механизмами формирования и развития ценностных ориентаций выступают индивидуально - типологические особенности протекания психических процессов и прежде всего мышления, памяти, эмоций и воли, существующих в форме интериоризации, идентификации и интернализации социальных ценностей. Сформированные в систему, ценностные ориентации во многом определяют личностную особенность индивида во всех областях человече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Таким образом, развитие ценностных ориентаций тесно связано с развитием направленности личности. С.Л. Рубинштейн указывал: "…что в деятельности человека по удовлетворению непосредственных общественных потребностей выступает общественная шкала ценностей. В удовлетворении личных и индивидуальных потребностей через посредство общественно полезной деятельности реализуется отношение индивида к обществу и соответственно соотношение личностного и общественно значимого". И далее: "Наличие ценностей есть выражение не безразличия человека по отношению к миру, возникающего из значимости различных сторон, аспектов мира для человека, для его жизни". </w:t>
      </w:r>
      <w:r>
        <w:br w:type="page"/>
      </w:r>
    </w:p>
    <w:p>
      <w:pPr>
        <w:pStyle w:val="Style16"/>
        <w:numPr>
          <w:ilvl w:val="0"/>
          <w:numId w:val="1"/>
        </w:numPr>
        <w:spacing w:lineRule="auto" w:line="360" w:before="0" w:after="0"/>
        <w:ind w:left="1418" w:hanging="709"/>
        <w:rPr>
          <w:b/>
          <w:b/>
          <w:sz w:val="28"/>
          <w:szCs w:val="28"/>
        </w:rPr>
      </w:pPr>
      <w:r>
        <w:rPr>
          <w:b/>
          <w:sz w:val="28"/>
          <w:szCs w:val="28"/>
        </w:rPr>
        <w:t>Личность и профессия</w:t>
      </w:r>
    </w:p>
    <w:p>
      <w:pPr>
        <w:pStyle w:val="Style17"/>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spacing w:lineRule="auto" w:line="360" w:before="0" w:after="0"/>
        <w:ind w:left="709" w:hanging="0"/>
        <w:contextualSpacing/>
        <w:jc w:val="both"/>
        <w:rPr/>
      </w:pPr>
      <w:r>
        <w:rPr>
          <w:rFonts w:cs="Times New Roman" w:ascii="Times New Roman" w:hAnsi="Times New Roman"/>
          <w:b/>
          <w:sz w:val="28"/>
          <w:szCs w:val="28"/>
          <w:lang w:eastAsia="ru-RU"/>
        </w:rPr>
        <w:t>2.1. Личность в процессе профессионализац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чность, входя в общественные отношения в определенном социокультурном пространстве, интериоризирует его социальный опыт, который может быть значительно шире охвачен, что обуславливается степенью активности внутренних структур личности, ее позиции по отношению к внешнему мир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е исследований результатом социализации предстают личностные нормы (Г.М.Андреева, В.С.Магун и др.); личностные смыслы (Е.Ю.Артемова, А.Г.Асмолов и др.); социальные привычки (С.А.Беличева, А.В.Петровский и др.), установки, мотивационные образования, в том числе ценностные ориентации, а также "целостные эффекты структуры образования личности, к которым, прежде всего относится характер личности". В западной психологии выделяют самосознание человека и его "Я-концепцию" (Т.Шибутани, Э.Берн, К.Роджер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содержательных и значимых сторон социализации личности выступает ее профессионализация, которая охватывает большую часть жизни человека и качественно ее определяет. Являясь частью целого, профессионализация отражает в себе суть, принципы, закономерности социализации и в самом общем виде может трактоваться как процесс вхождения индивида в профессиональную среду, овладение знаниями, навыками профессиональной среды, принятие ценностей и активная реализация, самовыражение посредством профессиональн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Беличева замечает: "содержательная сторона процесса социализации включает формирование профессиональных намерений, знаний, навыков, позволяющих человеку включиться в систему трудовых производственных общественных отношений; далее формирование системы регулятивных механизмов общественного поведения индивида, систему его ценностно-нормативных, правовых, этических, социальных, политических представлений, ценностных ориентаций, взглядов, убеждений и т.д., а также формирование механизмов саморегуляции, способности к самооценке, к самокритичности, эмоционально-волевые особенности ли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 процесс профессионализации включает в себя 4 стадии, подразумевающие определенные психологические критерии, соответствующие каждой из н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я стадия связана с зарождением и формированием профессиональных намерений, первоначальной профессиональной ориентировки. Психологический критерий - соответствие общественным потребностям и потребностям личности - выбор профе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я стадия - период профессионального обучения и воспитания. Психологический критерий - профессиональное самоопределение ли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я стадия - активное вхождение в профессиональную среду, отражающее переход к новому типу деятельности. Психологический критерий - активное овладение профессией в реальных условиях трудового процес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я стадия - полная или частичная реализация профессиональных устремлений и возможностей личности в самостоятельном труде. Психологический критерий - степень овладения операциональной стороной профессиональной деятельности, уровень сформированности профессионально значимых качеств личности, отношения к труду, мера мастерства и творч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ую значимость в данном контексте приобретает самосознание личности, потому как на протяжении всего процесса профессионализации и перехода от одной стадии на другую возможно возникновение внутриличностностных конфликтных ситуаций, кризисов. Здесь возникает необходимость актуализации проблемы личностного смысла профессионального идеала, который обусловлен социальной позицией личности, главными составляющими которого выступают смыслообразующие мотивы, ценностные ориентации, смысловые установки.</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Style17"/>
        <w:spacing w:lineRule="auto" w:line="360" w:before="0" w:after="0"/>
        <w:ind w:left="709" w:hanging="0"/>
        <w:contextualSpacing/>
        <w:jc w:val="both"/>
        <w:rPr/>
      </w:pPr>
      <w:r>
        <w:rPr>
          <w:rFonts w:cs="Times New Roman" w:ascii="Times New Roman" w:hAnsi="Times New Roman"/>
          <w:b/>
          <w:bCs/>
          <w:iCs/>
          <w:sz w:val="28"/>
          <w:szCs w:val="28"/>
          <w:lang w:eastAsia="ru-RU"/>
        </w:rPr>
        <w:t>2.2. Профессионализм и профессиональное самосознание</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Профессионал - это </w:t>
      </w:r>
      <w:r>
        <w:rPr>
          <w:rFonts w:cs="Times New Roman" w:ascii="Times New Roman" w:hAnsi="Times New Roman"/>
          <w:iCs/>
          <w:sz w:val="28"/>
          <w:szCs w:val="28"/>
        </w:rPr>
        <w:t>«...тип отношения к миру, который характеризуется «дистантным» отношением к предмету, и рациональным преобразованием жизненного материала»</w:t>
      </w:r>
      <w:r>
        <w:rPr>
          <w:rStyle w:val="FootnoteCharacters"/>
          <w:rStyle w:val="FootnoteAnchor"/>
          <w:rFonts w:cs="Times New Roman" w:ascii="Times New Roman" w:hAnsi="Times New Roman"/>
          <w:iCs/>
          <w:sz w:val="28"/>
          <w:szCs w:val="28"/>
        </w:rPr>
        <w:footnoteReference w:id="2"/>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рофессионал отличается особым отношением к миру, ценностной установкой, доминирующим типом поведения, которые реализуются в науке в четырех мертоновских принципах. Профессионализм это, скорее, </w:t>
      </w:r>
      <w:r>
        <w:rPr>
          <w:rFonts w:cs="Times New Roman" w:ascii="Times New Roman" w:hAnsi="Times New Roman"/>
          <w:iCs/>
          <w:sz w:val="28"/>
          <w:szCs w:val="28"/>
        </w:rPr>
        <w:t>«...модус независимости по отношению к миру, где все уже расколдовано и превращено в материал для дела»</w:t>
      </w:r>
      <w:r>
        <w:rPr>
          <w:rStyle w:val="FootnoteCharacters"/>
          <w:rStyle w:val="FootnoteAnchor"/>
          <w:rFonts w:cs="Times New Roman" w:ascii="Times New Roman" w:hAnsi="Times New Roman"/>
          <w:iCs/>
          <w:sz w:val="28"/>
          <w:szCs w:val="28"/>
        </w:rPr>
        <w:footnoteReference w:id="3"/>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Профессионализм есть свойство человека (как индивида, личности, субъекта деятельности и индивидуальности) выполнять деятельность на высоком уровне, - </w:t>
      </w:r>
      <w:r>
        <w:rPr>
          <w:rFonts w:cs="Times New Roman" w:ascii="Times New Roman" w:hAnsi="Times New Roman"/>
          <w:iCs/>
          <w:sz w:val="28"/>
          <w:szCs w:val="28"/>
          <w:lang w:eastAsia="ru-RU"/>
        </w:rPr>
        <w:t>систематически</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эффективно</w:t>
      </w:r>
      <w:r>
        <w:rPr>
          <w:rFonts w:cs="Times New Roman" w:ascii="Times New Roman" w:hAnsi="Times New Roman"/>
          <w:sz w:val="28"/>
          <w:szCs w:val="28"/>
          <w:lang w:eastAsia="ru-RU"/>
        </w:rPr>
        <w:t xml:space="preserve"> и </w:t>
      </w:r>
      <w:r>
        <w:rPr>
          <w:rFonts w:cs="Times New Roman" w:ascii="Times New Roman" w:hAnsi="Times New Roman"/>
          <w:iCs/>
          <w:sz w:val="28"/>
          <w:szCs w:val="28"/>
          <w:lang w:eastAsia="ru-RU"/>
        </w:rPr>
        <w:t>надежно</w:t>
      </w:r>
      <w:r>
        <w:rPr>
          <w:rFonts w:cs="Times New Roman" w:ascii="Times New Roman" w:hAnsi="Times New Roman"/>
          <w:sz w:val="28"/>
          <w:szCs w:val="28"/>
          <w:lang w:eastAsia="ru-RU"/>
        </w:rPr>
        <w:t xml:space="preserve"> - в самых разнообразных условиях. Но понятие профессионализма не ограничивается только характеристиками высококвалифицированного труда; это и особое мировоззрение человека, и качественно иной образ жизни профессионала, и его ценностные ориентации. Профессиональное мастерство связано с особой формой </w:t>
      </w:r>
      <w:r>
        <w:rPr>
          <w:rFonts w:cs="Times New Roman" w:ascii="Times New Roman" w:hAnsi="Times New Roman"/>
          <w:iCs/>
          <w:sz w:val="28"/>
          <w:szCs w:val="28"/>
          <w:lang w:eastAsia="ru-RU"/>
        </w:rPr>
        <w:t>отношения</w:t>
      </w:r>
      <w:r>
        <w:rPr>
          <w:rFonts w:cs="Times New Roman" w:ascii="Times New Roman" w:hAnsi="Times New Roman"/>
          <w:sz w:val="28"/>
          <w:szCs w:val="28"/>
          <w:lang w:eastAsia="ru-RU"/>
        </w:rPr>
        <w:t xml:space="preserve"> человека к действительности (к людям, обществу, природе), его ценностями, с тем, что можно назвать профессиональным самосознан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е самосознание (или профессиональная Я-концепция включает представление человека о себе как о члене профессионального сообщества, носителе профессиональной культуры, в том числе определенных профессиональных норм, правил, традиций, присущих данному профессиональному сообществу. В эти представления включаются характеристики человека, которые определяют успешность его деятельности. К ним относят профессионально важные качества (ПВК), в качестве которых могут выступать индивидуально-психологические свойства, отношения личности, его ценностные осн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индивидуально-психологическим свойствам относятся следующие свойства личности: сенсорные, перцептивные, аттенционные, мнемические, мыслительные, речевые, эмоциональные, волевые, имажитивные, моторные, коммуникативные. </w:t>
      </w:r>
      <w:r>
        <w:rPr>
          <w:rFonts w:cs="Times New Roman" w:ascii="Times New Roman" w:hAnsi="Times New Roman"/>
          <w:iCs/>
          <w:sz w:val="28"/>
          <w:szCs w:val="28"/>
          <w:lang w:eastAsia="ru-RU"/>
        </w:rPr>
        <w:t>Отношения личности</w:t>
      </w:r>
      <w:r>
        <w:rPr>
          <w:rFonts w:cs="Times New Roman" w:ascii="Times New Roman" w:hAnsi="Times New Roman"/>
          <w:sz w:val="28"/>
          <w:szCs w:val="28"/>
          <w:lang w:eastAsia="ru-RU"/>
        </w:rPr>
        <w:t xml:space="preserve"> включают: отношение человека к профессии; к себе как к субъекту деятельности; к другим людям (коллегам, начальнику, клиентам); к объекту труда; к предмету труда; к средствам труда; к условиям труда. Ценностные основания включают в себя: </w:t>
      </w:r>
      <w:r>
        <w:rPr>
          <w:rFonts w:cs="Times New Roman" w:ascii="Times New Roman" w:hAnsi="Times New Roman"/>
          <w:sz w:val="28"/>
          <w:szCs w:val="28"/>
        </w:rPr>
        <w:t>значимость, значение определенных объектов для человека; цели существования человека, конечные и надситуативные, служащие ведущими принципами в жизни; ценностное отношение, компонент смысловой сферы; идеальная модель должного (желательного), указывающая направление желательного преобразования действительности субъектом.</w:t>
      </w:r>
    </w:p>
    <w:p>
      <w:pPr>
        <w:pStyle w:val="Normal"/>
        <w:spacing w:lineRule="auto" w:line="360" w:before="0" w:after="0"/>
        <w:ind w:firstLine="709"/>
        <w:jc w:val="both"/>
        <w:rPr/>
      </w:pPr>
      <w:r>
        <w:rPr>
          <w:rFonts w:cs="Times New Roman" w:ascii="Times New Roman" w:hAnsi="Times New Roman"/>
          <w:sz w:val="28"/>
          <w:szCs w:val="28"/>
          <w:lang w:eastAsia="ru-RU"/>
        </w:rPr>
        <w:t>От того, насколько адекватно сформирована у человека профессиональная Я-концепция, зависит успешность его профессиональной адаптации.</w:t>
      </w:r>
    </w:p>
    <w:p>
      <w:pPr>
        <w:pStyle w:val="Normal"/>
        <w:spacing w:lineRule="auto" w:line="360" w:before="0" w:after="0"/>
        <w:ind w:firstLine="709"/>
        <w:jc w:val="both"/>
        <w:rPr/>
      </w:pPr>
      <w:r>
        <w:rPr>
          <w:rFonts w:cs="Times New Roman" w:ascii="Times New Roman" w:hAnsi="Times New Roman"/>
          <w:sz w:val="28"/>
          <w:szCs w:val="28"/>
          <w:lang w:eastAsia="ru-RU"/>
        </w:rPr>
        <w:t xml:space="preserve">Один из важных механизмов формирования профессиональной Я-концепции является профессиональная </w:t>
      </w:r>
      <w:r>
        <w:rPr>
          <w:rFonts w:cs="Times New Roman" w:ascii="Times New Roman" w:hAnsi="Times New Roman"/>
          <w:iCs/>
          <w:sz w:val="28"/>
          <w:szCs w:val="28"/>
          <w:lang w:eastAsia="ru-RU"/>
        </w:rPr>
        <w:t>идентификация</w:t>
      </w:r>
      <w:r>
        <w:rPr>
          <w:rFonts w:cs="Times New Roman" w:ascii="Times New Roman" w:hAnsi="Times New Roman"/>
          <w:sz w:val="28"/>
          <w:szCs w:val="28"/>
          <w:lang w:eastAsia="ru-RU"/>
        </w:rPr>
        <w:t xml:space="preserve">. Под психологической идентификацией в теории социального научения понимается процесс установления субъектом сходства между своим поведением и поведением объекта (личности или группы), принятого субъектом в качестве “образца”. При таком рассмотрении идентификации имеется в виду, что поведение “образца” служит </w:t>
      </w:r>
      <w:r>
        <w:rPr>
          <w:rFonts w:cs="Times New Roman" w:ascii="Times New Roman" w:hAnsi="Times New Roman"/>
          <w:iCs/>
          <w:sz w:val="28"/>
          <w:szCs w:val="28"/>
          <w:lang w:eastAsia="ru-RU"/>
        </w:rPr>
        <w:t>стимулом</w:t>
      </w:r>
      <w:r>
        <w:rPr>
          <w:rFonts w:cs="Times New Roman" w:ascii="Times New Roman" w:hAnsi="Times New Roman"/>
          <w:sz w:val="28"/>
          <w:szCs w:val="28"/>
          <w:lang w:eastAsia="ru-RU"/>
        </w:rPr>
        <w:t xml:space="preserve"> для выбора поведенческой реакции субъектом: субъект копирует внешние формы поведения “образца”, осваивает нормы, идеалы, роли и нравственные качества “образца”. В проблеме идентификации, как подчеркивает Г.М.Андреева, важен даже не тот факт, к какой социальной (или профессиональной) группе принадлежит человек объективно, но с какой группой он </w:t>
      </w:r>
      <w:r>
        <w:rPr>
          <w:rFonts w:cs="Times New Roman" w:ascii="Times New Roman" w:hAnsi="Times New Roman"/>
          <w:iCs/>
          <w:sz w:val="28"/>
          <w:szCs w:val="28"/>
          <w:lang w:eastAsia="ru-RU"/>
        </w:rPr>
        <w:t>отождествляет</w:t>
      </w:r>
      <w:r>
        <w:rPr>
          <w:rFonts w:cs="Times New Roman" w:ascii="Times New Roman" w:hAnsi="Times New Roman"/>
          <w:sz w:val="28"/>
          <w:szCs w:val="28"/>
          <w:lang w:eastAsia="ru-RU"/>
        </w:rPr>
        <w:t xml:space="preserve"> себя, либо </w:t>
      </w:r>
      <w:r>
        <w:rPr>
          <w:rFonts w:cs="Times New Roman" w:ascii="Times New Roman" w:hAnsi="Times New Roman"/>
          <w:iCs/>
          <w:sz w:val="28"/>
          <w:szCs w:val="28"/>
          <w:lang w:eastAsia="ru-RU"/>
        </w:rPr>
        <w:t xml:space="preserve">стремится </w:t>
      </w:r>
      <w:r>
        <w:rPr>
          <w:rFonts w:cs="Times New Roman" w:ascii="Times New Roman" w:hAnsi="Times New Roman"/>
          <w:sz w:val="28"/>
          <w:szCs w:val="28"/>
          <w:lang w:eastAsia="ru-RU"/>
        </w:rPr>
        <w:t>отождествлять.</w:t>
      </w:r>
    </w:p>
    <w:p>
      <w:pPr>
        <w:pStyle w:val="Normal"/>
        <w:spacing w:lineRule="auto" w:line="360" w:before="0" w:after="0"/>
        <w:ind w:firstLine="709"/>
        <w:jc w:val="both"/>
        <w:rPr/>
      </w:pPr>
      <w:r>
        <w:rPr>
          <w:rFonts w:cs="Times New Roman" w:ascii="Times New Roman" w:hAnsi="Times New Roman"/>
          <w:sz w:val="28"/>
          <w:szCs w:val="28"/>
          <w:lang w:eastAsia="ru-RU"/>
        </w:rPr>
        <w:t xml:space="preserve">Отсутствие же у человека направленности на определенный вид </w:t>
      </w:r>
      <w:r>
        <w:rPr>
          <w:rFonts w:cs="Times New Roman" w:ascii="Times New Roman" w:hAnsi="Times New Roman"/>
          <w:iCs/>
          <w:sz w:val="28"/>
          <w:szCs w:val="28"/>
          <w:lang w:eastAsia="ru-RU"/>
        </w:rPr>
        <w:t>труда</w:t>
      </w:r>
      <w:r>
        <w:rPr>
          <w:rFonts w:cs="Times New Roman" w:ascii="Times New Roman" w:hAnsi="Times New Roman"/>
          <w:sz w:val="28"/>
          <w:szCs w:val="28"/>
          <w:lang w:eastAsia="ru-RU"/>
        </w:rPr>
        <w:t xml:space="preserve"> затрудняет формирование у него внутренних (психологических) средств деятельности. В последующем это проявляется в ухудшении профессиональной и социальной адаптации человека.</w:t>
      </w:r>
    </w:p>
    <w:p>
      <w:pPr>
        <w:pStyle w:val="Normal"/>
        <w:spacing w:lineRule="auto" w:line="360" w:before="0" w:after="0"/>
        <w:ind w:firstLine="709"/>
        <w:jc w:val="both"/>
        <w:rPr/>
      </w:pPr>
      <w:r>
        <w:rPr>
          <w:rFonts w:cs="Times New Roman" w:ascii="Times New Roman" w:hAnsi="Times New Roman"/>
          <w:sz w:val="28"/>
          <w:szCs w:val="28"/>
          <w:lang w:eastAsia="ru-RU"/>
        </w:rPr>
        <w:t>Истинного профессионала характеризуют высокая результативность и эффективность труда, и эти показатели профессионал устойчиво демонстрирует в самых разнообразных ситуациях, в том числе и таких, которые объективно затрудняют достижение результата.</w:t>
      </w:r>
    </w:p>
    <w:p>
      <w:pPr>
        <w:pStyle w:val="Normal"/>
        <w:spacing w:lineRule="auto" w:line="360" w:before="0" w:after="0"/>
        <w:ind w:firstLine="709"/>
        <w:jc w:val="both"/>
        <w:rPr/>
      </w:pPr>
      <w:r>
        <w:rPr>
          <w:rFonts w:cs="Times New Roman" w:ascii="Times New Roman" w:hAnsi="Times New Roman"/>
          <w:sz w:val="28"/>
          <w:szCs w:val="28"/>
          <w:lang w:eastAsia="ru-RU"/>
        </w:rPr>
        <w:t>Ценностная ориентация личности в процессе профессионализации - это взаимная ответственность друг перед другом, это верность долгу, это терпимость, порядочность, нацеленность на сотрудничество. Без соблюдения этих элементарных принципов невозможно обрести свободу - в творчестве, в самореализации себя как личности. Как невозможно стать Профессионалом в высшем смысле этого слова, не имея профессионального мировоззрения, профессиональных идеалов, профессионального достоинства, уважения к своим коллегам. Для эффективной деятельности человеку не недостаточно иметь профессиональные знания, умения и навыки. При профессиональной подготовке (и переподготовке) необходимо усилить внимание на развитие адаптивного потенциала человека, формирование профессиональной концепции, обеспечивающей адекватную профессиональную идентифик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становление личности как профессионала зависит от его мировоззрения, его ценностей, </w:t>
      </w:r>
      <w:r>
        <w:rPr>
          <w:rFonts w:cs="Times New Roman" w:ascii="Times New Roman" w:hAnsi="Times New Roman"/>
          <w:sz w:val="28"/>
          <w:szCs w:val="28"/>
        </w:rPr>
        <w:t>оценочной деятельности, в процессе которой осуществляется оценка значимости тех или иных объектов, явлений, событий исходя из потребностей и интересов, идеалов и устремлений субъекта.</w:t>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инные профессионалы посвящают себя стремлению к счастью и не позволяют себе ощущать самоудовлетворенность. Профессионалы могут восстановить удовольствие (а также мораль и энтузиазм), посвящая себя пути истинного совершенства и строгой приверженности высшим ценностям. Этот путь ведет к более полной профессиональной реализации и к (наивысшим) прибылям и удовлетвор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бы добиться этого, профессионалы должны признать, что существует разница между «провозглашенными ценностями» (о которых говорят) и «ценностями в действии» (как на самом деле они проживают свою профессиональную жизнь). (Эти термины позаимствованы у Криса Агририса.) Эта книга о попытках уравнять действия профессионалов в реальном мире с их истинными (провозглашенными) ценност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практике это означает, что профессионалы должны еще раз задуматься о том, чем они управляют, что измеряют и что обсуждают. Если вы цените что-то, вы должны отслеживать вашу эффективность в этой области, не принимая ничего меньше совершенства, и активно работать над поисками путей исправления в тех случаях, когда вам не удается добиться совершенства. </w:t>
      </w:r>
      <w:r>
        <w:br w:type="page"/>
      </w:r>
    </w:p>
    <w:p>
      <w:pPr>
        <w:pStyle w:val="Normal"/>
        <w:spacing w:lineRule="auto" w:line="360" w:before="0" w:after="0"/>
        <w:ind w:firstLine="141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numPr>
          <w:ilvl w:val="0"/>
          <w:numId w:val="2"/>
        </w:numPr>
        <w:spacing w:lineRule="auto" w:line="360" w:before="0" w:after="0"/>
        <w:ind w:left="1418" w:hanging="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Ананьев Б.Г. О психологических эффектах социализации// Человек и общество. Проблемы социализации индивида. - Л. -ЛГУ; 1971. </w:t>
      </w:r>
    </w:p>
    <w:p>
      <w:pPr>
        <w:pStyle w:val="Normal"/>
        <w:numPr>
          <w:ilvl w:val="0"/>
          <w:numId w:val="2"/>
        </w:numPr>
        <w:spacing w:lineRule="auto" w:line="360" w:before="0" w:after="0"/>
        <w:ind w:left="1418"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жилов С. А. «Профессионалы и профессионализм в новой реальности: психологические механизмы и проблемы формирования». СО РАО, ИПК. – Новокузнецк, 2001 (выпуск 5). – С.46-56.</w:t>
      </w:r>
    </w:p>
    <w:p>
      <w:pPr>
        <w:pStyle w:val="Normal"/>
        <w:numPr>
          <w:ilvl w:val="0"/>
          <w:numId w:val="1"/>
        </w:numPr>
        <w:spacing w:lineRule="auto" w:line="360" w:before="0" w:after="0"/>
        <w:ind w:left="1418" w:hanging="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5. Каган М.С. Философская теория ценности. - Санкт-Петербург., ТОО ТК "Петрополис".</w:t>
      </w:r>
    </w:p>
    <w:p>
      <w:pPr>
        <w:pStyle w:val="Normal"/>
        <w:numPr>
          <w:ilvl w:val="0"/>
          <w:numId w:val="1"/>
        </w:numPr>
        <w:spacing w:lineRule="auto" w:line="360" w:before="0" w:after="0"/>
        <w:ind w:left="1418" w:hanging="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6. Кудрявцев Т.В. Исследование психологических особенностей профессионального становления.</w:t>
      </w:r>
    </w:p>
    <w:p>
      <w:pPr>
        <w:pStyle w:val="Normal"/>
        <w:numPr>
          <w:ilvl w:val="0"/>
          <w:numId w:val="1"/>
        </w:numPr>
        <w:spacing w:lineRule="auto" w:line="360" w:before="0" w:after="0"/>
        <w:ind w:left="1418" w:hanging="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7. Кудрявцев Т.В. Психология профессионального обучения и воспитания. М., МЭИ, 198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тыгин Г. Профессионалы в расколдованном мире// Этика успеха. Тюмень. М. 1994. Вып. 3. С. 9-18</w:t>
      </w:r>
    </w:p>
  </w:footnote>
  <w:footnote w:id="3">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684" w:hanging="975"/>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20" w:after="120"/>
      <w:jc w:val="both"/>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8:00Z</dcterms:created>
  <dc:creator>FoM</dc:creator>
  <dc:description/>
  <cp:keywords/>
  <dc:language>en-US</dc:language>
  <cp:lastModifiedBy>SYSTEM</cp:lastModifiedBy>
  <dcterms:modified xsi:type="dcterms:W3CDTF">2011-09-25T04:08:00Z</dcterms:modified>
  <cp:revision>2</cp:revision>
  <dc:subject/>
  <dc:title/>
</cp:coreProperties>
</file>