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нежский Государственный торгово-экономический университет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ультет "Финансы и кредит"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 по Психологии</w:t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му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Чувства и эмоции</w:t>
      </w:r>
    </w:p>
    <w:p>
      <w:pPr>
        <w:pStyle w:val="TextBody"/>
        <w:spacing w:lineRule="auto" w:line="360"/>
        <w:ind w:firstLine="5670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Воронеж 2006</w:t>
      </w:r>
      <w:r>
        <w:br w:type="page"/>
      </w:r>
    </w:p>
    <w:p>
      <w:pPr>
        <w:pStyle w:val="Heading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</w:t>
      </w:r>
    </w:p>
    <w:p>
      <w:pPr>
        <w:pStyle w:val="Style14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1 Понятие об эмоциях и чувствах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2 Физиологические механизмы эмоций и чувств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3 Выражение эмоций и чувств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4 Функции чувств и эмоций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5 Формы переживания эмоций и чувств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6 Основные классификации эмоций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Выводы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Литература</w:t>
      </w:r>
      <w:r>
        <w:rPr>
          <w:lang w:val="en-US" w:eastAsia="en-US"/>
        </w:rPr>
        <w:tab/>
        <w:t>22</w:t>
      </w:r>
    </w:p>
    <w:p>
      <w:pPr>
        <w:pStyle w:val="Style14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Введение</w:t>
      </w:r>
    </w:p>
    <w:p>
      <w:pPr>
        <w:pStyle w:val="Style14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4"/>
        <w:rPr/>
      </w:pPr>
      <w:r>
        <w:rPr/>
        <w:t xml:space="preserve">Задумываясь об эмоциях и чувствах, может прийти вопрос, который кажется странным и неожиданным на первый взгляд: зачем нужны чувства, зачем нужны эмоции? Благодаря познавательным процессам осуществляется отражение окружающей действительности. При этом каждый из изученных процессов вносит свой вклад: ощущения доставляют информацию об отдельных свойствах и признаках предметов и явлений, восприятия дают их целостные образы, память хранит воспринятое, мышление и фантазия перерабатывают этот материал в мысли и новые образы. Благодаря воле и активной деятельности, человек осуществляет свои планы и т. д. Может, легко было бы обойтись без радости и страдания, удовольствия и досады, наконец, без любви и ненависти? </w:t>
      </w:r>
    </w:p>
    <w:p>
      <w:pPr>
        <w:pStyle w:val="Style14"/>
        <w:rPr/>
      </w:pPr>
      <w:r>
        <w:rPr/>
        <w:t xml:space="preserve">В то же время из собственного опыта мы знаем, что вся наша познавательная и предметная деятельность, вообще, вся наша жизнь немыслима без эмоций, без чувств. </w:t>
      </w:r>
    </w:p>
    <w:p>
      <w:pPr>
        <w:pStyle w:val="Style14"/>
        <w:rPr/>
      </w:pPr>
      <w:r>
        <w:rPr/>
        <w:t xml:space="preserve">Недаром издавна возникло представление о трехчленной структуре психической жизни: ум, воля и чувство; о противоположности ума и сердца — «ум с сердцем не в ладу» и т.д. При этом, как отмечали историки психологии, наибольшее внимание всегда уделялось изучению познавательных и волевых процессов, тогда как исследование эмоциональной жизни оставалось уделом поэзии и музыки. Однако в наши дни проблемой эмоций и чувств занимаются многие ученые и целые научные коллективы. И одним из главных вопросов остается — зачем нужны чувства? Иными словами, каковы их функции, какую роль играют они в психической жизни человека?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1 Понятие об эмоциях и чувствах</w:t>
      </w:r>
    </w:p>
    <w:p>
      <w:pPr>
        <w:pStyle w:val="Style1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387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Пошли мне бури и ненастья,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387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Даруй мучительные дни,–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387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Но от преступного бесстрастья,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387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Но от покоя сохрани!</w:t>
      </w:r>
    </w:p>
    <w:p>
      <w:pPr>
        <w:pStyle w:val="Style14"/>
        <w:spacing w:lineRule="auto" w:line="240"/>
        <w:ind w:left="5387" w:firstLine="567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. А. Аксаков</w:t>
      </w:r>
    </w:p>
    <w:p>
      <w:pPr>
        <w:pStyle w:val="Style1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4"/>
        <w:rPr/>
      </w:pPr>
      <w:r>
        <w:rPr/>
        <w:t>Деятельность человека, его поведение всегда вызывают эмоции и чувства — положительное или негативное отношение к ней. Отношение к действительности отражается в мозгу и переживается человеком в форме удовлетворения или недовольства, радости, горя, гнева, стыда. Такие переживания называют эмоциями или чувствами.</w:t>
      </w:r>
    </w:p>
    <w:p>
      <w:pPr>
        <w:pStyle w:val="Style14"/>
        <w:rPr/>
      </w:pPr>
      <w:r>
        <w:rPr/>
        <w:t>Человеческие эмоции и чувства ярко выражают духовные запросы и стремления человека, его отношение к действительности. Эмоции и чувства органически связаны между собой, но по содержанию и форме переживания они не тождественны.</w:t>
      </w:r>
    </w:p>
    <w:p>
      <w:pPr>
        <w:pStyle w:val="Style14"/>
        <w:rPr/>
      </w:pPr>
      <w:r>
        <w:rPr/>
        <w:t xml:space="preserve">Эмоция — это общая активная форма переживания организмом своей жизнедеятельности. </w:t>
      </w:r>
    </w:p>
    <w:p>
      <w:pPr>
        <w:pStyle w:val="Style14"/>
        <w:rPr/>
      </w:pPr>
      <w:r>
        <w:rPr/>
        <w:t>Различают простые и сложные эмоции. Переживания удовольствия от пищи, бодрости, усталости, боли — это простые эмоции. Они свойственны и людям, и животным Простые эмоции в человеческой жизни превратились в сложные эмоции и чувства. Характерным признаком сложных эмоций является то, что они возникают к результате осознания предмета, выпавшего их, понимания их жизненного значения, например переживания наслаждения при восприятии музыки, пейзажа.</w:t>
      </w:r>
    </w:p>
    <w:p>
      <w:pPr>
        <w:pStyle w:val="Style14"/>
        <w:rPr/>
      </w:pPr>
      <w:r>
        <w:rPr/>
        <w:t>Чувства — это специфически человеческие, обобщенные переживания отношения к потребностям, удовлетворение или неудовлетворение которых вызывает положительные или негативные эмоции — радость, любовь, гордость или горе, гнев, стыд и т.п.</w:t>
      </w:r>
    </w:p>
    <w:p>
      <w:pPr>
        <w:pStyle w:val="Style14"/>
        <w:rPr/>
      </w:pPr>
      <w:r>
        <w:rPr/>
        <w:t>Эмоции и чувства характеризуются: качеством и полярностью, активностью и интенсивностью.</w:t>
      </w:r>
    </w:p>
    <w:p>
      <w:pPr>
        <w:pStyle w:val="Style14"/>
        <w:rPr/>
      </w:pPr>
      <w:r>
        <w:rPr/>
        <w:t>В чувстве проявляется отношение человека к работе, событиям другим людям, к самому себе. По качеству переживания отличают одни эмоции и чувства от других, например радость от гнева, стыда, возмущения, любви и т.п.</w:t>
      </w:r>
    </w:p>
    <w:p>
      <w:pPr>
        <w:pStyle w:val="Style14"/>
        <w:rPr/>
      </w:pPr>
      <w:r>
        <w:rPr/>
        <w:t>Эмоциям и чувствам свойственна полярность. Она проявляется в том, что каждая эмоция, каждое чувство при разных обстоятельствах могут проявляться противоположно: «радость — горе», «любовь — ненависть», «симпатия — антипатия», «удовлетворение — недовольство». Полярные переживания представляют явно выраженный позитивный или негативный оттенок. Условия жизни и деятельности вызывают чувства разного уровня активности.</w:t>
      </w:r>
    </w:p>
    <w:p>
      <w:pPr>
        <w:pStyle w:val="Style14"/>
        <w:rPr/>
      </w:pPr>
      <w:r>
        <w:rPr/>
        <w:t>Различают стенические эмоции и чувства — те, что усиливают активность, понуждают к деятельности, и астенические — те, которые угнетают человека, ослабляют его активность, демобилизуют.</w:t>
      </w:r>
    </w:p>
    <w:p>
      <w:pPr>
        <w:pStyle w:val="Style14"/>
        <w:rPr/>
      </w:pPr>
      <w:r>
        <w:rPr/>
        <w:t>В зависимости от индивидуальных особенностей человека, его состояния и отношения к ситуации, к вызывающим переживания предметам, эмоции и чувства проявляются более или менее интенсивно и бывают продолжительными или кратковременными.</w:t>
      </w:r>
    </w:p>
    <w:p>
      <w:pPr>
        <w:pStyle w:val="Style14"/>
        <w:rPr/>
      </w:pPr>
      <w:r>
        <w:rPr/>
        <w:t>Характерной особенностью эмоций и чувств является то, что они захватывают человека целиком. Осуществляя мгновенную интеграцию, объединяя в целое все функции организма, эмоции сигнализируют о полезных или вредных влияниях на организм. Благодаря этому эмоции имеют универсальное значение для жизни организма.</w:t>
      </w:r>
    </w:p>
    <w:p>
      <w:pPr>
        <w:pStyle w:val="Style14"/>
        <w:rPr/>
      </w:pPr>
      <w:r>
        <w:rPr/>
        <w:t>Охватывая все разновидности переживаний человека – от глубоко травмирующих страданий к высоким формам радости и ощущения жизни, — эмоции могут стать положительным фактором жизнедеятельности — повышать активность организма, и негативным — угнетать все его функции.</w:t>
      </w:r>
    </w:p>
    <w:p>
      <w:pPr>
        <w:pStyle w:val="Style14"/>
        <w:rPr/>
      </w:pPr>
      <w:r>
        <w:rPr/>
        <w:t>Известным физиологом П.К. Анохиным, установлено, в частное то, что эмоции, а именно продолжительные негативные эмоции (страх, переживание боли и т.п.), играют решающую роль в развитии так называемых нейрогенных заболеваний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4"/>
        <w:rPr/>
      </w:pPr>
      <w:r>
        <w:rPr/>
        <w:t>Природа эмоций и чувств органически связана с потребностями. Потребность как нужда в чем-то всегда сопровождается положительными или негативными переживаниями в разнообразных их вариациях. Характер переживаний обусловливается отношением человека к потребностям и обстоятельствам, которые способствуют или не способствуют их удовлетворению.</w:t>
      </w:r>
    </w:p>
    <w:p>
      <w:pPr>
        <w:pStyle w:val="Style14"/>
        <w:rPr/>
      </w:pPr>
      <w:r>
        <w:rPr/>
        <w:t>Потребности человека и животных отличаются по своему содержанию, интенсивности и способам удовлетворения. Это обусловливает отличие эмоций у людей и животных, даже таких, которые свойственны как людям, так и животным — гнев, страх, радость, грусть и т.п. Человеческие эмоции коренным образом изменились в процессе исторического развития, они очеловечились, приобрели своеобразные особенности.</w:t>
      </w:r>
    </w:p>
    <w:p>
      <w:pPr>
        <w:pStyle w:val="Style14"/>
        <w:rPr/>
      </w:pPr>
      <w:r>
        <w:rPr/>
        <w:t>У человека как общественного существа возникли высшие, духовные потребности, а с ними и высшие чувства — моральные, эстетические, познавательные, не свойственные животным. Эмоции животных остались на уровне инстинктивных форм жизнедеятельности. Чувство стыда, указывал Ч. Дарвин, свойственно только человеку.</w:t>
      </w:r>
    </w:p>
    <w:p>
      <w:pPr>
        <w:pStyle w:val="Style14"/>
        <w:rPr/>
      </w:pPr>
      <w:r>
        <w:rPr/>
        <w:t>Эмоции и чувства человека связаны с его деятельностью: деятельность вызывает разнообразные переживания отношения к ней и ее результатам, а эмоции и чувства, в свою очередь, стимулируют человека к деятельности, воодушевляют его, становятся внутренней движущей силой, его мотивами.</w:t>
      </w:r>
    </w:p>
    <w:p>
      <w:pPr>
        <w:pStyle w:val="Style14"/>
        <w:rPr/>
      </w:pPr>
      <w:r>
        <w:rPr/>
        <w:t>Чувства обогащают жизнь человека. Идеи без чувств — холодны, «светят, но не греют», лишены жизненности и энергии, не способны перейти в дело. Убежденность без чувств невозможна.</w:t>
      </w:r>
    </w:p>
    <w:p>
      <w:pPr>
        <w:pStyle w:val="Style14"/>
        <w:rPr/>
      </w:pPr>
      <w:r>
        <w:rPr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2 Физиологические механизмы эмоций и чувств</w:t>
      </w:r>
    </w:p>
    <w:p>
      <w:pPr>
        <w:pStyle w:val="Style14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4"/>
        <w:spacing w:lineRule="auto" w:line="240"/>
        <w:ind w:left="5103" w:firstLine="284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…Проверил я алгеброй гармонию»</w:t>
      </w:r>
    </w:p>
    <w:p>
      <w:pPr>
        <w:pStyle w:val="Style14"/>
        <w:spacing w:lineRule="auto" w:line="240"/>
        <w:ind w:left="5954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.С. Пушкин</w:t>
      </w:r>
    </w:p>
    <w:p>
      <w:pPr>
        <w:pStyle w:val="Style1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4"/>
        <w:rPr/>
      </w:pPr>
      <w:r>
        <w:rPr/>
        <w:t>Эмоции и чувства представляют собой сложную реакцию организма, в которой участвуют почти все отделы нервной системы. Природа эмоций и чувств, как и всех других психических процессов, является рефлекторной. Физиологическим механизмом эмоций как таковых является деятельность подкорковых нервных центров — гипоталамуса, лимбической системы, ретикулярной формации. Но кора больших полушарий головного мозга играет ведущую роль в проявлениях эмоции и чувств, осуществляя функцию регуляции подкорковых процессов, направляя их деятельность в соответствии с осознанием человеком своих переживаний.</w:t>
      </w:r>
    </w:p>
    <w:p>
      <w:pPr>
        <w:pStyle w:val="Style14"/>
        <w:rPr/>
      </w:pPr>
      <w:r>
        <w:rPr/>
        <w:t>Между корой и подкорковыми центрами нервной системы постоянно происходит взаимодействие. Подкорка оказывает положительное влияние на кору больших полушарий как источник их силы, тонизирует кору мозга, посылая к ней мощные потоки раздражения. Кора регулирует возбуждения, идущие из подкорки, и под ее действием одни из этих возбуждений реализуются в деятельности и поведении, а другие тормозятся в зависимости от обстоятельств и состояний человека. Поддержка или нарушения устойчивости нервных связей вызывает разнообразные эмоции и чувства.</w:t>
      </w:r>
    </w:p>
    <w:p>
      <w:pPr>
        <w:pStyle w:val="Style14"/>
        <w:rPr/>
      </w:pPr>
      <w:r>
        <w:rPr/>
        <w:t xml:space="preserve">Одним из физиологических механизмов чувств является динамические стереотипы, системы временных нервных связей. Здесь возникают чувство тяжести и легкости, бодрости и усталости, удовлетворения и обиды, радости, торжества и отчаяния и т.п. </w:t>
      </w:r>
    </w:p>
    <w:p>
      <w:pPr>
        <w:pStyle w:val="Style14"/>
        <w:rPr/>
      </w:pPr>
      <w:r>
        <w:rPr/>
        <w:t>В возникновении и движении чувств большую роль играет вторая сигнальная система в ее взаимодействии с первой. Слово изменяет наши настроения, вызывает увлечения, глубокие переживания. Лучшим показателем этого являются чувства, вызываемые поэтическими произведениями. Осознавая как ситуацию, которая вызывает определенные чувства, так и сами чувства, мы можем уменьшить силу переживания, воздерживаясь или регулируя их, но внешнее выражение эмоций и внутреннее эмоциональное и чувственное состояния при этом сохраняются.</w:t>
      </w:r>
    </w:p>
    <w:p>
      <w:pPr>
        <w:pStyle w:val="Style14"/>
        <w:rPr/>
      </w:pPr>
      <w:r>
        <w:rPr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3 Выражение эмоций и чувств</w:t>
      </w:r>
    </w:p>
    <w:p>
      <w:pPr>
        <w:pStyle w:val="Style1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5103"/>
        <w:rPr>
          <w:i/>
          <w:i/>
          <w:iCs/>
          <w:lang w:val="ru-RU"/>
        </w:rPr>
      </w:pPr>
      <w:r>
        <w:rPr>
          <w:i/>
          <w:iCs/>
          <w:lang w:val="ru-RU"/>
        </w:rPr>
        <w:t>Тогда на землю я упал;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5103"/>
        <w:rPr>
          <w:i/>
          <w:i/>
          <w:iCs/>
          <w:lang w:val="ru-RU"/>
        </w:rPr>
      </w:pPr>
      <w:r>
        <w:rPr>
          <w:i/>
          <w:iCs/>
          <w:lang w:val="ru-RU"/>
        </w:rPr>
        <w:t>И в исступлении рыдал;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5103"/>
        <w:rPr>
          <w:i/>
          <w:i/>
          <w:iCs/>
          <w:lang w:val="ru-RU"/>
        </w:rPr>
      </w:pPr>
      <w:r>
        <w:rPr>
          <w:i/>
          <w:iCs/>
          <w:lang w:val="ru-RU"/>
        </w:rPr>
        <w:t>И грыз сырую грудь земли,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5103"/>
        <w:rPr>
          <w:i/>
          <w:i/>
          <w:iCs/>
          <w:lang w:val="ru-RU"/>
        </w:rPr>
      </w:pPr>
      <w:r>
        <w:rPr>
          <w:i/>
          <w:iCs/>
          <w:lang w:val="ru-RU"/>
        </w:rPr>
        <w:t>И слезы, слезы потекли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5103"/>
        <w:rPr>
          <w:i/>
          <w:i/>
          <w:iCs/>
          <w:lang w:val="ru-RU"/>
        </w:rPr>
      </w:pPr>
      <w:r>
        <w:rPr>
          <w:i/>
          <w:iCs/>
          <w:lang w:val="ru-RU"/>
        </w:rPr>
        <w:t>В нее горючею рекой..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5670"/>
        <w:rPr>
          <w:i/>
          <w:i/>
          <w:iCs/>
          <w:lang w:val="ru-RU"/>
        </w:rPr>
      </w:pPr>
      <w:r>
        <w:rPr>
          <w:i/>
          <w:iCs/>
          <w:lang w:val="ru-RU"/>
        </w:rPr>
        <w:t>М.Ю. Лермонтов</w:t>
      </w:r>
    </w:p>
    <w:p>
      <w:pPr>
        <w:pStyle w:val="Style14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4"/>
        <w:rPr/>
      </w:pPr>
      <w:r>
        <w:rPr/>
        <w:t>Переживания эмоциональных состояний — радости, любви, дружбы, симпатии, благосклонности или боли, горя, страха, ненависти, презрения, отвращения и т.п. — всегда сопровождаются соответствующими внешними или внутренними выражениями.</w:t>
      </w:r>
    </w:p>
    <w:p>
      <w:pPr>
        <w:pStyle w:val="Style14"/>
        <w:rPr/>
      </w:pPr>
      <w:r>
        <w:rPr/>
        <w:t>Достаточно возникнуть эмоциональному возбуждению, оно немедленно охватывает весь организм. Внешние выражения эмоций и чувств проявляются в движениях, позах, в двигательной и вокальной мимике, интонациях речи, движениях глаз и т.п. Внутренняя или висцеральная выраженность переживаний ярко проявляется в сердцебиении, дыхании, кровяном давлении, изменениях в эндокринных железах, органах пищеварения и выделения.</w:t>
      </w:r>
    </w:p>
    <w:p>
      <w:pPr>
        <w:pStyle w:val="Style14"/>
        <w:rPr/>
      </w:pPr>
      <w:r>
        <w:rPr/>
        <w:t>Эти внутренние переживания бывают астеническими или сте-ническими, то есть проявляются через подавление или возбуждение.</w:t>
      </w:r>
    </w:p>
    <w:p>
      <w:pPr>
        <w:pStyle w:val="Style14"/>
        <w:rPr/>
      </w:pPr>
      <w:r>
        <w:rPr/>
        <w:t>Внешнее или экспрессивное выражение эмоций и чувств заметно даже у младенцев. Но у них оно еще мало дифференцировано. С опытом, особенно с освоением ребенком речи, экспрессивное выражение эмоций и чувств приобретает разнообразные оттенки. Богатство их настолько велико, что в языке существуют около 5000—6000 слов, которыми преимущественно передаются переживания.</w:t>
      </w:r>
    </w:p>
    <w:p>
      <w:pPr>
        <w:pStyle w:val="Style14"/>
        <w:rPr/>
      </w:pPr>
      <w:r>
        <w:rPr/>
        <w:t>С опытом и развитием речи ребенок постепенно овладевает экспрессивными выражениями, в какой-то степени задерживает их, но это не значит, что этим тормозится эмоция. Нейрофизиологи считают, что в таких случаях угнетаются только те или иные периферийные компоненты эмоций — движения, мимика, сама же эмоция, раз она возникла, неизбежно распространяется на другие, преимущественно висцеральные компоненты</w:t>
      </w:r>
      <w:r>
        <w:rPr>
          <w:rStyle w:val="FootnoteCharacters"/>
          <w:rStyle w:val="FootnoteAnchor"/>
        </w:rPr>
        <w:footnoteReference w:id="3"/>
      </w:r>
      <w:r>
        <w:rPr/>
        <w:t>. Формирование выдержки у детей положительно отражается на их жизнедеятельности и отношениях в коллективе.</w:t>
      </w:r>
    </w:p>
    <w:p>
      <w:pPr>
        <w:pStyle w:val="Style14"/>
        <w:rPr/>
      </w:pPr>
      <w:r>
        <w:rPr/>
        <w:t>С овладением экспрессивными способами выражения эмоций и чувств формируются способности воспринимать и понимать разнообразные формы и оттенки выражения переживаний, умения их опознавать.</w:t>
      </w:r>
    </w:p>
    <w:p>
      <w:pPr>
        <w:pStyle w:val="Style14"/>
        <w:rPr/>
      </w:pPr>
      <w:r>
        <w:rPr/>
        <w:t>Вместе с этим развивается умение пользоваться экспрессивными способами выражения чувств с целью оказывать влияние на других. Эта способность необходима для артиста, а особенно для педагога, который, распознав, благодаря наблюдательности, внутренние состояния и переживания, может руководить ими, влиять на других с воспитательной целью собственными экспрессивно выраженными чувствами.</w:t>
      </w:r>
    </w:p>
    <w:p>
      <w:pPr>
        <w:pStyle w:val="Style14"/>
        <w:rPr/>
      </w:pPr>
      <w:r>
        <w:rPr/>
        <w:t>В зависимости от обстоятельств и состояния человека, его подготовленности к переживаниям, эмоции и чувства могут быть выражены no-разному. Чувство страха, например, может вызвать астеническую реакцию — скованность, шок, или же реакцию стеническую. Горе может вызвать апатию, бездействие, растерянность или соответствующие энергичные действия.</w:t>
      </w:r>
    </w:p>
    <w:p>
      <w:pPr>
        <w:pStyle w:val="Style14"/>
        <w:rPr/>
      </w:pPr>
      <w:r>
        <w:rPr/>
        <w:t>Формы и интенсивность выявления эмоций и чувств в значительной степени зависят от воспитанности, уровня культуры человека, традиций и обычаев. Это особенно отражается на выражении их внешними способами — мимикой, движениями, жестами. Внутреннее же их выражение (сердцебиение, дыхание, действие эндокринной системы) происходит относительно независимо от социальных факторов.</w:t>
      </w:r>
    </w:p>
    <w:p>
      <w:pPr>
        <w:pStyle w:val="Style14"/>
        <w:rPr/>
      </w:pPr>
      <w:r>
        <w:rPr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 xml:space="preserve">4 Функции чувств и эмоций </w:t>
      </w:r>
    </w:p>
    <w:p>
      <w:pPr>
        <w:pStyle w:val="Style1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5670"/>
        <w:rPr>
          <w:i/>
          <w:i/>
          <w:iCs/>
          <w:lang w:val="ru-RU"/>
        </w:rPr>
      </w:pPr>
      <w:r>
        <w:rPr>
          <w:i/>
          <w:iCs/>
          <w:lang w:val="ru-RU"/>
        </w:rPr>
        <w:t>Как сердцу высказать себя?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5670"/>
        <w:rPr>
          <w:i/>
          <w:i/>
          <w:iCs/>
          <w:lang w:val="ru-RU"/>
        </w:rPr>
      </w:pPr>
      <w:r>
        <w:rPr>
          <w:i/>
          <w:iCs/>
          <w:lang w:val="ru-RU"/>
        </w:rPr>
        <w:t>Другому как понять тебя?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5670"/>
        <w:rPr>
          <w:i/>
          <w:i/>
          <w:iCs/>
          <w:lang w:val="ru-RU"/>
        </w:rPr>
      </w:pPr>
      <w:r>
        <w:rPr>
          <w:i/>
          <w:iCs/>
          <w:lang w:val="ru-RU"/>
        </w:rPr>
        <w:t>Поймет ли он, чем ты живешь?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5670"/>
        <w:rPr>
          <w:i/>
          <w:i/>
          <w:iCs/>
          <w:lang w:val="ru-RU"/>
        </w:rPr>
      </w:pPr>
      <w:r>
        <w:rPr>
          <w:i/>
          <w:iCs/>
          <w:lang w:val="ru-RU"/>
        </w:rPr>
        <w:t>Мысль изреченная есть ложь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6237"/>
        <w:rPr>
          <w:i/>
          <w:i/>
          <w:iCs/>
          <w:lang w:val="ru-RU"/>
        </w:rPr>
      </w:pPr>
      <w:r>
        <w:rPr>
          <w:i/>
          <w:iCs/>
          <w:lang w:val="ru-RU"/>
        </w:rPr>
        <w:t>Ф.И. Тютчев</w:t>
      </w:r>
    </w:p>
    <w:p>
      <w:pPr>
        <w:pStyle w:val="Style14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4"/>
        <w:rPr/>
      </w:pPr>
      <w:r>
        <w:rPr/>
        <w:t>Для того чтобы изучить какое-либо психологическое явление, в том числе эмоции и чувства, необходимо понять, какое функциональное значение оно имеет в поведении индивида — например, ответить на вопрос, для чего в повседневной жизни служат эмоции и чувства. Проведенный выше анализ биологических механизмов эмоций позволяет выделить несколько основных функций эмоций и чувств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yle14"/>
        <w:rPr/>
      </w:pPr>
      <w:r>
        <w:rPr/>
        <w:t>1. Подкрепляющая и закрепляющая функции эмоций. С общебиологической точки зрения полезность эмоций заключается в том, что они представляют собой механизм, «удерживающий жизненный процесс в его оптимальных границах и предупреждающий разрушительный характер недостатка или избытка каких-либо факторов жизни данного организма». Будучи тесно связанной с удовлетворением или неудовлетворением актуальной потребности, эмоция выступает как подкрепляющий фактор, который толкает организм на устранение исходной потребности</w:t>
      </w:r>
      <w:r>
        <w:rPr>
          <w:rStyle w:val="FootnoteCharacters"/>
          <w:rStyle w:val="FootnoteAnchor"/>
        </w:rPr>
        <w:footnoteReference w:id="5"/>
      </w:r>
      <w:r>
        <w:rPr/>
        <w:t>. Положительная эмоция закрепляет приспособительный эффект. Отсюда можно заключить, что в общебиологическом плане функция эмоций заключается в выполнении ими роли фактора, подкрепляющего и закрепляющего полезное действие. Отсюда вытекает и значение эмоций в научении и обучении. В научении эмоция выступает как закрепляющий фактор, а в обучении положительные эмоции стимулируют учебную деятельность ученика. Без положительных эмоций не может быть эффективного обучения.</w:t>
      </w:r>
    </w:p>
    <w:p>
      <w:pPr>
        <w:pStyle w:val="Style14"/>
        <w:rPr/>
      </w:pPr>
      <w:r>
        <w:rPr/>
        <w:t>2. Активационно-мобилизационная функция эмоций. Данная функция проявляется в активизации деятельности всего организма, всех его систем в условиях удовлетворения актуальной потребности. Эмоции переводят весь организм на другой уровень функционирования, активизируют все психические процессы, мобилизуют прошлый опыт.</w:t>
      </w:r>
    </w:p>
    <w:p>
      <w:pPr>
        <w:pStyle w:val="Style14"/>
        <w:rPr/>
      </w:pPr>
      <w:r>
        <w:rPr/>
        <w:t>3. Гиперкомпенсаторная функция. Она проявляется в том, что эмоции приводят к избыточной мобилизации энергетических ресурсов организма. Эволюция многократно подтвердила преимущества энергетической расточительности по сравнению с угрозой недостатка метаболического обеспечения предстоящей деятельности, когда отсутствуют точные сведения о ее действительном объеме</w:t>
      </w:r>
      <w:r>
        <w:rPr>
          <w:rStyle w:val="FootnoteCharacters"/>
          <w:rStyle w:val="FootnoteAnchor"/>
        </w:rPr>
        <w:footnoteReference w:id="6"/>
      </w:r>
      <w:r>
        <w:rPr/>
        <w:t>. Механизмом, запускающим в этом случае эмоции, является отсутствие полных сведений для построения адаптивного поведения.</w:t>
      </w:r>
    </w:p>
    <w:p>
      <w:pPr>
        <w:pStyle w:val="Style14"/>
        <w:rPr/>
      </w:pPr>
      <w:r>
        <w:rPr/>
        <w:t>4. Информационная функция эмоций. Анализируя ситуацию информационного обеспечения деятельности и поведения, Симонов сформулировал информационную теорию эмоций. Суть ее заключается в утверждении, что «...эмоции высших животных и человека представляют собой специальный мозговой аппарат, отражающий величину потребности и вероятность ее удовлетворения в данный момент. При этом степень эмоционального напряжения количественно зависит от силы потребности, а также от разницы между информацией, прогностически необходимой для удовлетворения потребности, и информацией, имеющейся у субъекта или полученной им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Style14"/>
        <w:rPr/>
      </w:pPr>
      <w:r>
        <w:rPr/>
        <w:t xml:space="preserve">Эмоции реализуют познавательную и оценочную функции. В этом случае за счет снижения точности реагирования достигается общий адаптационный эффект. </w:t>
      </w:r>
    </w:p>
    <w:p>
      <w:pPr>
        <w:pStyle w:val="Style14"/>
        <w:rPr/>
      </w:pPr>
      <w:r>
        <w:rPr/>
        <w:t>5. Интегральная функция эмоций. Характерная особенность эмоций состоит в том, что своим действием они охватывают весь организм, «производя почти моментальную интеграцию (объединение в единое целое) всех функций организма». Эмоции сами по себе могут быть в первую очередь абсолютным сигналом полезною или вредного воздействия на организм</w:t>
      </w:r>
      <w:r>
        <w:rPr>
          <w:rStyle w:val="FootnoteCharacters"/>
          <w:rStyle w:val="FootnoteAnchor"/>
        </w:rPr>
        <w:footnoteReference w:id="8"/>
      </w:r>
      <w:r>
        <w:rPr/>
        <w:t>. Переживание явились универсальным механизмом, обеспечивающим выживание организма (животного и человека).</w:t>
      </w:r>
    </w:p>
    <w:p>
      <w:pPr>
        <w:pStyle w:val="Style14"/>
        <w:rPr/>
      </w:pPr>
      <w:r>
        <w:rPr/>
        <w:t xml:space="preserve">6. Функция формирования сознания. Сознание, как известно, вторичная, субъективная форма существования психического. Это отражение психического в себе, отражение своих ощущений, восприятий, представлений, мыслей, переживаний. Процесс осознания явлений психики связан с осознанием их предметности. Возможность же осознания предмета восприятия заключается в механизме самого психического процесса восприятия. </w:t>
      </w:r>
    </w:p>
    <w:p>
      <w:pPr>
        <w:pStyle w:val="Style14"/>
        <w:rPr/>
      </w:pPr>
      <w:r>
        <w:rPr/>
        <w:t>В отличие от восприятия внешних объектов, в случае эмоций человек воспринимает свои переживания. В этих переживаниях субъект раскрывает сам себя. В переживаниях он сам выступает для себя объектом познания. И если процесс осознания явлений психики связан с осознанием их предметности, то в переживаниях субъект осознает себя. Таким образом, можно предположить, что сознание начинает формироваться с осознанием самого себя, а это осознание базируется на переживаниях субъекта. Другими словами, сознание начинается с переживания.</w:t>
      </w:r>
    </w:p>
    <w:p>
      <w:pPr>
        <w:pStyle w:val="Style14"/>
        <w:rPr/>
      </w:pPr>
      <w:r>
        <w:rPr/>
        <w:t>В определенной мере высказанную гипотезу подтверждает факт природной эгоцентричности ребенка. Окружающая среда, в том числе социальная, имеет для него значение только в той мере, в какой она связана с удовлетворением его естественных потребностей. А удовлетворение потребностей сопряжено с переживаниями. Переживания же ведут к осознанию себя, к тому, что в центре мира оказывается осознающий себя через свои переживания ребенок.</w:t>
      </w:r>
    </w:p>
    <w:p>
      <w:pPr>
        <w:pStyle w:val="Style14"/>
        <w:rPr/>
      </w:pPr>
      <w:r>
        <w:rPr/>
        <w:t>7. Функция формирования внутренней реальной человеческой жизни. Понимание эмоций как переживаний позволяет определить их место в структуре психических явлений. Человек проживает жизнь, переживая ее. Каждое событие жизни сопровождается эмоциями (переживаниями).</w:t>
      </w:r>
    </w:p>
    <w:p>
      <w:pPr>
        <w:pStyle w:val="Style14"/>
        <w:rPr/>
      </w:pPr>
      <w:r>
        <w:rPr/>
        <w:t>В сознании индивида любое переживание связано с мотивами и целями его жизни и деятельности. Оно является обычно переживанием чего-то, казалось бы, самого незначительного события, которое, однако, как определяющий момент вошло в жизнь человека. Особо важные переживания, связанные с занимаемой ролью того или иного события в жизни человека, становятся событием его личной жизни.</w:t>
      </w:r>
    </w:p>
    <w:p>
      <w:pPr>
        <w:pStyle w:val="Style14"/>
        <w:rPr/>
      </w:pPr>
      <w:r>
        <w:rPr/>
        <w:t>«Понятие переживания выражает особый специфический аспект сознания; он может быть в нем более или менее выражен, но он всегда наличен в каждом реальном, конкретном психическом явлении; он всегда дан во взаимопроникновении и единстве с другим моментом — знания, особенно существенного для сознания»</w:t>
      </w:r>
      <w:r>
        <w:rPr>
          <w:rStyle w:val="FootnoteCharacters"/>
          <w:rStyle w:val="FootnoteAnchor"/>
        </w:rPr>
        <w:footnoteReference w:id="9"/>
      </w:r>
      <w:r>
        <w:rPr/>
        <w:t>. Переоценить эту представленность переживания в каждом конкретном психическом явлении невозможно, ибо переживание превращает сознание в живое явление. Сознание — это не осознанное знание о предметном мире, а живое знание — знание, проникнутое переживанием. Понимая огромную важность этого факта, Рубинштейн поставил принцип единства переживания и знания на первое место среди других принципов познания природы психического. Как отмечалось выше, с общебиологической точки зрения полезность эмоций заключается в их подкрепляющей и закрепляющей функции. С общепсихологической точки зрения роль эмоций заключается в формировании всей внутренней психической жизни субъекта.</w:t>
      </w:r>
    </w:p>
    <w:p>
      <w:pPr>
        <w:pStyle w:val="Style14"/>
        <w:rPr/>
      </w:pPr>
      <w:r>
        <w:rPr/>
        <w:t>Переживания интимно входят в любой психический процесс. Ощущения, восприятия, представления, мысли субъекта всегда несут в себе и компонент переживаний. Именно поэтому переживания могут стать основой для объединения всех психических процессов, всей внутренней психической жизни. Переживания выступают системным фактором внутренней психической жизни, основой для ее проявления в личностном «я». По всей вероятности, именно поэтому патологические нарушения прежде всего обнаруживаются в нарушениях эмоционально-чувственной сферы личности.</w:t>
      </w:r>
    </w:p>
    <w:p>
      <w:pPr>
        <w:pStyle w:val="Style14"/>
        <w:rPr/>
      </w:pPr>
      <w:r>
        <w:rPr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5 Формы переживания эмоций и чувств</w:t>
      </w:r>
    </w:p>
    <w:p>
      <w:pPr>
        <w:pStyle w:val="Style1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, если бы я только мог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Хотя отчасти,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Я написал бы восемь строк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 свойствах страсти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Я вывел бы ее закон,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Ее начало,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И повторял ее имен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Инициалы.</w:t>
      </w:r>
    </w:p>
    <w:p>
      <w:pPr>
        <w:pStyle w:val="Style14"/>
        <w:spacing w:lineRule="auto" w:line="240"/>
        <w:ind w:left="567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. Пастернак</w:t>
      </w:r>
    </w:p>
    <w:p>
      <w:pPr>
        <w:pStyle w:val="Style1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4"/>
        <w:rPr/>
      </w:pPr>
      <w:r>
        <w:rPr/>
        <w:t>Эмоциональные состояния и формы их выявления детерминируются преимущественно социальными факторами, но нельзя игнорировать в выяснении их природы и некоторых врожденных особенностей человека. Богатство эмоциональных состояний проявляется в форме настроений, аффектов, стрессов, фрустраций, страстей.</w:t>
      </w:r>
    </w:p>
    <w:p>
      <w:pPr>
        <w:pStyle w:val="Style14"/>
        <w:rPr/>
      </w:pPr>
      <w:r>
        <w:rPr/>
        <w:t>Настроение — это общее эмоциональное состояние, которое своеобразно окрашивает на определенное время деятельность человека, характеризует его жизненный тонус.</w:t>
      </w:r>
    </w:p>
    <w:p>
      <w:pPr>
        <w:pStyle w:val="Style14"/>
        <w:rPr/>
      </w:pPr>
      <w:r>
        <w:rPr/>
        <w:t>Различают положительные настроения, которые проявляются в бодром состоянии и при высоком тонусе, и негативные, которые угнетают, демобилизуют, вызывают пассивность.</w:t>
      </w:r>
    </w:p>
    <w:p>
      <w:pPr>
        <w:pStyle w:val="Style14"/>
        <w:rPr/>
      </w:pPr>
      <w:r>
        <w:rPr/>
        <w:t>Настроение — это такое общее эмоциональное состояние, которое не направлено на что-то конкретное. Причины настроений — самые разные: неподготовленность к деятельности, страх перед ожидаемой неудачей, болезненные состояния, приятные известия и т.п.</w:t>
      </w:r>
    </w:p>
    <w:p>
      <w:pPr>
        <w:pStyle w:val="Style14"/>
        <w:rPr/>
      </w:pPr>
      <w:r>
        <w:rPr/>
        <w:t>Мера податливости настроениям имеет индивидуальный характер. Лица, которым свойственно самообладание, устойчивы к изменениям настроения, не падают духом даже в тех случаях, когда для этого есть основания, а, наоборот, борются с трудностями. Малодушные люди быстро поддаются изменениям настроения. Они нуждаются в поддержке коллектива.</w:t>
      </w:r>
    </w:p>
    <w:p>
      <w:pPr>
        <w:pStyle w:val="Style14"/>
        <w:rPr/>
      </w:pPr>
      <w:r>
        <w:rPr/>
        <w:t>Аффекты — это сильное, кратковременное возбуждение, которое возникает внезапно, настолько овладевает человеком, что он теряет способность контролировать свои действия и поступки. Примером аффекта может быть неожиданное переживание — большой радости, взрыв гнева, страх.</w:t>
      </w:r>
    </w:p>
    <w:p>
      <w:pPr>
        <w:pStyle w:val="Style14"/>
        <w:rPr/>
      </w:pPr>
      <w:r>
        <w:rPr/>
        <w:t>В состоянии аффекта происходит саморегуляция действий человека, осуществляемая эндокринной системой. В этом состоянии ослабляются тормозные процессы коры больших полушарий головного мозга.</w:t>
      </w:r>
    </w:p>
    <w:p>
      <w:pPr>
        <w:pStyle w:val="Style14"/>
        <w:rPr/>
      </w:pPr>
      <w:r>
        <w:rPr/>
        <w:t>Особенно резко проявляется аффективное состояние при опьянении, так как тормозные процессы в этом случае значительно ослабляются. Аффекты вызываются неожиданными острыми жизненными ситуациями. Аффект, как и настроение, зависит в какой-то степени от индивидуальных особенностей человека — его темперамента, характера, воспитания.</w:t>
      </w:r>
    </w:p>
    <w:p>
      <w:pPr>
        <w:pStyle w:val="Style14"/>
        <w:rPr/>
      </w:pPr>
      <w:r>
        <w:rPr/>
        <w:t>Аффекты вызывают глубокие изменения в психике, истощают ее. Человек, воспитавший в себе способность контролировать себя, владеть эмоциями, может контролировать свои аффективные реакции.</w:t>
      </w:r>
    </w:p>
    <w:p>
      <w:pPr>
        <w:pStyle w:val="Style14"/>
        <w:rPr/>
      </w:pPr>
      <w:r>
        <w:rPr/>
        <w:t>Стресс напоминает аффект. Он, как и аффект, возникает в напряженных условиях жизни и деятельности, в опасных ситуациях, которые возникают неожиданно и нуждаются в немедленных мероприятиях для их преодоления.</w:t>
      </w:r>
    </w:p>
    <w:p>
      <w:pPr>
        <w:pStyle w:val="Style14"/>
        <w:rPr/>
      </w:pPr>
      <w:r>
        <w:rPr/>
        <w:t>В стрессовом состоянии поведение человека дезорганизуется, наблюдаются беспорядочные движения, нарушается речь, ошибки в переключении внимания, в восприятии, памяти и мышлении, проявляются эмоции, не адекватные ситуации. Практика показывает, что дисциплинированность, организованность и самообладание предотвращают дезорганизацию поведения при стрессовых условиях.</w:t>
      </w:r>
    </w:p>
    <w:p>
      <w:pPr>
        <w:pStyle w:val="Style14"/>
        <w:rPr/>
      </w:pPr>
      <w:r>
        <w:rPr/>
        <w:t>Фрустрация представляет собой эмоциональное состояние, характерным признаком которого является дезорганизация сознания и деятельности, а человек оказывается в состоянии безнадежности, утраты перспективы. Н.Д. Левитов называет разновидности фрустрации: агрессивность, деятельность по инерции, депрессивные состояния, для которых характерны переживания горя, неуверенности, бессилия, отчаяния.</w:t>
      </w:r>
    </w:p>
    <w:p>
      <w:pPr>
        <w:pStyle w:val="Style14"/>
        <w:rPr/>
      </w:pPr>
      <w:r>
        <w:rPr/>
        <w:t>Фрустрация возникает в результате конфликтов человека с другими людьми, особенно в коллективе, в котором он не получает поддержки, сочувственного отношения. Негативная социальная оценка личности, которая затрагивает значимость человека, его отношения, угрожает престижу, человеческому достоинству, приводит в состояние фрустрации. Она возникает у людей с повышенной возбудимостью, с недостаточно развитыми тормозными процессами, у невоспитанных, распущенных детей.</w:t>
      </w:r>
    </w:p>
    <w:p>
      <w:pPr>
        <w:pStyle w:val="Style14"/>
        <w:rPr/>
      </w:pPr>
      <w:r>
        <w:rPr/>
        <w:t>Страсти — сильные, стойкие, продолжительные чувства, которые захватывают человека, владеют им и проявляются в соединении всех устремлений человека в одном направлении, в сосредоточении его на одной цели.</w:t>
      </w:r>
    </w:p>
    <w:p>
      <w:pPr>
        <w:pStyle w:val="Style14"/>
        <w:rPr/>
      </w:pPr>
      <w:r>
        <w:rPr/>
        <w:t>Страсть — существенная сила человека, который энергично стремится к своей цели. Она порождает неослабевающую энергию в стремлении к цели. Страсть проявляется в самых различных сферах человеческой жизни и деятельности — в работе, обучении, науке, спорте, искусстве.</w:t>
      </w:r>
    </w:p>
    <w:p>
      <w:pPr>
        <w:pStyle w:val="Style14"/>
        <w:rPr/>
      </w:pPr>
      <w:r>
        <w:rPr/>
        <w:t xml:space="preserve">Страсть имеет избирательный характер и проявляется не только в эмоциональной, но и в познавательной, волевой сферах, в форме настойчивости. </w:t>
      </w:r>
    </w:p>
    <w:p>
      <w:pPr>
        <w:pStyle w:val="Style14"/>
        <w:rPr/>
      </w:pPr>
      <w:r>
        <w:rPr/>
        <w:t xml:space="preserve">Страсти бывают положительные и негативные. Положительные страсти — увлечение работой, обучением — являются силой человека, которая порождает большую энергию в деятельности, способствует продуктивности работы. </w:t>
      </w:r>
    </w:p>
    <w:p>
      <w:pPr>
        <w:pStyle w:val="Style14"/>
        <w:rPr/>
      </w:pPr>
      <w:r>
        <w:rPr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6 Основные классификации эмоций</w:t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4"/>
        <w:spacing w:lineRule="auto" w:line="240"/>
        <w:ind w:left="5670" w:hanging="283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чарованье русского пейзажа</w:t>
      </w:r>
    </w:p>
    <w:p>
      <w:pPr>
        <w:pStyle w:val="Style14"/>
        <w:spacing w:lineRule="auto" w:line="240"/>
        <w:ind w:left="5670" w:hanging="283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Есть подлинная радостью, но она</w:t>
      </w:r>
    </w:p>
    <w:p>
      <w:pPr>
        <w:pStyle w:val="Style14"/>
        <w:spacing w:lineRule="auto" w:line="240"/>
        <w:ind w:left="5670" w:hanging="283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крыта не для каждого и даже</w:t>
      </w:r>
    </w:p>
    <w:p>
      <w:pPr>
        <w:pStyle w:val="Style14"/>
        <w:spacing w:lineRule="auto" w:line="240"/>
        <w:ind w:left="5670" w:hanging="283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 каждому художнику видна.</w:t>
      </w:r>
    </w:p>
    <w:p>
      <w:pPr>
        <w:pStyle w:val="Style14"/>
        <w:spacing w:lineRule="auto" w:line="240"/>
        <w:ind w:left="5954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.Заболоцкий</w:t>
      </w:r>
    </w:p>
    <w:p>
      <w:pPr>
        <w:pStyle w:val="Style1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4"/>
        <w:rPr/>
      </w:pPr>
      <w:r>
        <w:rPr/>
        <w:t xml:space="preserve">Среди вопросов об эмоциях, которые легче задать, чем ответить на них, есть, казалось бы, самый естественный и как будто простой: какие бывают эмоции, какие бывают чувства? Трудности здесь возникают, прежде всего, из-за огромного многообразия эмоциональных явлений. Ведь их можно классифицировать по-разному: по «знаку» (плюс — минус) переживания — приятные — неприятные; по характеру потребности, которая лежит в основе переживания, — биологическая или духовная; по предмету, по явлению окружающего мира, вызвавшему эмоцию или чувство; по их влиянию на деятельность человека — активизируют или тормозят; по степени выраженности — от легкого «нравится» до страстной любви и т. д. Но есть и еще одна трудность, связанная с необходимостью определить то или иное эмоциональное переживание словесно. </w:t>
      </w:r>
    </w:p>
    <w:p>
      <w:pPr>
        <w:pStyle w:val="Style14"/>
        <w:rPr/>
      </w:pPr>
      <w:r>
        <w:rPr/>
        <w:t xml:space="preserve">Основоположник научной психологии Вильгельм Вундт предложил характеризовать эмоции по трем направлениям: 1) удовольствие — неудовольствие, 2) напряжение — разряжение, 3) возбуждение — торможение. Современный американский исследователь эмоций К. Изард считает ряд эмоций фундаментальными, а все остальные — производными. К фундаментальным относятся: 1) интерес — волнение; 2) радость; 3) удивление; 4) горе — страдание; 5) гнев; 6) отвращение; 7) презрение; 8) страх; 9) стыд; 10) вина. Из соединения фундаментальных эмоций возникают, например, такие комплексные эмоциональные состояния, как тревожность, которая может сочетать в себе и страх, и гнев, и вину, и интерес — возбуждение. К комплексным (сложным) эмоциональным переживаниям относят также любовь и враждебность. </w:t>
      </w:r>
    </w:p>
    <w:p>
      <w:pPr>
        <w:pStyle w:val="Style14"/>
        <w:rPr/>
      </w:pPr>
      <w:r>
        <w:rPr/>
        <w:t xml:space="preserve">Какой бы список эмоций мы ни рассматривали, всегда обнаруживается одна интересная особенность: к любой положительной эмоции — эмоции, которая переживается нами как приятная, можно подобрать соответствующую или, может быть, лучше сказать противоположную эмоцию, что и составляет так называемую полярность чувств и эмоций. </w:t>
      </w:r>
    </w:p>
    <w:p>
      <w:pPr>
        <w:pStyle w:val="Style14"/>
        <w:rPr/>
      </w:pPr>
      <w:r>
        <w:rPr/>
        <w:t xml:space="preserve">Важно отметить, что люди могут весьма существенно отличаться друг от друга не только по характеру переживаемых эмоций, по их силе, но и по способности сочувствовать, сопереживать. Эта способность получила название эмпатии. По словам американского психолога Карла Роджерса, «быть в состоянии эмпатии означает воспринимать внутренний мир другого точно, с сохранением эмоциональных и смысловых оттенков. Как будто становишься этим другим, но без потери ощущения "как будто". Так, ощущаешь радость или боль другого, как он их ощущает, и воспринимаешь их причины, как он их воспринимает... Быть эмпатичным трудно. Это означает быть ответственным, активным, сильным и в то же время — тонким и чутким». </w:t>
      </w:r>
    </w:p>
    <w:p>
      <w:pPr>
        <w:pStyle w:val="Style14"/>
        <w:rPr/>
      </w:pPr>
      <w:r>
        <w:rPr/>
        <w:t>В эмоциональной сфере человека особое место занимают высшие чувства.</w:t>
      </w:r>
    </w:p>
    <w:p>
      <w:pPr>
        <w:pStyle w:val="Style14"/>
        <w:rPr/>
      </w:pPr>
      <w:r>
        <w:rPr/>
        <w:t>Они представляют собой отражение отношения к явлениям социальной действительности и их переживания. По содержанию высшие чувства подразделяют на моральные, эстетические, интеллектуальные и практические.</w:t>
      </w:r>
    </w:p>
    <w:p>
      <w:pPr>
        <w:pStyle w:val="Style14"/>
        <w:rPr/>
      </w:pPr>
      <w:r>
        <w:rPr/>
        <w:t>Уровень духовного развития человека зависит от степени развития этих чувств. В высших чувствах ярко проявляются их интеллектуальные, эмоциональные и волевые компоненты.</w:t>
      </w:r>
    </w:p>
    <w:p>
      <w:pPr>
        <w:pStyle w:val="Style14"/>
        <w:rPr/>
      </w:pPr>
      <w:r>
        <w:rPr/>
        <w:t>Высшие чувства являются не только личными переживаниями, но и средством воспитательного влияния на других.</w:t>
      </w:r>
    </w:p>
    <w:p>
      <w:pPr>
        <w:pStyle w:val="Style14"/>
        <w:rPr/>
      </w:pPr>
      <w:r>
        <w:rPr/>
        <w:t>Моральные чувства — это чувства, в которых проявляется стойкое отношение человека к событиям, к другим людям, к самому себе. Их источник — совместная жизнь людей, их отношения, борьба за достижение значимых целей.</w:t>
      </w:r>
    </w:p>
    <w:p>
      <w:pPr>
        <w:pStyle w:val="Style14"/>
        <w:rPr/>
      </w:pPr>
      <w:r>
        <w:rPr/>
        <w:t>Моральные чувства человека образовались в результате общественно-исторической жизни людей, в процессе их общения, и стали важным способом оценки поступков и поведения, регуляции отношений человека.</w:t>
      </w:r>
    </w:p>
    <w:p>
      <w:pPr>
        <w:pStyle w:val="Style14"/>
        <w:rPr/>
      </w:pPr>
      <w:r>
        <w:rPr/>
        <w:t>Эстетические чувства — это чувства красоты явлений природы, гармонии красок, звуков, движений и форм. Гармоническое согласование в предметах целого и частей, ритмов, консонанс, симметрия вызывают чувство приятного, наслаждение, которое глубоко переживается и облагораживает душу. Эти чувства вызывают произведения искусства. Не только в мышлении, а и чувствами человек утверждает себя в предметном мире.</w:t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Выводы</w:t>
      </w:r>
    </w:p>
    <w:p>
      <w:pPr>
        <w:pStyle w:val="Style14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4"/>
        <w:rPr/>
      </w:pPr>
      <w:r>
        <w:rPr/>
        <w:t xml:space="preserve">Итак, мы выяснили, что ответить на вопрос «Зачем нужны эмоции и чувства?» односложно нельзя. Дело в том, что эмоции и чувства имеют не одну определенную функцию, а несколько. Прежде всего, эмоции и чувства, как и все остальные психические процессы, представляют собой отражение реальной действительности, но только в форме переживания. При этом понятия «эмоции» и «чувства», которые «в быту» часто используются как равноценные, на самом деле обозначают различные психические явления, которые, конечно, самым тесным образом связаны между собой. И в эмоциях и в чувствах отражаются потребности человека, вернее, то, как эти потребности удовлетворяются. </w:t>
      </w:r>
    </w:p>
    <w:p>
      <w:pPr>
        <w:pStyle w:val="Style14"/>
        <w:rPr/>
      </w:pPr>
      <w:r>
        <w:rPr/>
        <w:t xml:space="preserve">В эмоциональных переживаниях отражается жизненная значимость действующих на человека явлений и ситуаций. Иначе говоря, эмоции — это отражение в форме пристрастного переживания жизненного смысла явлений и ситуаций. В общем, можно сказать, что все способствующее или облегчающее удовлетворение потребностей вызывает положительные эмоциональные переживания, и, наоборот, все, что этому препятствует, — отрицательные. </w:t>
      </w:r>
    </w:p>
    <w:p>
      <w:pPr>
        <w:pStyle w:val="Style14"/>
        <w:rPr/>
      </w:pPr>
      <w:r>
        <w:rPr/>
        <w:t xml:space="preserve">Важное отличие чувств от эмоций заключается в том, что чувства обладают относительной устойчивостью и постоянством, а эмоции возникают в ответ на конкретную ситуацию. Глубокая связь чувства с эмоциями проявляется, прежде всего, в том, что чувство переживается и обнаруживается именно в конкретных эмоциях. Так, чувство любви к близкому человеку может переживаться в зависимости от ситуации как эмоция радости за него, удовольствия от общения, тревоги в случае, если ему что-либо угрожает, досады, если он не оправдал наших надежд, гордости за его успехи, стыда в случае, если он совершил что-либо недостойное, и т. д. В структуру чувства входит не только эмоция, непосредственное переживание, но и более обобщенное отношение, связанное со знанием, пониманием, понятием. </w:t>
      </w:r>
    </w:p>
    <w:p>
      <w:pPr>
        <w:pStyle w:val="Style14"/>
        <w:rPr/>
      </w:pPr>
      <w:r>
        <w:rPr/>
        <w:t xml:space="preserve">Одна из главных функций эмоций состоит в том, что они помогают ориентироваться в окружающей действительности, оценить предметы и явления с точки зрения их желательности или нежелательности, полезности или вредности. </w:t>
      </w:r>
    </w:p>
    <w:p>
      <w:pPr>
        <w:pStyle w:val="Style14"/>
        <w:rPr/>
      </w:pPr>
      <w:r>
        <w:rPr/>
        <w:t xml:space="preserve">По мнению советского психофизиолога П.В. Симонова, эмоция возникает тогда, когда появляется рассогласование между тем, что необходимо знать и для того, чтобы удовлетворить потребность (необходимая информация), и тем, что на самом деле известно. </w:t>
      </w:r>
    </w:p>
    <w:p>
      <w:pPr>
        <w:pStyle w:val="Style14"/>
        <w:rPr/>
      </w:pPr>
      <w:r>
        <w:rPr/>
        <w:t xml:space="preserve">Тем не менее, многие явления эмоциональной жизни никак в психологические формулу не укладываются. И это не удивительно: жизнь всегда богаче формул. Тем более, эмоциональная!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w:br w:type="page"/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  <w:t>Литература</w:t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 xml:space="preserve">Анохин П.К. Эмоции. БМЭ. Т. 35. 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 xml:space="preserve">Изарт К.Е. Эмоции человека. — М., 1980. 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Коломинский Я.Л. Человек: психология: Книга для учащихся старших классов. — М., Просвещение, 1986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Максименко С.Д. Общая психология. — М., 2000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 xml:space="preserve">Рубинштейн С.Л. Основы общей психологии. — М., 1946. 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 xml:space="preserve">Симонов П.В. Высшая нервная деятельность человека. Мотивационно-эмоциональные аспекты. — М., Наука, 1975. 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Шадриков В.Д. Введение в общую психологию: эмоции и чувства. — М., Логос, 2002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Эмоции и чувства // http://psy.samara.ru/content.asp?&amp;rid=65&amp;id=239</w:t>
      </w:r>
    </w:p>
    <w:p>
      <w:pPr>
        <w:pStyle w:val="Style14"/>
        <w:rPr/>
      </w:pPr>
      <w:r>
        <w:rPr/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енко С.Д. Общая психология. — М., 2000.</w:t>
      </w:r>
      <w:r>
        <w:rPr>
          <w:lang w:val="ru-RU"/>
        </w:rPr>
        <w:t xml:space="preserve"> С. 26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енко С.Д. Общая психология. — М., 2000.</w:t>
      </w:r>
      <w:r>
        <w:rPr>
          <w:lang w:val="ru-RU"/>
        </w:rPr>
        <w:t xml:space="preserve"> С. 27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дриков В.Д. Введение в общую психологию: эмоции и чувства. — М., Логос, 2002.</w:t>
      </w:r>
      <w:r>
        <w:rPr>
          <w:lang w:val="ru-RU"/>
        </w:rPr>
        <w:t xml:space="preserve"> С. 24—2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охин П.К. Эмоции. БМЭ. Т. 35. С.354-35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монов П.В. Высшая нервная деятельность человека. Мотивацио</w:t>
      </w:r>
      <w:r>
        <w:rPr>
          <w:lang w:val="ru-RU"/>
        </w:rPr>
        <w:t>н</w:t>
      </w:r>
      <w:r>
        <w:rPr/>
        <w:t>но</w:t>
      </w:r>
      <w:r>
        <w:rPr>
          <w:lang w:val="ru-RU"/>
        </w:rPr>
        <w:t>-</w:t>
      </w:r>
      <w:r>
        <w:rPr/>
        <w:t>эмоциональные аспекты. — М., Наука, 1975. С. 9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монов П.В. Эмоциональный мозг. — М., 1981. С. 88-8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охин П.К. Эмоции. БМЭ. Т. 35. С.3</w:t>
      </w:r>
      <w:r>
        <w:rPr>
          <w:lang w:val="ru-RU"/>
        </w:rPr>
        <w:t>39</w:t>
      </w:r>
      <w:r>
        <w:rPr/>
        <w:t>-3</w:t>
      </w:r>
      <w:r>
        <w:rPr>
          <w:lang w:val="ru-RU"/>
        </w:rPr>
        <w:t>41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бинштейн С.Л. Основы общей психологии. — М., 1946. С.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</w:tabs>
      <w:spacing w:lineRule="exact" w:line="480" w:before="0" w:after="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51" w:leader="none"/>
                            </w:tabs>
                            <w:spacing w:lineRule="exact" w:line="480" w:before="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51" w:leader="none"/>
                      </w:tabs>
                      <w:spacing w:lineRule="exact" w:line="480" w:before="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851" w:leader="none"/>
      </w:tabs>
      <w:spacing w:lineRule="auto" w:line="360" w:before="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8"/>
      <w:szCs w:val="28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H11">
    <w:name w:val="h11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spacing w:lineRule="exact" w:line="48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exact" w:line="480" w:before="0" w:after="0"/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20"/>
        <w:tab w:val="left" w:pos="851" w:leader="none"/>
      </w:tabs>
      <w:spacing w:lineRule="exact" w:line="480" w:before="0" w:after="0"/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b/>
      <w:bCs/>
      <w:sz w:val="28"/>
      <w:szCs w:val="28"/>
      <w:lang w:val="ru-RU"/>
    </w:rPr>
  </w:style>
  <w:style w:type="paragraph" w:styleId="Style14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lineRule="exact" w:line="480" w:before="0" w:after="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exact" w:line="480" w:before="0" w:after="0"/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exact" w:line="480" w:before="0" w:after="0"/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spacing w:lineRule="exact" w:line="480" w:before="0" w:after="0"/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exact" w:line="480" w:before="0" w:after="0"/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spacing w:lineRule="exact" w:line="480" w:before="0" w:after="0"/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480" w:before="0" w:after="0"/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480" w:before="0" w:after="0"/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480" w:before="0" w:after="0"/>
      <w:ind w:left="2240" w:hanging="0"/>
    </w:pPr>
    <w:rPr>
      <w:sz w:val="28"/>
      <w:szCs w:val="28"/>
    </w:rPr>
  </w:style>
  <w:style w:type="paragraph" w:styleId="Index1">
    <w:name w:val="Index 1"/>
    <w:basedOn w:val="Normal"/>
    <w:next w:val="Normal"/>
    <w:pPr>
      <w:spacing w:lineRule="exact" w:line="480" w:before="0" w:after="0"/>
      <w:ind w:left="280" w:hanging="280"/>
    </w:pPr>
    <w:rPr>
      <w:sz w:val="28"/>
      <w:szCs w:val="28"/>
    </w:rPr>
  </w:style>
  <w:style w:type="paragraph" w:styleId="Index2">
    <w:name w:val="Index 2"/>
    <w:basedOn w:val="Normal"/>
    <w:next w:val="Normal"/>
    <w:pPr>
      <w:spacing w:lineRule="exact" w:line="480" w:before="0" w:after="0"/>
      <w:ind w:left="560" w:hanging="280"/>
    </w:pPr>
    <w:rPr>
      <w:sz w:val="28"/>
      <w:szCs w:val="28"/>
    </w:rPr>
  </w:style>
  <w:style w:type="paragraph" w:styleId="Index3">
    <w:name w:val="Index 3"/>
    <w:basedOn w:val="Normal"/>
    <w:next w:val="Normal"/>
    <w:pPr>
      <w:spacing w:lineRule="exact" w:line="480" w:before="0" w:after="0"/>
      <w:ind w:left="840" w:hanging="280"/>
    </w:pPr>
    <w:rPr>
      <w:sz w:val="28"/>
      <w:szCs w:val="28"/>
    </w:rPr>
  </w:style>
  <w:style w:type="paragraph" w:styleId="4">
    <w:name w:val="Указатель 4"/>
    <w:basedOn w:val="Normal"/>
    <w:next w:val="Normal"/>
    <w:qFormat/>
    <w:pPr>
      <w:spacing w:lineRule="exact" w:line="480" w:before="0" w:after="0"/>
      <w:ind w:left="1120" w:hanging="280"/>
    </w:pPr>
    <w:rPr>
      <w:sz w:val="28"/>
      <w:szCs w:val="28"/>
    </w:rPr>
  </w:style>
  <w:style w:type="paragraph" w:styleId="5">
    <w:name w:val="Указатель 5"/>
    <w:basedOn w:val="Normal"/>
    <w:next w:val="Normal"/>
    <w:qFormat/>
    <w:pPr>
      <w:spacing w:lineRule="exact" w:line="480" w:before="0" w:after="0"/>
      <w:ind w:left="1400" w:hanging="280"/>
    </w:pPr>
    <w:rPr>
      <w:sz w:val="28"/>
      <w:szCs w:val="28"/>
    </w:rPr>
  </w:style>
  <w:style w:type="paragraph" w:styleId="6">
    <w:name w:val="Указатель 6"/>
    <w:basedOn w:val="Normal"/>
    <w:next w:val="Normal"/>
    <w:qFormat/>
    <w:pPr>
      <w:spacing w:lineRule="exact" w:line="480" w:before="0" w:after="0"/>
      <w:ind w:left="1680" w:hanging="280"/>
    </w:pPr>
    <w:rPr>
      <w:sz w:val="28"/>
      <w:szCs w:val="28"/>
    </w:rPr>
  </w:style>
  <w:style w:type="paragraph" w:styleId="71">
    <w:name w:val="Указатель 7"/>
    <w:basedOn w:val="Normal"/>
    <w:next w:val="Normal"/>
    <w:qFormat/>
    <w:pPr>
      <w:spacing w:lineRule="exact" w:line="480" w:before="0" w:after="0"/>
      <w:ind w:left="1960" w:hanging="280"/>
    </w:pPr>
    <w:rPr>
      <w:sz w:val="28"/>
      <w:szCs w:val="28"/>
    </w:rPr>
  </w:style>
  <w:style w:type="paragraph" w:styleId="81">
    <w:name w:val="Указатель 8"/>
    <w:basedOn w:val="Normal"/>
    <w:next w:val="Normal"/>
    <w:qFormat/>
    <w:pPr>
      <w:spacing w:lineRule="exact" w:line="480" w:before="0" w:after="0"/>
      <w:ind w:left="2240" w:hanging="280"/>
    </w:pPr>
    <w:rPr>
      <w:sz w:val="28"/>
      <w:szCs w:val="28"/>
    </w:rPr>
  </w:style>
  <w:style w:type="paragraph" w:styleId="9">
    <w:name w:val="Указатель 9"/>
    <w:basedOn w:val="Normal"/>
    <w:next w:val="Normal"/>
    <w:qFormat/>
    <w:pPr>
      <w:spacing w:lineRule="exact" w:line="480" w:before="0" w:after="0"/>
      <w:ind w:left="2520" w:hanging="280"/>
    </w:pPr>
    <w:rPr>
      <w:sz w:val="28"/>
      <w:szCs w:val="28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851" w:leader="none"/>
      </w:tabs>
      <w:spacing w:lineRule="exact" w:line="480" w:before="0" w:after="0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lang w:val="ru-RU"/>
    </w:rPr>
  </w:style>
  <w:style w:type="paragraph" w:styleId="Footnote">
    <w:name w:val="Footnote Text"/>
    <w:basedOn w:val="Normal"/>
    <w:pPr>
      <w:tabs>
        <w:tab w:val="clear" w:pos="720"/>
        <w:tab w:val="left" w:pos="851" w:leader="none"/>
      </w:tabs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851" w:leader="none"/>
        <w:tab w:val="center" w:pos="4153" w:leader="none"/>
        <w:tab w:val="right" w:pos="8306" w:leader="none"/>
      </w:tabs>
      <w:spacing w:lineRule="exact" w:line="480" w:before="0" w:after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lineRule="auto" w:line="360" w:before="0" w:after="0"/>
      <w:ind w:left="851" w:hanging="284"/>
      <w:jc w:val="both"/>
    </w:pPr>
    <w:rPr>
      <w:sz w:val="28"/>
      <w:szCs w:val="28"/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  <w:lang w:val="ru-RU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lang w:val="ru-RU"/>
    </w:rPr>
  </w:style>
  <w:style w:type="paragraph" w:styleId="Style16">
    <w:name w:val="текст сноски"/>
    <w:basedOn w:val="Normal"/>
    <w:qFormat/>
    <w:pPr>
      <w:autoSpaceDE w:val="false"/>
      <w:spacing w:before="0" w:after="0"/>
      <w:jc w:val="both"/>
    </w:pPr>
    <w:rPr>
      <w:rFonts w:ascii="Arial" w:hAnsi="Arial" w:cs="Arial"/>
      <w:kern w:val="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05:00Z</dcterms:created>
  <dc:creator>gea</dc:creator>
  <dc:description/>
  <cp:keywords/>
  <dc:language>en-US</dc:language>
  <cp:lastModifiedBy>SYSTEM</cp:lastModifiedBy>
  <dcterms:modified xsi:type="dcterms:W3CDTF">2011-09-25T04:05:00Z</dcterms:modified>
  <cp:revision>2</cp:revision>
  <dc:subject/>
  <dc:title>1</dc:title>
</cp:coreProperties>
</file>