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д эвристическими методами понимаются различные процедуры, направленные на сокращение перебора вариантов. Различные авторы по-разному характеризуют количество существующих эвристических методов (одни авторы называют несколько базовых, другие говорят о сотнях метод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Эвристические методы увеличивают вероятность получения работоспособного – но не всегда оптимального – решения творческой задачи, возникшей, например, из-за неразработанности конкретной теории, неполноты или недостоверности исходных данных. Эвристические методы способны находить решения даже в очень сложных, непредвиденных ситуациях, однако здесь по эффективности они уступают точным алгоритмическим подхода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Эвристический – это не столь часто употребляемое имя прилагательное означает «обеспечивающий открытие», нередко превращается в имя существительное при переходе от эвристического метода к «эвристике». Эвристика определяет метод поведения, помогающий достижению цели, но который не может быть четко охарактеризован, поскольку мы знаем, чего хотим, но не знаем, как этого достичь, где лежит решение. Предположим, Вы хотите достичь конусообразной вершины горы, закрытой облаками. У нее есть высшая точка, но у Вас нет точного маршрута. Указание «продолжайте подъем» приведет Вас к вершине, где бы она ни была. Это эвристика. «Смотри за пенсами, а фунты сами о себе позаботятся» – эвристическое указание «как стать богаты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Эвристика (др.-греч. ευρίσκω «отыскиваю», «открываю») – наука, изучающая творческую деятельность, методы, используемые при открытии новых концептов, идей и взаимосвязей между объектами и совокупностями объектов, а также методики процесса обучения. Эвристические методы (другое название эвристики) позволяют ускорить процесс решения задач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Эвристикой, в зависимости от контекста, называют</w:t>
      </w:r>
    </w:p>
    <w:p>
      <w:pPr>
        <w:pStyle w:val="Style15"/>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эвристический алгоритм, представляющий совокупность приёмов в поиске решения задачи, которые позволяют ограничить перебор;</w:t>
      </w:r>
    </w:p>
    <w:p>
      <w:pPr>
        <w:pStyle w:val="Style15"/>
        <w:numPr>
          <w:ilvl w:val="0"/>
          <w:numId w:val="3"/>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пособ обучения, берущий свои истоки от сократовской майевти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Древней Греции под эвристикой понимали способ обучения, практикуемый Сократом, когда учитель приводит ученика к самостоятельному решению какой-либо задачи, задавая ему наводящие вопросы. В настоящее время эвристическими способами решения задач называют способы, позволяющие минимизировать перебор возможных решений, зачастую основанные на интуиции. Значительный интерес к исследованию эвристических методов возник в связи с возможностью решения ряда задач (распознавание объектов, доказательство теорем и т.д.), в которых человек не может дать точный алгоритм решения, с помощью технических устрой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сновным назначением эвристики является построение моделей процессов решения какой-либо новой задачи. Существуют следующие типы таких моделей:</w:t>
      </w:r>
    </w:p>
    <w:p>
      <w:pPr>
        <w:pStyle w:val="Style15"/>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одель слепого поиска, которая опирается на так называемый метод проб и ошибок;</w:t>
      </w:r>
    </w:p>
    <w:p>
      <w:pPr>
        <w:pStyle w:val="Style15"/>
        <w:numPr>
          <w:ilvl w:val="0"/>
          <w:numId w:val="1"/>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лабиринтная модель, в которой решаемая задача рассматривается как лабиринт, а процесс поиска решения – как блуждание по лабиринту;</w:t>
      </w:r>
    </w:p>
    <w:p>
      <w:pPr>
        <w:pStyle w:val="Style15"/>
        <w:numPr>
          <w:ilvl w:val="0"/>
          <w:numId w:val="1"/>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труктурно-семантическая модель, которая считается в настоящее время наиболее содержательной и которая отражает семантические отношения между объектами, входящими в задач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Эвристика связана с психологией, физиологией высшей нервной деятельности, кибернетикой и другими науками и дисциплин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color w:val="000000"/>
          <w:sz w:val="28"/>
          <w:szCs w:val="24"/>
        </w:rPr>
        <w:t>Литерату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Style15"/>
        <w:numPr>
          <w:ilvl w:val="0"/>
          <w:numId w:val="2"/>
        </w:numPr>
        <w:tabs>
          <w:tab w:val="clear" w:pos="708"/>
          <w:tab w:val="left" w:pos="312"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rPr>
        <w:t>Н.И. Кондаков, Логический словарь-справочник, 2-ое изд., М.: «Наука», 1975, С. 674.</w:t>
      </w:r>
    </w:p>
    <w:p>
      <w:pPr>
        <w:pStyle w:val="Style15"/>
        <w:numPr>
          <w:ilvl w:val="0"/>
          <w:numId w:val="2"/>
        </w:numPr>
        <w:tabs>
          <w:tab w:val="clear" w:pos="708"/>
          <w:tab w:val="left" w:pos="312"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4"/>
        </w:rPr>
        <w:t>Стаффорд Бир, Мозг фирмы, М., «Едиториал УРСС», 2005 г., с. 58–5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89"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03:00Z</dcterms:created>
  <dc:creator>Admin</dc:creator>
  <dc:description/>
  <cp:keywords/>
  <dc:language>en-US</dc:language>
  <cp:lastModifiedBy>SYSTEM</cp:lastModifiedBy>
  <dcterms:modified xsi:type="dcterms:W3CDTF">2011-09-25T04:03:00Z</dcterms:modified>
  <cp:revision>2</cp:revision>
  <dc:subject/>
  <dc:title>Под эвристическими методами понимаются различные процедуры, направленные на сокращение перебора вариантов</dc:title>
</cp:coreProperties>
</file>