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pPr>
      <w:r>
        <w:rPr>
          <w:rFonts w:cs="Times New Roman" w:ascii="Times New Roman" w:hAnsi="Times New Roman"/>
          <w:b/>
          <w:sz w:val="28"/>
          <w:szCs w:val="28"/>
        </w:rPr>
        <w:t>Экспериментальное исследование эмоциональной сферы у детей</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1 .Организация исследования и методы изучения эмоциональной сферы у детей</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следование детей с умеренной умственной отсталостью проводилось в МОУ "Специальная (коррекционная) общеобразовательная школе № 23 ".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2007-2008 учебном году в школе обучается 161 ребенок, функционирует 16 классов, из них 3 класса для детей с умеренной умственной отсталостью, 12 групп продленного дня. В нашем исследовании участвовало 19 детей (от 8 до 11 лет), средний возраст которых 9,25 лет. Из них 10 девочек и 9 мальч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следование детей с нормальным умственным развитием проводилось в МОУ Средняя общеобразовательная школа №8». В школе обучается 375 человек. В нашем исследовании принимали участие дети 2-4 классов в количестве 19 человек (от 8 до 11 лет), средний возраст которых 9,65 лет. Из них 10 девочек и 9 мальч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следование проходило в три этапа, на каждом из которых проводилась определенная метод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Методика «Эмоциональная память», целью которой является установление зависимости производительности запоминания от чувств. Необходимый материал: список из 30 слов: 10 из них связаны с чувством удовлетворения (обозначаются знаком "+"), 10 – с чувством неудовлетворения (обозначаются знаком "–"), и нейтральные 10 (обозначаются знаком "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55" w:type="dxa"/>
        <w:jc w:val="center"/>
        <w:tblInd w:w="0" w:type="dxa"/>
        <w:tblLayout w:type="fixed"/>
        <w:tblCellMar>
          <w:top w:w="15" w:type="dxa"/>
          <w:left w:w="15" w:type="dxa"/>
          <w:bottom w:w="15" w:type="dxa"/>
          <w:right w:w="15" w:type="dxa"/>
        </w:tblCellMar>
      </w:tblPr>
      <w:tblGrid>
        <w:gridCol w:w="3187"/>
        <w:gridCol w:w="3180"/>
        <w:gridCol w:w="3188"/>
      </w:tblGrid>
      <w:tr>
        <w:trPr>
          <w:trHeight w:val="315"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Бумага (О)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Любовь (+)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Злодей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лампа (О)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число (О)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буква (О)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стипендия (+)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мечта (+)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театр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печаль (-)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мел (О)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грязь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цветок (+)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поэзия (+)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измена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танцы (+)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змея (-)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карандаш (О)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стенка (0)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война (-)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драка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свидание (+)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дом (О)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поцелуй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экзамен (+)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ненависть (-)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смерть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окно (О)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торт (+)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rPr>
                <w:color w:val="000000"/>
                <w:sz w:val="20"/>
                <w:szCs w:val="20"/>
              </w:rPr>
            </w:pPr>
            <w:r>
              <w:rPr>
                <w:color w:val="000000"/>
                <w:sz w:val="20"/>
                <w:szCs w:val="20"/>
              </w:rPr>
              <w:t xml:space="preserve">тетрадь (О) </w:t>
            </w:r>
          </w:p>
        </w:tc>
      </w:tr>
    </w:tbl>
    <w:p>
      <w:pPr>
        <w:pStyle w:val="Style13"/>
        <w:keepNext w:val="true"/>
        <w:widowControl w:val="false"/>
        <w:spacing w:lineRule="auto" w:line="360" w:before="0" w:after="0"/>
        <w:ind w:firstLine="709"/>
        <w:rPr>
          <w:color w:val="000000"/>
          <w:sz w:val="28"/>
          <w:szCs w:val="28"/>
        </w:rPr>
      </w:pPr>
      <w:r>
        <w:rPr>
          <w:color w:val="000000"/>
          <w:sz w:val="28"/>
          <w:szCs w:val="28"/>
        </w:rPr>
      </w:r>
    </w:p>
    <w:p>
      <w:pPr>
        <w:pStyle w:val="Style13"/>
        <w:keepNext w:val="true"/>
        <w:widowControl w:val="false"/>
        <w:spacing w:lineRule="auto" w:line="360" w:before="0" w:after="0"/>
        <w:ind w:firstLine="709"/>
        <w:rPr/>
      </w:pPr>
      <w:r>
        <w:rPr>
          <w:color w:val="000000"/>
          <w:sz w:val="28"/>
          <w:szCs w:val="28"/>
        </w:rPr>
        <w:t>Методика выполнения: экспериментатор просит учащихся внимательно слушать и запоминать те слова, которые он прочитает. Читает внятно, медленно. После того, как слова прочитаны, испытуемый записывает те из них, которые запомнил. Порядок записи не имеет значения. Затем экспериментатор ещё раз читает слова, а учащиеся обозначают у себя количество правильных слов, связанных с чувством удовлетворения, неудовлетворения, нейтральных. Сравнивая полученные результаты, испытуемый выясняет, оказывают ли чувства влияние на запоминание, если оказывают, то как.</w:t>
      </w:r>
    </w:p>
    <w:p>
      <w:pPr>
        <w:pStyle w:val="Style13"/>
        <w:keepNext w:val="true"/>
        <w:widowControl w:val="false"/>
        <w:spacing w:lineRule="auto" w:line="360" w:before="0" w:after="0"/>
        <w:ind w:firstLine="709"/>
        <w:rPr/>
      </w:pPr>
      <w:r>
        <w:rPr>
          <w:color w:val="000000"/>
          <w:sz w:val="28"/>
          <w:szCs w:val="28"/>
        </w:rPr>
        <w:t>2 этап. Шкала одиночества. Опросник предложен тремя авторами: Д. Расселом, М. Фергюсоном, Л. Пепло. Цель методики - исследование уровня субъективного ощущения человеком своего одиночества. Выявляемое состояние одиночества может быть связано с тревожностью, социальной изоляцией, депрессией, скукой. Необходимо различать одиночество как состояние вынужденной изоляции и как стремление к одиночеству, потребность в нём. Инструкция: "Вам предлагается ряд утверждений. Рассмотрите последовательно каждое и оцените с точки зрения частоты их проявления применительно к Вашей жизни при помощи четырёх вариантов ответов: "часто", "иногда", "редко", "никогда". Выбранный вариант ответа отметьте знаком "+". Необходимый материал: таблица с утвержде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тап. Методика «Изучение высших чувств». Цель методики - изучение особенностей высших чувств школьников. Необходимый материал: картина "Утро" Т.Н. Яблонской. Методика выполнения: Ученикам демонстрируется картина "Утро" Т.Н Облонской и предлагается описать своё отношение к картине, описать, что на ней изображено. После анализа на основании полученных результатов, эстетических, моральных и познавательных чувств, возникающих под воздействием этой картины экспериментатор сравнивает их, поясняет, в чём их различие. </w:t>
      </w:r>
    </w:p>
    <w:p>
      <w:pPr>
        <w:pStyle w:val="Heading4"/>
        <w:widowControl w:val="false"/>
        <w:spacing w:lineRule="auto" w:line="360" w:before="0" w:after="0"/>
        <w:ind w:firstLine="709"/>
        <w:jc w:val="both"/>
        <w:rPr>
          <w:b w:val="false"/>
          <w:b w:val="false"/>
        </w:rPr>
      </w:pPr>
      <w:r>
        <w:rPr>
          <w:b w:val="false"/>
        </w:rPr>
        <w:t xml:space="preserve">4 этап. Личностная шкала проявлений тревоги. Цель - методика адаптированная Немчиным Т.А., предназначена для измерения уровня тревожности. Опросник состоит из 50 утверждений. Он может предъявляться испытуемому либо списком, либо как набор карточек с утверждениями. Инструкция: "Вам предлагается ознакомится с набором высказываний, касающихся черт характера. Если Вы согласны с утверждением, отвечайте "да", либо "нет", если не согласны. Долго не задумывайтесь, важен первый пришедший Вам в голову отв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ый материал: Тестовый материал №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I. Обычно я спокоен и вывести меня из себя нелегк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Мои нервы расстроены не больше, чем у других люд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У меня редко бывают запо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У меня редко бывают головные бо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Я редко уста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Я почти всегда чувствую себя вполне счастлив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7. Я уверен в себ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8. Практически я никогда не красне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9. По сравнению со своими друзьями, я считаю себя смел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0. Я краснею не чаще чем друг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1. У меня редко бывает сердцеби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 Обычно мои руки бывают достаточно тёплы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3. Я застенчив не более чем друг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4. Мне не хватает уверенности в себ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5. Порой мне кажется, что я ни на что не год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6.У меня бывают периоды такого беспокойства, что я не могу усидеть на мес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7. Мой желудок сильно беспокоит ме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8. У меня не хватает духа вынести все предстоящие труд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Я хотел бы быть таким же счастливым, как друг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0. Мне кажется порой, что передо мной нагромождены такие трудности, которые мне не преодоле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Мне не редко снятся кошмарные с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2. Я замечаю, что мои руки начинают дрожать, когда я пытаю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3. У меня чрезвычайно беспокойный и прерывистый с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4. Меня весьма тревожат возможные неудач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5. Мне приходится испытывать страх в тех случаях, когда я точно знал, что мне ничего не угрожа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6. Мне трудно сосредоточится на работе, или на каком-либо зада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7. Я работаю с большим напряж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8. Я легко прихожу в замешатель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9. Почти всё время испытываю тревогу из-за кого-либо или из-за чего-либ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0. Я склонен принимать всё слишком всерьёз.</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1. Я часто плач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2. Меня нередко мучают приступы рвоты, тошно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3. Раз в месяц или чаще у меня бывает расстройство желуд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4. Я часто боюсь, что вот-вот покрасне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5. Мне очень трудно сосредоточится на чем-либ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6. Нередко я думаю о таких вещах, о которых ни с кем не хотелось бы говори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7. Моё материальное положение меня весьма беспокои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8. У меня бывали периоды, когда тревога лишала меня с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Временами, когда я нахожусь в замешательстве, у меня появляется сильная потлив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 Даже в холодные дни я легко поте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Временами я становлюсь таким возбуждённым, что мне трудно спа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Я – человек легко возбудимы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3. Временами я чувствую себя совершенно бесполез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4. Порой мне кажется, что мои нервы сильно расшата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5. Я часто ловлю себя на том, что меня что-то тревожи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6. Я гораздо чувствительнее, чем большинство других люд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Я почти всё время испытываю чувство голод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8. Ожидание меня нервиру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 Жизнь для меня связана с необычным напряжение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0. Меня нередко охватывает отчаяние.</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keepNext w:val="true"/>
        <w:widowControl w:val="false"/>
        <w:spacing w:lineRule="auto" w:line="360" w:before="0" w:after="0"/>
        <w:ind w:firstLine="709"/>
        <w:jc w:val="center"/>
        <w:rPr/>
      </w:pPr>
      <w:r>
        <w:rPr>
          <w:color w:val="000000"/>
          <w:sz w:val="28"/>
          <w:szCs w:val="28"/>
        </w:rPr>
        <w:t>1.2 Анализ и интерпретация результатов</w:t>
      </w:r>
    </w:p>
    <w:p>
      <w:pPr>
        <w:pStyle w:val="Heading2"/>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13"/>
        <w:keepNext w:val="true"/>
        <w:widowControl w:val="false"/>
        <w:spacing w:lineRule="auto" w:line="360" w:before="0" w:after="0"/>
        <w:ind w:firstLine="709"/>
        <w:rPr/>
      </w:pPr>
      <w:r>
        <w:rPr>
          <w:color w:val="000000"/>
          <w:sz w:val="28"/>
          <w:szCs w:val="28"/>
        </w:rPr>
        <w:t>При интерпретации результатов теста “Шкала проявлений тревожности” аномальных детей стало видно, что у большинства из них средняя оценка от 25 до 40 баллов, что рассматривается, как показатель высокого уровня тревожности. Это объясняется тем, что они пытаются уйти от насущных проблем, трудностей, волнений. Стремятся преодолеть барьер, который по их мнению отделяет их от других – эти дети считают существующую обстановку враждебной и требующей от них слишком много. Испытуемые страдают от воздействия обстоятельств, признаваемых в существующий момент неблагоприятными и упорно им сопротивляются, эмоционально расстроены.</w:t>
      </w:r>
    </w:p>
    <w:p>
      <w:pPr>
        <w:pStyle w:val="Style13"/>
        <w:keepNext w:val="true"/>
        <w:widowControl w:val="false"/>
        <w:spacing w:lineRule="auto" w:line="360" w:before="0" w:after="0"/>
        <w:ind w:firstLine="709"/>
        <w:rPr/>
      </w:pPr>
      <w:r>
        <w:rPr>
          <w:color w:val="000000"/>
          <w:sz w:val="28"/>
          <w:szCs w:val="28"/>
        </w:rPr>
        <w:t>Средняя оценка у нормальных детей от 0 до 10 баллов, - это показатель низкого уровня тревожности. Нормальные дети, в отличие от детей умеренной умственной отсталостью ищут роскоши, чувственного комфорта, пытаются улучшить свое положение и престиж, и никакие проблемы и трудности не вызывают у них высокой тревожности. Эти учащиеся охотно участвуют во всем, что обещает им возбуждение или ощущение полноты жизни, хотят чувствовать себя веселыми, бодрыми. Всегда находятся в компании друзей, стараются как можно больше общаться, делиться опытом, ведут активный образ жизни, не переживая за то, что может произойти сегодня или в будущем.</w:t>
      </w:r>
    </w:p>
    <w:p>
      <w:pPr>
        <w:pStyle w:val="Style13"/>
        <w:keepNext w:val="true"/>
        <w:widowControl w:val="false"/>
        <w:spacing w:lineRule="auto" w:line="360" w:before="0" w:after="0"/>
        <w:ind w:firstLine="709"/>
        <w:rPr/>
      </w:pPr>
      <w:r>
        <w:rPr>
          <w:color w:val="000000"/>
          <w:sz w:val="28"/>
          <w:szCs w:val="28"/>
        </w:rPr>
        <w:t>При обработке результатов у нормальных детей по методике “Шкала одиночества”, получились следующие результаты: основная масса учащихся (90%) показали низкий уровень одиночества (от 0 до 25 баллов). Это говорит о том, что нормальные дети, ведущие активный образ жизни, имеющие много друзей и наставников, не замыкаются в себе, не чувствуют себя одинокими.</w:t>
      </w:r>
    </w:p>
    <w:p>
      <w:pPr>
        <w:pStyle w:val="Style13"/>
        <w:keepNext w:val="true"/>
        <w:widowControl w:val="false"/>
        <w:spacing w:lineRule="auto" w:line="360" w:before="0" w:after="0"/>
        <w:ind w:firstLine="709"/>
        <w:rPr/>
      </w:pPr>
      <w:r>
        <w:rPr>
          <w:color w:val="000000"/>
          <w:sz w:val="28"/>
          <w:szCs w:val="28"/>
        </w:rPr>
        <w:t>В процессе беседы мною был задан вопрос, что такое одиночество? На что многие ответили так: “Ну, я не знаю точно но, наверное, это чувство, когда никого не интересует то, что происходит с тобой, никто не приходит на помощь”. Этот ответ говорит о том, что большинство учащихся даже не знакомы с таким чувством, как чувство одиночества, постоянно окруженные вниманием и заботой они чувствуют себя вполне счастливыми.</w:t>
      </w:r>
    </w:p>
    <w:p>
      <w:pPr>
        <w:pStyle w:val="Style13"/>
        <w:keepNext w:val="true"/>
        <w:widowControl w:val="false"/>
        <w:spacing w:lineRule="auto" w:line="360" w:before="0" w:after="0"/>
        <w:ind w:firstLine="709"/>
        <w:rPr/>
      </w:pPr>
      <w:r>
        <w:rPr>
          <w:color w:val="000000"/>
          <w:sz w:val="28"/>
          <w:szCs w:val="28"/>
        </w:rPr>
        <w:t>У аномальных детей оказался высокий уровень одиночества (от 20 до 60 баллов), и характерно то, что у многих детей – олигофренов одиночество – это желание отгородиться от всего окружающего мира, оказаться окруженными стеной от всех. Это чувство одиночества не вынужденное, а принятое добровольно.</w:t>
      </w:r>
    </w:p>
    <w:p>
      <w:pPr>
        <w:pStyle w:val="Style13"/>
        <w:keepNext w:val="true"/>
        <w:widowControl w:val="false"/>
        <w:spacing w:lineRule="auto" w:line="360" w:before="0" w:after="0"/>
        <w:ind w:firstLine="709"/>
        <w:rPr/>
      </w:pPr>
      <w:r>
        <w:rPr>
          <w:color w:val="000000"/>
          <w:sz w:val="28"/>
          <w:szCs w:val="28"/>
        </w:rPr>
        <w:t>На поставленный вопрос: “Что такое одиночество?” большинство ребят дали точный ответ. Этот говорит о том, что они испытывали чувство одиночества и очень хорошо знают, что это такое.</w:t>
      </w:r>
    </w:p>
    <w:p>
      <w:pPr>
        <w:pStyle w:val="Heading4"/>
        <w:widowControl w:val="false"/>
        <w:spacing w:lineRule="auto" w:line="360" w:before="0" w:after="0"/>
        <w:ind w:firstLine="709"/>
        <w:jc w:val="both"/>
        <w:rPr>
          <w:b w:val="false"/>
          <w:b w:val="false"/>
        </w:rPr>
      </w:pPr>
      <w:r>
        <w:rPr>
          <w:b w:val="false"/>
        </w:rPr>
        <w:t xml:space="preserve">Результаты исследования по методике «Изучения высших чувств» были следующими. Целью данной методики было изучение особенностей высших чувств школьников. После обработки результатов у нормальных детей получилось следующее: описывая картину Н.Я. Яблонской “Утро”, ребята не просто описали все увиденное, а продемонстрировали свое отношение к ней так, как будто прочувствовали ее, они выразили свои чувства на листах бумаги. Особенностью высших чувств школьников, явилось то, что описания были не сухими, а насыщенными эмоциональностью, яркими вспышками чувств. Очень красиво в их рассказах описывается утро. Большое внимание уделили солнцу. Хотя на картине его не четко можно видеть: “комната залита яркими лучами просыпающегося утра”. </w:t>
      </w:r>
    </w:p>
    <w:p>
      <w:pPr>
        <w:pStyle w:val="Style13"/>
        <w:keepNext w:val="true"/>
        <w:widowControl w:val="false"/>
        <w:spacing w:lineRule="auto" w:line="360" w:before="0" w:after="0"/>
        <w:ind w:firstLine="709"/>
        <w:rPr/>
      </w:pPr>
      <w:r>
        <w:rPr>
          <w:color w:val="000000"/>
          <w:sz w:val="28"/>
          <w:szCs w:val="28"/>
        </w:rPr>
        <w:t>После окончания эксперимента, вся группа очень бурно обсуждала проделанную работу. Было заметно, что она им очень понравилась. Все свои чувства ребята вложили в мини-сочинение.</w:t>
      </w:r>
    </w:p>
    <w:p>
      <w:pPr>
        <w:pStyle w:val="Style13"/>
        <w:keepNext w:val="true"/>
        <w:widowControl w:val="false"/>
        <w:spacing w:lineRule="auto" w:line="360" w:before="0" w:after="0"/>
        <w:ind w:firstLine="709"/>
        <w:rPr/>
      </w:pPr>
      <w:r>
        <w:rPr>
          <w:color w:val="000000"/>
          <w:sz w:val="28"/>
          <w:szCs w:val="28"/>
        </w:rPr>
        <w:t>Из этого можно сделать вывод, что высшие чувства у нормальных детей развиты и находятся на достаточно высоком уровне. Им не трудно подбирать слова, что бы выразить то или иное чувство к кому-либо или чему-либо.</w:t>
      </w:r>
    </w:p>
    <w:p>
      <w:pPr>
        <w:pStyle w:val="Style13"/>
        <w:keepNext w:val="true"/>
        <w:widowControl w:val="false"/>
        <w:spacing w:lineRule="auto" w:line="360" w:before="0" w:after="0"/>
        <w:ind w:firstLine="709"/>
        <w:rPr>
          <w:color w:val="000000"/>
          <w:sz w:val="28"/>
          <w:szCs w:val="28"/>
        </w:rPr>
      </w:pPr>
      <w:r>
        <w:rPr>
          <w:color w:val="000000"/>
          <w:sz w:val="28"/>
          <w:szCs w:val="28"/>
        </w:rPr>
        <w:t xml:space="preserve">Интерпретируя результаты детей с умеренной умственной отсталостью, можно сделать вывод о том, что многие дети (90%) просто описали картину, т.е. то, что на ней изображено. Свое отношение к ней выразили так: “Мне понравилась картина” или “Мне не понравилась эта картина”, а почему, объяснить не смогли. В описании преобладала в основном констатация фактов: “На картине изображена девочка, она делает зарядку. На улице наступило утро. В комнате стоит стол, на столе – завтрак…” Ни в одной из работ нет, какого бы то ни было сравнения, или восторга, или красноречивого описания. Все четко и жестко. </w:t>
      </w:r>
    </w:p>
    <w:p>
      <w:pPr>
        <w:pStyle w:val="Style13"/>
        <w:keepNext w:val="true"/>
        <w:widowControl w:val="false"/>
        <w:spacing w:lineRule="auto" w:line="360" w:before="0" w:after="0"/>
        <w:ind w:firstLine="709"/>
        <w:rPr/>
      </w:pPr>
      <w:r>
        <w:rPr>
          <w:color w:val="000000"/>
          <w:sz w:val="28"/>
          <w:szCs w:val="28"/>
        </w:rPr>
        <w:t>Исходя из вышеуказанного, можно сделать вывод, что высшие чувства у аномальных детей, находятся на очень низком уровне, недостаточно развиты. Это объясняется первичным дефектом – нарушением головного мозг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Источники и литератур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Aвдеева Н.Н. Развитие образа самого себя у младенца / Aвдеева Н.Н. Дисс.канд.психол.наук. М.,1982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вдеева Н.Н., Мещерякова С.Ю. Вы и младенец. - М.,1991.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вдеева Н.Н., Мещерякова Н.Ю., Ражников В.Г. Психология вашего младенца: у истоков общени и творчества. М., Изд-во АСТ, 1996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збука любви. Книга для родителей. \ Кошелева А.Д. М., Просвещение, 1996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лешина Ю.Б. Индивидуальное и семейное консультирование. М., 1994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рнаутова Е.П. Педагогическая коррекция детско-родительских отношений в условиях повторного брака матери. Дисс. канд.пед.наук., М., 1996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женова О.В. Диагностика психического развития детей первого года жизни. М., Изд-во Моск. Ун-та, 1986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женова О.В., Баз Л.Л., Копыл О.А. Готовность к материнству: выделение факторов, условий психологического риска для будущего развития ребенка. // Cинапс, 1993, № 4.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жович Т.А. Личность и ее формирование в детском возрасте. - М.,1968.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pPr>
      <w:r>
        <w:rPr>
          <w:rFonts w:cs="Times New Roman" w:ascii="Times New Roman" w:hAnsi="Times New Roman"/>
          <w:sz w:val="28"/>
          <w:szCs w:val="28"/>
        </w:rPr>
        <w:t>Винникотт Д.В. Маленькие дети и их матери / Винникотт Д.В. - М., “Класс”,1998. – 230 с.</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ыготский Л.С. Собрание сочинений в 6-ти томах / Выготский Л.С. т.4, М., Педагогика, 1984. – 350 с.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льперин П.Я. Методы обучения и умственное развитие ребенка. - М.,1985.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пова С.Н. Осознание словесного состава речи дошкольниками. - М.,1967.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пова С.Н., Труве Э.И. Психология речевого развития ребенка. - Ростов-на-Дону, 1987.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ебединский В.В. и др. Эмоциональные нарушения в детском возрасте. М., Изд-во Моск. Ун-та, 1991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ебойе Ф. За рождение без насилия. Пер.с фр. Репрод.изд. М., 1988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еонтьев А.Н. Деятельность, сознание, личность. -М.,1975.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еонтьев А.Н. Избранные психологические произведения. В 2-х томах. т.2, М., Педагогика, 1983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исина М.И. Проблемы онтогенеза общения. М., Педагогика,1986.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урия А.Р., Юдович Ф.А. Речь и развитие психических процессов ребенка. -М., 1956.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щеряков А.И. Слепоглухонемые дети. - М.,1974,.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емов Р.С. Психология. Книга 2. - М.,1995.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иаже Ж. Речь и мышление ребенка. - М.-Л.,1932.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сихическое развитие воспитанников детского дома. //Под ред. И.В. Дубровиной, А.Г.Рузской. - М.,1990.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сихология детей дошкольного возраста //Под ред. Запорожца А.В., Эльконина Д.Б. - М.,1964.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общения у дошкольников //Под ред. Запорожца А.В., Лисиной М.И. - М.,1964.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ребенка //Под ред. Запорожца А.В. - М.,1976.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зенгард-Пупко Г.И. Формирование речи у детей раннего возраста.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лькельт Г. Экспериментальная психология дошкольника. - М.-Л.,1930.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терн В. Психология раннего детства / Штерн В. - Петроград,1992.–265 с.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льконин Д.Б. Избранные психологические труды. М., Просвещение, 1989.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моциональное развитие дошкольника. Кошелева А.Д. М., Просвещение, 1985 </w:t>
      </w:r>
    </w:p>
    <w:p>
      <w:pPr>
        <w:pStyle w:val="Normal"/>
        <w:keepNext w:val="true"/>
        <w:widowControl w:val="false"/>
        <w:numPr>
          <w:ilvl w:val="0"/>
          <w:numId w:val="2"/>
        </w:numPr>
        <w:tabs>
          <w:tab w:val="clear" w:pos="708"/>
          <w:tab w:val="left" w:pos="180" w:leader="none"/>
          <w:tab w:val="left" w:pos="360" w:leader="none"/>
        </w:tabs>
        <w:spacing w:lineRule="auto" w:line="360" w:before="0" w:after="0"/>
        <w:ind w:left="0" w:hanging="0"/>
        <w:jc w:val="both"/>
        <w:rPr/>
      </w:pPr>
      <w:r>
        <w:rPr>
          <w:rFonts w:cs="Times New Roman" w:ascii="Times New Roman" w:hAnsi="Times New Roman"/>
          <w:sz w:val="28"/>
          <w:szCs w:val="28"/>
        </w:rPr>
        <w:t xml:space="preserve">Эриксон Э. Детство и общество. Спб., Ленато АСТ, 199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olor w:val="000000"/>
      <w:sz w:val="27"/>
      <w:szCs w:val="27"/>
    </w:rPr>
  </w:style>
  <w:style w:type="character" w:styleId="4">
    <w:name w:val="Заголовок 4 Знак"/>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jc w:val="both"/>
    </w:pPr>
    <w:rPr>
      <w:rFonts w:ascii="Times New Roman" w:hAnsi="Times New Roman" w:cs="Times New Roman"/>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1:00Z</dcterms:created>
  <dc:creator>123</dc:creator>
  <dc:description/>
  <cp:keywords/>
  <dc:language>en-US</dc:language>
  <cp:lastModifiedBy>SYSTEM</cp:lastModifiedBy>
  <dcterms:modified xsi:type="dcterms:W3CDTF">2011-09-25T04:01:00Z</dcterms:modified>
  <cp:revision>2</cp:revision>
  <dc:subject/>
  <dc:title/>
</cp:coreProperties>
</file>