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 11 Эмоции и правление им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Понятие эмоций, их формы и функции…………………………………….…1-6</w:t>
      </w:r>
    </w:p>
    <w:p>
      <w:pPr>
        <w:pStyle w:val="Normal"/>
        <w:numPr>
          <w:ilvl w:val="0"/>
          <w:numId w:val="2"/>
        </w:numPr>
        <w:spacing w:lineRule="auto" w:line="360"/>
        <w:ind w:left="0" w:hanging="0"/>
        <w:jc w:val="both"/>
        <w:rPr/>
      </w:pPr>
      <w:r>
        <w:rPr>
          <w:rFonts w:cs="Times New Roman" w:ascii="Times New Roman" w:hAnsi="Times New Roman"/>
          <w:sz w:val="28"/>
          <w:szCs w:val="28"/>
        </w:rPr>
        <w:t>Теория эмоций. Личность и воспитание эмоций……………………………7-10</w:t>
      </w:r>
    </w:p>
    <w:p>
      <w:pPr>
        <w:pStyle w:val="Normal"/>
        <w:numPr>
          <w:ilvl w:val="0"/>
          <w:numId w:val="2"/>
        </w:numPr>
        <w:spacing w:lineRule="auto" w:line="360"/>
        <w:ind w:left="0" w:hanging="0"/>
        <w:jc w:val="both"/>
        <w:rPr/>
      </w:pPr>
      <w:r>
        <w:rPr>
          <w:rFonts w:cs="Times New Roman" w:ascii="Times New Roman" w:hAnsi="Times New Roman"/>
          <w:sz w:val="28"/>
          <w:szCs w:val="28"/>
        </w:rPr>
        <w:t>Методики определения эмоциональной  сферы личности. Управление эмоциями…………………………………………………………………………11-15</w:t>
      </w:r>
      <w:r>
        <w:br w:type="page"/>
      </w:r>
    </w:p>
    <w:p>
      <w:pPr>
        <w:pStyle w:val="Heading1"/>
        <w:spacing w:lineRule="auto" w:line="360"/>
        <w:rPr>
          <w:rFonts w:ascii="Times New Roman" w:hAnsi="Times New Roman" w:cs="Times New Roman"/>
          <w:szCs w:val="28"/>
        </w:rPr>
      </w:pPr>
      <w:r>
        <w:rPr>
          <w:rFonts w:cs="Times New Roman" w:ascii="Times New Roman" w:hAnsi="Times New Roman"/>
          <w:szCs w:val="28"/>
        </w:rPr>
        <w:t>1. ПОНЯТИЕ ЭМОЦИЙ, ИХ ФОРМЫ И ФУНК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Эмо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w:t>
        <w:softHyphen/>
        <w:t>чены во все психические процессы и состояния чело века. Любые проявления его активности сопровождаются эмоциональными пережи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 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w:t>
        <w:softHyphen/>
        <w:t>ности, относится и к тем народам, которые вообще никогда не находились в контактах друг с д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spacing w:lineRule="auto" w:line="360"/>
        <w:ind w:firstLine="709"/>
        <w:jc w:val="both"/>
        <w:rPr/>
      </w:pPr>
      <w:r>
        <w:rPr>
          <w:rFonts w:cs="Times New Roman" w:ascii="Times New Roman" w:hAnsi="Times New Roman"/>
          <w:sz w:val="28"/>
          <w:szCs w:val="28"/>
        </w:rPr>
        <w:t>Сравнительно недавно проведенные исследования показали, что антропоиды так же, как и человек, способны не только «читать» по лицу эмоцио</w:t>
        <w:softHyphen/>
        <w:t>нальные состояния своих сородичей, но и сопереживать им, испытывая, веро</w:t>
        <w:softHyphen/>
        <w:t>ятно, при этом такие же эмоции, как и то животное, которому они сопережива</w:t>
        <w:softHyphen/>
        <w:t>ют. В одном из экспериментов, где проверялась подобная гипотеза, человеко</w:t>
        <w:softHyphen/>
        <w:t>образная обезьяна вынуждена была наблюдать за тем, как на ее глазах наказы</w:t>
        <w:softHyphen/>
        <w:t>вают другую обезьяну, которая при этом испытывала внешне ярко проявляемое состояние невроза. Впоследствии оказалось, что аналогичные физиологические функциональные изменения были обнаружены и в организме «наблюдател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ой обезьяны, которая просто смотрела, как в ее присутствии наказывают другую.</w:t>
      </w:r>
    </w:p>
    <w:p>
      <w:pPr>
        <w:pStyle w:val="Normal"/>
        <w:spacing w:lineRule="auto" w:line="360"/>
        <w:ind w:firstLine="709"/>
        <w:jc w:val="both"/>
        <w:rPr/>
      </w:pPr>
      <w:r>
        <w:rPr>
          <w:rFonts w:cs="Times New Roman" w:ascii="Times New Roman" w:hAnsi="Times New Roman"/>
          <w:sz w:val="28"/>
          <w:szCs w:val="28"/>
        </w:rPr>
        <w:t>Однако врожденными являются далеко не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w:t>
        <w:softHyphen/>
        <w:t>ловека к чему-либо.</w:t>
      </w:r>
    </w:p>
    <w:p>
      <w:pPr>
        <w:pStyle w:val="Normal"/>
        <w:spacing w:lineRule="auto" w:line="360"/>
        <w:ind w:firstLine="709"/>
        <w:jc w:val="both"/>
        <w:rPr/>
      </w:pPr>
      <w:r>
        <w:rPr>
          <w:rFonts w:cs="Times New Roman" w:ascii="Times New Roman" w:hAnsi="Times New Roman"/>
          <w:sz w:val="28"/>
          <w:szCs w:val="28"/>
        </w:rPr>
        <w:t>Жизнь без эмоций так же невозможна, как и без ощущений. Эмоции,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и для удовлетворения актуальных для них потребностей. Эмоционально-выразительные движения челове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имика, жесты, пантомим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полняют функцию общения, т.е. сообщения человеку ин</w:t>
        <w:softHyphen/>
        <w:t>формации о состоянии говорящего и его отношении к тому, что в данный момент происходит, а также функцию воздей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казания определенного влияния на того, кто является субъектом восприятия эмоционально-выразительных движений. Интерпретация таких движений воспринимающим чело</w:t>
        <w:softHyphen/>
        <w:t>веком происходит на основании соотнесения движения с контекстом, в котором идет общение.</w:t>
      </w:r>
    </w:p>
    <w:p>
      <w:pPr>
        <w:pStyle w:val="Normal"/>
        <w:spacing w:lineRule="auto" w:line="360"/>
        <w:ind w:firstLine="709"/>
        <w:jc w:val="both"/>
        <w:rPr/>
      </w:pPr>
      <w:r>
        <w:rPr>
          <w:rFonts w:cs="Times New Roman" w:ascii="Times New Roman" w:hAnsi="Times New Roman"/>
          <w:sz w:val="28"/>
          <w:szCs w:val="28"/>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кспрессивная и коммуникативная функции эмоций. Они же яв</w:t>
        <w:softHyphen/>
        <w:t>ляются важнейшим фактором регуляции процессов познания.</w:t>
      </w:r>
    </w:p>
    <w:p>
      <w:pPr>
        <w:pStyle w:val="Normal"/>
        <w:spacing w:lineRule="auto" w:line="360"/>
        <w:ind w:firstLine="709"/>
        <w:jc w:val="both"/>
        <w:rPr/>
      </w:pPr>
      <w:r>
        <w:rPr>
          <w:rFonts w:cs="Times New Roman" w:ascii="Times New Roman" w:hAnsi="Times New Roman"/>
          <w:sz w:val="28"/>
          <w:szCs w:val="28"/>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w:t>
        <w:softHyphen/>
        <w:t>шения между мотивами и реализацией отвечающей этим мотивам деятельно</w:t>
        <w:softHyphen/>
        <w:t>сти</w:t>
      </w:r>
      <w:r>
        <w:rPr>
          <w:rFonts w:cs="Times New Roman" w:ascii="Times New Roman" w:hAnsi="Times New Roman"/>
          <w:sz w:val="28"/>
          <w:szCs w:val="28"/>
          <w:vertAlign w:val="superscript"/>
        </w:rPr>
        <w:t>1</w:t>
      </w:r>
      <w:r>
        <w:rPr>
          <w:rFonts w:cs="Times New Roman" w:ascii="Times New Roman" w:hAnsi="Times New Roman"/>
          <w:sz w:val="28"/>
          <w:szCs w:val="28"/>
        </w:rPr>
        <w:t>.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spacing w:lineRule="auto" w:line="360"/>
        <w:ind w:firstLine="709"/>
        <w:jc w:val="both"/>
        <w:rPr/>
      </w:pPr>
      <w:r>
        <w:rPr>
          <w:rFonts w:cs="Times New Roman" w:ascii="Times New Roman" w:hAnsi="Times New Roman"/>
          <w:sz w:val="28"/>
          <w:szCs w:val="28"/>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ффект. Одно из существенных проявлении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w:t>
        <w:softHyphen/>
        <w:t>ций, бегство, оцепенение, агрессию и т.п.»</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ажную мобилизационную, интегративно-защитную роль эмоций в свое время указывал П.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и и конкретный механизм ответной реакции организма». Благодаря вовремя возникшей эмоции организм имеет возможность чрезвычай</w:t>
        <w:softHyphen/>
        <w:t>но выгодно пр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е парамет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ощущения биологически, в процессе эволюции закрепились как своеобразный способ поддержания жизненного процесса в его опти</w:t>
        <w:softHyphen/>
        <w:t>мальных границах и предупреждают о разрушающем характере недостатка или избытка каких-либо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w:t>
        <w:softHyphen/>
        <w:t>чество и качество потребностей человека в общем и целом соответствует числу и разнообразию характерных для него эмоциональных переживаний и чувств,  причем чем выше потребность по своей социальной и нравственной значимо</w:t>
        <w:softHyphen/>
        <w:t>сти, тем возвышеннее связанное с ней чувство.</w:t>
      </w:r>
    </w:p>
    <w:p>
      <w:pPr>
        <w:pStyle w:val="Normal"/>
        <w:spacing w:lineRule="auto" w:line="360"/>
        <w:ind w:firstLine="709"/>
        <w:jc w:val="both"/>
        <w:rPr/>
      </w:pPr>
      <w:r>
        <w:rPr>
          <w:rFonts w:cs="Times New Roman" w:ascii="Times New Roman" w:hAnsi="Times New Roman"/>
          <w:sz w:val="28"/>
          <w:szCs w:val="28"/>
        </w:rPr>
        <w:t>Самая старая по происхождению, простейшая и наиболее распространен</w:t>
        <w:softHyphen/>
        <w:t>ая среди живых существ форма эмоциональных пережив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удовольствие получаемое от удовлетворения органических потребностей, и неудовольст</w:t>
        <w:softHyphen/>
        <w:t>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связать эти изменения со специфическими эмоциями предпринимались неоднократно и были направлены на то, чтобы доказать, что ком</w:t>
        <w:softHyphen/>
        <w:t>плексы органических изменений, которые сопровождают различные субъективно переживаемые эмоциональные состояния, различны. Однако четко уста</w:t>
        <w:softHyphen/>
        <w:t>новить, какие из субъективно данных нам как неодинаковые эмоциональные переживания какими органическими изменениями сопровождаются, так и не уда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является существенным для понимания жизненной роли эмоций. Оно говорит о том, что наши субъективные переживания не являются непосредственным,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определенная зависимость между спецификой эмоциональных ощущений и органическими реакциями все же имеется.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w:t>
        <w:softHyphen/>
        <w:t>менений, связанных с эмоциями, и чем меньше в нем чувствительных нервных окончаний, тем слабее возникающее при этом субъективное эмоциональное пе</w:t>
        <w:softHyphen/>
        <w:t>реживание. Кроме того, искусственное понижение органической чувствитель</w:t>
        <w:softHyphen/>
        <w:t>ности приводит к ослаблению силы эмоциональных пережи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моциональные состояния, которые испытывает человек, делятся на собственно эмоции, чувства и аффекты. Эмоции и чувства предвосхи</w:t>
        <w:softHyphen/>
        <w:t>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w:t>
        <w:softHyphen/>
        <w:t>требности, значение для ее удовлетворения предстоящего действия или дея</w:t>
        <w:softHyphen/>
        <w:t>тельности. Эмоции могут вызываться как реальными, так и воображаемыми си</w:t>
        <w:softHyphen/>
        <w:t>туациями. Они, как и чувства, воспринимаются человеком в качестве его собст</w:t>
        <w:softHyphen/>
        <w:t>венных внутренних переживаний, передаются другим людям, сопережи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w:t>
        <w:softHyphen/>
        <w:t>ловека, напротив, внешне весьма заметны.</w:t>
      </w:r>
    </w:p>
    <w:p>
      <w:pPr>
        <w:pStyle w:val="Normal"/>
        <w:spacing w:lineRule="auto" w:line="360"/>
        <w:ind w:firstLine="709"/>
        <w:jc w:val="both"/>
        <w:rPr/>
      </w:pPr>
      <w:r>
        <w:rPr>
          <w:rFonts w:cs="Times New Roman" w:ascii="Times New Roman" w:hAnsi="Times New Roman"/>
          <w:sz w:val="28"/>
          <w:szCs w:val="28"/>
        </w:rPr>
        <w:t>Эмоции и чув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чностные образования. Они характеризуют человека социально психологически. Подчеркивая собственно личностное значение эмоциональных процессов, В.К. 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ями о пережитых ранее или вообра</w:t>
        <w:softHyphen/>
        <w:t>жаем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а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а носят исторический характер. Они различны у разных народов и могут по-разному выражаться в разные исторические эпохи у людей, принадлежащих к одним и тем же нациям и культу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ом развитии человека чувства играют важную социализирующую роль. Они выступают как значимый фактор в формировании лично</w:t>
        <w:softHyphen/>
        <w:t>сти, в особенности ее мотивационной сферы. На базе положительных эмоцио</w:t>
        <w:softHyphen/>
        <w:t>нальных переживаний типа чувств появляются и закрепляются потребности и интересы человека.</w:t>
      </w:r>
    </w:p>
    <w:p>
      <w:pPr>
        <w:pStyle w:val="Normal"/>
        <w:spacing w:lineRule="auto" w:line="360"/>
        <w:ind w:firstLine="709"/>
        <w:jc w:val="both"/>
        <w:rPr/>
      </w:pPr>
      <w:r>
        <w:rPr>
          <w:rFonts w:cs="Times New Roman" w:ascii="Times New Roman" w:hAnsi="Times New Roman"/>
          <w:sz w:val="28"/>
          <w:szCs w:val="28"/>
        </w:rPr>
        <w:t>Чув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укт культурно-исторического развития человека. Они связаны с определенными предметами, видами деятельности и людьми, окружаю</w:t>
        <w:softHyphen/>
        <w:t>щим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spacing w:lineRule="auto" w:line="360"/>
        <w:ind w:firstLine="709"/>
        <w:jc w:val="both"/>
        <w:rPr/>
      </w:pPr>
      <w:r>
        <w:rPr>
          <w:rFonts w:cs="Times New Roman" w:ascii="Times New Roman" w:hAnsi="Times New Roman"/>
          <w:sz w:val="28"/>
          <w:szCs w:val="28"/>
        </w:rPr>
        <w:t>Аффек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w:t>
        <w:softHyphen/>
        <w:t>ция, которая возникает в результа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став</w:t>
        <w:softHyphen/>
        <w:t>ленной цели, удовлетворить стимулировавшую его потреб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w:t>
        <w:softHyphen/>
        <w:t>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w:t>
        <w:softHyphen/>
        <w:t>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w:t>
        <w:softHyphen/>
        <w:t>на по преимуществу с кратковременной и оперативной памятью. Эмоциональ</w:t>
        <w:softHyphen/>
        <w:t>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 часто влечет за собой ощущение усталости, подавленности, де</w:t>
        <w:softHyphen/>
        <w:t>пр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распространенных в наши дни видов аффектов является стресс. Он представляет собой состояние чрезмерно сильного и длительно</w:t>
        <w:softHyphen/>
        <w:t>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w:t>
        <w:softHyphen/>
        <w:t>бенно если они часты и длительны, оказывают отрицательное влияние не толь</w:t>
        <w:softHyphen/>
        <w:t>ко на психологическое состояние, но и на физическое здоровье человека. Они представляют собой главные «факторы риска» при появлении и обострении та</w:t>
        <w:softHyphen/>
        <w:t>ких заболеваний, как сердечно-сосудистые и заболевания желудочно-кишечного тракта.</w:t>
      </w:r>
    </w:p>
    <w:p>
      <w:pPr>
        <w:pStyle w:val="Normal"/>
        <w:spacing w:lineRule="auto" w:line="360"/>
        <w:ind w:firstLine="709"/>
        <w:jc w:val="both"/>
        <w:rPr/>
      </w:pPr>
      <w:r>
        <w:rPr>
          <w:rFonts w:cs="Times New Roman" w:ascii="Times New Roman" w:hAnsi="Times New Roman"/>
          <w:sz w:val="28"/>
          <w:szCs w:val="28"/>
        </w:rPr>
        <w:t>Стра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век С.Л. Рубин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составляющей. Из описанных видов эмоций внутри себя имеет подвиды, а они, в свою очередь, могут оцениваться по разным параметр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пример, по сле</w:t>
        <w:softHyphen/>
        <w:t>дующим: интенсивности, продолжительности, глубине, осознанности, проис</w:t>
        <w:softHyphen/>
        <w:t>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w:t>
        <w:softHyphen/>
        <w:t>прессии) и по нейрофизиологическ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2. Теории эмоций. Личность и воспитание эмо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872</w:t>
      </w:r>
      <w:r>
        <w:rPr>
          <w:rFonts w:cs="Times New Roman" w:ascii="Times New Roman" w:hAnsi="Times New Roman"/>
          <w:sz w:val="28"/>
          <w:szCs w:val="28"/>
        </w:rPr>
        <w:t xml:space="preserve">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и,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Ее авторами явились У. Джемс и К. Ланге. Джеме считал, что определенные физические состояния характерны для разных эмо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бопытства, восторга, страха, гнева и волнения. Соответст</w:t>
        <w:softHyphen/>
        <w:t>вующие телесные изменения были названы органическими проявлениями эмо</w:t>
        <w:softHyphen/>
        <w:t>ций. Именно органические изменения по теории Джемса-Ланге являются пер</w:t>
        <w:softHyphen/>
        <w:t>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w:t>
        <w:softHyphen/>
        <w:t>терные для эмоций изменения в организме и только зат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их следстви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озникает сама эмо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ную точку зрения на соотношение органических и эмоциональных процессов предложил У. Кеннон. Он одним из первых отметил тот факт, что телесные изменения, наблюдаемые при возникновении разных эмо</w:t>
        <w:softHyphen/>
        <w:t>циональных состояний, весьма похожи друг на друга и по разнообразию недос</w:t>
        <w:softHyphen/>
        <w:t>таточны для того, чтобы вполне удовлетворительно объяснить качественные различия в высших эмоциональных переживаниях человека. Внутренние орга</w:t>
        <w:softHyphen/>
        <w:t>ны, с изменениями состояний которых Джеме и Ланге связывали возникнове</w:t>
        <w:softHyphen/>
        <w:t>ние эмоциональных состояний, кроме того. представляют собой довольно ма</w:t>
        <w:softHyphen/>
        <w:t>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сильным контраргументом Кеннона к теории Джемса-Ланге оказался следующий: искусственно вызываемое прекращение поступления органи</w:t>
        <w:softHyphen/>
        <w:t>ческих сигналов в головной мозг не предотвращает возникновение эмо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w:t>
      </w:r>
      <w:r>
        <w:rPr>
          <w:rFonts w:cs="Times New Roman" w:ascii="Times New Roman" w:hAnsi="Times New Roman"/>
          <w:sz w:val="28"/>
          <w:szCs w:val="28"/>
          <w:lang w:val="en-US" w:eastAsia="en-US"/>
        </w:rPr>
        <w:t xml:space="preserve"> (X.</w:t>
      </w:r>
      <w:r>
        <w:rPr>
          <w:rFonts w:cs="Times New Roman" w:ascii="Times New Roman" w:hAnsi="Times New Roman"/>
          <w:sz w:val="28"/>
          <w:szCs w:val="28"/>
        </w:rPr>
        <w:t xml:space="preserve"> Дельга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органическая теория эмоций (так условно можно назвать концеп</w:t>
        <w:softHyphen/>
        <w:t>ции Джемса-Ланге и Кеннона-Барда) получила дальнейшее развитие под влия</w:t>
        <w:softHyphen/>
        <w:t>нием электрофизиологических исследований мозга. На ее базе возникла активационная теория Линдсея-Хебба. Согласно этой теории эмоциональные состо</w:t>
        <w:softHyphen/>
        <w:t>яния определяются влиянием ретикулярной формации нижней части ствола го</w:t>
        <w:softHyphen/>
        <w:t>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Работа ретикулярной формации определяет многие динамические параметры эмоциональных состояний, их силу, продолжительность, изменчи</w:t>
        <w:softHyphen/>
        <w:t>вость и ряд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w:t>
        <w:softHyphen/>
        <w:t>века динамическими особенностями когнитивны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ервых подобных теорий явилась теория когнитивного диссонанса Л. Фестингера. Согласно ей положительное эмоциональное переживание возникает у человека тогда, когда его ожидания подтверждаются, а когнитив</w:t>
        <w:softHyphen/>
        <w:t>ные представления воплощаются в жизнь, т.е. когда реальные результаты дея</w:t>
        <w:softHyphen/>
        <w:t>тельности соответствуют намеченным, согласуются с ними, или, что то же са</w:t>
        <w:softHyphen/>
        <w:t>мое, находятся в консонансе. Отрицательные эмоции возникают и усиливаются в тех случаях, когда между ожидаемыми и действительными результатами дея</w:t>
        <w:softHyphen/>
        <w:t>тельности имеется расхождение, несоответствие или диссон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w:t>
        <w:softHyphen/>
        <w:t>менить когнитивные ожидания и планы таким образом, чтобы они соответство</w:t>
        <w:softHyphen/>
        <w:t>вали реально полученному результату, или попытаться получить новый резуль</w:t>
        <w:softHyphen/>
        <w:t>тат, который бы согласовывался с прежними ожид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w:t>
        <w:softHyphen/>
        <w:t>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инирующая когнитивистская ориентация современных психологических исследований привела к тому, что в качестве эмоциогенных факторов ста</w:t>
        <w:softHyphen/>
        <w:t>ли рассматривать также и сознательные оценки, которые человек дает ситуа</w:t>
        <w:softHyphen/>
        <w:t>ции. Полагают, что такие оценки непосредственно влияют на характер эмоцио</w:t>
        <w:softHyphen/>
        <w:t>нального пере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ии на возникшее эмоциональное состояние помимо воспринимаемых стимулов и порождаемых ими телесных изменений оказыва</w:t>
        <w:softHyphen/>
        <w:t>ют воздействие прошлый опыт человека и оценка им наличной ситуации с точ</w:t>
        <w:softHyphen/>
        <w:t>ки зрения актуальных для него интересов и потребностей. Косвенным подтверждением справедливости когнитивной теории эмоций является влияние на пе</w:t>
        <w:softHyphen/>
        <w:t>реживания человека словесных инструкций, а также той дополнительной эмоциогенной информации, которая предназначена для изменения оценки челове</w:t>
        <w:softHyphen/>
        <w:t>ком возникшей ситуации.</w:t>
      </w:r>
    </w:p>
    <w:p>
      <w:pPr>
        <w:pStyle w:val="Normal"/>
        <w:spacing w:lineRule="auto" w:line="360"/>
        <w:ind w:firstLine="709"/>
        <w:jc w:val="both"/>
        <w:rPr/>
      </w:pPr>
      <w:r>
        <w:rPr>
          <w:rFonts w:cs="Times New Roman" w:ascii="Times New Roman" w:hAnsi="Times New Roman"/>
          <w:sz w:val="28"/>
          <w:szCs w:val="28"/>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w:t>
        <w:softHyphen/>
        <w:t>вали, соответствовали ожидаемым по данной им и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физиолог П.В. Симонов попытался в краткой символической форме представить свою совокупность факторов, влияющих на возникно</w:t>
        <w:softHyphen/>
        <w:t>вение и характер эмоции. Он предложил для этого следующую формул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Р(П,(Ин,-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Э</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моция, ее сила и качество, 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личина и специфика актуальной по</w:t>
        <w:softHyphen/>
        <w:t>требности, (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ценка вероятности (возможности) удовлетворения дан</w:t>
        <w:softHyphen/>
        <w:t>ной потребности на основе врожденного и прижизненно приобретаемого опыта, Ин ~ информация о средствах, прогностически необходимых для удовлетворе</w:t>
        <w:softHyphen/>
        <w:t>ния существующей потребности, И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формация о средствах, которыми рас</w:t>
        <w:softHyphen/>
        <w:t>полагает человек в данный момент времени. Согласно формуле, предложенной П.В.Симоновым (его концепция имеет специальное наз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формацион</w:t>
        <w:softHyphen/>
        <w:t>ная), сила и качество возникшей у человека эмоции в конечном счете опреде</w:t>
        <w:softHyphen/>
        <w:t>ляются силой потребности и оценкой способности ее удовлетворения в сло</w:t>
        <w:softHyphen/>
        <w:t>жившейся ситу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3. Методики определения эмоциональной сферы личности. Управление эмоциям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какими бы разными они ни казались, неотделимы от личности.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 Рубинштейн считал, что в эмоциональных проявлениях личности можно выделить три сферы: ее органическую жизнь, ее интересы материального порядка и ее духовные, нравственные потребности. Он обозначил их соот</w:t>
        <w:softHyphen/>
        <w:t>ветственно как органическую (аффективно-эмоциональную) чувствительность, предметные чувства и обобщенные мировоззренческие чувства. К аффективно-эмоциональной чувствительности относятся, по его мнению, элементарные удовольствия и неудовольствия, преимущественно связанные с удовлетворени</w:t>
        <w:softHyphen/>
        <w:t>ем органических потребностей. Предметные чувства связаны с обладанием оп</w:t>
        <w:softHyphen/>
        <w:t>ределенными предметами и занятиями отдельными видами деятельности. Эти чувства соответственно их предметам подразделяются на материальные, интел</w:t>
        <w:softHyphen/>
        <w:t>лектуальные и эстетические. Они проявляются в восхищении одними предме</w:t>
        <w:softHyphen/>
        <w:t>тами, людьми и видами деятельности и в отвращении к другим. Мировоззрен</w:t>
        <w:softHyphen/>
        <w:t>ческие чувства связаны с моралью и отношениями человека к миру, людям, со</w:t>
        <w:softHyphen/>
        <w:t>циальным событиям, нравственным категориям и цен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человека прежде всего связаны с его потребностями. Они отражают состояние, процесс и результат удовлетворения потребности. Эту мысль неоднократно подчеркивали практически все без исключения исследователи эмоций, независимо от того, каких теорий они придерживались. По эмоциям, считали они, можно определенно судить о том, что в данный момент времени волнует человека, т.е. о том, какие потребности и интересы являются для него актуа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w:t>
        <w:softHyphen/>
        <w:t>жительных (стенических) или отрицательных (астенических) эмоций. Но более всего эмоциональная сфера развитых личностей различается по силе и глубине чувств, а также по их содержанию и предметной отнесенности. Это обстоятель</w:t>
        <w:softHyphen/>
        <w:t>ство, в частности, используется психологами при конструировании тестов, предназначенных для изучения личности. По характеру эмоций, которые у че</w:t>
        <w:softHyphen/>
        <w:t>ловека вызывают представленные в тестах ситуации и предметы, события и люди, судят об их личностных каче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м путем было установлено, что на возникающие эмоции большое влияние оказывают не только сопровождающие их вегетативные реакции, но и внушение - пристрастная, субъективная интерпретация вероят</w:t>
        <w:softHyphen/>
        <w:t>ных последствий воздействия на эмоции данного стимула. Через психологиче</w:t>
        <w:softHyphen/>
        <w:t>ский настрой, когнитивный фактор оказалось возможным в широких пределах манипулировать эмоциональными состояниями людей. Это лежит в основе раз</w:t>
        <w:softHyphen/>
        <w:t>нообразных систем психотерапевтических воздействий, распространившихся в нашей стране за последние годы (к сожалению, большинство из них научно не обоснованы и с медицинской точки зрения не прове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вязи эмоций и мотивации (эмоциональных переживаний и системы актуальных потребностей человека) представляется не таким простым, каким может показаться на первый взгляд. С одной стороны, простейшие виды эмоциональных переживаний вряд ли обладают для человека выраженной мотивирующей силой. Они или непосредственно не влияют на поведение, не делают его целенаправленным, или вовсе его дезорганизуют (аффекты и стрессы). С другой стороны, такие эмоции, как чувства, настроения, страсти, мотивируют поведение, не только активизируя его, но направляя и поддерживая. Эмоция, выраженная в чувстве, желании, влечении или страсти, несомненно содержит в себе побуждение к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ущественный момент, связанный с личностным аспектом эмоции, заключается в том, что сама система и динамика типичных эмоций харак</w:t>
        <w:softHyphen/>
        <w:t>теризует человека как личность. Особое значение для такой характеристики имеет описание чувств, типичных для человека. Чувства одновременно содер</w:t>
        <w:softHyphen/>
        <w:t>жат в себе и выражают отношение и побуждение человека, причем то и другое в глубоком человеческом чувстве обычно слито. Высшие чувства, кроме того, несут в себе нравственное начало.</w:t>
      </w:r>
    </w:p>
    <w:p>
      <w:pPr>
        <w:pStyle w:val="Normal"/>
        <w:spacing w:lineRule="auto" w:line="360"/>
        <w:ind w:firstLine="709"/>
        <w:jc w:val="both"/>
        <w:rPr/>
      </w:pPr>
      <w:r>
        <w:rPr>
          <w:rFonts w:cs="Times New Roman" w:ascii="Times New Roman" w:hAnsi="Times New Roman"/>
          <w:sz w:val="28"/>
          <w:szCs w:val="28"/>
        </w:rPr>
        <w:t>Одним из таких чувств является совесть. Она связана с нравственной устойчивостью человека, его принятием на себя моральных обязательств перед другими людьми и неукоснительным следованием им. Совестливый человек всегда последователен и устойчив в своем поведении, всегда соотносит свои поступки и решения с духовными целями и ценностями, глубоко переживая случаи отклонения от них не только в собственном поведении, но и в действиях других людей. Такому человеку обычно стыдно за других людей, если они себя ведут непорядочно. Увы, ситуация в нашей стране, когда создавался данный учебник, такова, что бездуховность реальных человеческих отношений по причине многолетних отклонений в нравственности, связанных с расхождениями в господствующей идеологии и реальном поведении тех, кто ее пропагандировал, стала нормой повседневной жизни.</w:t>
      </w:r>
    </w:p>
    <w:p>
      <w:pPr>
        <w:pStyle w:val="Normal"/>
        <w:spacing w:lineRule="auto" w:line="360"/>
        <w:ind w:firstLine="709"/>
        <w:jc w:val="both"/>
        <w:rPr/>
      </w:pPr>
      <w:r>
        <w:rPr>
          <w:rFonts w:cs="Times New Roman" w:ascii="Times New Roman" w:hAnsi="Times New Roman"/>
          <w:sz w:val="28"/>
          <w:szCs w:val="28"/>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е это вместе взятое составляет индивидуальное своеобразие художника.</w:t>
      </w:r>
    </w:p>
    <w:p>
      <w:pPr>
        <w:pStyle w:val="Normal"/>
        <w:spacing w:lineRule="auto" w:line="360"/>
        <w:ind w:firstLine="709"/>
        <w:jc w:val="both"/>
        <w:rPr/>
      </w:pPr>
      <w:r>
        <w:rPr>
          <w:rFonts w:cs="Times New Roman" w:ascii="Times New Roman" w:hAnsi="Times New Roman"/>
          <w:sz w:val="28"/>
          <w:szCs w:val="28"/>
        </w:rPr>
        <w:t>Эмоции вх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w:t>
        <w:softHyphen/>
        <w:t>ра и сарказм, которые также можно трактовать как виды творчества, если они приобретают художественную форму. Юмо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эмоциональное проявление такого отношения к чему-либо или к кому-либо, которое несет в себе сочетание смешного и доброго. Это смех над тем, что любишь, способ проявления симпатии, привлечения внимания, создания хорошего настроения. Иро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оче</w:t>
        <w:softHyphen/>
        <w:t>тание смеха и неуважительного отношения, чаще всего пренебрежите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отношение, однако, еще нельзя назвать недобрым или злым. Сатира представляет собой обличение, определенно содержащее осуждение объекта. В сатире он, как правило, представляется в неприглядном виде. Недоброе, злое более всего проявляется в сарказме, который представляет собой прямую из</w:t>
        <w:softHyphen/>
        <w:t>девку, насмешку над объе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сложных состояний и чувств, следует назвать еще трагизм. Это эмоциональное состояние, возникающее при столкновении сил добра и зла и победе зла над доб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интересных наблюдений, красочно и жизненно правдиво раскрывающих роль эмоций в человеческих личных взаимоотношениях, сделал из</w:t>
        <w:softHyphen/>
        <w:t>вестный философ Б. Спиноза. С некоторыми из его обобщений можно спорить, отвергая их всеобщность, но то, что они неплохо отражают реальную интим</w:t>
        <w:softHyphen/>
        <w:t>ную жизнь людей, сомнения не вызывает. Вот что в свое время писал Спин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людей по большей части такова, что к тем, кому худо, они чувствуют сострадание, а кому хорошо, тому завидуют и... относятся с тем боль</w:t>
        <w:softHyphen/>
        <w:t>шей ненавистью, чем больше они любят что-либо, что воображают во владении друг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то воображает, что любимый им предмет находится с кем-либо в такой же или еще более тесной связи дружбы, которой он владел им один, то им овладевает ненависть к любимому им предмету и зависть к этому друго</w:t>
        <w:softHyphen/>
        <w:t>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енависть к любимому предмету будет тем больше, чем больше было удовольствие, которое ревнивец обыкновенно получал от взаимной любви любимого им предмета, а также чем сильнее был тот аффект, который он питал к тому, что по его воображению вступает в связь с любимым предм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то начал любимый им предмет ненавидеть, так что любовь совершенно уничтожается, то... он будет питать к нему большую ненависть, чем если бы никогда не любил его, и тем большую, чем больше была его прежняя любо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то воображает, что тот, кого он любит, питает к нему ненависть, тот будет в одно и то же время и ненавидеть, и любить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то воображает, что его кто-то любит, и при этом не думает, что сам подал к этому какой-либо повод... то он со своей стороны будет любить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висть увеличивается вследствие взаимной ненависти и, наоборот, может быть уничтожена любов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висть, совершенно побежденная любовью, переходит в любовь, и эта любовь будет вследствие этого сильнее, чем если бы ненависть ей вовсе не предшествовала.</w:t>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rPr>
        <w:t>Последнее особое человеческое чувство, которое характеризует его как лич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любовь. О смысле этого чувства в его высшем, духовном понимании хорошо сказал Ф. Франкл. Настоящая любовь, по его мнению, и пред</w:t>
        <w:softHyphen/>
        <w:t>ставляет собой вступление во взаимоотношения с другим человеком как духов</w:t>
        <w:softHyphen/>
        <w:t>ным существом. Любовь является вхождением в непосредственные отношения с личностью любимого, с его своеобразием и неповтор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который любит по-настоящему, меньше всего задумывается о каких-то психических или физических характеристиках любимого. Он задумывается в основном о том, чем данный человек является для него в своей инди</w:t>
        <w:softHyphen/>
        <w:t>видуальной неповторимости. Этот человек для любящего никем не может быть замещен, каким бы совершенным сам по себе этот «дубликат» ни был.</w:t>
      </w:r>
    </w:p>
    <w:p>
      <w:pPr>
        <w:pStyle w:val="Normal"/>
        <w:spacing w:lineRule="auto" w:line="360"/>
        <w:ind w:firstLine="709"/>
        <w:jc w:val="both"/>
        <w:rPr/>
      </w:pPr>
      <w:r>
        <w:rPr>
          <w:rFonts w:cs="Times New Roman" w:ascii="Times New Roman" w:hAnsi="Times New Roman"/>
          <w:sz w:val="28"/>
          <w:szCs w:val="28"/>
        </w:rPr>
        <w:t>Развиваются ли эмоции и чувства в течение жизни человека? Есть две разные точки зрения на этот вопрос. Одна утверждает, что эмоции не могут развиваться, поскольку они связаны с функционированием организма и с такими его особенностями, которые являются врожденными. Другая точка зрения выражает противоположное мн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 том, что эмоциональная сфера челове</w:t>
        <w:softHyphen/>
        <w:t>ка, как и многие другие присущие ему психологические явления, разв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эти позиции вполне совместимы друг с другом и неразрешимых противоречий между ними нет. Для того чтобы убедиться в этом, дос</w:t>
        <w:softHyphen/>
        <w:t>таточно связать каждую из представленных точек зрения с разными классами эмоциональных явлений. Элементарные эмоции, выступающие как субъектив</w:t>
        <w:softHyphen/>
        <w:t>ные проявления органических состояний, действительно изменяются мало. Не случайно эмоциональность относят к числу врожденных и жизненно устойчи</w:t>
        <w:softHyphen/>
        <w:t>вых личностных характеристик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же в отношении аффектов и тем более чувств такое утверждение неверно. Все связываемые с ними качества говорят о том, что эти эмоции развиваются. Человек, кроме того, в состоянии сдерживать естественные проявления аффектов и, следовательно, вполне обучаем и в этом плане. Аффект, например, может быть подавлен сознательным усилием воли, его энергия может быть пе</w:t>
        <w:softHyphen/>
        <w:t>реключена на другое, более полезное д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ысших эмоций и чувств означает личностное разви</w:t>
        <w:softHyphen/>
        <w:t>тие их обладателя. Такое развитие может идти в нескольких направлениях. Во-первых, в направлении, связанном с включением в сферу эмоциональных переживаний человека новых объектов, предметов, событий, людей. Во-вторых, по линии повышения уровня сознательного, волевого управления и контроля сво</w:t>
        <w:softHyphen/>
        <w:t>их чувств со стороны человека. В-третьих, в направлении постепенного вклю</w:t>
        <w:softHyphen/>
        <w:t>чения в нравственную регуляцию более высоких ценностей и норм: совести, порядочности, долга, ответственности и т.п.</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илюнас В.К. Психология эмоциональных яв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en-US" w:eastAsia="en-US"/>
        </w:rPr>
        <w:t xml:space="preserve"> 19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Гуревич К.М. Воспитание воли в процессе производственного обуч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Высшая школа,</w:t>
      </w:r>
      <w:r>
        <w:rPr>
          <w:rFonts w:cs="Times New Roman" w:ascii="Times New Roman" w:hAnsi="Times New Roman"/>
          <w:sz w:val="28"/>
          <w:szCs w:val="28"/>
          <w:lang w:val="en-US" w:eastAsia="en-US"/>
        </w:rPr>
        <w:t xml:space="preserve"> 19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Изард К.Е. Эмоции челове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МГУ,</w:t>
      </w:r>
      <w:r>
        <w:rPr>
          <w:rFonts w:cs="Times New Roman" w:ascii="Times New Roman" w:hAnsi="Times New Roman"/>
          <w:sz w:val="28"/>
          <w:szCs w:val="28"/>
          <w:lang w:val="en-US" w:eastAsia="en-US"/>
        </w:rPr>
        <w:t xml:space="preserve"> 19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Муздыбаев Е. Психология ответстве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 Наука,</w:t>
      </w:r>
      <w:r>
        <w:rPr>
          <w:rFonts w:cs="Times New Roman" w:ascii="Times New Roman" w:hAnsi="Times New Roman"/>
          <w:sz w:val="28"/>
          <w:szCs w:val="28"/>
          <w:lang w:val="en-US" w:eastAsia="en-US"/>
        </w:rPr>
        <w:t xml:space="preserve"> 19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Немов Р.С. Психолог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Владос,</w:t>
      </w:r>
      <w:r>
        <w:rPr>
          <w:rFonts w:cs="Times New Roman" w:ascii="Times New Roman" w:hAnsi="Times New Roman"/>
          <w:sz w:val="28"/>
          <w:szCs w:val="28"/>
          <w:lang w:val="en-US" w:eastAsia="en-US"/>
        </w:rPr>
        <w:t xml:space="preserve"> 19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Общая психолог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 ред. А.В. Петров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Просвещение, </w:t>
      </w:r>
      <w:r>
        <w:rPr>
          <w:rFonts w:cs="Times New Roman" w:ascii="Times New Roman" w:hAnsi="Times New Roman"/>
          <w:sz w:val="28"/>
          <w:szCs w:val="28"/>
          <w:lang w:val="en-US" w:eastAsia="en-US"/>
        </w:rPr>
        <w:t>19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Ольшанникова А.Е. Эмоции и воспит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Знание,</w:t>
      </w:r>
      <w:r>
        <w:rPr>
          <w:rFonts w:cs="Times New Roman" w:ascii="Times New Roman" w:hAnsi="Times New Roman"/>
          <w:sz w:val="28"/>
          <w:szCs w:val="28"/>
          <w:lang w:val="en-US" w:eastAsia="en-US"/>
        </w:rPr>
        <w:t xml:space="preserve"> 19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Симонов П,В. Эмоциональный моз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en-US" w:eastAsia="en-US"/>
        </w:rPr>
        <w:t xml:space="preserve"> 1981.</w:t>
      </w:r>
    </w:p>
    <w:p>
      <w:pPr>
        <w:pStyle w:val="Normal"/>
        <w:spacing w:lineRule="auto" w:line="360"/>
        <w:ind w:firstLine="709"/>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Хрестоматия по психолог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Просвещение,</w:t>
      </w:r>
      <w:r>
        <w:rPr>
          <w:rFonts w:cs="Times New Roman" w:ascii="Times New Roman" w:hAnsi="Times New Roman"/>
          <w:sz w:val="28"/>
          <w:szCs w:val="28"/>
          <w:lang w:val="en-US" w:eastAsia="en-US"/>
        </w:rPr>
        <w:t xml:space="preserve"> 1987.</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9:00Z</dcterms:created>
  <dc:creator>Попов Д.А.</dc:creator>
  <dc:description/>
  <cp:keywords/>
  <dc:language>en-US</dc:language>
  <cp:lastModifiedBy>SYSTEM</cp:lastModifiedBy>
  <cp:lastPrinted>2000-02-19T19:00:00Z</cp:lastPrinted>
  <dcterms:modified xsi:type="dcterms:W3CDTF">2011-09-25T03:59:00Z</dcterms:modified>
  <cp:revision>2</cp:revision>
  <dc:subject/>
  <dc:title>ПОНЯТИЕ ЭМОЦИЙ, ИХ ФОРМЫ И ФУНКЦИИ</dc:title>
</cp:coreProperties>
</file>