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Эмоции - психический процесс импульсивной регуляции поведения, основанный на чувственном отражении значимости внешних воздействий. Это одно из проявлений субъективного отношения человека к окружающей действительности и к самому себе. В жизни человека эмоции играют очень важную роль. Это особый класс психических явлений, процессов и состояний, которые связаны с инстинктами, потребностями и мотивами. Они отражают окружающий мир в форме непосредственного переживания, и в них отражается значимость для индивида явлений ситуации, которые его окружают.</w:t>
      </w:r>
    </w:p>
    <w:p>
      <w:pPr>
        <w:pStyle w:val="Style19"/>
        <w:rPr/>
      </w:pPr>
      <w:r>
        <w:rPr/>
        <w:t>Эмоции регулируют психическую активность не специфично, а через соответствующие общие психические состояния, влияя на протекание всех психических процессов.[13]</w:t>
      </w:r>
    </w:p>
    <w:p>
      <w:pPr>
        <w:pStyle w:val="Style19"/>
        <w:rPr/>
      </w:pPr>
      <w:r>
        <w:rPr/>
        <w:t>Эмоции в жизни человека играют очень важную роль. Они отличаются от других психических процессов, но отделить их трудно, т.к. они сливаются в едином переживании человека. Например, восприятие произведений искусства в образах всегда сопровождается теми или иными эмоциональными переживаниями, выражающими отношение человека к тому, что он чувствует. Интересная, удачная мысль, творческая деятельность сопровождаются эмоциями. Разного рода воспоминания также связаны с образами и несут в себе не только информацию, но и чувство. Простейшие вкусовые ощущения, такие, как кислое, сладкое, горькое и солёное, также настолько слиты с эмоциями, что без них даже не встречаются в жизни.</w:t>
      </w:r>
    </w:p>
    <w:p>
      <w:pPr>
        <w:pStyle w:val="Style19"/>
        <w:rPr/>
      </w:pPr>
      <w:r>
        <w:rPr/>
        <w:t>От ощущений эмоции отличаются тем, что ощущения никакими специфическими субъективными переживаниями типа удовольствия или неудовольствия, приятного или неприятного обычно не сопровождаются. Они дают человеку объективную информацию о том, что происходит в нём и вне его. Эмоции же выражают собой субъективные состояния человека, связанные с его потребностями и мотивами.[7]</w:t>
      </w:r>
    </w:p>
    <w:p>
      <w:pPr>
        <w:pStyle w:val="Style19"/>
        <w:rPr/>
      </w:pPr>
      <w:r>
        <w:rPr/>
        <w:t>Эмоциональные проявления являются интересной сферой психики человека. Эти проявления играют важную роль в любом из видов межличностного общения и не только, т.к. они выражают реакцию и отношение человека к той или иной ситуации, явлению и т.п. Если в восприятии, ощущениях, мышлении и представлениях отражаются многообразные предметы и явления, их различные качества и свойства, всевозможные связи и зависимости, то в эмоциях и чувствах человек проявляет свое отношение к содержанию познаваемого.</w:t>
      </w:r>
    </w:p>
    <w:p>
      <w:pPr>
        <w:pStyle w:val="Style19"/>
        <w:rPr/>
      </w:pPr>
      <w:r>
        <w:rPr/>
        <w:t>Чувства и 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чувств и эмоций.</w:t>
      </w:r>
    </w:p>
    <w:p>
      <w:pPr>
        <w:pStyle w:val="Style19"/>
        <w:rPr/>
      </w:pPr>
      <w:r>
        <w:rPr/>
        <w:t>В эмоциях проявляется также удовлетворенность или неудовлетворенность человека своим поведением, поступками, высказываниями, деятельностью.</w:t>
      </w:r>
    </w:p>
    <w:p>
      <w:pPr>
        <w:pStyle w:val="Style19"/>
        <w:rPr/>
      </w:pPr>
      <w:r>
        <w:rPr/>
        <w:t>Эмоции, так же, как и чувства - это своеобразное личностное отношение человека к окружающей действительности и к самому себе.</w:t>
      </w:r>
    </w:p>
    <w:p>
      <w:pPr>
        <w:pStyle w:val="Style19"/>
        <w:rPr/>
      </w:pPr>
      <w:r>
        <w:rPr/>
        <w:t>Мир эмоций очень сложен и многообразен. Тонкость его организации и многогранность выражения нередко не осознаются самим человеком. Эмоции не всегда ярко выражены и имеют однозначный смысл. Существуют оттенки эмоций, которые не всегда легко распознать. По моему мнению, чем лучше человек распознаёт эмоции, тем проще ему понять другого человека и самого себя.</w:t>
      </w:r>
    </w:p>
    <w:p>
      <w:pPr>
        <w:pStyle w:val="Style19"/>
        <w:rPr/>
      </w:pPr>
      <w:r>
        <w:rPr/>
        <w:t>Эмоция может рассматриваться как изменённое или особое состояние сознания. Она может существовать относительно независимо от других состояний сознания, но обычно взаимодействует с ними и влияет на сосуществующие состояния или процессы в сознании.</w:t>
      </w:r>
    </w:p>
    <w:p>
      <w:pPr>
        <w:pStyle w:val="Style19"/>
        <w:rPr/>
      </w:pPr>
      <w:r>
        <w:rPr/>
        <w:t>Эмоции - это свойственные каждому из нас психологические реакции на хорошее и плохое, это наши тревоги и радости, наше отчаяние и наслаждение, эмоции обеспечивают нам способность к переживанию и сопереживанию поддерживают интерес к жизни, к окружающему миру. Эмоции составляют часть нашей психологической деятельности.</w:t>
      </w:r>
    </w:p>
    <w:p>
      <w:pPr>
        <w:pStyle w:val="Style19"/>
        <w:rPr/>
      </w:pPr>
      <w:r>
        <w:rPr/>
      </w:r>
      <w:r>
        <w:br w:type="page"/>
      </w:r>
    </w:p>
    <w:p>
      <w:pPr>
        <w:pStyle w:val="Style19"/>
        <w:rPr/>
      </w:pPr>
      <w:r>
        <w:rPr/>
        <w:t>История изучения эмоций</w:t>
      </w:r>
    </w:p>
    <w:p>
      <w:pPr>
        <w:pStyle w:val="Style19"/>
        <w:rPr/>
      </w:pPr>
      <w:r>
        <w:rPr/>
      </w:r>
    </w:p>
    <w:p>
      <w:pPr>
        <w:pStyle w:val="Style19"/>
        <w:rPr/>
      </w:pPr>
      <w:r>
        <w:rPr/>
        <w:t>Уже многие века ученые признают центральное место эмоций в человеческой психике. Платон рассматривал их как один из трех существенных элементов человеческой души наряду с разумом и телесными влечениями. Аристотель рассуждал о базовых биологических тенденциях в эмоциональном опыте и, анализируя отношения между представлениями и эмоциями, предвосхитил современные идеи. Эмоциональный опыт и аффективные состояния интересовали не только древних философов, они вызывают интерес и у современных ученых.</w:t>
      </w:r>
    </w:p>
    <w:p>
      <w:pPr>
        <w:pStyle w:val="Style19"/>
        <w:rPr/>
      </w:pPr>
      <w:r>
        <w:rPr/>
        <w:t>В XVIII и XIX вв. не было единой точки зрения на эмоции. Так, согласно трёхкомпонентной теории эмоций В. Вундта, эмоции выражают: удовольствие - неудовольствие, напряжение - расслабление, возбуждение - успокоение. Эмоции представляют собой внутренние изменения, характеризующиеся непосредственным влиянием чувств на течение представлений и в некоторой степени влиянием представлений на чувства. Телесные реакции являются лишь следствием эмоций, но вместе с тем эти телесные следствия эмоций влияют на духовную жизнь.</w:t>
      </w:r>
    </w:p>
    <w:p>
      <w:pPr>
        <w:pStyle w:val="Style19"/>
        <w:rPr/>
      </w:pPr>
      <w:r>
        <w:rPr/>
        <w:t>Современная история исследования эмоций начинается с появления в 1884 г. Статьи Джемса «Что такое эмоция». В следующем году немец Г. Ланге опубликовал работу «Эмоции», в которой излагались идеи, близкие идеям Джемса.</w:t>
      </w:r>
    </w:p>
    <w:p>
      <w:pPr>
        <w:pStyle w:val="Style19"/>
        <w:rPr/>
      </w:pPr>
      <w:r>
        <w:rPr/>
        <w:t>По теории Джемса - Ланге, эмоция определяется как «восприятие телесных изменений», производимых стимульной ситуацией. Данная теория подтверждается фактами:</w:t>
      </w:r>
    </w:p>
    <w:p>
      <w:pPr>
        <w:pStyle w:val="Style19"/>
        <w:rPr/>
      </w:pPr>
      <w:r>
        <w:rPr/>
        <w:t>- если из какой либо эмоции как состояния сознания одно за другим вычесть все ощущения, представленные в телесных симптомах, то, в конце концов, от эмоции ничего не останется;</w:t>
      </w:r>
    </w:p>
    <w:p>
      <w:pPr>
        <w:pStyle w:val="Style19"/>
        <w:rPr/>
      </w:pPr>
      <w:r>
        <w:rPr/>
        <w:t>- невозможно выполнение движений, соответствующих оной эмоции, и одновременное переживание другой;</w:t>
      </w:r>
    </w:p>
    <w:p>
      <w:pPr>
        <w:pStyle w:val="Style19"/>
        <w:rPr/>
      </w:pPr>
      <w:r>
        <w:rPr/>
        <w:t>- имеется соответствие между определёнными переживаемыми эмоциями и типичными для них телесными и мимическими реакциями.</w:t>
      </w:r>
    </w:p>
    <w:p>
      <w:pPr>
        <w:pStyle w:val="Style19"/>
        <w:rPr/>
      </w:pPr>
      <w:r>
        <w:rPr/>
        <w:t>Теория Джемса - Ланге была подвергнута критике со стороны У. Кеннона, которому после серии экспериментов с денервацией висцеральных органов экспериментальных животных удалось показать, что:</w:t>
      </w:r>
    </w:p>
    <w:p>
      <w:pPr>
        <w:pStyle w:val="Style19"/>
        <w:rPr/>
      </w:pPr>
      <w:r>
        <w:rPr/>
        <w:t>- отделение внутренних органов от центральной нервной системы не изменяет эмоциональное поведение;</w:t>
      </w:r>
    </w:p>
    <w:p>
      <w:pPr>
        <w:pStyle w:val="Style19"/>
        <w:rPr/>
      </w:pPr>
      <w:r>
        <w:rPr/>
        <w:t>- внутренние органы реагируют слишком интенсивно и слишком медленно для того, чтобы быть источником эмоциональных ощущений;</w:t>
      </w:r>
    </w:p>
    <w:p>
      <w:pPr>
        <w:pStyle w:val="Style19"/>
        <w:rPr/>
      </w:pPr>
      <w:r>
        <w:rPr/>
        <w:t>- одни и те же висцеральные изменения возникают при различных эмоциональных состояниях;</w:t>
      </w:r>
    </w:p>
    <w:p>
      <w:pPr>
        <w:pStyle w:val="Style19"/>
        <w:rPr/>
      </w:pPr>
      <w:r>
        <w:rPr/>
        <w:t>- искусственно вызванные висцеральные изменения, типичные для определённых эмоций, этих эмоций не вызывают.</w:t>
      </w:r>
    </w:p>
    <w:p>
      <w:pPr>
        <w:pStyle w:val="Style19"/>
        <w:rPr/>
      </w:pPr>
      <w:r>
        <w:rPr/>
        <w:t>Таламическую теорию У. Кеннона и Ф. Барда можно считать в определённом смысле альтернативной теории Джемса - Ланге, так как её авторы считают, что не эмоция есть осознание двигательной и вегетативной реакции, а напротив, «вегетативные изменения и мышечные реакции организма являются следствием переживания эмоций». В основе интерпретации центральной нервной системой эмоциональной ситуации лежит работа таламуса, который одновременно посылает и к автономной нервной системе, и к полушариям головного мозга, где осознаётся значение эмоциогенной ситуации. Центром эмоций является таламус, а кора больших полушарий головного мозга выполняет следующие функции: во-первых, благодаря ей значительно увеличивается число ситуаций, вызывающих эмоцию, сочетание в коре множества рецепторных и ассоциативных зон повышает возможности различения стимула и обеспечивает эффективность условных раздражителей; во-вторых, благодаря коре эмоциональные реакции отличаются большей адекватностью ситуации.</w:t>
      </w:r>
    </w:p>
    <w:p>
      <w:pPr>
        <w:pStyle w:val="Style19"/>
        <w:rPr/>
      </w:pPr>
      <w:r>
        <w:rPr/>
        <w:t>Несмотря на очевидные достоинства, теория Кеннона - Барда страдает механистичностью, сводя сложный механизм действия эмоций к рефлекторной деятельности. Безусловно, физиологические корреляты являются фактором, детерминирующим эмоциональные реакции, но не единственным, как удалось доказать авторам двухфакторной теории эмоций Э. Шехтеру и Д. Сингеру. Уровень активации, составляющий физиологическое возбуждение, ещё не определяет эмоцию. Для этого необходимо когнитивная интерпретация связанных с конкретной ситуацией причин внутреннего состояния возбуждения. Уровень активации - физиологический компонент - обладает энергетической функцией. Когнитивный компонент сообщает переживанию эмоции содержание, окраску и направленность. Таким образом, согласно данной теории, эмоциональное реагирование обусловлено двумя факторами - физиологическим и когнитивным. Например, одна и та же ситуация - дождливая погода - может рассматриваться в различных смысловых контекстах и вызвать, соответственно различные эмоциональные реакции: если рассматривать дождливую погоду в контексте планов на прогулку, то это вызовет реакцию огорчения, если же в контексте открывшейся возможности остаться дома и почитать интересную книгу, то, как минимум, реакцию удовлетворения. [12]</w:t>
      </w:r>
    </w:p>
    <w:p>
      <w:pPr>
        <w:pStyle w:val="Style19"/>
        <w:rPr/>
      </w:pPr>
      <w:r>
        <w:rPr/>
        <w:t>Исследователь эмоций Роберт Плутчик полагает, что в основе современных исследований эмоций лежат четыре традиции, возникшие в конце XIX - начале XX века. Каждая из этих традиций предвосхитила один из аспектов современных исследований. В своем труде «Выражение эмоций у человека и у животного» Чарльз Дарвин утвердил эволюционные подходы к изучению эмоций. Он описал многочисленные сходства между выражением эмоций людьми и животными (например, волчий оскал и издевательская усмешка человека). Основываясь на этих данных, он заключил, что выражение эмоций отражает врожденные биологические механизмы, эволюционировавшие посредством естественного отбора. Джемс и Ланге раскрыли роль физиологических процессов в эмоциональном опыте. Они предположили, что эмоциональный опыт основан на восприятии состояния организма и что разные эмоции порождаются восприятием разных паттернов изменения в мышцах и активности периферической нервной системы. Уолтер Кэннон предложил другую точку зрения. По его мнению, в основе эмоционального опыта лежат не периферические процессы, а процессы центральной нервной системы. Наконец, в психоаналитической теории Фрейда были раскрыты потенциально значительные расхождения между внутренней эмоциональной жизнью и внешним проявлением эмоций. Как подчеркивал Фрейд, эмоции могут вытесняться и искажаться с последствиями для эмоционального и физического благополучия. Современные исследования универсальности эмоционального опыта и выражения эмоций различных физиологических паттернов, связанных с конкретными эмоциональными состояниями, специфических участков коры головного мозга, ответственных за возникновение разных эмоций и индивидуальных различий в тенденции выражать или подавлять свои чувства значительно обогатили упомянутые выше традиции. Наконец, необходимо отметить вклад Силвана Томкинса, который интенсивно изучал эмоциональный опыт в то время, когда эта тема не вызывала интереса академических психологов. Рассмотрение им эмоций как врожденных механизмов, мотивирующих разные формы действий и выражающихся в биологически детерминированных паттернах лицевой экспрессии, оказало существенное влияние на последующие поколения исследователей.</w:t>
      </w:r>
    </w:p>
    <w:p>
      <w:pPr>
        <w:pStyle w:val="Style19"/>
        <w:rPr/>
      </w:pPr>
      <w:r>
        <w:rPr/>
        <w:t>У всех высших животных и у человека есть в мозге структуры, тесно связанные с эмоциональной жизнью. Это лимбическая система, в которую входят скопления нервных клеток, расположенные под корой головного мозга, в непосредственной близости к его центру, управляющему основными органическими процессами: кровообращением, пищеварением, железами внутренней секреции. Отсюда тесная связь эмоций как с сознанием человека, так и с состояниями его организма.[3]</w:t>
      </w:r>
    </w:p>
    <w:p>
      <w:pPr>
        <w:pStyle w:val="Style19"/>
        <w:rPr/>
      </w:pPr>
      <w:r>
        <w:rPr/>
      </w:r>
      <w:r>
        <w:br w:type="page"/>
      </w:r>
    </w:p>
    <w:p>
      <w:pPr>
        <w:pStyle w:val="Style19"/>
        <w:rPr/>
      </w:pPr>
      <w:r>
        <w:rPr/>
        <w:t>Функции эмоций</w:t>
      </w:r>
    </w:p>
    <w:p>
      <w:pPr>
        <w:pStyle w:val="Style19"/>
        <w:rPr/>
      </w:pPr>
      <w:r>
        <w:rPr/>
      </w:r>
    </w:p>
    <w:p>
      <w:pPr>
        <w:pStyle w:val="Style19"/>
        <w:rPr/>
      </w:pPr>
      <w:r>
        <w:rPr/>
        <w:t>- Организующая функция (организация некоторой деятельности, на которую отвлекаются силы и внимание, что может помешать параллельно осуществляемой деятельности). Также эмоции выполняют дезорганизующую функцию (состояние аффекта).</w:t>
      </w:r>
    </w:p>
    <w:p>
      <w:pPr>
        <w:pStyle w:val="Style19"/>
        <w:rPr/>
      </w:pPr>
      <w:r>
        <w:rPr/>
        <w:t>- Оценочная функция (эмоции отражают в форме непосредственного переживания значимость или смысл каких-либо явлений и ситуаций, состояний организма и внешних воздействий, а также служат одним из главных механизмов внутренней регуляции психической деятельности и поведения, направленного на удовлетворение тех потребностей, которые являются актуальными в данный момент).</w:t>
      </w:r>
    </w:p>
    <w:p>
      <w:pPr>
        <w:pStyle w:val="Style19"/>
        <w:rPr/>
      </w:pPr>
      <w:r>
        <w:rPr/>
        <w:t>- Регуляторная функция (способность эмоций оставлять следы в опыте индивида, закрепляя в нём те воздействия и удавшиеся – неудавшиеся действия, которые их возбудили).</w:t>
      </w:r>
    </w:p>
    <w:p>
      <w:pPr>
        <w:pStyle w:val="Style19"/>
        <w:rPr/>
      </w:pPr>
      <w:r>
        <w:rPr/>
        <w:t>- Предвосхищающая функция (прогнозирование, предвосхищение дальнейшего развития событий).</w:t>
      </w:r>
    </w:p>
    <w:p>
      <w:pPr>
        <w:pStyle w:val="Style19"/>
        <w:rPr/>
      </w:pPr>
      <w:r>
        <w:rPr/>
        <w:t>- Экспрессивно-коммуникативная функция (способность вызывать и испытывать сочувствие, сострадание, разделять чувства других людей).</w:t>
      </w:r>
    </w:p>
    <w:p>
      <w:pPr>
        <w:pStyle w:val="Style19"/>
        <w:rPr/>
      </w:pPr>
      <w:r>
        <w:rPr/>
        <w:t>- Мотивационная функция (способность эмоций побуждать человека к действиям).</w:t>
      </w:r>
    </w:p>
    <w:p>
      <w:pPr>
        <w:pStyle w:val="Style19"/>
        <w:rPr/>
      </w:pPr>
      <w:r>
        <w:rPr/>
        <w:t>- Активационная функция (обеспечение оптимального уровня возбуждения центральной нервной системы).</w:t>
      </w:r>
    </w:p>
    <w:p>
      <w:pPr>
        <w:pStyle w:val="Style19"/>
        <w:rPr/>
      </w:pPr>
      <w:r>
        <w:rPr/>
      </w:r>
    </w:p>
    <w:p>
      <w:pPr>
        <w:pStyle w:val="Style19"/>
        <w:rPr/>
      </w:pPr>
      <w:r>
        <w:rPr/>
        <w:t>Свойства эмоций</w:t>
      </w:r>
    </w:p>
    <w:p>
      <w:pPr>
        <w:pStyle w:val="Style19"/>
        <w:rPr/>
      </w:pPr>
      <w:r>
        <w:rPr/>
      </w:r>
    </w:p>
    <w:p>
      <w:pPr>
        <w:pStyle w:val="Style19"/>
        <w:rPr/>
      </w:pPr>
      <w:r>
        <w:rPr/>
        <w:t>Возможность переноса, обобщенность. Чувства, выработанные к одному объекту, переносятся в определенной степени на весь класс подобных объектов.</w:t>
      </w:r>
    </w:p>
    <w:p>
      <w:pPr>
        <w:pStyle w:val="Style19"/>
        <w:rPr/>
      </w:pPr>
      <w:r>
        <w:rPr/>
        <w:t>Притупляемость. Под влияние длительно действующих раздражителей чувства перестают быть яркими (любая песня надоедает, если ее постоянно слышишь, часто повторяемая шутка уже не вызывает смех). Притуплению подвержены как положительные, так и отрицательные чувства. Притупление отрицательных чувств опасно, поскольку отрицательные чувства сигнализируют о неблагоприятной обстановке, побуждая человека к изменениям.</w:t>
      </w:r>
    </w:p>
    <w:p>
      <w:pPr>
        <w:pStyle w:val="Style19"/>
        <w:rPr/>
      </w:pPr>
      <w:r>
        <w:rPr/>
        <w:t>Взаимодействие. Различные чувства, возникающие при воздействии разнообразных раздражителей, влияют друг на друга. Например, чувство досады от неэтичного поступка одного лица усиливается, если оно противопоставляется благородному поступку другого лица в той же ситуации. Происходит контраст чувств.</w:t>
      </w:r>
    </w:p>
    <w:p>
      <w:pPr>
        <w:pStyle w:val="Style19"/>
        <w:rPr/>
      </w:pPr>
      <w:r>
        <w:rPr/>
        <w:t>Суммирование. Чувства, систематически вызываемые тем или иным объектом, накапливаются, суммируются. Так, в результате суммирования, может укрепляться любовь, уважение к человеку или, наоборот, ненависть, которая может привести к аффекту.</w:t>
      </w:r>
    </w:p>
    <w:p>
      <w:pPr>
        <w:pStyle w:val="Style19"/>
        <w:rPr/>
      </w:pPr>
      <w:r>
        <w:rPr/>
        <w:t>Замещение. Неудача в одной сфере может компенсироваться успехом в другой.</w:t>
      </w:r>
    </w:p>
    <w:p>
      <w:pPr>
        <w:pStyle w:val="Style19"/>
        <w:rPr/>
      </w:pPr>
      <w:r>
        <w:rPr/>
        <w:t>Переключаемость. Эмоции, не удовлетворенные в отношении одного объекта, могут переноситься на другие объекты.[16]</w:t>
      </w:r>
    </w:p>
    <w:p>
      <w:pPr>
        <w:pStyle w:val="Style19"/>
        <w:rPr/>
      </w:pPr>
      <w:r>
        <w:rPr/>
      </w:r>
    </w:p>
    <w:p>
      <w:pPr>
        <w:pStyle w:val="Style19"/>
        <w:rPr/>
      </w:pPr>
      <w:r>
        <w:rPr/>
        <w:t>Виды эмоциональных состояний</w:t>
      </w:r>
    </w:p>
    <w:p>
      <w:pPr>
        <w:pStyle w:val="Style19"/>
        <w:rPr/>
      </w:pPr>
      <w:r>
        <w:rPr/>
      </w:r>
    </w:p>
    <w:p>
      <w:pPr>
        <w:pStyle w:val="Style19"/>
        <w:rPr/>
      </w:pPr>
      <w:r>
        <w:rPr/>
        <w:t>В зависимости от глубины, интенсивности, длительности и степени дифференцированности можно выделить следующие виды эмоциональных состояний: чувственный тон, собственно эмоции, аффект, страсть, настроение.</w:t>
      </w:r>
    </w:p>
    <w:p>
      <w:pPr>
        <w:pStyle w:val="Style19"/>
        <w:rPr/>
      </w:pPr>
      <w:r>
        <w:rPr/>
        <w:t>- Эмоциональный тон - это простейшая форма эмоций, элементарное проявление органической чувствительности, сопровождающие отдельные жизненно важные воздействия и побуждающие субъекта к их устранению или сохранению. Может быть сравним с примитивными психическими тропизмами (приближение к приятному стимулу малой интенсивности и удаление от стимула большей интенсивности). Нередко подобные переживания в силу их слабой дифференцированности невозможно выразить вербально. Осознаются как эмоциональная окраска, своеобразный качественный оттенок психического процесса, как свойство воспринимаемого предмета, явления, действия и т.п.</w:t>
      </w:r>
    </w:p>
    <w:p>
      <w:pPr>
        <w:pStyle w:val="Style19"/>
        <w:rPr/>
      </w:pPr>
      <w:r>
        <w:rPr/>
        <w:t>- Собственно эмоции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p>
    <w:p>
      <w:pPr>
        <w:pStyle w:val="Style19"/>
        <w:rPr/>
      </w:pPr>
      <w:r>
        <w:rPr/>
        <w:t>Эмоции и чувства — личностные образования. Они характеризуют человека социально-психологически.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ствия.[2] Эмоции обычно следуют за актуализацией мотива и до рациональной оценки адекватности ему деятельности субъекта. Эмоции способны предвосхищать ситуации и события, которые реально еще не наступили, и возникают в связи с представлениями о пережитых ранее или воображаемых ситуациях. Это менее сильные и более длительные, чем аффект, предметные специфические психические процессы и состояния, возникающие в конкретной обстановке и имеющие узконаправленный характер, отражающие совершающиеся, вспоминаемые и вероятные события в форме переживаний, сопровождающих субъективную оценку этих событий. Или, словами А. Н. Леонтьева: «Они имеют отчётливо выраженный ситуационный характер, т.е. выражают оценочное личностное отношение к складывающимся или возможным ситуациям, к своей деятельности и своим проявлениям в них. Собственно эмоции способны предвосхищать ситуации и события, которые реально ещё не наступили, и возникают в связи с представлением о пере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дуальных переживаний».</w:t>
      </w:r>
    </w:p>
    <w:p>
      <w:pPr>
        <w:pStyle w:val="Style19"/>
        <w:rPr/>
      </w:pPr>
      <w:r>
        <w:rPr/>
        <w:t>Традиционным считается деление эмоций на положительные и отрицательные. Хотя эта, весьма общая, классификация эмоций в целом правильна и полезна, понятия положительности и отрицательности в приложении к эмоциям требуют некоторого уточнения. Например, такие эмоции, как гнев, страх, стыд не могут быть безоговорочно отнесены к категории отрицательных, негативных. Гнев иногда прямо соотносим с приспособительным поведением и ещё чаще - с защитой и утверждением личностной целостности. Страх также связан с выживанием и наряду со стыдом способствует регуляции разрешительной агрессивности и утверждению социального порядка. Вместо того чтобы говорить об отрицательных и положительных эмоциях, более точно было бы считать, что существуют такие эмоции, которые способствуют психологической энтропии, и такие, которые облегчают конструктивное поведение. В этом смысле будет ли данная эмоция положительной или отрицательной, зависит от интраиндивидуальных процессов взаимодействия субъекта и окружающей среды.</w:t>
      </w:r>
    </w:p>
    <w:p>
      <w:pPr>
        <w:pStyle w:val="Style19"/>
        <w:rPr/>
      </w:pPr>
      <w:r>
        <w:rPr/>
        <w:t>Не менее популярной является классификация эмоций по отношению к деятельности и, соответственно, их деление на стенические (побуждающие к действию, вызывающие напряжение) и астенические (тормозящие действие, угнетающие).</w:t>
      </w:r>
    </w:p>
    <w:p>
      <w:pPr>
        <w:pStyle w:val="Style19"/>
        <w:rPr/>
      </w:pPr>
      <w:r>
        <w:rPr/>
        <w:t>Также известны классификации эмоций: по происхождению от групп потребностей - биологические, социальные и идеальные эмоции, по характеру действий, от которых зависит вероятность удовлетворения потребности,- контактные и дистантные.</w:t>
      </w:r>
    </w:p>
    <w:p>
      <w:pPr>
        <w:pStyle w:val="Style19"/>
        <w:rPr/>
      </w:pPr>
      <w:r>
        <w:rPr/>
        <w:t>- Аффект - стремительно и бурно протекающий эмоциональный процесс взрывного характера, который может дать неподчинённую сознательному волевому контролю разрядку в действии. Это особо выраженное эмоциональное состояние, сопровождаемое видимыми изменениями в поведении человека, который их испытывает. Аффект не предшествует поведению, а как бы сдвинут на его конец. Это реакция, которая возникает в результате уже соверше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поставленной цели, удовлетворить стимулировавшую его потребность.</w:t>
      </w:r>
    </w:p>
    <w:p>
      <w:pPr>
        <w:pStyle w:val="Style19"/>
        <w:rPr/>
      </w:pPr>
      <w:r>
        <w:rPr/>
        <w:t>Аффекты способствуют формированию в восприятии так называемых аффективных комплексов, выражающих собой целостность восприятия определенных ситуаций. 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w:t>
      </w:r>
    </w:p>
    <w:p>
      <w:pPr>
        <w:pStyle w:val="Style19"/>
        <w:rPr/>
      </w:pPr>
      <w:r>
        <w:rPr/>
        <w:t>Аффекты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нальной разрядке, которая, снимая напряжение, часто влечет за собой ощущение усталости, подавленности, депрессии.</w:t>
      </w:r>
    </w:p>
    <w:p>
      <w:pPr>
        <w:pStyle w:val="Style19"/>
        <w:rPr/>
      </w:pPr>
      <w:r>
        <w:rPr/>
        <w:t>Основное в аффекте - это неожиданно наступающее, резко испытываемое человеком потрясение, характеризующееся изменением сознания, нарушением волевого контроля над действиями. В аффекте резко изменяются параметры внимания: снижается его переключаемость, нарушаются концентрация, память вплоть до частичной или полной амнезии.</w:t>
      </w:r>
    </w:p>
    <w:p>
      <w:pPr>
        <w:pStyle w:val="Style19"/>
        <w:rPr/>
      </w:pPr>
      <w:r>
        <w:rPr/>
        <w:t>Аффект оказывает дезорганизующее влияние на деятельность, последовательность и качество выполнения, при максимальной дезинтеграции - ступор или хаотичные нецеланправленные двигательные реакции. Различают нормальные и патологические аффекты. Главные признаки патологического аффекта: изменённость сознания (дезориентация во времени и пространстве); неадекватность интенсивности реагирования интенсивности раздражителя, вызвавшего реакцию; наличие постаффектационной амнезии.</w:t>
      </w:r>
    </w:p>
    <w:p>
      <w:pPr>
        <w:pStyle w:val="Style19"/>
        <w:rPr/>
      </w:pPr>
      <w:r>
        <w:rPr/>
        <w:t>Одним из наиболее распространенных в наши дни видов аффектов является стресс.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Style19"/>
        <w:rPr/>
      </w:pPr>
      <w:r>
        <w:rPr/>
        <w:t>- Страсть - еще один вид сложных, качественно своеобразных и встречающихся только у человека эмоциональных состояний. Это интенсивное, обобщённое и продолжительное переживание, сплав эмоций, мотивов и чувств, доминирующий над другими побуждениями человека и приводящее к сосредоточению на предмете страсти. Объектом страсти может стать человек.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9]</w:t>
      </w:r>
    </w:p>
    <w:p>
      <w:pPr>
        <w:pStyle w:val="Style19"/>
        <w:rPr/>
      </w:pPr>
      <w:r>
        <w:rPr/>
        <w:t>Причины, вызывающие страсть, могут быть различны – начиная от телесных влечений и до осознанных идейных убеждений. Она может быть принята, санкционирована личностью, а может переживаться как нечто нежелательное, навязчивое. Характерными чертами страсти являются сила чувства, выражающаяся в соответствующей направленности всех помыслов личности, устойчивость, единство эмоциональных и волевых моментов, своеобразное сочетание активности и пассивности.</w:t>
      </w:r>
    </w:p>
    <w:p>
      <w:pPr>
        <w:pStyle w:val="Style19"/>
        <w:rPr/>
      </w:pPr>
      <w:r>
        <w:rPr/>
        <w:t>- Настроение - сравнительно продолжительное, устойчивое психическое состояние умеренной или слабой интенсивности. Причины, вызывающие настроение, многочисленны - от органического самочувствия (тонуса жизнедеятельности) до нюансов взаимоотношений с окружающими. Настроение имеет субъективную направленность, по сравнению с чувственным тоном оно осознаётся не как свойство объекта, а как свойство субъекта. Определённую роль играют индивидуально-личностные особенности (например, личностные акцентуации, гипертимия- склонность к повышенному настроению, дистимия - склонность к пониженному настроению и депрессивному реагированию, эмотивность - высокая эмоциональная чувствительность и глубина эмоциональных реакций и др.).</w:t>
      </w:r>
    </w:p>
    <w:p>
      <w:pPr>
        <w:pStyle w:val="Style19"/>
        <w:rPr/>
      </w:pPr>
      <w:r>
        <w:rPr/>
      </w:r>
    </w:p>
    <w:p>
      <w:pPr>
        <w:pStyle w:val="Style19"/>
        <w:rPr/>
      </w:pPr>
      <w:r>
        <w:rPr/>
        <w:t>Теории возникновения эмоций</w:t>
      </w:r>
    </w:p>
    <w:p>
      <w:pPr>
        <w:pStyle w:val="Style19"/>
        <w:rPr/>
      </w:pPr>
      <w:r>
        <w:rPr/>
      </w:r>
    </w:p>
    <w:p>
      <w:pPr>
        <w:pStyle w:val="Style19"/>
        <w:rPr/>
      </w:pPr>
      <w:r>
        <w:rPr/>
        <w:t>- Теория Дарвина (Эволюционная теория). В 1872 г. 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14]</w:t>
      </w:r>
    </w:p>
    <w:p>
      <w:pPr>
        <w:pStyle w:val="Style19"/>
        <w:rPr/>
      </w:pPr>
      <w:r>
        <w:rPr/>
        <w:t>- Теория Джемса - Ланге. Идеи Ч. Дарвина были восприняты и развиты в другой теории, получившей в психологии широкую известность. Ее авторами явились У. Джемс и К. Ланге. Джемс считал, что определенные физические состояния характерны для разных эмоций - любопытства, восторга, страха, гнева и волнения. Соответствующие телесные изменения были названы органическими проявлениями эмоций. Именно органические изменения по теории Джемса - Ланге являются пер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 как их следствие - возникает сама эмоция.</w:t>
      </w:r>
    </w:p>
    <w:p>
      <w:pPr>
        <w:pStyle w:val="Style19"/>
        <w:rPr/>
      </w:pPr>
      <w:r>
        <w:rPr/>
        <w:t>- Теория Кеннона - Барда. Альтернативную точку зрения на соотношение органических и эмоциональных процессов предложил У. Кеннон. 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 и Ланге связывали возникновение эмоциональных состояний, кроме того, представляют собой довольно малочувствительные структуры, которые очень медленно приходят в состояние возбуждения. Эмоции же обычно возникают и развиваются довольно быстро.</w:t>
      </w:r>
    </w:p>
    <w:p>
      <w:pPr>
        <w:pStyle w:val="Style19"/>
        <w:rPr/>
      </w:pPr>
      <w:r>
        <w:rPr/>
        <w:t>Самым сильным контраргументом Кеннона к теории Джемса - Ланге оказался следующий: искусственно вызываемое прекращение поступления органических сигналов в головной мозг не предотвращает возникновение эмоций.</w:t>
      </w:r>
    </w:p>
    <w:p>
      <w:pPr>
        <w:pStyle w:val="Style19"/>
        <w:rPr/>
      </w:pPr>
      <w:r>
        <w:rPr/>
        <w:t>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Style19"/>
        <w:rPr/>
      </w:pPr>
      <w:r>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w:t>
      </w:r>
    </w:p>
    <w:p>
      <w:pPr>
        <w:pStyle w:val="Style19"/>
        <w:rPr/>
      </w:pPr>
      <w:r>
        <w:rPr/>
        <w:t>- Теория Линдсея - Хебба. Психоорганическая теория эмоций (так условно можно назвать концепции Джемса - Ланге и Кеннона - Барда) получила дальнейшее развитие под влиянием электрофизиологических исследований мозга. На ее базе возникла акгивационная теория Линдсея - 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гивационная теория базируется на следующих основных положениях:</w:t>
      </w:r>
    </w:p>
    <w:p>
      <w:pPr>
        <w:pStyle w:val="Style19"/>
        <w:rPr/>
      </w:pPr>
      <w:r>
        <w:rPr/>
        <w:t>1. 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Style19"/>
        <w:rPr/>
      </w:pPr>
      <w:r>
        <w:rPr/>
        <w:t>2. 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Style19"/>
        <w:rPr/>
      </w:pPr>
      <w:r>
        <w:rPr/>
        <w:t>- Теория 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 е. когда реальные результаты деятельности соответствуют намеченным, согласуются с ними. Отрицательные эмоции возникают и усиливаются в тех случаях, когда между ожидаемыми и действительными результатами деятельности имеется расхождение. Субъективно состояние когнитивного диссонанса обычно переживается человеком как дискомфорт,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 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w:t>
      </w:r>
    </w:p>
    <w:p>
      <w:pPr>
        <w:pStyle w:val="Style19"/>
        <w:rPr/>
      </w:pPr>
      <w:r>
        <w:rPr/>
        <w:t>Доминирующая когнитивистская ориентация современных психологических исследований привела к тому, что в качестве з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Style19"/>
        <w:rPr/>
      </w:pPr>
      <w:r>
        <w:rPr/>
        <w:t>- Теория Шехтера. Согласно этой теории на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ных для него интересов и потребностей. Косвенным подтверждением справедливости когнитивной теории эмоций является влияние на переживания человека словесных инструкций, а также той дополнительной эмоциогеннои информации, которая предназначена для изменения оценки человеком возникшей ситуации.</w:t>
      </w:r>
    </w:p>
    <w:p>
      <w:pPr>
        <w:pStyle w:val="Style19"/>
        <w:rPr/>
      </w:pPr>
      <w:r>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Style19"/>
        <w:rPr/>
      </w:pPr>
      <w:r>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ьгх эмоциональных переживаний зависит от его личного отношения к тому, кому он сопереживает.[6]</w:t>
      </w:r>
    </w:p>
    <w:p>
      <w:pPr>
        <w:pStyle w:val="Style19"/>
        <w:rPr/>
      </w:pPr>
      <w:r>
        <w:rPr/>
        <w:t>- Теория Симонова. Интересную гипотезу о причинах появления эмоций выдвинул П. В. Симонов. Он утверждает, что эмоции появляются вследствие недостатка или избытка сведений, необходимых для удовлетворения потребности. Степень эмоционального напряжения определяется силой потребности и величиной дефицита информации, необходимой для достижения цели.</w:t>
      </w:r>
    </w:p>
    <w:p>
      <w:pPr>
        <w:pStyle w:val="Style19"/>
        <w:rPr/>
      </w:pPr>
      <w:r>
        <w:rPr/>
        <w:t>Эмоции способствуют поиску новой информации за счет повышения чувствительности анализаторов (органов чувств), а это, в свою очередь, приводит к реагированию на расширенный диапазон внешних сигналов и улучшает извлечение информации из памяти. Вследствие этого при решении задачи могут быть использованы маловероятные или случайные ассоциации, которые в спокойном состоянии не рассматривались бы. Тем самым повышаются шансы достижения цели. Хотя реагирование на расширенный круг сигналов, полезность которых еще неизвестна, избыточно, оно предотвращает пропуск действительно важного сигнала, игнорирование которого может стоить жизни.[11]</w:t>
      </w:r>
    </w:p>
    <w:p>
      <w:pPr>
        <w:pStyle w:val="Style19"/>
        <w:rPr/>
      </w:pPr>
      <w:r>
        <w:rPr/>
        <w:t>- Теория Фрейда. 3. Фрейд основывал свое понимание аффекта на теории о влечениях и, по сути, отождествлял и аффект, и влечение с мотивацией. Наиболее концентрированное представление психоаналитиков о механизмах возникновения эмоций дано Д. Рапапортом. Суть этих представлений в следующем: воспринятый извне перцептивный образ вызывает бессознательный процесс, в ходе которого происходит неосознаваемая человеком мобилизация инстинктивной энергии; если она не может найти себе применения во внешней активности человека (в том случае, когда на влечение налагается табу существующей в данном обществе культурой), она ищет другие каналы разрядки в виде непроизвольной активности; разными видами такой активности являются «эмоциональная экспрессия» и «эмоциональное переживание». Они могут проявляться одновременно, поочередно или вообще независимо друг от друга.</w:t>
      </w:r>
    </w:p>
    <w:p>
      <w:pPr>
        <w:pStyle w:val="Style19"/>
        <w:rPr/>
      </w:pPr>
      <w:r>
        <w:rPr/>
        <w:t>Фрейд и его последователи рассматривали только негативные эмоции, возникающие в результате конфликтных влечений. Поэтому они выделяют в аффекте три аспекта: энергетический компонент инстинктивного влечения («заряд» аффекта), процесс «разрядки» и восприятие окончательной разрядки (ощущение, или переживание эмоции).</w:t>
      </w:r>
    </w:p>
    <w:p>
      <w:pPr>
        <w:pStyle w:val="Style19"/>
        <w:rPr/>
      </w:pPr>
      <w:r>
        <w:rPr/>
        <w:t>Фрейдовское понимание механизмов возникновения эмоций как бессознательных инстинктивных влечений подверглось критике со стороны многих ученых.[15]</w:t>
      </w:r>
    </w:p>
    <w:p>
      <w:pPr>
        <w:pStyle w:val="Style19"/>
        <w:rPr/>
      </w:pPr>
      <w:r>
        <w:rPr/>
        <w:t>- Теория Анохина. В рамках этой теории эмоции рассматриваются как биологический продукт эволюции, приспособительный фактор в жизни животных.</w:t>
      </w:r>
    </w:p>
    <w:p>
      <w:pPr>
        <w:pStyle w:val="Style19"/>
        <w:rPr/>
      </w:pPr>
      <w:r>
        <w:rPr/>
        <w:t>Возникновение потребностей приводит, по П. К. Анохину (1949,1968), к возникновению отрицательных эмоций, которые играют мобилизующую роль, способствуя наиболее быстрому удовлетворению потребностей оптимальным способом. Когда обратная связь подтвердит, что достигнут запрограммированный результат, т. е. что потребность удовлетворена, возникает положительная эмоция. Она выступает как конечный подкрепляющий фактор. Закрепляясь в памяти, она в будущем участвует в мотивационном процессе, влияя на принятие решения о выборе способа удовлетворения потребности. Если же полученный результат не согласуется с программой, возникает эмоциональное беспокойство, ведущее к поиску других, более успешных способов достижения цели.</w:t>
      </w:r>
    </w:p>
    <w:p>
      <w:pPr>
        <w:pStyle w:val="Style19"/>
        <w:rPr/>
      </w:pPr>
      <w:r>
        <w:rPr/>
        <w:t>Неоднократное удовлетворение потребностей, окрашенное положительной эмоцией, способствует обучению соответствующей деятельности, а повторные неудачи в получении запрограммированного результата вызывают торможение неэффективной деятельности и поиски новых, более успешных способов достижения цели.[1]</w:t>
      </w:r>
    </w:p>
    <w:p>
      <w:pPr>
        <w:pStyle w:val="Style19"/>
        <w:rPr/>
      </w:pPr>
      <w:r>
        <w:rPr/>
        <w:t>Помимо этих, существует ещё множество других теорий, таких, как теория дифференциальных эмоций К. Изарда, фрустрационные теории эмоций и прочие теории.[6]</w:t>
      </w:r>
    </w:p>
    <w:p>
      <w:pPr>
        <w:pStyle w:val="Style19"/>
        <w:rPr/>
      </w:pPr>
      <w:r>
        <w:rPr/>
      </w:r>
    </w:p>
    <w:p>
      <w:pPr>
        <w:pStyle w:val="Style19"/>
        <w:rPr/>
      </w:pPr>
      <w:r>
        <w:rPr/>
        <w:t>Эмоциональность</w:t>
      </w:r>
    </w:p>
    <w:p>
      <w:pPr>
        <w:pStyle w:val="Style19"/>
        <w:rPr/>
      </w:pPr>
      <w:r>
        <w:rPr/>
      </w:r>
    </w:p>
    <w:p>
      <w:pPr>
        <w:pStyle w:val="Style19"/>
        <w:rPr/>
      </w:pPr>
      <w:r>
        <w:rPr/>
        <w:t>Эмоциональность трактуется как совокупность свойств человека, характеризующих содержание, качество и динамику его эмоций и чувств. Содержательные аспекты эмоциональности определяются теми явлениями, ситуациями и событиями, которые имеют особую значимость для субъекта. Они связаны со стержневыми параметрами личности: её мотивационной направленностью, мировоззрением, системой ценностей и базовых представлений и т.п. Качественные характеристики эмоциональности описывают отношение индивида к явлениям действительности. Они выражаются в знаке и модальности доминирующих эмоций. К динамическим свойствам эмоциональности относятся особенности возникновения, протекания и прекращения эмоциональных процессов и их внешнего выражения.</w:t>
      </w:r>
    </w:p>
    <w:p>
      <w:pPr>
        <w:pStyle w:val="Style19"/>
        <w:rPr/>
      </w:pPr>
      <w:r>
        <w:rPr/>
        <w:t>Нельзя однозначно ответить на вопрос о том, является ли эмоциональность врождённым или приобретённым свойством. Ещё И. П. Павлов считал, что различия в эмоциональности животных или людей зависят от самого типа нервной системы и от тех влияний, которым подвергался индивид с момента рождения.</w:t>
      </w:r>
    </w:p>
    <w:p>
      <w:pPr>
        <w:pStyle w:val="Style19"/>
        <w:rPr/>
      </w:pPr>
      <w:r>
        <w:rPr/>
        <w:t>Замечено, что лица, перенесшие тяжёлые заболевания, сильнее реагируют на ситуации, вызывающие гнев и страх, причём люди, имеющие несколько заболеваний, реагируют ещё острее. В то же время эмоциональные потрясения имеют более или менее генерализованный аффект, а эмоциональность обычно носит избирательный характер. У эмоциональных субъектов независимо от того, чем обусловлена их эмоциональность, отмечается высокая энергетическая мобилизация, с трудом поддающаяся контролю и порождающая эмоциональные реакции. В аналогичных ситуациях у неэмоциональных субъектов наблюдаются лишь приспособительные реакции. Данная закономерность позволяет двояко рассматривать эмоциональность: как разную степень чувствительности и как разную степень нарушения механизмов регуляции. В таком случае минимальная эмоциональность будет обнаружена при низкой чувствительности и высоком уровне развития навыков регуляции поведения.</w:t>
      </w:r>
    </w:p>
    <w:p>
      <w:pPr>
        <w:pStyle w:val="Style19"/>
        <w:rPr/>
      </w:pPr>
      <w:r>
        <w:rPr/>
        <w:t>Большинство психологов выражают согласие с тем, что эмоциональность следует рассматривать в качестве одной из центральных составляющих темперамента. Сама эмоциональность имеет сложную структуру, включающую в себя ряд основных компонентов.</w:t>
      </w:r>
    </w:p>
    <w:p>
      <w:pPr>
        <w:pStyle w:val="Style19"/>
        <w:rPr/>
      </w:pPr>
      <w:r>
        <w:rPr/>
        <w:t>Компоненты эмоциональности:</w:t>
      </w:r>
    </w:p>
    <w:p>
      <w:pPr>
        <w:pStyle w:val="Style19"/>
        <w:rPr/>
      </w:pPr>
      <w:r>
        <w:rPr/>
        <w:t>- Эмоциональная возбудимость. При повышенной эмоциональной возбудимости функциональный уровень деятельности изменяется в ответ на более слабые внешние и внутренние воздействия.</w:t>
      </w:r>
    </w:p>
    <w:p>
      <w:pPr>
        <w:pStyle w:val="Style19"/>
        <w:rPr/>
      </w:pPr>
      <w:r>
        <w:rPr/>
        <w:t>- Сила эмоций. Функция этого свойства - энергизация деятельности в зависимости от удовлетворения или неудовлетворения мотивов.</w:t>
      </w:r>
    </w:p>
    <w:p>
      <w:pPr>
        <w:pStyle w:val="Style19"/>
        <w:rPr/>
      </w:pPr>
      <w:r>
        <w:rPr/>
        <w:t>- Тревожность - это эмоциональная возбудимость в угрожающей ситуации, склонность к переживанию тревоги, характеризующаяся низким порогом возникновения реакции тревоги.</w:t>
      </w:r>
    </w:p>
    <w:p>
      <w:pPr>
        <w:pStyle w:val="Style19"/>
        <w:rPr/>
      </w:pPr>
      <w:r>
        <w:rPr/>
        <w:t>- Эмоциональная устойчивость. Функция данного свойства - сопротивление действию эмоциогенных факторов, контроль импульсов и влечений.</w:t>
      </w:r>
    </w:p>
    <w:p>
      <w:pPr>
        <w:pStyle w:val="Style19"/>
        <w:rPr/>
      </w:pPr>
      <w:r>
        <w:rPr/>
        <w:t>Попытка расширить перечень компонентов эмоциональности приводит к выходу за рамки её понимания как составляющей темперамента. В то же время такие параметры личности, как сензитивность (повышенная чувствительность к происходящим с человеком событиям) и эмотивность (богатство нюансов и утончённость эмоциональных переживаний) признаются характерологическими особенностями. Предполагается, что существует общая эмоциональная направленность личности, проявляющаяся в том, какие эмоции оказываются наиболее близкими человеку, наиболее желательными и устойчивыми. Она обусловливает избирательность отношения субъекта к явлениям природы и искусства, жизненным ситуациям и окружающим его людям.[10]</w:t>
      </w:r>
    </w:p>
    <w:p>
      <w:pPr>
        <w:pStyle w:val="Style19"/>
        <w:rPr/>
      </w:pPr>
      <w:r>
        <w:rPr/>
      </w:r>
    </w:p>
    <w:p>
      <w:pPr>
        <w:pStyle w:val="Style19"/>
        <w:rPr/>
      </w:pPr>
      <w:r>
        <w:rPr/>
        <w:t>Физиологическое значение эмоций</w:t>
      </w:r>
    </w:p>
    <w:p>
      <w:pPr>
        <w:pStyle w:val="Style19"/>
        <w:rPr/>
      </w:pPr>
      <w:r>
        <w:rPr/>
      </w:r>
    </w:p>
    <w:p>
      <w:pPr>
        <w:pStyle w:val="Style19"/>
        <w:rPr/>
      </w:pPr>
      <w:r>
        <w:rPr/>
        <w:t>Эмоции человека имеют важное значение в оптимизации всей деятельности организма. Отрицательные эмоции являются сигналом нарушения постоянства внутренней среды организма и тем самым способствуют гармоничному течению жизненных процессов. Положительные эмоции - своеобразная "награда" организму за труд, затраченный им в процессе достижения полезного результата. Тем самым положительные эмоции - сильнейшее средство закрепления полезных для организма условно- рефлекторных реакций. Следовательно, положительные эмоции - сильнейший стимул эволюции, нарушитель покоя и стабилизации, без которого невозможен был бы и сам общественный прогресс. Действительно, у человека положительные эмоции всегда вызываются успехами в его деятельности, например сделанным научным открытием.</w:t>
      </w:r>
    </w:p>
    <w:p>
      <w:pPr>
        <w:pStyle w:val="Style19"/>
        <w:rPr/>
      </w:pPr>
      <w:r>
        <w:rPr/>
        <w:t>Эмоции способствуют концентрации всех резервов организма, необходимых для быстрейшего достижения полезного эффекта. Такая концентрация всех сил организма помогает нам успешно справляться с трудностями. Особенно это важно в стрессовых ситуациях, возникающих в результате действия на организм сверхсильных раздражителей, например факторов, опасных для жизни, или больших физических и умственных нагрузок.[5]</w:t>
      </w:r>
    </w:p>
    <w:p>
      <w:pPr>
        <w:pStyle w:val="Style19"/>
        <w:rPr/>
      </w:pPr>
      <w:r>
        <w:rPr/>
      </w:r>
      <w:r>
        <w:br w:type="page"/>
      </w:r>
    </w:p>
    <w:p>
      <w:pPr>
        <w:pStyle w:val="Style19"/>
        <w:rPr/>
      </w:pPr>
      <w:r>
        <w:rPr/>
        <w:t>Заключение</w:t>
      </w:r>
    </w:p>
    <w:p>
      <w:pPr>
        <w:pStyle w:val="Style19"/>
        <w:rPr/>
      </w:pPr>
      <w:r>
        <w:rPr/>
      </w:r>
    </w:p>
    <w:p>
      <w:pPr>
        <w:pStyle w:val="Style19"/>
        <w:rPr/>
      </w:pPr>
      <w:r>
        <w:rPr/>
        <w:t>Какова же роль эмоций? Во-первых, эмоции, отражают в своём качестве характер протекания различных жизненных процессов. Во-вторых, они управляют этими процессами, активизируя или тормозя их в зависимости от необходимости. Под жизненными процессами здесь понимается то, что связано с удовлетворением потребностей человека.</w:t>
      </w:r>
    </w:p>
    <w:p>
      <w:pPr>
        <w:pStyle w:val="Style19"/>
        <w:rPr/>
      </w:pPr>
      <w:r>
        <w:rPr/>
        <w:t>Эмоциональная жизнь человека, его переживания стали сегодня объектом исследования физиологов и врачей. Не только потому, что человек в силу своей природной любознательности стремиться проникнуть в самые заповедные уголки своего существа, не только потому, что моделирование эмоций обещает новый этап в развитии кибернетических машин, но ещё и потому, что большое число заболеваний современного человека мы зачисляем в разряд неврогенных. Роковую роль в возникновении этих заболеваний играют отрицательные эмоции.</w:t>
      </w:r>
    </w:p>
    <w:p>
      <w:pPr>
        <w:pStyle w:val="Style19"/>
        <w:rPr/>
      </w:pPr>
      <w:r>
        <w:rPr/>
        <w:t>В эмоциональных переживаниях отражается жизненная значимость действующих на человека явлений и ситуаций. Иначе говоря, эмоции - это отражение в форме переживания жизненного смысла, явлений и ситуаций. В общем, можно сказать, что все способствующее или облегчающее удовлетворение потребностей факторы вызывает положительные эмоциональные переживания, и, наоборот, всё, что этому препятствует, - отрицательные.</w:t>
      </w:r>
    </w:p>
    <w:p>
      <w:pPr>
        <w:pStyle w:val="Style19"/>
        <w:rPr/>
      </w:pPr>
      <w:r>
        <w:rPr/>
        <w:t>Эмоции возникают как результат изменений в нервной системе, и эти изменения могут быть обусловлены как внутренними, так и внешними факторами. Они могут существовать относительно независимо от других состояний сознания, но обычно взаимодействуют с ними и влияют на сосуществующие состояния или процессы в сознании.</w:t>
      </w:r>
    </w:p>
    <w:p>
      <w:pPr>
        <w:pStyle w:val="Style19"/>
        <w:rPr/>
      </w:pPr>
      <w:r>
        <w:rPr/>
        <w:t>Эмоции влияют на человека в целом, но каждая эмоция влияет на субъект по-разному. Они воздействуют на уровень активности мозга, степень напряжения мышц лица и тела, на функционирование эндокринной, кровеносной и дыхательной систем. Эмоции могут изменять восприятие окружающего мира от яркого и светлого к тёмному и угрюмому, наши мысли от творческих к меланхолическим и наши действия</w:t>
      </w:r>
    </w:p>
    <w:p>
      <w:pPr>
        <w:pStyle w:val="Style19"/>
        <w:rPr/>
      </w:pPr>
      <w:r>
        <w:rPr/>
      </w:r>
      <w:r>
        <w:br w:type="page"/>
      </w:r>
    </w:p>
    <w:p>
      <w:pPr>
        <w:pStyle w:val="Style19"/>
        <w:rPr/>
      </w:pPr>
      <w:r>
        <w:rPr/>
        <w:t>Литература</w:t>
      </w:r>
    </w:p>
    <w:p>
      <w:pPr>
        <w:pStyle w:val="Style19"/>
        <w:rPr/>
      </w:pPr>
      <w:r>
        <w:rPr/>
      </w:r>
    </w:p>
    <w:p>
      <w:pPr>
        <w:pStyle w:val="Style19"/>
        <w:numPr>
          <w:ilvl w:val="0"/>
          <w:numId w:val="2"/>
        </w:numPr>
        <w:ind w:left="0" w:hanging="0"/>
        <w:jc w:val="left"/>
        <w:rPr/>
      </w:pPr>
      <w:r>
        <w:rPr/>
        <w:t>Анохин П.К. Воспоминания современников, публицистика. – М.: Наука, 1990.</w:t>
      </w:r>
    </w:p>
    <w:p>
      <w:pPr>
        <w:pStyle w:val="Style19"/>
        <w:numPr>
          <w:ilvl w:val="0"/>
          <w:numId w:val="2"/>
        </w:numPr>
        <w:ind w:left="0" w:hanging="0"/>
        <w:jc w:val="left"/>
        <w:rPr/>
      </w:pPr>
      <w:r>
        <w:rPr/>
        <w:t>Вилюнас В. К. Основные проблемы психологической теории эмоции. Психология эмоций.</w:t>
      </w:r>
    </w:p>
    <w:p>
      <w:pPr>
        <w:pStyle w:val="Style19"/>
        <w:numPr>
          <w:ilvl w:val="0"/>
          <w:numId w:val="2"/>
        </w:numPr>
        <w:ind w:left="0" w:hanging="0"/>
        <w:jc w:val="left"/>
        <w:rPr/>
      </w:pPr>
      <w:r>
        <w:rPr/>
        <w:t>Воронин Л.Г., Колбановский В.Н., Маш Р.Д. Физиология ВНД и Психология. – М.: Просвещение, 1977.</w:t>
      </w:r>
    </w:p>
    <w:p>
      <w:pPr>
        <w:pStyle w:val="Style19"/>
        <w:numPr>
          <w:ilvl w:val="0"/>
          <w:numId w:val="2"/>
        </w:numPr>
        <w:ind w:left="0" w:hanging="0"/>
        <w:jc w:val="left"/>
        <w:rPr/>
      </w:pPr>
      <w:r>
        <w:rPr/>
        <w:t>Грановская Р. М. Элементы практической психологии. - Л, 1985.</w:t>
      </w:r>
    </w:p>
    <w:p>
      <w:pPr>
        <w:pStyle w:val="Style19"/>
        <w:numPr>
          <w:ilvl w:val="0"/>
          <w:numId w:val="2"/>
        </w:numPr>
        <w:ind w:left="0" w:hanging="0"/>
        <w:jc w:val="left"/>
        <w:rPr/>
      </w:pPr>
      <w:r>
        <w:rPr/>
        <w:t>Ермолаев Ю.А. Возрастная физиология. – М.: Высшая школа, 1985.</w:t>
      </w:r>
    </w:p>
    <w:p>
      <w:pPr>
        <w:pStyle w:val="Style19"/>
        <w:numPr>
          <w:ilvl w:val="0"/>
          <w:numId w:val="2"/>
        </w:numPr>
        <w:ind w:left="0" w:hanging="0"/>
        <w:jc w:val="left"/>
        <w:rPr/>
      </w:pPr>
      <w:r>
        <w:rPr/>
        <w:t>Ильин Е. П. Эмоции и чувства. –СПб.: Питер, 2001.</w:t>
      </w:r>
    </w:p>
    <w:p>
      <w:pPr>
        <w:pStyle w:val="Style19"/>
        <w:numPr>
          <w:ilvl w:val="0"/>
          <w:numId w:val="2"/>
        </w:numPr>
        <w:ind w:left="0" w:hanging="0"/>
        <w:jc w:val="left"/>
        <w:rPr/>
      </w:pPr>
      <w:r>
        <w:rPr/>
        <w:t>Капрара Дж., Сервон Д. Психология личности. – СПб.: Питер, 2003.</w:t>
      </w:r>
    </w:p>
    <w:p>
      <w:pPr>
        <w:pStyle w:val="Style19"/>
        <w:numPr>
          <w:ilvl w:val="0"/>
          <w:numId w:val="2"/>
        </w:numPr>
        <w:ind w:left="0" w:hanging="0"/>
        <w:jc w:val="left"/>
        <w:rPr/>
      </w:pPr>
      <w:r>
        <w:rPr/>
        <w:t>Немов Р. С. Психология: В 3 кн. - 4 изд. – М.: Гуманит. Изд. Центр ВЛАДОС,2003. – Кн. 1: Общие основы психологии.</w:t>
      </w:r>
    </w:p>
    <w:p>
      <w:pPr>
        <w:pStyle w:val="Style19"/>
        <w:numPr>
          <w:ilvl w:val="0"/>
          <w:numId w:val="2"/>
        </w:numPr>
        <w:ind w:left="0" w:hanging="0"/>
        <w:jc w:val="left"/>
        <w:rPr/>
      </w:pPr>
      <w:r>
        <w:rPr/>
        <w:t>Общая психология: учебник. Под общ. Ред. Проф. А. В. Карпова. – М.: Гардарики, 2005.</w:t>
      </w:r>
    </w:p>
    <w:p>
      <w:pPr>
        <w:pStyle w:val="Style19"/>
        <w:numPr>
          <w:ilvl w:val="0"/>
          <w:numId w:val="2"/>
        </w:numPr>
        <w:ind w:left="0" w:hanging="0"/>
        <w:jc w:val="left"/>
        <w:rPr/>
      </w:pPr>
      <w:r>
        <w:rPr/>
        <w:t>Рубинштейн С.Л. Основы общей психологии: В 2 т. – М.,1989. – Т II.</w:t>
      </w:r>
    </w:p>
    <w:p>
      <w:pPr>
        <w:pStyle w:val="Style19"/>
        <w:numPr>
          <w:ilvl w:val="0"/>
          <w:numId w:val="2"/>
        </w:numPr>
        <w:ind w:left="0" w:hanging="0"/>
        <w:jc w:val="left"/>
        <w:rPr/>
      </w:pPr>
      <w:r>
        <w:rPr/>
        <w:t>Симонов П. В. ВНД человека. Мотивационно - эмоциональные аспекты. – М.: Наука, 1975.</w:t>
      </w:r>
    </w:p>
    <w:p>
      <w:pPr>
        <w:pStyle w:val="Style19"/>
        <w:numPr>
          <w:ilvl w:val="0"/>
          <w:numId w:val="2"/>
        </w:numPr>
        <w:ind w:left="0" w:hanging="0"/>
        <w:jc w:val="left"/>
        <w:rPr/>
      </w:pPr>
      <w:r>
        <w:rPr/>
        <w:t>Ярошевский М. Г. История психологии. 1997.</w:t>
      </w:r>
    </w:p>
    <w:p>
      <w:pPr>
        <w:pStyle w:val="Style19"/>
        <w:numPr>
          <w:ilvl w:val="0"/>
          <w:numId w:val="2"/>
        </w:numPr>
        <w:ind w:left="0" w:hanging="0"/>
        <w:jc w:val="left"/>
        <w:rPr/>
      </w:pPr>
      <w:r>
        <w:rPr/>
        <w:t>Психические процессы &gt;&gt; Эмоциональная регуляция деятельности. http://azps.ru/articles/proc/proc27.html</w:t>
      </w:r>
    </w:p>
    <w:p>
      <w:pPr>
        <w:pStyle w:val="Style19"/>
        <w:numPr>
          <w:ilvl w:val="0"/>
          <w:numId w:val="2"/>
        </w:numPr>
        <w:ind w:left="0" w:hanging="0"/>
        <w:jc w:val="left"/>
        <w:rPr/>
      </w:pPr>
      <w:r>
        <w:rPr/>
        <w:t>Психологические теории эмоций.</w:t>
      </w:r>
    </w:p>
    <w:p>
      <w:pPr>
        <w:pStyle w:val="Style19"/>
        <w:numPr>
          <w:ilvl w:val="0"/>
          <w:numId w:val="2"/>
        </w:numPr>
        <w:ind w:left="0" w:hanging="0"/>
        <w:jc w:val="left"/>
        <w:rPr/>
      </w:pPr>
      <w:r>
        <w:rPr/>
        <w:t>http://www.ref.by/refs/62/30064/1.html</w:t>
      </w:r>
    </w:p>
    <w:p>
      <w:pPr>
        <w:pStyle w:val="Style19"/>
        <w:numPr>
          <w:ilvl w:val="0"/>
          <w:numId w:val="2"/>
        </w:numPr>
        <w:ind w:left="0" w:hanging="0"/>
        <w:jc w:val="left"/>
        <w:rPr/>
      </w:pPr>
      <w:r>
        <w:rPr/>
        <w:t>Словари и энциклопедии на Академике. http://dic.academic.ru/dic.nsf/ruwiki/674772</w:t>
      </w:r>
    </w:p>
    <w:p>
      <w:pPr>
        <w:pStyle w:val="Style19"/>
        <w:numPr>
          <w:ilvl w:val="0"/>
          <w:numId w:val="2"/>
        </w:numPr>
        <w:ind w:left="0" w:hanging="0"/>
        <w:jc w:val="left"/>
        <w:rPr/>
      </w:pPr>
      <w:r>
        <w:rPr/>
        <w:t>Эмоции. Материал из Википедии — свободной энциклопедии. http://ru.wikipedia.org/wiki/%D0%AD%D0%BC%D0%BE%D1%86%D0%B8%D0%B8</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University">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28"/>
      <w:szCs w:val="28"/>
      <w:u w:val="none"/>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ity;Courier New" w:hAnsi="University;Courier New" w:cs="University;Courier New"/>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ind w:firstLine="400"/>
    </w:pPr>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8:00Z</dcterms:created>
  <dc:creator>Дима Alm@zzz</dc:creator>
  <dc:description/>
  <cp:keywords/>
  <dc:language>en-US</dc:language>
  <cp:lastModifiedBy>SYSTEM</cp:lastModifiedBy>
  <dcterms:modified xsi:type="dcterms:W3CDTF">2011-09-25T03:58:00Z</dcterms:modified>
  <cp:revision>2</cp:revision>
  <dc:subject/>
  <dc:title>Введение</dc:title>
</cp:coreProperties>
</file>